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85872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93983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56722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237445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