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298234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411285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224644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63631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17845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517599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4455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