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39731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17828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