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04605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1724583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4980337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103100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4052971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469658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01879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