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814160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971721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0872654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631906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