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045722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410899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595280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501944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