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5640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29790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695877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00618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