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82172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44784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48591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