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1586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78971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18447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87856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