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156710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708242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