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74255761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742557617"/>
      <w:bookmarkStart w:id="1" w:name="__Fieldmark__0_174255761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