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89451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38977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59389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5306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