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5248275" cy="881380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8813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3471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3.1pt;width:413.2pt;height:693.95pt;mso-wrap-style:none;v-text-anchor:middle">
                <v:fill o:detectmouseclick="t" on="false"/>
                <v:stroke color="#3471b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504190</wp:posOffset>
                </wp:positionV>
                <wp:extent cx="2239010" cy="863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39.7pt;mso-position-vertical-relative:text;margin-left:113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lang w:eastAsia="zh-CN"/>
                        </w:rPr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</wp:posOffset>
                </wp:positionH>
                <wp:positionV relativeFrom="paragraph">
                  <wp:posOffset>2087245</wp:posOffset>
                </wp:positionV>
                <wp:extent cx="448627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96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96"/>
                                <w:szCs w:val="32"/>
                              </w:rPr>
                              <w:t>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164.35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96"/>
                          <w:szCs w:val="32"/>
                        </w:rPr>
                      </w:pPr>
                      <w:r>
                        <w:rPr>
                          <w:rFonts w:eastAsia="黑体"/>
                          <w:b/>
                          <w:sz w:val="96"/>
                          <w:szCs w:val="32"/>
                        </w:rPr>
                        <w:t>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3182620</wp:posOffset>
                </wp:positionV>
                <wp:extent cx="347091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250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4578985</wp:posOffset>
                </wp:positionV>
                <wp:extent cx="4085590" cy="3445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29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60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rFonts w:eastAsia="Times New Roman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29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1:2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