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1159795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1027643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7203827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4819153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2385986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