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10989051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4763478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6003917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10558718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5318571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21565737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