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07242528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88492255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