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13080899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5514457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81860718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34299847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9805884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9602249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4406150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1938750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4969451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