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CommonParameter.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etwork/Port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追跡パラメータ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15pt;margin-top:99pt;width:134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CommonParameter.x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etwork/Port番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追跡パラメー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3pt" to="296.95pt,5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12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0" cy="1257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279pt,41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67480</wp:posOffset>
                </wp:positionV>
                <wp:extent cx="800100" cy="32385"/>
                <wp:effectExtent l="635" t="355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2.4pt" to="341.95pt,314.9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3086100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3pt" to="344.5pt,243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3429000</wp:posOffset>
                </wp:positionV>
                <wp:extent cx="2204085" cy="342900"/>
                <wp:effectExtent l="0" t="2603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70pt" to="344.45pt,296.9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3290</wp:posOffset>
                </wp:positionH>
                <wp:positionV relativeFrom="paragraph">
                  <wp:posOffset>1785620</wp:posOffset>
                </wp:positionV>
                <wp:extent cx="2171700" cy="1714500"/>
                <wp:effectExtent l="0" t="63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40.6pt" to="343.65pt,275.5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30365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39.1pt" to="236.5pt,239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3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3637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3.1pt" to="233.95pt,113.1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04085" cy="45720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344.5pt,29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671320</wp:posOffset>
                </wp:positionV>
                <wp:extent cx="2171700" cy="18288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31.6pt" to="343.65pt,27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97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5pt" to="233.95pt,94.25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427595</wp:posOffset>
                </wp:positionV>
                <wp:extent cx="1600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依頼・申請フォルダ</w:t>
                            </w:r>
                          </w:p>
                        </w:txbxContent>
                      </wps:txbx>
                      <wps:bodyPr lIns="163080" r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84.85pt;width:125.95pt;height:44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依頼・申請フォル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3.95pt,24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602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3.95pt,117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0pt,611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53.95pt,60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4pt" to="53.95pt,594pt" stroked="t" o:allowincell="f" style="position:absolute;flip:x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18pt,593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62.95pt,51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.9pt" to="233.95pt,75.9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4pt" to="296.95pt,41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60pt" to="217.65pt,360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76" w:dyaOrig="1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57.35pt" filled="f" o:ole="">
            <v:imagedata r:id="rId3" o:title=""/>
          </v:shape>
          <o:OLEObject Type="Embed" ProgID="" ShapeID="ole_rId2" DrawAspect="Content" ObjectID="_2212695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591175</wp:posOffset>
                </wp:positionV>
                <wp:extent cx="2305050" cy="2647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po01-FILE01V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S-BITS</w:t>
                            </w:r>
                            <w:r>
                              <w:rPr/>
                              <w:t>ｲﾝﾄﾗｻｰﾊ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440.2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po01-FILE01V</w:t>
                      </w:r>
                      <w:r>
                        <w:rPr/>
                        <w:t>（</w:t>
                      </w:r>
                      <w:r>
                        <w:rPr/>
                        <w:t>S-BITS</w:t>
                      </w:r>
                      <w:r>
                        <w:rPr/>
                        <w:t>ｲﾝﾄﾗｻｰﾊ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139055</wp:posOffset>
                </wp:positionV>
                <wp:extent cx="6946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404.65pt;mso-position-vertical-relative:text;margin-left:287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b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作成削除リネイ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イベント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52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作成削除リネイ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イベント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文書回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監視・追跡ツール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関連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文書回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監視・追跡ツール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関連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同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同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750</wp:posOffset>
                </wp:positionH>
                <wp:positionV relativeFrom="paragraph">
                  <wp:posOffset>2835910</wp:posOffset>
                </wp:positionV>
                <wp:extent cx="16002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360"/>
                              <w:rPr/>
                            </w:pPr>
                            <w:r>
                              <w:rPr/>
                              <w:t>ID,Topfolder,</w:t>
                            </w:r>
                            <w:r>
                              <w:rPr/>
                              <w:t>文書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コメントを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3.3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360"/>
                        <w:rPr/>
                      </w:pPr>
                      <w:r>
                        <w:rPr/>
                        <w:t>ID,Topfolder,</w:t>
                      </w:r>
                      <w:r>
                        <w:rPr/>
                        <w:t>文書名</w:t>
                      </w:r>
                      <w:r>
                        <w:rPr/>
                        <w:t>,</w:t>
                      </w:r>
                      <w:r>
                        <w:rPr/>
                        <w:t>コメントを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3575685</wp:posOffset>
                </wp:positionV>
                <wp:extent cx="1533525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を渡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に変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pt;mso-wrap-distance-left:9.05pt;mso-wrap-distance-right:9.05pt;mso-wrap-distance-top:0pt;mso-wrap-distance-bottom:0pt;margin-top:281.5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を渡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1268095</wp:posOffset>
                </wp:positionV>
                <wp:extent cx="191516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受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到着時と立上げ時にコメント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5pt;mso-wrap-distance-left:9.05pt;mso-wrap-distance-right:9.05pt;mso-wrap-distance-top:0pt;mso-wrap-distance-bottom:0pt;margin-top:99.8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受信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到着時と立上げ時にコメント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2885440</wp:posOffset>
                </wp:positionV>
                <wp:extent cx="157861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</w:t>
                            </w:r>
                            <w:r>
                              <w:rPr>
                                <w:sz w:val="16"/>
                              </w:rPr>
                              <w:t>採番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コメント登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立上げ時に最新文書名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45pt;mso-wrap-distance-left:9.05pt;mso-wrap-distance-right:9.05pt;mso-wrap-distance-top:0pt;mso-wrap-distance-bottom:0pt;margin-top:227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</w:t>
                      </w:r>
                      <w:r>
                        <w:rPr>
                          <w:sz w:val="16"/>
                        </w:rPr>
                        <w:t>採番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コメント登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立上げ時に最新文書名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362065</wp:posOffset>
                </wp:positionV>
                <wp:extent cx="8001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新文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0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新文書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49670</wp:posOffset>
                </wp:positionV>
                <wp:extent cx="4572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443611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ロ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9.3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ロ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8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を渡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8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を渡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6646545</wp:posOffset>
                </wp:positionV>
                <wp:extent cx="1697355" cy="160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マンド一覧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ke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Sav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deldocumentinfo ff|n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nam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fl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6pt;mso-wrap-distance-left:9.05pt;mso-wrap-distance-right:9.05pt;mso-wrap-distance-top:0pt;mso-wrap-distance-bottom:0pt;margin-top:523.3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マンド一覧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key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Sav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Help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deldocumentinfo ff|n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nam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2419350" cy="7334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anvisv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7.5pt;mso-wrap-distance-left:9.05pt;mso-wrap-distance-right:9.05pt;mso-wrap-distance-top:0pt;mso-wrap-distance-bottom:0pt;margin-top:71.2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banvisv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340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.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.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FileWatcher</w:t>
                            </w:r>
                            <w:r>
                              <w:rPr/>
                              <w:t>イベント登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6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FileWatcher</w:t>
                      </w:r>
                      <w:r>
                        <w:rPr/>
                        <w:t>イベント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409190" cy="6946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Dire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氏名入手に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Dire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氏名入手に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管理サーバー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管理サーバー＃１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BANVISV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跡ツールからの同報送信先</w:t>
      </w:r>
      <w:r>
        <w:rPr/>
        <w:t>Network</w:t>
      </w:r>
      <w:r>
        <w:rPr/>
        <w:t>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１７階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76.15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津事務センタ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1.146.15.255</w:t>
            </w:r>
            <w:r>
              <w:rPr>
                <w:lang w:val="en-US" w:eastAsia="en-US"/>
              </w:rPr>
              <w:t>（不要となったので削除予定）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＠ＴＯＫＹ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224.0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ＴＤ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臨時に</w:t>
            </w:r>
            <w:r>
              <w:rPr>
                <w:lang w:val="en-US" w:eastAsia="en-US"/>
              </w:rPr>
              <w:t>TBANVISV63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TDC</w:t>
            </w:r>
            <w:r>
              <w:rPr>
                <w:lang w:val="en-US" w:eastAsia="en-US"/>
              </w:rPr>
              <w:t>には統合</w:t>
            </w:r>
            <w:r>
              <w:rPr>
                <w:lang w:val="en-US" w:eastAsia="en-US"/>
              </w:rPr>
              <w:t>LAN</w:t>
            </w:r>
            <w:r>
              <w:rPr>
                <w:lang w:val="en-US" w:eastAsia="en-US"/>
              </w:rPr>
              <w:t>の</w:t>
            </w:r>
            <w:r>
              <w:rPr>
                <w:lang w:val="en-US" w:eastAsia="en-US"/>
              </w:rPr>
              <w:t>PC</w:t>
            </w:r>
            <w:r>
              <w:rPr>
                <w:lang w:val="en-US" w:eastAsia="en-US"/>
              </w:rPr>
              <w:t>は無い？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信ポート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視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追跡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3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管理サーバ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2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224</w:t>
            </w:r>
            <w:r>
              <w:rPr>
                <w:lang w:val="en-US" w:eastAsia="en-US"/>
              </w:rPr>
              <w:t>に変更予定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0:00Z</dcterms:created>
  <dc:creator>Ｕ松本健作</dc:creator>
  <dc:description/>
  <dc:language>en-US</dc:language>
  <cp:lastModifiedBy>Ｕ松本健作</cp:lastModifiedBy>
  <cp:lastPrinted>2008-02-27T13:15:00Z</cp:lastPrinted>
  <dcterms:modified xsi:type="dcterms:W3CDTF">2008-03-18T05:51:00Z</dcterms:modified>
  <cp:revision>32</cp:revision>
  <dc:subject/>
  <dc:title> </dc:title>
</cp:coreProperties>
</file>