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46:00Z</dcterms:created>
  <dc:creator>Jim &amp; Sally Klein</dc:creator>
  <dc:description/>
  <dc:language>en-US</dc:language>
  <cp:lastModifiedBy>James E. Klein</cp:lastModifiedBy>
  <cp:lastPrinted>1994-11-25T08:58:00Z</cp:lastPrinted>
  <dcterms:modified xsi:type="dcterms:W3CDTF">2005-06-24T21:32:00Z</dcterms:modified>
  <cp:revision>15</cp:revision>
  <dc:subject>FLEXAGON MANUAL</dc:subject>
  <dc:title>CONFIGS SECTION</dc:title>
</cp:coreProperties>
</file>