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776751500"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914923355"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984176379"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42449485"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37969005"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547843600"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