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1393246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4891391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