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358566160"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29565581"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3897384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661149866"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44333291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29714910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02040705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69335852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10955057"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