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14401088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0489566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4208577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85994591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5343761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5239570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8001456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2702493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3009952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