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583449661"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089270228"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088888134"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799315465"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588374966"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948715374"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