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4677135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933423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6094489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0509262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959874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14859876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