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9712602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8278379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0091938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4175539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5074101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6554071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4274527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2889944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46861639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