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202629534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93834198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2132569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2383897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67544822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