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573681680"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1729988806"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230260061"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182707713"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341161806"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