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907254929"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874613430"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013764636"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48591139"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230431268"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