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572060193"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551366817"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320385906"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988942471"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885824086"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