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2119960714"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504603538"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290057558"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255681833"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540410558"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