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413453718"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54378435"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351072055"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934323356"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2066344688"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