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ps-pk-helper 0.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Zeuthen &lt;david@fubar.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gWbFB7rA3ynLgvABqVjb1LLlMWkUm9My2hF2AXOy1w8Ckq9NSUPxgBCbzVvx7bCtUNIjGy
VzbcQH417CyrE4vQkeqGTReKGHuuyQMI/bvJ3z/uzCpK6DzguhvY0aEfRI5PxiGT5f0uh/Pd
JzwNF0vUHS5q6Ic0P/i7APSsCdCTw1w44A6Bn5k6VDBaILQgbDfyZ/7bGpjHngwPfE87XhmE
A5Sz7btx1kgV1mxiLX</vt:lpwstr>
  </property>
  <property fmtid="{D5CDD505-2E9C-101B-9397-08002B2CF9AE}" pid="3" name="_2015_ms_pID_7253431">
    <vt:lpwstr>WDIE80p7YsVmt01Xu2Xj9MU5qA1/52J82P4oWAgX52QEI+utvMWLWs
9Tu1Spmv0HqbPQi7hjjcjJ+R9er5n5sS7R45XlAhVHtao/OWA9tM0hX4ygeqUXX/JgSbm731
JkEiTMQONx176ScWwzOljAn/2uEzxcRBM5Is4TFJciIIrVs5sJvkF9k9xpMKUDt0FWMUHXeg
yy+YA8VMHCF1v68a4+nHDcFrDZbAFph/oKCC</vt:lpwstr>
  </property>
  <property fmtid="{D5CDD505-2E9C-101B-9397-08002B2CF9AE}" pid="4" name="_2015_ms_pID_7253431_00">
    <vt:lpwstr>_2015_ms_pID_7253431</vt:lpwstr>
  </property>
  <property fmtid="{D5CDD505-2E9C-101B-9397-08002B2CF9AE}" pid="5" name="_2015_ms_pID_7253432">
    <vt:lpwstr>w6fZ/bJDFzzWESLAHmgBfuA+m7EUQx2tjanA
n1JcDYVT9PBVhGqyL/bV6WL2fRTdz9NbmhVeD7sUoVPFckiY10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0375</vt:lpwstr>
  </property>
</Properties>
</file>