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etuptools_git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3J0UsSde/Sn/sIxVzBTV5iW7YN8w3ST8/Un8+Ai8haXrSh8t/Sj4t5etqkJsjVda12agkhM
lETrz0ET09rS8s7tK2TD37ItvTbmHGK9TTFpfTpfVZKHe4Pb1Rrl61mW79N9ZmCYQakg6mTT
hi7SMc5ennAogxFDqiVW2ib8Hochw+sFKOsCNeVlZZ47xPnxJQDGr8pO2slabEZurGMONN9r
i00STAPskJXgu4TxfR</vt:lpwstr>
  </property>
  <property fmtid="{D5CDD505-2E9C-101B-9397-08002B2CF9AE}" pid="3" name="_2015_ms_pID_7253431">
    <vt:lpwstr>aruUKdGkBn+0m9ZXFFOVRC5MBqnXojGm8A8fT+rvqzue2AkbLL2Knd
KZQ/2Z79hU0UwDuoC0tn4VmhUToKZPr89ucXVol/JHsZGh549rFn8oi8sR78Da3hrCxIQVmF
zHIZtGpunrnSwQl+iluc5ijItbhClHaBfJCl0yqi+TDhN/Mhal1oGB0TRKAMpDRvI6wCm9Ch
oRfb9elmaTF4P0mxKtE4Q+OR0qnab5M2w58W</vt:lpwstr>
  </property>
  <property fmtid="{D5CDD505-2E9C-101B-9397-08002B2CF9AE}" pid="4" name="_2015_ms_pID_7253431_00">
    <vt:lpwstr>_2015_ms_pID_7253431</vt:lpwstr>
  </property>
  <property fmtid="{D5CDD505-2E9C-101B-9397-08002B2CF9AE}" pid="5" name="_2015_ms_pID_7253432">
    <vt:lpwstr>Di+Twjzlot4hLXV4S8Y9VAiJQ1ZfWfYu+LBZ
r6TKI+uD2rf5xg6tkBGPuT+5zfY6t+NUHYyU0dGw2uXWD/3xTK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42</vt:lpwstr>
  </property>
</Properties>
</file>