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Consolas" w:ascii="Consolas" w:hAnsi="Consolas"/>
          <w:b w:val="false"/>
          <w:bCs w:val="false"/>
          <w:color w:val="333333"/>
          <w:sz w:val="18"/>
          <w:szCs w:val="18"/>
          <w:shd w:fill="FFFFFF" w:val="clear"/>
        </w:rPr>
        <w:t>gavl</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1.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4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i3VzHjMXLeS/C2rk7iAGzsJyzTIpQ4G2gFQF8Je8rHjjmSMBPyazdI9sUyMZJTjUqW2nflE
QNJrxDwmmOsZcJe8XhI99ZHhXN47amMRcDSagNQLT1nWg1v9fiVfISCtKLWGS7FCadHdy+IM
PAhVdA/aqOa9VobC+doBYBkqRAvCwvOInmPEID29fLWIsg8BhPkSv1VDuh6xxRNi+EU1Dc+w
dM/kvw/SUhHnSZ+ZVB</vt:lpwstr>
  </property>
  <property fmtid="{D5CDD505-2E9C-101B-9397-08002B2CF9AE}" pid="3" name="_2015_ms_pID_7253431">
    <vt:lpwstr>DOkYbWZ1uQmOYq0MapyqUggqBlYvBD+qTe9gQn6U0WAQegz37uCbUh
XtmtoYQZIES63OrxRLzMZTQZwEkb5fM8sYhmY+oObxYoWAqKHwD8zhn355uSqpsK5QYRQvFi
vv2PMNhtkAd2oGwMo2zkuQyjcC+HpX8VYNUUcP+tt54Rrl4U8rIGHA48Y23lvf0DzenqAuzV
nfUoAyZX9mikf2vr2fIwhfag76yznoVmJzz9</vt:lpwstr>
  </property>
  <property fmtid="{D5CDD505-2E9C-101B-9397-08002B2CF9AE}" pid="4" name="_2015_ms_pID_7253431_00">
    <vt:lpwstr>_2015_ms_pID_7253431</vt:lpwstr>
  </property>
  <property fmtid="{D5CDD505-2E9C-101B-9397-08002B2CF9AE}" pid="5" name="_2015_ms_pID_7253432">
    <vt:lpwstr>989BVnVZXVCz7P8IL9497OrVE5wdnQ3yte74
sSJ/v8QJnXb9K/YJhoCQagQ2M/w7SARXyrjoZbPCPqqKrSmbY1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