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wsmancli 2.6.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Intel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Dell Inc.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0:5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WUMfZQ0VfIk5y2StGXSq9SsYdHbpYfXB2d1MoOOqCJfpdoZUucp59LnF2HXgHjtAuKeCoDX
R1SpCf4OAAi+nY68oPOG3SsP1zou8fC7Av0Xw6QECCPXPyjqgtmb6ZHLJFVIJBtTma5n70AH
NXdPDU1Iiw6zdfmav4+ItiBy8xBDkMoU7+OvY2VPK7SeGU+//QkGSInbe4mnxxaTW3vH+eUm
IanZgQPenFyPStSyRo</vt:lpwstr>
  </property>
  <property fmtid="{D5CDD505-2E9C-101B-9397-08002B2CF9AE}" pid="3" name="_2015_ms_pID_7253431">
    <vt:lpwstr>gDXgsS7zAw8Wbn7El4aFyvhtQBB/n2CEncw7KUjwSYjPe018JIDpYl
lSCu91OPVT431Br4ZZSkfcxfg5p3vCDvFJqZl3c57zoxXdyIqC1RapM/uTfVdbJI4iOq33tI
qzEANYVWghyqHnbr/1lcpbbU20Y6vY+F1FFNu+ePzP9TNJ0ztC0akbrGsYFO0MIwuszX7PWO
eMDAOd0wqPX4IPbMp5xHH2a6u+AwzqNTCN8F</vt:lpwstr>
  </property>
  <property fmtid="{D5CDD505-2E9C-101B-9397-08002B2CF9AE}" pid="4" name="_2015_ms_pID_7253431_00">
    <vt:lpwstr>_2015_ms_pID_7253431</vt:lpwstr>
  </property>
  <property fmtid="{D5CDD505-2E9C-101B-9397-08002B2CF9AE}" pid="5" name="_2015_ms_pID_7253432">
    <vt:lpwstr>He+Se5mTCqxIlfryp5u0nDGyQLXfFuGdZrkw
TV7rU6PhPd8wCpP/Bl1svoguJPKNmibJRfXVCcE6EaFK7grigK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