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ts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belong to Oracle n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4&lt;year&gt;&lt;holder&gt;Network Computing Devices, Inc.&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year&gt;1992&lt;year&gt;&lt;holder&gt;UniSoft Group Ltd.&lt;holder&gt;&l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 text for multi licensing</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1995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THE SOFTWARE IS PROVIDED &amp;ldquo;AS IS&amp;rdquo;, WITHOUT WARRANTY OF ANY KIND, EXPRESS OR IMPLIED, INCLUDING BUT NOT LIMITED TO THE WARRANTIES OF MERCHANTABILITY, FITNESS FOR A PARTICULAR PURPOSE AND NONINFRINGEMENT. IN NO EVENT SHALL THE X CONSORTIUM BE LIABLE FOR ANY CLAIM, DAMAGES OR OTHER LIABILITY, WHETHER IN AN ACTION OF CONTRACT, TORT OR OTHERWISE, ARISING FROM, OUT OF OR IN CONNECTION WITH THE SOFTWARE OR THE USE OR OTHER DEALINGS IN THE SOFTWARE. para&gt; para&gt; Except as contain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1994 X Consortium&lt;/para&gt; para&gt; Permission is hereby granted, free of charge, to any person obtaining a copy of this software and associated documentation files the &amp;ldquo;Software&amp;rdquo;), to deal in the Software without restriction, including without limitation the rights to use, copy, modify, merge, publish, distribute, sublicense, and/or sell copies of the Software, and to permit persons to whom the Software is furnished to do so, subject to the following conditions: 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1994, 1995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2 by UniSoft Group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 Network Computin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5,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UniSoft Group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amp;copy; 1992,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2 by UniSoft Group Ltd. Permission to use, copy, modify, and distribute this documentation for any purpose and without fee is hereby granted, provided that the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0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jUId67gS/je9CfvdgYxzK15XgkwcWyMPClTPzEB0Bjp/9864phBev7GBotnGr+1IbrBoUA
AsEASqDDMGhZ8RNipAEUTbANcdQ1yy2KnLF3y//Ye/RipQMcjy4RYOAfiWBocO5+LoMbziGU
Hfi42eRqV145pcTzjcucPdV9IcRW74BBZ8JEBUbQHOxTDgPBwlVY1OKhbHMARWnoPu1ruOB/
KMWY4xdABIA9agRvi6</vt:lpwstr>
  </property>
  <property fmtid="{D5CDD505-2E9C-101B-9397-08002B2CF9AE}" pid="3" name="_2015_ms_pID_7253431">
    <vt:lpwstr>IHb93PrG1fy+s6v7aO0Moau90RDIDms+1HPW+09MQolvK39AUbLC+W
ypYDs69ElNNkcqEkiSAtPyH2KlGvJ2EdUQsmSPvM3kgkzvu8U+TRBl8nc44Eg96BiYeBeuli
O/IL+9k3LYy94d2TRwQv1kEaNnwKq0c2vbNkZMIv2Id3pMbiEVxD8b5+M+npezRsBk7fO7sg
Iu0m32W2xWj8E6122d0A8XR8WBh4tF/PHgCy</vt:lpwstr>
  </property>
  <property fmtid="{D5CDD505-2E9C-101B-9397-08002B2CF9AE}" pid="4" name="_2015_ms_pID_7253431_00">
    <vt:lpwstr>_2015_ms_pID_7253431</vt:lpwstr>
  </property>
  <property fmtid="{D5CDD505-2E9C-101B-9397-08002B2CF9AE}" pid="5" name="_2015_ms_pID_7253432">
    <vt:lpwstr>Yr+tZh1M8JkU/ObRyHX4AlLq8pgH95ckathR
iTs1LiU0VZnPuNbYnBuvTsWGe6r3el1s/QIhWKRtrvepJc1wF0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030</vt:lpwstr>
  </property>
</Properties>
</file>