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8 Gnome i18n Project for Vietnamese. Hoang Ngoc Tu &lt;hntu@gmx.de&gt;, 2000-2002. Joern v. Kattchee &lt;kattchee@cs.tu-berlin.de&gt;, 2000-2002. Nguyễn Thái Ngọc Duy &lt;pclouds@vnlinux.org&gt;, 2004. Clytie Siddall &lt;clytie@riverland.net.au&gt;, 2005-2008.</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8 Free Software Foundation, Inc. Dani Vilar &lt;32023dvr@comb.es&gt;, 2002. Jordi Mallach &lt;jordi@sindominio.net&gt;, 2002, 2003, 2004, 2005, 2006, 2007. Gil Forcada &lt;gilforcada@guifi.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3, 2006, 2007, 2008 Free Software Foundation, Inc. Jorge González &lt;jorgegonz@svn.gnome.org&gt;, 2007, 200, 2009. msgid "" msgstr "" Project-Id-Version: libgnomeui.HEAD\n" Report-Msgid-Bugs-To: http://bugzilla.gnome.org/enter_bug.cgi?" product=libgnomeui&amp;component=general\n" POT-Creation-Date: 2009-04-17 13:18+0000\n" PO-Revision-Date: 2009-05-02 15:00+0200\n" Last-Translator: Jorge González &lt;jorgegonz@svn.gnome.org&gt;\n" Language-Team: Español &lt;gnome-es-list@gnome.org&gt;\n" MIME-Version: 1.0\n" Content-Type: text/plain; charset=UTF-8\n" Content-Transfer-Encoding: 8bit\n" First-Translator: Germán Poo Caamaño &lt;gpoo@ubiobio.cl&g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libgnomeui Distributed under the same licence as the libgnomeui package Duarte Loreto &lt;happyguy_pt@hotmail.com&gt;, 2001, 2002, 2003, 2004,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hema Celo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9 Free Software Foundation, Inc. Wang Li &lt;charlesw1234@163.com&gt;, 2001 Sun Gl0n &lt;gnome_int_l10n@ireland.sun.com&gt;, 2002 Funda Wang &lt;fundawang@gmail.com&gt;, 2003, 2007, 2008 Ni Hui &lt;shuizhuyuanluo@126.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ui package. Sahran &lt;sahran@live.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6. msgid "" msgstr "" Project-Id-Version: LIBGNOMEUI VERSION\n" Report-Msgid-Bugs-To: \n" POT-Creation-Date: 2006-09-11 08:39+0200\n" PO-Revision-Date: 2006-10-06 22:54+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Samúel Jón Gunnarsson &lt;sammi@techattack.nu&gt;, 2003 msgid "" msgstr "" Project-Id-Version: libgnomeui\n" Report-Msgid-Bugs-To: \n" POT-Creation-Date: 2006-01-26 15:43+0100\n" PO-Revision-Date: 2004-04-08 23:30-0000\n" Last-Translator: Samuel Jon Gunnarsson &lt;sammi@techattack.nu&gt;\n" Language-Team: Icelandic &lt;gnome@techattack.nu&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ui 0\n" Report-Msgid-Bugs-To: \n" POT-Creation-Date: 2008-09-09 19:54+0200\n" PO-Revision-Date: 2008-04-15 18:12+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libgnomeui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ui's COPYRIGHT HOLDER This file is distributed under the same license as the libgnomeui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ui&amp;component=general\n" POT-Creation-Date: 2010-05-11 15:51+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he Gnome Project.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libgnomeui.HEAD's COPYRIGHT HOLDER Alaksandar Navicki &lt;zolak@lacinka.org&gt; 2007. www.lacinka.org msgid "" msgstr "" Project-Id-Version: libgnomeui.HEAD.pl\n" Report-Msgid-Bugs-To: \n" POT-Creation-Date: 2007-10-19 00:36+0300\n" PO-Revision-Date: 2007-10-19 00:36+0300\n" Last-Translator: Alaksandar Navicki &lt;zolak@lacinka.org&gt;\n" Language-Team: Belarusian Latin &lt;i18n@mova.org&gt;\n" MIME-Version: 1.0\n" Content-Type: text/plain; charset=utf-8\n" Content-Transfer-Encoding: 8bit\n" X-Poedit-Language: Belarsian Latin\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ui'S COPYRIGHT HOLDER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Osher &lt;dolfin@rpg.org.il&gt;, 2002, 2004. Gil 'Dolfin' Osher &lt;dolfin@rpg.org.il&gt;, 2002,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ui package. Kizito Birabwa &lt;kbirabwa@yahoo.co.uk&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Andhra Pradesh.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GNOM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Free Software Foundation, Inc. This file is distributed under the same license as the libgnomeui package. Paisa Seeluangsawat &lt;paisa@users.sf.net&gt;, 2004. Theppitak Karoonboonyanan &lt;thep@linux.thai.net&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PACKAG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libgnomeui.master.gu\n" Report-Msgid-Bugs-To: http://bugzilla.gnome.org/enter_bug.cgi?product=libgnomeui&amp;component=general\n" POT-Creation-Date: 2009-05-02 13:10+0000\n" PO-Revision-Date: 2009-07-15 07:28-0400\n" Last-Translator: Sweta Kothari &lt;swkothar@redhat.com&gt;\n" Language-Team: Gujarati\n" MIME-Version: 1.0\n" Content-Type: text/plain; charset=UTF-8\n" Content-Transfer-Encoding: 8bit\n" magnet@magnet-i.com&g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ui package. Michal Bukovjan &lt;bukm@centrum.cz&gt;, 2002. Miloslav Trmac &lt;mitr@volny.cz&gt;, 2003, 2004, 2005, 2006. Jakub Friedl &lt;jfriedl@suse.cz&gt;, 2006. Petr Kovar &lt;pknbe@volny.cz&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gnomeui package. Zuza Software Foundation &lt;info@translate.org.za&gt;, 2004 F Wolff &lt;friedel@translate.org.za&gt;, 2008 msgid "" msgstr "" Project-Id-Version: libgnomeui 2.6-branch\n" Report-Msgid-Bugs-To: \n" POT-Creation-Date: 2008-06-14 13:37+0000\n" PO-Revision-Date: 2008-09-13 11:14+0200\n" Last-Translator: F Wolff &lt;friedel@translate.org.za&gt;\n" Language-Team: translate-discuss-af@lists.sourceforge.net\n" MIME-Version: 1.0\n" Content-Type: text/plain; charset=UTF-8\n" Content-Transfer-Encoding: 8bit\n" X-Generator: VirTaal 0.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ranslate.org.za)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ui.HEAD'S COPYRIGHT HOLDER This file is distributed under the same license as the libgnomeui.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John C Barstow &lt;jbowtie@amathaine.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ui package Abigail Brady &lt;morwen@evilmagic.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urban Mühemmet Tewekgeli and Kakilik - Turkmen free software developers community This file is distributed under the terms of GNU General Public License (GPL) Gurban Mühemmet Tewekgeli &lt;gmtavakkoli@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 Saugata Ghosh &lt;e_saugata@vsnl.net&gt;, 2003. Mahay Alam Khan &lt;makl10n@yahoo.com&gt;, 2005. Samia Niamatullah &lt;mailsamia2001@yahoo.com&gt;, 2005. Maruf Ovee &lt;maruf@ankur.org.bd&gt;, 2009. Israt Jahan &lt;israt@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Roozbeh Pournader &lt;roozbeh@farsiweb.info&gt;, 2003. Alireza Kheirkhahan &lt;alireza@bamdad.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zion.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Free Software Foundation, Inc. This file is distributed under the same license as the libgnomeui package. Evandro Fernandes Giovanini &lt;evandrofg@ig.com.br&gt;, 2002. David Barzilay &lt;barzilay@redhat.com&gt;, 2003. Raphael Higino &lt;raphaelh@uai.com.br&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libgnomeui package. Benjamin Greiner &lt;benjamin.greiner@gmx.net&gt;, 2002. Christian Meyer &lt;chrisime@gnome.org&gt;, 2002. Christian Neumair &lt;chris@gnome-de.org&gt;, 2003, 2004. Hendrik Richter &lt;hendrikr@gnome.org&gt;, 2004,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 Borislav Aleksandrov &lt;B.Aleksandrov@cnsys.bg&gt;, 2002. Vladimir Petkov &lt;vpetkov@i-space.org&gt;, 2004. Alexander Shopov &lt;ash@contact.bg&gt;, 2005, 2006, 2007,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8 Free Software Foundation, Inc. Marcel Telka &lt;marcel@telka.sk&gt;,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libgnomeui.HEAD.ar'S COPYRIGHT HOLDER This file is distributed under the same license as the libgnomeui.p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Ville Hautamäki &lt;villeh@cs.joensuu.fi&gt;, 1998. Mikko Rauhala &lt;mjr@iki.fi&gt;, 1999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gnome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lexander Larsson &lt;alexl@redhat.com&gt;. All rights reserved.</w:t>
      </w:r>
    </w:p>
    <w:p>
      <w:pPr>
        <w:pStyle w:val="Normal"/>
        <w:spacing w:lineRule="exact" w:line="420"/>
        <w:rPr/>
      </w:pPr>
      <w:r>
        <w:rPr>
          <w:rFonts w:cs="Arial" w:ascii="Arial" w:hAnsi="Arial"/>
          <w:color w:val="000000"/>
          <w:sz w:val="20"/>
          <w:szCs w:val="20"/>
          <w:shd w:fill="FFFFFF" w:val="clear"/>
        </w:rPr>
        <w:t>Copyright (C) 2002 - 2008 Free Software Foundation, Inc. Mugurel Tudor &lt;mugurelu@gmail.com&gt;, 2002, 2003. Marius Andreiana &lt;marius galuna.ro&gt;, 2003. Mișu Moldovan &lt;dumol@gnome.ro&gt;, 2003 -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This file is distributed under the same license as the libgnomeui package.</w:t>
      </w:r>
    </w:p>
    <w:p>
      <w:pPr>
        <w:pStyle w:val="Normal"/>
        <w:spacing w:lineRule="exact" w:line="420"/>
        <w:rPr/>
      </w:pPr>
      <w:r>
        <w:rPr>
          <w:rFonts w:cs="Arial" w:ascii="Arial" w:hAnsi="Arial"/>
          <w:color w:val="000000"/>
          <w:sz w:val="20"/>
          <w:szCs w:val="20"/>
          <w:shd w:fill="FFFFFF" w:val="clear"/>
        </w:rPr>
        <w:t>Copyright (C) 2001-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Free Software Foundation, Inc. Arman Aksoy &lt;armish@linux-sevenler.de, 2003 Görkem Çetin &lt;gorkem@gelecek.com.tr&gt;, 2001,2002. Ömer Fadıl USTA &lt;omer_fad@hotmail.com&gt;, 2001. Görkem Çetin &lt;gorkem@kde.org&gt;, 2004. Baris Cicek &lt;baris@teamforce.name.tr&gt;, 2004, 2005. Baris Cicek &lt;baris@teamforce.name.tr&gt;, 2007. Fatih Ergüven &lt;fatih@erguven.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Free Software Foundation, Inc. Vital Khilko &lt;dojlid@mova.org&gt;, 2003, 2005. Alexander Nyakhaychyk &lt;nab@mail.by&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Khairulanuar Abd Majid &lt;khairul@my.enemy.org, 2001. Hasbullah bin Pit &lt;sebol@ikhlas.com&gt;, 2002. msgid "" msgstr "" Project-Id-Version: gnome-libs 1.2.14\n" Report-Msgid-Bugs-To: \n" POT-Creation-Date: 2006-01-26 15:43+0100\n" PO-Revision-Date: 2004-08-11 02:00+0730\n" Last-Translator: Hasbullah Bin Pit &lt;sebol@my-penguin.org&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Free Software Foundation, Inc. Christopher R. Gabriel &lt;cgabriel@cgabriel.org&gt;, 2001 Alessio Frusciante &lt;algol@firenze.linux.it&gt;, 2003. Francesco Marletta &lt;francesco.marletta@tiscali.it&gt;, 2004, 205, 2006, 20007,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 Mikael Hallendal &lt;micke@codefactory.se&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ders Car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4, 06, 07 Free Software Foundation, Inc. Joe Man &lt;trmetal@yahoo.com.hk&gt;, 2001-02. Abel Cheung &lt;abel@oaka.org&gt;, 2002-04, 06. Woodman Tuen &lt;wmtuen@gmail.com&gt;, 2007.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M. Cape &lt;jcape@ignore-your.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2003 Pablo Saratxaga &lt;pablo@walon.org&gt;, 2003, 2004.</w:t>
      </w:r>
    </w:p>
    <w:p>
      <w:pPr>
        <w:pStyle w:val="Normal"/>
        <w:spacing w:lineRule="exact" w:line="420"/>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ders Carlsson &lt;andersca@codefactory.se&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Mantas Kriaučiūnas &lt;mantas@akl.lt&gt;, 2006-2007. Gintautas Miliauskas &lt;gintas@akl.lt&gt;, 2008. Rimas Kudelis &lt;rq@akl.lt&gt;, 2010. msgid "" msgstr "" Project-Id-Version: lt\n" Report-Msgid-Bugs-To: \n" POT-Creation-Date: 2010-02-24 00:06+0200\n" PO-Revision-Date: 2010-02-23 23:24+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uSE GmbH Author: Martin Baulig &lt;baulig@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 Ramiro Estrugo &lt;ramiro@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Authors: Darin Adler &lt;darin@eaz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2010 Free Software Foundation, Inc. Yukihiro Nakai &lt;Nakai@abricot.co.jp&gt;, 1998,2001. Eiichiro ITANI &lt;emu@ceres.dti.ne.jp&gt;, 1999. Takayuki KUSANO &lt;AE5T-KSN@asahi-net.or.jp&gt;, 1999-2002, 2010. KAMAGASAKO Masatoshi &lt;emerald@gnome.gr.jp&gt;, 2003 Takeshi AIHANA &lt;takeshi.aihana@gmail.com&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Free Software Foundation, Inc. This file is distributed under the same license as the libgnomeui package. Keld Simonsen &lt;keld@dkuug.dk&gt;, 2001. Kjartan Maraas &lt;kmaraas@gnome.org&gt;, 1998, 1999, 2000 Ole Laursen &lt;olau@hardworking.dk&gt;, 2002, 03, 04. Martin Willemoes Hansen &lt;mwh@sysrq.dk&gt;, 2004 - 2005. Marie Lund &lt;marielund@post.cybercity.dk&gt;, 2005. Kenneth Nielsen &lt;k.nielsen81@gmail.com&gt;, 2007. Ask Hjorth Larsen &lt;asklarse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 Kjartan Maraas &lt;kmaraas@gnome.org&gt;, 1998-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uomas Kuosm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ed Hat Software, Miguel de Icaza, Federico Mena,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k Crich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avoc Penning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 Author: Havoc Penn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vid Abilleira Freijeiro &lt;odaf@nexo.es&gt; All rights reserved Based on gnome-color-picker by Federico Mena &lt;federico@nuclecu.unam.m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arsten Schaa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Red Hat Software, The Free Software Foundation, Miguel de Icaza, Federico Menu, Chris Tosho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Jay Pa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Jay Paint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5:00Z</dcterms:created>
  <dc:creator>Navia</dc:creator>
  <dc:description/>
  <cp:keywords/>
  <dc:language>en-US</dc:language>
  <cp:lastModifiedBy>xiasenlin</cp:lastModifiedBy>
  <dcterms:modified xsi:type="dcterms:W3CDTF">2020-03-21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KKurBx3d9L7f0vht1A0Ok5O/7/vREMNMhnAb1VbZNVgmcdh0tZAe28pt4ayG3hpezFofrNy
U/7qa0R3zrymBAm845kKTj/M45K2WJesOTEE7P/SMROeg/30RCrVFHaTUIZ7WdcfPXB7PZ1I
5AHSVu43tbscaDorT9Au1bTlBTJyQ9tPQPf7Euj7FK/Dty1f9MsV9Qc+g+oHPYZWQullZyEX
flPk6k2UTgxx+cPizW</vt:lpwstr>
  </property>
  <property fmtid="{D5CDD505-2E9C-101B-9397-08002B2CF9AE}" pid="3" name="_2015_ms_pID_7253431">
    <vt:lpwstr>q67i8PSCHlryk7stqA3gqt6RS65/DjNH3GhccLIcuVDLBH0wXGmQ6f
luFG4W7+YHYXetfAaBkfg3ljgQQi8ajxwLLQ/yQlji/BCLraZsvYcYN4IGWAh19O3G8C2pHw
vLF4jceRkecWEH6BL0rMMl96MXFH+IGVgu2vf4YGc1w0B9GgPqousJ/divD2YIPkT4sf7FTL
9xOq7K5uRtD9at5Y8r4qhv5iDLpDJDUrP+KH</vt:lpwstr>
  </property>
  <property fmtid="{D5CDD505-2E9C-101B-9397-08002B2CF9AE}" pid="4" name="_2015_ms_pID_7253431_00">
    <vt:lpwstr>_2015_ms_pID_7253431</vt:lpwstr>
  </property>
  <property fmtid="{D5CDD505-2E9C-101B-9397-08002B2CF9AE}" pid="5" name="_2015_ms_pID_7253432">
    <vt:lpwstr>B5icenzUOh+A7fvjWAgluL81Dy4Yxzu1h3eA
bCA7AaCtvDp6CP6RW0lSZQu2DVaBWiENmdLrSxnhDm1/V4vB2I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