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os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BRT team &lt;abrt-devel-lis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TaeVGjSMu7/QW8ylV9F4sSjOy8w/N2ANLfkyZQFACKkjGx1eXNHkxchSu4oBPsEAE1QSdbs
mckKrzMYRLwPN1uUsNT2NcU56BwAbVyScO7GYv5EQ6COf9jJL92Wri9Nr6SgzyDpMSoJ2CYe
VAYINblzRwI92TqzgGFmeUxRDcaxbjpFPYAYhkUQwbhZN66yjSGnYjJTbmFNzGwWrHq7qupA
R8RsiNhJZ0Zxns9DLD</vt:lpwstr>
  </property>
  <property fmtid="{D5CDD505-2E9C-101B-9397-08002B2CF9AE}" pid="3" name="_2015_ms_pID_7253431">
    <vt:lpwstr>0pOb6pNIURZe96EL8tabFPcyOuERTeXSQIITLPbaAd5IELtqT8Pajo
YtdFN8GuGSCkcReGyUUSYqOnLc2UyFCys9m0PDPn+N53g59YaOCmmoB7UJXaFxa3ZN52WwsA
kNPe0rvR5jFIhL72cx7vqEPdGLrtnGqcpt1D3GF9I26fpz9dpBTyu36uUxHNh/PrjI6kOsu9
dcbeSPVvdOCMMkd9wmDFQQFKo0PHjicGQPJ7</vt:lpwstr>
  </property>
  <property fmtid="{D5CDD505-2E9C-101B-9397-08002B2CF9AE}" pid="4" name="_2015_ms_pID_7253431_00">
    <vt:lpwstr>_2015_ms_pID_7253431</vt:lpwstr>
  </property>
  <property fmtid="{D5CDD505-2E9C-101B-9397-08002B2CF9AE}" pid="5" name="_2015_ms_pID_7253432">
    <vt:lpwstr>Av1s2cZUWIsOcM7yQcUwHloewXsmgzCWMHwE
Fcxm6SlXYnQmgMV+VtcZRN9WT4EcionOmPL5JdgGe/pndmxrQA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59</vt:lpwstr>
  </property>
</Properties>
</file>