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XML-NamespaceSupport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obin Berj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6: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x0VgYH7xeM1LYqZmw61zbcGWfJ90MnzoA62ye5ADZK6+ZZ9K7DFGJXEiZlm/eMl2+JmI8l
JpXbHJo8uSS1Rs7bxjqCfP9Ov4bml0QVkd5xk9P24R56sM9LjDc1ar7N80bPDjsSHu758k+h
smy0U+RSV00ylyl3J9cI+e5WyIi7xxDI17CLfJ7zdeipPU4FlumibSABV0JIck+rsC6gnS0I
U7EcekcpTuasFHTx7I</vt:lpwstr>
  </property>
  <property fmtid="{D5CDD505-2E9C-101B-9397-08002B2CF9AE}" pid="3" name="_2015_ms_pID_7253431">
    <vt:lpwstr>x8yj01A1qthQXmcT57zaK1HUsTQ+/z4QqclmyJNkYPeA6QyaLzhfjs
Kdin1KGdfPZ9Uk5IR0Arwg2pFXe/TJ+qDV9XQV2gMrxy1PLiteLMcDNZPMHXaNnlnqU+Bbep
2ygqhfkKetZzsCWJuVXEBH7HHLkGadoTafIO+NZHoamC8+nqgienCLNw5fU4a9HtUkpqmLru
+rVVzgYLz0RNqfHz0H2DLdtTnRJYPmoo6v31</vt:lpwstr>
  </property>
  <property fmtid="{D5CDD505-2E9C-101B-9397-08002B2CF9AE}" pid="4" name="_2015_ms_pID_7253431_00">
    <vt:lpwstr>_2015_ms_pID_7253431</vt:lpwstr>
  </property>
  <property fmtid="{D5CDD505-2E9C-101B-9397-08002B2CF9AE}" pid="5" name="_2015_ms_pID_7253432">
    <vt:lpwstr>1Fh92KvhWF0Uoq0WJr3WU/jcaorEVsAi7k2r
n+mV53PfgyqYILU2odG31MW0w0lKF1hdI57MNkXHKyBebIaG14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