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treamer1-plugins-bad-free 1.14.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6 Free Software Foundation, Inc. This file is distributed under the same license as the gst-plugins-bad package. Clytie Siddall &lt;clytie@riverland.net.au&gt;, 2007-2010. Trần Ngọc Quân &lt;vnwildman@gmail.com&gt;, 2012-2014, 2015, 2016.</w:t>
      </w:r>
    </w:p>
    <w:p>
      <w:pPr>
        <w:pStyle w:val="Normal"/>
        <w:spacing w:lineRule="exact" w:line="420"/>
        <w:rPr/>
      </w:pPr>
      <w:r>
        <w:rPr>
          <w:rFonts w:cs="Arial" w:ascii="Arial" w:hAnsi="Arial"/>
          <w:color w:val="000000"/>
          <w:sz w:val="20"/>
          <w:szCs w:val="20"/>
          <w:shd w:fill="FFFFFF" w:val="clear"/>
        </w:rPr>
        <w:t>Copyright © 2007, 2008, 2009, 2014, 2015, 2016, 2017 Free Software Foundation, Inc. This file is distributed under the same license as the gst-plugins-bad package. Daniel Nylander &lt;po@danielnylander.se&gt;, 2007, 2008, 2009. Sebastian Rasmussen &lt;sebras@gmail.com&gt;,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2005, 2010 Free Software Foundation, Inc. This file is distributed under the same licence as the gst-plugins-bad package. Jordi Mallach &lt;jordi@sindominio.net&gt;, 2004, 2005, 2010. Jordi Estrada &lt;jordi.estrada@yamaha-motor.es&gt;, 2011. Gil Forcada &lt;gforcada@gnome.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Collabora Ltd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ritish Broadcasting Corporation - Research and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Wim Taymans &lt;wim.taymans@gmail.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Pex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kia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labora Ltd. author: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m&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 &lt;multimedia@maemo.org&gt; 2006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Gabriel Millaire &lt;gabriel.millaire@collabora.co.uk&gt;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2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Collabora Ltd author: Olivier Crete &lt;olivier.cret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2009, 2010 Fluendo S.A. Authors: Jan Schmidt &lt;jan@fluendo.com&gt; Kapil Agrawal &lt;kapil@fluendo.com&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2007, 2008 Fluendo S.A. Authors: Jan Schmidt &lt;jan@fluendo.com&gt; Kapil Agrawal &lt;kapil@fluendo.com&gt; Julien Moutte &lt;julien@fluendo.com&gt;</w:t>
      </w:r>
    </w:p>
    <w:p>
      <w:pPr>
        <w:pStyle w:val="Normal"/>
        <w:spacing w:lineRule="exact" w:line="420"/>
        <w:rPr/>
      </w:pPr>
      <w:r>
        <w:rPr>
          <w:rFonts w:cs="Arial" w:ascii="Arial" w:hAnsi="Arial"/>
          <w:color w:val="000000"/>
          <w:sz w:val="20"/>
          <w:szCs w:val="20"/>
          <w:shd w:fill="FFFFFF" w:val="clear"/>
        </w:rPr>
        <w:t>Copyright 2006 Nokia Corporation author: Philippe Kalaf &lt;philippe.kalaf@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Joni Valtanen &lt;joni.valtanen@movial.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BC and Fluendo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Thomas Vander Stichele &lt;thomas@apestaart.org&gt;</w:t>
      </w:r>
    </w:p>
    <w:p>
      <w:pPr>
        <w:pStyle w:val="Normal"/>
        <w:spacing w:lineRule="exact" w:line="420"/>
        <w:rPr/>
      </w:pPr>
      <w:r>
        <w:rPr>
          <w:rFonts w:cs="Arial" w:ascii="Arial" w:hAnsi="Arial"/>
          <w:color w:val="000000"/>
          <w:sz w:val="20"/>
          <w:szCs w:val="20"/>
          <w:shd w:fill="FFFFFF" w:val="clear"/>
        </w:rPr>
        <w:t>Copyright 2005 S</w:t>
      </w:r>
      <w:r>
        <w:rPr>
          <w:rFonts w:cs="Tahoma" w:ascii="Tahoma" w:hAnsi="Tahoma"/>
          <w:color w:val="000000"/>
          <w:sz w:val="20"/>
          <w:szCs w:val="20"/>
          <w:shd w:fill="FFFFFF" w:val="clear"/>
        </w:rPr>
        <w:t>�</w:t>
      </w:r>
      <w:r>
        <w:rPr>
          <w:rFonts w:cs="Arial" w:ascii="Arial" w:hAnsi="Arial"/>
          <w:color w:val="000000"/>
          <w:sz w:val="20"/>
          <w:szCs w:val="20"/>
          <w:shd w:fill="FFFFFF" w:val="clear"/>
        </w:rPr>
        <w:t>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é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7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Wang,Fei &lt;fei.w.wang@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galia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blong Industri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ruktur AG, Joachim Bauch &lt;bauch@struktu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 Edward Hervey &lt;edward@collabora.com&gt; Author :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SB Implementers For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WebM project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t Raudsepp &lt;mart.raudsepp@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lackmagic De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Schmitz &lt;vortex@wolpzon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Caulfie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YouView TV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t Raudsepp 2009 &lt;mart.raudsepp@artecdesign.e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arl-Anton Ingmarsson 2010 &lt;ca.ingmarsson@gmail.com&gt;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treamer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entricular Ltd.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ibault Saunier &lt;thibault.saunier@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ndation, Inc. This file is distributed under the same license as the gst-plugins-bad package. Alexander Shopov &lt;ash@kambanaria.org&gt;, 2007, 2008, 2009, 2010, 2011, 2016. Alexander Shopov &lt;ash@kambanaria.org&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ricsson A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labora Inc. Author: Nicolas Dufresne &lt;nicolas.dufresn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Philipp Müller &lt;tim@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ibault Saunier &lt;thibault.saunier@collabora.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rroundIO Author: Martin Kelly &lt;martin@surroun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Microelectronics 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rassel S.r.l Author: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etrological Author: Philippe Normand &lt;philn@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skratel d.o.o. Author: Okrslar Ales &lt;okrslar@iskratel.s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gal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abien Dessenne &lt;fabien.dessen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entricular Ltd. Author: Arun Ragha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reas Frisch &lt;fraxinas@dreambox.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YouView TV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pPr>
      <w:r>
        <w:rPr>
          <w:rFonts w:cs="Arial" w:ascii="Arial" w:hAnsi="Arial"/>
          <w:color w:val="000000"/>
          <w:sz w:val="20"/>
          <w:szCs w:val="20"/>
          <w:shd w:fill="FFFFFF" w:val="clear"/>
        </w:rPr>
        <w:t>Copyright (C) 2015, Edward Hervey Author: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llabora Ltd. Author: Justin Kim &lt;justin.kim@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Руслан Ижбулатов &lt;lrn198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ivia Nikolaidou &lt;vivia@toolsonai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anessa Chipirrás &lt;vchipirras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im-Philipp Müller &lt;tim@centricular.com&gt;</w:t>
      </w:r>
    </w:p>
    <w:p>
      <w:pPr>
        <w:pStyle w:val="Normal"/>
        <w:spacing w:lineRule="exact" w:line="420"/>
        <w:rPr/>
      </w:pPr>
      <w:r>
        <w:rPr>
          <w:rFonts w:cs="Arial" w:ascii="Arial" w:hAnsi="Arial"/>
          <w:color w:val="000000"/>
          <w:sz w:val="20"/>
          <w:szCs w:val="20"/>
          <w:shd w:fill="FFFFFF" w:val="clear"/>
        </w:rPr>
        <w:t>Copyright (C) 2015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gens Jaeger og Joe Hansen. This file is distributed under the same license as the gst-plugins-bad package. Mogens Jaeger &lt;mogens@jaeger.tf&gt;, 2007. Joe Hansen &lt;joedalton2@yahoo.dk&gt;, 2008, 2009, 2011, 2013, 2014, 2015,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thew Waters &lt;matthew@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athieu Duponchelle &lt;mathieu.duponchell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uthor: XuGuangxin&lt;Guangxin.Xu@intel.com&gt; Author: Sreerenj Balachandran&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lya Konstantin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lorian Langlois &lt;florian.langlois@fr.thalesgrou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run Raghavan &lt;mail@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Sebastian Dröge &lt;sebastian@centricular.com&gt; Author: Nirbheek Chauhan &lt;nirbheek@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 Author: Arun Raghavan &lt;aru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entricular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ijesh Singh &lt;brijesh.ksin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run Raghavan &lt;git@arunraghava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lessandro Decina &lt;twi@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Matthieu Bouron &lt;matthieu.bouron@g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Collabora Ltd. author George Kiagiadakis &lt;george.kiagiadaki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Philipp Müller &lt;tim centricular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js Vermeir &lt;thijs.vermeir@barc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ibault Saunier &lt;tsaunier@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tefan Ring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s.santos@sisa.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Thiago Santos &lt;thiagoss@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 Author: Reynaldo H. Verdejo Pinochet &lt;reynaldo@osg.samsun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amsung Electronic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thieu Duponchelle &lt;mathieu.duponchelle@opencree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Jan Schmidt &lt;j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Free Software Foundation, Inc. </w:t>
      </w:r>
    </w:p>
    <w:p>
      <w:pPr>
        <w:pStyle w:val="Normal"/>
        <w:spacing w:lineRule="exact" w:line="420"/>
        <w:rPr/>
      </w:pPr>
      <w:r>
        <w:rPr>
          <w:rFonts w:cs="Arial" w:ascii="Arial" w:hAnsi="Arial"/>
          <w:color w:val="000000"/>
          <w:sz w:val="20"/>
          <w:szCs w:val="20"/>
          <w:shd w:fill="FFFFFF" w:val="clear"/>
        </w:rPr>
        <w:t xml:space="preserve">Copyright (C) 2014 Free Software Foundation, Inc. This file is distributed under the same license as the gst-plugins-bad package. Danilo Segan &lt;dsegan@gmx.net&gt;, 2004. Мирослав Николић &lt;miroslavnikolic@rocketmail.com&gt;, 2011—2015, 2016.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 Authors: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labora Ltd.</w:t>
      </w:r>
    </w:p>
    <w:p>
      <w:pPr>
        <w:pStyle w:val="Normal"/>
        <w:spacing w:lineRule="exact" w:line="420"/>
        <w:rPr/>
      </w:pPr>
      <w:r>
        <w:rPr>
          <w:rFonts w:cs="Arial" w:ascii="Arial" w:hAnsi="Arial"/>
          <w:color w:val="000000"/>
          <w:sz w:val="20"/>
          <w:szCs w:val="20"/>
          <w:shd w:fill="FFFFFF" w:val="clear"/>
        </w:rPr>
        <w:t>Copyright (C) 2014 Axis Communications AB Author: Guillaume Desmottes &lt;guillaume.desmotte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Halley Zhao &lt;halley.zhao@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 Author: Gwenole Beauchesne &lt;gwenole.beauchesne@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emote Ltd. Author: Chen Jie &lt;chenj@lemot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A. Author: Andoni Morales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ableLabs, Louisville, CO 800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centricula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ebastian Dröge &lt;sebasti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Inc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dio &lt;ingestions@rd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3 Miguel Casas-Sanchez &lt;miguelecasassanchez@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guel Casas-Sanchez &lt;miguelecasassanche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Kazunori Kobayashi &lt;kkobayas@igel.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uan Manuel Borges Caño &lt;juanmabcmai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 Contac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luendo S.L. &lt;support@fluendo.com&gt; Authors: 2013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a Author: Luciana Fujii Pontello &lt;luciana.fujii@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Matthieu Bouron &lt;matthieu.bouron@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ntonio Ospite &lt;ospite@studenti.unina.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afaël Carré &lt;funman@videol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Youness Alaou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 Author: Thiago Sousa Santos &lt;thiago.sousa.santos@collabora.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mart TV Allian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TMicroelectronic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land Krikava &lt;info@bluedigi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 Authors: David Corvoysier &lt;david.corvoysier@orange.com&gt; Hamid Zakari &lt;hamid.zaka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thew Waters &lt;ystreet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Author: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 &lt;tim.muller@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isco Systems, Inc.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andol@andol.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ndol Li &lt;&lt;andol@andol.info&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Youness Alaoui &lt;youness.alaoui@collabora.co.uk&gt;, Collabora Ltd.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 Author: Sebastian Dröge &lt;sebastian.droege@collabora.co.uk&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bert Jobbagy &lt;jobbagy.rober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 Contact: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icola Murino &lt;nicola.murin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alinsk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káš Lalinský &lt;&lt;user@hostname.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a Lucas Alday &lt;lauraluc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an Hu &lt;kan.hu@linar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st-plugins-bad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ntropy Wave Inc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dward Hervey &lt;bilboe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xis Communications &lt;dev-gstreamer@axi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Decina &lt;alessandro.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David Hoyt &lt;dhoyt@hoyt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exas Instrument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fan Kos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reerenj Balachandran &lt;bsreerenj@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T-Ericsson SA author: Benjamin Gaignard &lt;benjamin.gaignard@stericss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bert Swain &lt;robert.swai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AL_NAME &lt;EMAIL_ADDRES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blong Industri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ONELAN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e Lureau &lt;marcandre.lureau@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eguez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IXME &lt;fixme@examp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ntropy Wav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Schleef &lt;ds@entropyw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Alastruey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oni Morales &lt;ylatuy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Chris Robinson &lt;chris.kca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Zaheer Abbas Merali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9 Tommi Vainikain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ago Katcipis &lt;tiagokatcip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Pölsterl &lt;sebp@k-d-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gério Santos &lt;rogerio.santos@digitro.com.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Swain &lt;robert.swa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o Pizarro &lt;paulo.pizar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le André Vadla Ravnås &lt;oleavr@soundro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am Lewis &lt;jones.noam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Edward Hervey &lt;edward.hervey@collabora.co.uk&gt;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 Ugarte &lt;augarte@vicomtec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Matt Gallagher ( http://cocoawithlove.com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aheer Abbas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ctor Lin &lt;bornstu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 2010 FLUENDO S.A.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 2009 Andres Colubri &lt;andres.colub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Ole André Vadla Ravnås &lt;ole.andre.ravnas@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contact &lt;stefan.kost@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kia Corporation &lt;multimedia@maem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Sheldon &lt;mike@mikea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in YANG &lt;oxcsnich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en Isorce &lt;julien.isorc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ric Bueh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Raphael Higino &lt;In memorian&gt;, 2007. Fabrício Godoy &lt;skarllot@gmail.com&gt;, 2008-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2008, 2009, 2012, 2014, 2015, 201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1, 2016 Free Software Fo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the author(s) of gst-plugins-b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Alessandro Decina, Zaheer Mera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Wim Taymans &lt;wim.tayman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 &lt;slomo@circular-chao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sean@depagnier.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an D'Epagnier &lt;sean@depagni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Smith &lt;msmith@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lkka Tuohe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akon Sporsheim &lt;hakon.sporsheim@tandberg.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st-plugins-bad package. Wenzheng Hu &lt;db_lobster@163.com&gt;, 2007. LI Daobing &lt;lidaobing@gmail.com&gt;, 2008. Ji ZhengYu &lt;zhengyuji@gmail.com&gt;, 2008, 2009. Tianze Wang &lt;zwpwjwtz@126.com&gt;, 2015. Copyright (C) 2007 Free Software Foundation, Inc. This file is distributed under the same license as the gst-plugins-bad package. Andre Klapper &lt;ak-47@gmx.net&gt;, 2008. Christian Kirbach &lt;christian.kirbach@googlemail.com&gt;, 2009,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luendo S.A. &lt;info@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Brian Koropoff &lt;bkoropoff at gmail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 Author: Youness Alaoui &lt;youness.alaoui@collabora.co.uk&gt;, Collabora Ltd. Author: Sebastian Dröge &lt;sebastian.droege@collabora.co.uk&gt;, Collabora Ltd. Author: Edward Hervey &lt;bilboed@bilboed.com&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 2010 Edward Herv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essandro Deci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Michael Niedermayer &lt;michaelni@gmx.at&gt; 2010 James Darnley &lt;james.darnl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Zaheer Abbas Merali &lt;zaheerabbas at merali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Wouter Paesen &lt;wouter@blue-gate.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ndfruit Bv. Author: Sjoerd Simons &lt;sjoerd@luon.net&gt; Author: Alex Ugarte &lt;alexugart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chael Niedermayer &lt;michaelni@gmx.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 Derezyn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tz Müller &lt;lutz topfrose 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el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hristophe Fergeau &lt;teu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ndy Wingo &lt;wingo@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2007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 (fakesin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 (audiotests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hilippe Khalaf &lt;burger@speedy.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l Benes &lt;michal.benes@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sef Zlomek &lt;josef.zlomek@itonis.t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an Schmidt &lt;thaytan@mad.scientist.com&gt;</w:t>
      </w:r>
    </w:p>
    <w:p>
      <w:pPr>
        <w:pStyle w:val="Normal"/>
        <w:spacing w:lineRule="exact" w:line="420"/>
        <w:rPr/>
      </w:pPr>
      <w:r>
        <w:rPr>
          <w:rFonts w:cs="Arial" w:ascii="Arial" w:hAnsi="Arial"/>
          <w:color w:val="000000"/>
          <w:sz w:val="20"/>
          <w:szCs w:val="20"/>
          <w:shd w:fill="FFFFFF" w:val="clear"/>
        </w:rPr>
        <w:t>Copyright (C) 2005 Fluendo, S.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 2011 Free Software Foundation, Inc. This file is distributed under the same license as the gst-plugins-bad package. Matej Urbančič &lt;matej.urban@gmail.com&gt;, 2010. Klemen Košir &lt;klemen.kosir@gmx.com&gt;, 2011.</w:t>
      </w:r>
    </w:p>
    <w:p>
      <w:pPr>
        <w:pStyle w:val="Normal"/>
        <w:spacing w:lineRule="exact" w:line="420"/>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Marcel Holtmann &lt;marcel@holtman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Chris Lee &lt;cle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9 Michael Pyne &lt;mpyne at kde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Pyne &lt;michael dot pyne at kdemail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st-plugins-0.8.3 package. Gora Mohanty &lt;gora_mohanty@yahoo.co.in&gt;, 2004.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Free Software Foundation, Inc. This file is distributed under the same license as the gst-plugins-bad package. Laurent Dhima &lt;laurenti@alblinux.net&gt;, 200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Free Software Foundation, Inc.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st-plugins' COPYRIGHT HOLDER This file is put in the public domain. Peter Tuhársky &lt;tuharsky@misbb.sk&gt;, 2007, 2008, 2009, 2010,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omas Vander Stichele &lt;thomas@apestaar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S.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Miloslav Trmac &lt;mitr@volny.cz&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Petri Jooste &lt;rkwjpj@puk.ac.za&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put in the public domain. Mətin Əmirov &lt;metin@karegen.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 Free Software Foundation, Inc. </w:t>
      </w:r>
    </w:p>
    <w:p>
      <w:pPr>
        <w:pStyle w:val="Normal"/>
        <w:spacing w:lineRule="exact" w:line="420"/>
        <w:rPr/>
      </w:pPr>
      <w:r>
        <w:rPr>
          <w:rFonts w:cs="Arial" w:ascii="Arial" w:hAnsi="Arial"/>
          <w:color w:val="000000"/>
          <w:sz w:val="20"/>
          <w:szCs w:val="20"/>
          <w:shd w:fill="FFFFFF" w:val="clear"/>
        </w:rPr>
        <w:t>Copyright (C) 2004 Free Software Foundation, Inc.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enjamin Otte &lt;in7y118@public.uni-hambur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GStreamer core team This file is distributed under the same license as the gst-plugins-b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ndy Wingo &lt;wingo at pobox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Ilyas Bakirov &lt;just_ilyas@yahoo.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the VideoLAN team 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2003,2005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Erik de Castro Lopo &lt;erikd@zip.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5 Wim Taymans &lt;wim@fluendo.com&gt; 2006 Thomas Vander Stichele &lt;thomas at apestaart dot org&gt; 2014 Tim-Philipp Müller &lt;tim centricular com&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 2010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 2002 Kristian Rietveld &lt;kris@gtk.org&gt; 2002,2003 Colin Walters &lt;walters@gnu.org&gt; 2001,2010 Bastien Nocera &lt;hadess@hadess.net&gt; 2010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tay@chello.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Erik Walthinsen &lt;omega@cse.ogi.edu&gt; 2000 Wim Taymans &lt;wim@fluendo.com&gt; 2006 Thomas Vander Stichele &lt;thomas at apestaart dot org&gt; 2015-2017 YouView TV Ltd,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6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 2013 Juan Manuel Borges Caño &lt;juanmabcmail@gmail.com&gt; 2013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 2001 Steve Baker &lt;stevebaker_org@yahoo.co.uk&gt; 2003 Andy Wingo &lt;wingo at 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3, 2005-2006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5-2002, 2004-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8&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Sean DuBois &lt;sean@siobu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7&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2017&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Milos Seleceni author Milos Seleceni &lt;milos.seleceni@comprimat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Jan Schmidt &lt;jan@centricul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Grok Image Compression Inc. author Aaron Boxer &lt;boxera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6&gt; Carlos Rafael Giani &lt;dv at pseudoterminal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s: Chris Bass &lt;dash@rd.bbc.co.uk&gt; Peter Taylour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Author: Chris Bass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 &lt;dash@rd.bb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5&gt; British Broadcas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Sreerenj Balachandran &lt;sreerenjb@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4&gt; Jesper Larsen &lt;knorr.jesp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Sreerenj Balachandran &lt;sreerenj.balachandran@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Luciana Fujii &lt;luciana.fuji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3&gt; Collabora Ltd author Olivier Crete &lt;olivier.crete@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Fluendo S.A &lt;support@fluendo.com&gt; Authors: Andoni Morales Alastruey &lt;amorales@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Edward Hervey &lt;edward@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2&gt; Collabora Ltd. Author: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2&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2014&gt; Christoph Reiter &lt;reiter.christop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Vincent Penquerc'h &lt;vincent.penquerch@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Thibault Saunier &lt;thibault.saunier@collabo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Sauer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1&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5&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2012&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Thiago Santos &lt;thiago.sousa.santo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Mark Nauwelaerts &lt;mark.nauwelaerts@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Luis de Bethencourt &lt;luis@debethencour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Filippo Argiolas &lt;filippo.argiola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Edward Hervey &lt;edward.hervey@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Collabora Multimed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10&gt; Arun Raghavan &lt;arun.raghavan@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ogg.k.ogg.k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Young-Ho Cha &lt;ganadis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Noki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Mark Nauwelaerts &lt;mnauw@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Kapil Agrawal &lt;kapil@mediamagictechnologie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Jan Schmidt &lt;thaytan@noraisi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ollabora Ltd author: Olivier Crete &lt;olivier.crete@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Carl-Anton Ingmarsson &lt;ca.ingmar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 Víctor Manuel Jáquez Leal &lt;vjaquez@igal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9&gt; Arnout Vandecappelle (Essensium/Mind) &lt;arnout@min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ogg.k.ogg.k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google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Vincent Penquerc'h &lt;ogg.k.ogg.k at google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Thiago Santos &lt;thiagoss@embedded.ufcg.edu.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Sebastian Dröge &lt;sebastian.droege@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indfruit B.V.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8&gt;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Wim Taymans &lt;wim dot taymans at gmail dot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Thijs Vermeir &lt;thijsvermei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Stefan Kost &lt;ensonic@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ulien Moutte &lt;julien@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7&gt; Jan Schmidt &lt;thaytan@mad.scienti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2008&gt; Tim-Philipp Müller &lt;tim centricular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Zeeshan Ali &lt;zeeshan.ali@noki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Wim Taymans &lt;wim@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Rosfran Borges &lt;rosfran.borg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ulien Moutte &lt;jul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James Livingston &lt;doclivingst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Eric Jonas &lt;jonas@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toine Tremblay &lt;hexa00@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6&gt; Andre Moreira Magalhaes &lt;andre.magalhaes@indt.org.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5&gt; Edgard Lima &lt;edgard.lim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Thomas Vander Stichele &lt;thomas at apestaart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4&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3&gt; David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2002&gt; David A. Schleef &lt;ds@schlee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6&gt; Nokia Corporation, Stefan Kost &lt;stefan.kost@nokia.com&gt;.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 2001&gt; Wim Taymans &lt;wim.taymans@chello.be&gt; 2011&gt; Stefan Sauer &lt;ensonic@user.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1999&gt; Erik Walthinsen &lt;omega@cse.og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7,2008&gt; Sebastien Moutte &lt;sebastien@moutt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 2009, 2010&gt; Fluendo &lt;support@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Pioneers of the Inevitable &lt;songbird@songbirdnes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2006, 2007, 2008&gt; Fluendo &lt;gstreamer@fluend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pera Software ASA, Philip Jägenstedt &lt;philipj@oper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ark Nauwelaerts &lt;mnauw@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Mark Nauwelaerts &lt;manauw@skynet.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3 Ronald Bultje &lt;rbultje@ronald.bitfreak.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atic, and clean up SLV2 related things with a GCC shared library destructor, if GCC is in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1 Collabora Ltd. Contact: Youness Alaoui &lt;youness.alaoui@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Olivier Aubert &lt;olivier.aubert@liris.cnr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Mark Nauwelaerts &lt;mnauw users sf 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Wim Taymans &lt;wim.tay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 Michal Benes &lt;michal.benes@itonis.tv&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8</w:t>
          </w:r>
          <w:r>
            <w:rPr/>
            <w:fldChar w:fldCharType="end"/>
          </w:r>
          <w:r>
            <w:rPr/>
            <w:t>, Total</w:t>
          </w:r>
          <w:r>
            <w:rPr/>
            <w:fldChar w:fldCharType="begin"/>
          </w:r>
          <w:r>
            <w:rPr/>
            <w:instrText xml:space="preserve"> NUMPAGES \* ARABIC </w:instrText>
          </w:r>
          <w:r>
            <w:rPr/>
            <w:fldChar w:fldCharType="separate"/>
          </w:r>
          <w:r>
            <w:rPr/>
            <w:t>1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8:4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ISfnTt5CSHQPYGjvtFm5YibQDeEwC43Efyb9Q3AUYsE6PS3Zny9i4v7SVQzW3Sb98oW48+F
CdLQv0ju7Dnb0MWKEC+OU9iFvt95mEyynUy4iBRJy3e/vJR+Vpc3wmwMwzPe0/N4WuO5TW42
9qjV0yazE17z8OCnifE5Rd/vYs3m7NygSp/86XawVDHoncf2f/gdwbCWdFTjDu5hnbuMUmG3
kzE4gqujqmWS7GQlFB</vt:lpwstr>
  </property>
  <property fmtid="{D5CDD505-2E9C-101B-9397-08002B2CF9AE}" pid="3" name="_2015_ms_pID_7253431">
    <vt:lpwstr>9e8JF6o/lqfJQaDaz145ye4HSXeIhJovInQVvSRzVcBavKJD3naPSv
VidbKDawcW0FfN4Ywe4b2gjC/MEE7RRwpuvIbDrvKprJZTTMRaj3luOBFpShbyU6IWjUWQx4
mgvaAJFq5UMbzlEqmFWtlrva7KCS1wXcIdvLTiDP0r2nppxxmT6VgVhscUGx/0QgzrLDvpKr
MbSExHueJmEBoccSYCGPRFXbDovP5WMOqVkv</vt:lpwstr>
  </property>
  <property fmtid="{D5CDD505-2E9C-101B-9397-08002B2CF9AE}" pid="4" name="_2015_ms_pID_7253431_00">
    <vt:lpwstr>_2015_ms_pID_7253431</vt:lpwstr>
  </property>
  <property fmtid="{D5CDD505-2E9C-101B-9397-08002B2CF9AE}" pid="5" name="_2015_ms_pID_7253432">
    <vt:lpwstr>y70g9lK+2GC202XeXUgt0wYxB803g33eIceK
d+ArzjdV1wzCZM5OD65G/5VFpcsrZbgf6twVel3y4mUYavNiDh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467675</vt:lpwstr>
  </property>
</Properties>
</file>