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jomolhari-fonts</w:t>
      </w:r>
      <w:r>
        <w:rPr>
          <w:rFonts w:cs="Arial" w:ascii="Arial" w:hAnsi="Arial"/>
          <w:b w:val="false"/>
          <w:bCs w:val="false"/>
          <w:sz w:val="24"/>
          <w:szCs w:val="21"/>
        </w:rPr>
        <w:t xml:space="preserve"> 0.0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6, Christopher J Fynn All Rights Reserved.</w:t>
      </w:r>
    </w:p>
    <w:p>
      <w:pPr>
        <w:pStyle w:val="Normal"/>
        <w:spacing w:lineRule="exact" w:line="420"/>
        <w:rPr>
          <w:rFonts w:ascii="Arial" w:hAnsi="Arial" w:cs="Arial"/>
          <w:sz w:val="24"/>
        </w:rPr>
      </w:pPr>
      <w:r>
        <w:rPr>
          <w:rFonts w:cs="Arial" w:ascii="Arial" w:hAnsi="Arial"/>
          <w:sz w:val="24"/>
        </w:rPr>
        <w:t>Copyright (c) 2006 by Christopher Fynn. All rights reserved.</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52: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mbmWWFydWY9LSkbDtANOPnK6Q67WOdXXpbP7HalRXNsP1MCrGGxaOK71tHQXW27/A44ytjN
QeWg+Sg66ieYXctRAEHr6S60qf9OhAubD4kva/cOo1KYpH79rLDAO2HndPDHf2dsrLxcXBt+
elPpgbxBCWHDMVh9lZvcmqDmlYSXVpjQccB3rg0h06NBJ3vp1m8fEwe+/TItzK0+jvDcnctx
tCVz7yuYtwGOOoyjUc</vt:lpwstr>
  </property>
  <property fmtid="{D5CDD505-2E9C-101B-9397-08002B2CF9AE}" pid="3" name="_2015_ms_pID_7253431">
    <vt:lpwstr>0S6449XVzaew2v4vbjpey96deWjpWYD9VN1xuOw+QrcwNdUeSeD7ws
qHQnbQ0pWlfMzQ5fP/qm6v1otzyhCUaNXrk/hIxEv9XiAxGGR9lMO0BWMRLKCExmmayN1fTp
EpOxz2R9TKEpdkuWJ5xxPIiLTGjl8TYgkJx23uTXOozL8Xom2YfYTOK8l7c86tQRjqJqCCz+
d3KksvH+NLJk28Tz2wFx8ZDEW+lwmyMU9xwu</vt:lpwstr>
  </property>
  <property fmtid="{D5CDD505-2E9C-101B-9397-08002B2CF9AE}" pid="4" name="_2015_ms_pID_7253431_00">
    <vt:lpwstr>_2015_ms_pID_7253431</vt:lpwstr>
  </property>
  <property fmtid="{D5CDD505-2E9C-101B-9397-08002B2CF9AE}" pid="5" name="_2015_ms_pID_7253432">
    <vt:lpwstr>wLsgC7xBgvYbLuhlXpsz/DxybI1KVV5uBeie
7o5ptdOf1xvXLy6I2Fze5Q5vT42VSbiWTv8JA8gWeimeQCkf6E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589</vt:lpwstr>
  </property>
</Properties>
</file>