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ccabe 0.6.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Florent Xicluna &lt;florent.xiclu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3 Tarek Ziade &lt;tarek@ziade.org&gt;</w:t>
      </w:r>
    </w:p>
    <w:p>
      <w:pPr>
        <w:pStyle w:val="Normal"/>
        <w:spacing w:lineRule="exact" w:line="420"/>
        <w:rPr/>
      </w:pPr>
      <w:r>
        <w:rPr>
          <w:rFonts w:cs="Arial" w:ascii="Arial" w:hAnsi="Arial"/>
          <w:color w:val="000000"/>
          <w:sz w:val="20"/>
          <w:szCs w:val="20"/>
          <w:shd w:fill="FFFFFF" w:val="clear"/>
        </w:rPr>
        <w:t>Copyright © &lt;year&gt; Ned Batche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LTQiMOjNCxCdRJMgW3iGNYMzwFnut9DO7MYG+t9vUqLQhDIdY0l5QYINMKgc+iiGAFcay9V
EjGJ6mNZUU8YBP0k9hykIOaXhZ9nothDi9aTMewKUXhZ1jJxuonO6awN1h/H5ytfsegQY1ZT
6yNP/EuIUNjNU8G1MtHd8jKQgLwg/eR3v/utG2UYWT4UGiYMcQKVQmCgA5b0rEix2gX2PeLR
cWV3o8Qo8HX2lo6qYx</vt:lpwstr>
  </property>
  <property fmtid="{D5CDD505-2E9C-101B-9397-08002B2CF9AE}" pid="3" name="_2015_ms_pID_7253431">
    <vt:lpwstr>HtbCbsWd29Aa9yt1DKLWfXaz9yRW0f/NPIXM+TUMJ0wG6EZdNQZlPV
/9aPuGhLfyw3R+w1xekW39cBaOgf08EieYvObDdPctUb1/oAwQAfKA8CJ6iqmVzCSeQbnJ+r
Y4ptfjUGesuUPvvXpv3BzOlUfRi8/s2oGV0m8yNnVid5ZehKYDZXKi0bAREor9ncckOKFtV8
GkkYCPPRsYbVq1CS+CPQaTXqXmuhDH6VIkEp</vt:lpwstr>
  </property>
  <property fmtid="{D5CDD505-2E9C-101B-9397-08002B2CF9AE}" pid="4" name="_2015_ms_pID_7253431_00">
    <vt:lpwstr>_2015_ms_pID_7253431</vt:lpwstr>
  </property>
  <property fmtid="{D5CDD505-2E9C-101B-9397-08002B2CF9AE}" pid="5" name="_2015_ms_pID_7253432">
    <vt:lpwstr>o4nCaT4qjEe9R3mfIoOaFAcajTEIrANrFKGy
hRZ9x86SBrykoPvTbTA2Svz0q0uLqC1bZSvIYiYCA4xHkDmey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2761</vt:lpwstr>
  </property>
</Properties>
</file>