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Unicode MS" w:hAnsi="Arial Unicode MS" w:eastAsia="Arial Unicode MS" w:cs="Arial Unicode MS"/>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autoconf-archive </w:t>
      </w:r>
      <w:r>
        <w:rPr>
          <w:rFonts w:eastAsia="Arial Unicode MS" w:cs="Arial Unicode MS" w:ascii="Arial Unicode MS" w:hAnsi="Arial Unicode MS"/>
          <w:b w:val="false"/>
          <w:color w:val="333333"/>
          <w:sz w:val="21"/>
          <w:szCs w:val="21"/>
          <w:shd w:fill="FFFFFF" w:val="clear"/>
        </w:rPr>
        <w:t>2018.03.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Harenome Ranaivoarivony-Razanajato @email{ranaivoarivony-razanajato@@hare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7 David Seifert @email{soap@@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2017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Reuben Thomas @email{rrt@@sc3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Michael Stapelberg @email{michael@@i3w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roen Meijer @email{jjgmeije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Jens Geyer @email{jensg@@apach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Eric Bavier @email{bavier@@member.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6 Autoconf Archive Maintainers email{autoconf-archive-maintainers@@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Reuben Thomas @email{rrt@@sc3d.org}} @* @w{Copyright @copyright{} 2014 Tim Perkins @email{tprk77@@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 @* @w{Copyright @copyright{}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rge Bellon @email{jbelloncast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onathan Rajotte-Julien @email{jonathan.rajotte-julien@@efficio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Jens Geyer @email{jensg@@apache.org}}</w:t>
      </w:r>
    </w:p>
    <w:p>
      <w:pPr>
        <w:pStyle w:val="Normal"/>
        <w:spacing w:lineRule="exact" w:line="420"/>
        <w:rPr/>
      </w:pPr>
      <w:r>
        <w:rPr>
          <w:rFonts w:cs="Arial" w:ascii="Arial" w:hAnsi="Arial"/>
          <w:color w:val="000000"/>
          <w:sz w:val="20"/>
          <w:szCs w:val="20"/>
          <w:shd w:fill="FFFFFF" w:val="clear"/>
        </w:rPr>
        <w:t>Copyright @copyright{} 2015 Endless Mobile, Inc.; contributed by Philip Chimento &lt;philip@@endlessm.com&gt; and Kurt von Laven @email{kurt@@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 @* @w{Copyright @copyright{} 2015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2016 Karlson2k (Evgeny Grin) @email{k2k@@narod.ru}} @* @w{Copyright @copyright{} 2012 Brian Aker @email{brian@@tangent.org}} @* @w{Copyright @copyright{} 2008 Michael Paul Bailey @email{jinxidoru@@byu.net}} @* @w{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2016 Philip Withnall @email{philip.withnall@@collabora.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7, 2018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2015 Philip Withnall @email{philip@@tecnocode.co.uk}} @* @w{Copyright @copyright{} 2015 David King @email{amigadave@@amigadav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Thomas Jahns @email{jahns@@dkr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Reuben Thomas @email{rrt@@sc3d.org}} @* @w{Copyright @copyright{} 2008 Guido U. Draheim @email{guidod@@gmx.de}} @* @w{Copyright @copyright{} 2008 Marten Svantesson} @* @w{Copyright @copyright{} 2008 Gerald Point @email{Gerald.Point@@labri.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Mike Frysinger @email{vapier@@gento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Kevin Cernekee @email{cernek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2014 Luke Mewburn @email{luke@@mewburn.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2016 Endless Mobile, Inc.; contributed by Philip Chimento @email{philip@@endless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Timothy Brown @email{tbrown@@freeshell.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veinung Kvilhaugsvik @email{sveinung84@@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Smithsonian Astrophysical Observatory} @* @w{Copyright @copyright{} 2013 Diab Jerius @email{djerius@@cfa.harva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Laszlo Kajan @email{lkajan@@rostla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3 Gabriele Svelto @email{gabriele.svelt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2016 Philip Withnall} @* @w{Copyright @copyright{} 2012 Xan Lopez} @* @w{Copyright @copyright{} 2012 Christian Persch} @* @w{Copyright @copyright{} 2012 Paolo Borelli} @* @w{Copyright @copyright{} 2012 Dan Winship} @* @w{Copyright @copyright{}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Zack Weinberg @email{zackw@@pani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Tudor Bosman @email{tudorb@@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Sebastian Freundt @email{freundt@@fress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Leo Davis @email{ldavis@@speechfxinc.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2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Xiyue Deng @email{manphi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University of Washington} @* @w{Copyright @copyright{} 2011 Yusuke Tsutsumi @email{tsutsumi.yusuke@@gmail.com}} @* @w{Copyright @copyright{} 2011 Craig Stimmel @email{cstimmel@@uw.edu}} @* @w{Copyright @copyright{}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 @* @w{Copyright @copyright{} 2014 Thomas Klausner @email{tk@@giga.o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Stanislav Sedov @email{stas@@FreeBSD.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Rhys Ulerich @email{rhys.ulerich@@gmail.com}} @* @w{Copyright @copyright{} 2014, 2015 Philip Withnall @email{philip@@tecnocode.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teusz Loskot @email{mateusz@@loskot.net}} @* @w{Copyright @copyright{} 2011 Alessandro Candini @email{candini@@mee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2011 Olaf Lenz @email{olenz@@icp.uni-stuttgar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Sebastian Hegler @email{sebastian.hegler@@tu-dresd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iccardo Murri @email{riccardo.murri@@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Reuben Thomas @email{rrt@@sc3d.org}} @* @w{Copyright @copyright{} 1999 Richard Henderson @email{rt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2010 Zmanda Inc. @email{http://www.zmanda.com/}} @* @w{Copyright @copyright{} 2009,2010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 @* @w{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odd Veldhuizen} @* @w{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imothy Brown @email{tbrown@@freeshell.org}}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 @* @w{Copyright @copyright{} 2009 Roman Rybalko @email{libtorrent@@romanr.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 @* @w{Copyright @copyright{}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oren Andersen @email{somian@@pobo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Sebastian Huber @email{sebastian-huber@@web.de}} @* @w{Copyright @copyright{} 2009 Alan W. Irwin} @* @w{Copyright @copyright{} 2009 Rafael Laboissiere @email{rafael@@laboissiere.net}} @* @w{Copyright @copyright{} 2009 Andrew Collier} @* @w{Copyright @copyright{} 2009 Matteo Settenvini @email{matteo@@member.fsf.org}} @* @w{Copyright @copyright{} 2009 Horst Knorr @email{hk_classes@@knoda.org}} @* @w{Copyright @copyright{} 2013 Daniel Mullner @email{muellner@@math.stanford.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 @* @w{Copyright @copyright{} 2009 Thomas Porschberg @email{thomas@@randspringer.de}} @* @w{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skar Liljeblad @email{oskar@@osk.mine.n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Oren Ben-Kiki @email{oren@@ben-kiki.org}} @* @w{Copyright @copyright{} 2015 Olaf Mandel @email{olaf@@mandel.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ichael McMaster @email{email@@michaelmcmaster.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s Kindahl of Sun Microsystems @email{mats@@sun.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teusz Loskot @email{mateusz@@loskot.net}} @* @w{Copyright @copyright{} 2009 Bill Blough @email{bbloug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k Pulford @email{mark@@kyne.com.au}} @* @w{Copyright @copyright{} 2009 Damian Pietras @email{daper@@daper.net}} @* @w{Copyright @copyright{} 2012 Reuben Thomas @email{rrt@@sc3d.org}} @* @w{Copyright @copyright{} 2011 John Zaitseff @email{J.Zaitseff@@zap.org.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Marco Gomes @email{mpglesi@@gmail.com}} @* @w{Copyright @copyright{} 2009 Ruben Fonseca @email{fonsek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Julian C. Cummings @email{cummings@@cacr.caltech.edu}}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 @* @w{Copyright @copyright{} 2009 Alexander Pletzer @email{pletzer@@txcorp.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Kevin Locke @email{klocke@@digitalenginesoftware.com}} @* @w{Copyright @copyright{} 2008 Lapo Luchini @email{lapo@@lapo.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 @* @w{Copyright @copyright{} 2009 Alan Jenkins @email{alan-jenkins@@tuffmail.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Gabriele Bartolini @email{gabriele.bartolini@@devise.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 @* @w{Copyright @copyright{} 2009 Alessandro Massignan @email{ff0000.it@@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ilippo Giunchedi @email{filippo@@esaurito.net}} @* @w{Copyright @copyright{} 2011 The Board of Trustees of the Leland Stanford Junior University} @* @w{Copyright @copyright{} 2011 Russ Allbery @email{rra@@stanford.edu}}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Fabien Coelho @email{autoconf.archive@@coelh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rek Price}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Dean Povey @email{povey@@wedget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Caolan McNamara @email{caolan@@skynet.ie}} @* @w{Copyright @copyright{} 2009 Alexandre Duret-Lutz @email{adl@@gnu.org}} @* @w{Copyright @copyright{} 2009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2014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3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raden McDaniel @email{braden@@endoframe.com}} @* @w{Copyright @copyright{} 2012 Bastien Roucaries @email{roucaries.bastien+autoconf@@gmail.com}} @* @w{Copyright @copyright{} 2016 Felix Chern @email{idryman@@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Allan Caffee @email{allan.caffe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2009 Zmanda Inc. @email{http://www.zmanda.com/}} @* @w{Copyright @copyright{} 2008,2009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 @email{raf@@ra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Zmanda Inc. @email{http://www.zmanda.com/}} @* @w{Copyright @copyright{} 2008 Dustin J. Mitchell @email{dustin@@zmand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YAMAMOTO Kengo @email{yamaken@@bp.iij4u.or.j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es Hardaker @email{wjhardaker@@ucdavis.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ille Laurikari @email{vl@@iki.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Vaclav Slavik @email{vaclav.slavik@@matfyz.cz}} @* @w{Copyright @copyright{} 2011 Stephan Suerken @email{absurd@@debian.org}} @* @w{Copyright @copyright{} 2014 Kirill A. Korinskiy @email{catap@@catap.r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m Howard @email{tomhoward@@users.sf.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 @* @w{Copyright @copyright{} 2013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odd Veldhuizen} @* @w{Copyright @copyright{} 2008 Bernardo Innocenti} @* @w{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im Toolan @email{toolan@@ele.ur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Pete Greenwell @email{pete@@m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13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 @* @w{Copyright @copyright{} 2008 Daniel Casimiro @email{dan.casimir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 @* @w{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Tal Shalif @email{tal@@shalif.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5 John W. Peterson @email{jwpeterson@@gmail.com}} @* @w{Copyright @copyright{} 2016 Nick R. Papior @email{nickpapior@@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5 Michael Petch @email{mpetch@@capp-syswar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 @* @w{Copyright @copyright{} 2014 Tsukasa Oi} @* @w{Copyright @copyright{}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 @* @w{Copyright @copyright{} 2008 Julian C. Cummings @email{cummings@@cacr.caltech.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G. Johnson @email{stevenj@@alum.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n Brown @email{swbrown@@variadic.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ve M. Robbins @email{smr@@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hane Bortzmeyer @email{bortzmeyer@@pasteur.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tepan Kasal @email{skasal@@redhat.com}} @* @w{Copyright @copyright{} 2008 Christian Haggstrom} @* @w{Copyright @copyright{} 2008 Ryan McCabe @email{ryan@@num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 @* @w{Copyright @copyright{} 2011 Murray Cumming @email{murrayc@@openism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ebastian Huber @email{sebastian-huber@@web.de}} @* @w{Copyright @copyright{} 2008 Alan W. Irwin} @* @w{Copyright @copyright{} 2008 Rafael Laboissiere @email{rafael@@laboissiere.net}} @* @w{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Pakin @email{pakin@@uiuc.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Scott Grosch @email{Scott.Grosch@@inte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s Allbery @email{rra@@stanford.edu}} @* @w{Copyright @copyright{} 2008 Stepan Kasal @email{kasal@@ucw.cz}} @* @w{Copyright @copyright{} 2008 Warren Young @email{warren@@etr-usa.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slan Shevchenko @email{Ruslan@@Shevchenko.Kiev.U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uediger Kuhlmann @email{info@@ruediger-kuhlman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nald Landheer-Cieslak @email{blytkerchan@@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obert White @email{kranki@@mac.com}}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Rafal Rzepecki @email{divided.mind@@gmail.com}} @* @w{Copyright @copyright{} 2008 Sebastian Huber @email{sebastian-huber@@web.de}} @* @w{Copyright @copyright{} 2008 Alan W. Irwin} @* @w{Copyright @copyright{} 2008 Rafael Laboissiere @email{rafael@@laboissiere.net}} @* @w{Copyright @copyright{} 2008 Andrew Collier} @* @w{Copyright @copyright{} 2008 Matteo Settenvini @email{matteo@@member.fsf.org}} @* @w{Copyright @copyright{} 2008 Horst Knorr @email{hk_classes@@knod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 @* @w{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ter Simons @email{simons@@cryp.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ul Gilmartin @email{pg@@sweng.stortek.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trick Mauritz @email{oxygene@@studentenbude.ath.c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 @* @w{Copyright @copyright{}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Paolo Bonzini @email{bonzini@@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oah Slater @email{nslater@@bytesexual.org}} @* @w{Copyright @copyright{} 2008 Francesco Salvestrini @email{salvestrin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k Markham @email{markhn@@rp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ic Ferrier @email{nferrier@@tapsellferrier.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Neil Ferguson @email{nferguso@@es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oritz Sinn @email{moritz@@freesource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 @* @w{Copyright @copyright{} 2013 Daniel M"ullner @email{daniel@@danifol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ichael Paul Bailey @email{jinxidoru@@byu.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5 Joost van Baal-Ilic @email{joostvb+autoconf@@uvt.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4 Sree Harsha Totakura @email{sreeharsha@@totakura.in}} @* @w{Copyright @copyright{} 2018 Bastien Roucaries @email{rouca@@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 @* @w{Copyright @copyright{} 2012 Krzysztof Burghardt @email{krzysztof@@burghardt.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R. Bannister @email{markb@@freedomware.co.uk}} @* @w{Copyright @copyright{} 2011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dovic Courtes @email{ludo@@chbouib.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uc Maisonobe @email{luc@@spaceroo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 @* @w{Copyright @copyright{} 2010 Bastien Chevreux @email{bach@@chevreux.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oic Dachary @email{loic@@senga.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Lars Brinkhoff @email{lars@@nocre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evin L. Mitchell @email{klmitch@@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veh Ghazi @email{ghazi@@caip.rutgers.edu}}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Kaelin Colclasure @email{kaelin@@ac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ohn Darrington @email{j.darrington@@elvis.murdoch.edu.au}} @* @w{Copyright @copyright{} 2015 Enrico M. Crisostomo @email{enrico.m.crisostomo@@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roslav Hajek @email{highegg@@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Jan Langer @email{jan@@langernetz.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1 Maarten Bosmans @email{mkbosman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10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 @* @w{Copyright @copyright{} 2008 Sven Verdoolaege @email{skimo@@kotne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uido U. Draheim @email{guidod@@gmx.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raeme S. Roy @email{graeme@@epc.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Gleen Salmon @email{gleensalmo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 @* @w{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Francesco Salvestrini @email{salvestrini@@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Egon Willighagen @email{e.willighagen@@science.ru.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stin J. Mitchell @email{dustin@@cs.uchicago.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uncan Simpson @email{dps@@simpson.demon.co.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n Anderson @email{dda@@sleepyc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odji Seketeli @email{dodji@@seketeli.org}} @* @w{Copyright @copyright{} 2008 Thomas Porschberg @email{thomas@@randspringer.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evin Weaver @email{ktohg@@tritarg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id Cluytens} @* @w{Copyright @copyright{} 2008 Uwe Mayer @email{merkosh@@hadik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ve Benson @email{daveb@@ffem.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niel Amelang @email{dan@@amelang.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Dale K. Hawkins @email{dhawkins@@cdrgt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r Currie @email{christopher@@curri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ophe Tournayre @email{turn3r@@us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hristian Toepp @email{c.toepp@@gmail.com}} @* @w{Copyright @copyright{} 2012 Olivier Mehani @email{shtrom-ax@@ssji.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Daniel Richard G. @email{skunk@@iskun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 @* @w{Copyright @copyright{} 2008 Alexandre Duret-Lutz @email{adl@@gnu.org}} @* @w{Copyright @copyright{} 2008 Matthew Mueller @email{donut@@azstarne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olan McNamara @email{caolan@@skynet.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Can Bican @email{bican@@yahoo.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ruce Korb @email{bkorb@@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 @* @w{Copyright @copyright{} 2016 Krzesimir Nowak @email{qdlacz@@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 @* @w{Copyright @copyright{} 2012 Zack Weinberg @email{zackw@@panix.com}} @* @w{Copyright @copyright{} 2013 Roy Stogner @email{roystgnr@@ices.utexas.edu}} @* @w{Copyright @copyright{} 2014, 2015 Google Inc.; contributed by Alexey Sokolov @email{sokolov@@google.com}} @* @w{Copyright @copyright{} 2015 Paul Norman @email{penorman@@mac.com}} @* @w{Copyright @copyright{} 2015 Moritz Klammler @email{moritz@@klammler.e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jamin Kosnik @email{bkoz@@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Stanley @email{Ben.Stanley@@exemail.com.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en Bergen @email{ben@@cs.fau.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Bastiaan Veelo @email{Bastiaan@@Veelo.net}} @* @w{Copyright @copyright{} 2014 Alex Henrie @email{alexhenrie24@@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y Kitchen @email{agimbleinthewabe@@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 @* @w{Copyright @copyright{} 2015 Bastien Roucaries @email{roucaries.bastien+autoconf@@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re Duret-Lutz @email{adl@@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exander Petry @email{petry@@itwm.fhg.de}} @* @w{Copyright @copyright{} 2008 Mateusz Loskot @email{mateusz@@loskot.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10 Diego Elio Petteno` @email{flameeyes@@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 @* @w{Copyright @copyright{} 2017 Reini Urban @email{rurb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n Woodland @email{ajw05@@aber.ac.uk}} @* @w{Copyright @copyright{} 2009 Rhys Ulerich @email{rhys.ulerich@@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lain BARBET @email{alian@@cp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8 Akos Maroy @email{darkeye@@tyrell.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2009 Bogdan Drozdowski @email{bogdandr@@op.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Christophe Tournayre @email{turn3r@@users.sourceforge.net}} @* @w{Copyright @copyright{} 2013,2015 Michael Petch @email{mpetch@@capp-sysware.com}} @* @w{Copyright @copyright{} 2017 Rafael de Lucena Valle @email{rafaeldelucen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lt;autoconf-archive-maintainers@gnu.org&g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pPr>
      <w:r>
        <w:rPr>
          <w:rFonts w:cs="Arial" w:ascii="Arial" w:hAnsi="Arial"/>
          <w:color w:val="000000"/>
          <w:sz w:val="20"/>
          <w:szCs w:val="20"/>
          <w:shd w:fill="FFFFFF" w:val="clear"/>
        </w:rPr>
        <w:t>Copyright (c) 2014 Autoconf Archive Maintainers &lt;autoconf-archive-maintainers@gnu.org&gt;'; \ echo &gt;&gt;$(distdir)/cl-t '#'; \ echo &gt;&gt;$(distdir)/cl-t '# Copying and distribution of this file, with or without modification, ar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utoconf Archive Maintainers &lt;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ke this file currently does, but that statement is not accurate, because the rights haven't been actually signed over to the FSF. Instead, it would be nice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Bastien Roucaries &lt;rouc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Alexey Kopyt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cardo Wurm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afael de Lucena Valle &lt;rafaeldelucen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Harenome Ranaivoarivony-Razanajato &lt;ranaivoarivony-razanajato@hareno.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Seifert &lt;soap@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Thien-Thi Nguy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ick R. Papior &lt;nickpapio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chael Stapelberg &lt;michael@i3w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Krzesimir Nowak &lt;qdlac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roen Meijer &lt;jjgmeij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elix Chern &lt;idryma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ric Bavier &lt;bavier@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utoconf Archive Maintainers autoconf-archive-maintainer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aul Norman &lt;penorman@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Olaf Mandel &lt;olaf@mandel.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oritz Klammler &lt;moritz@klammler.e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rge Bellon &lt;jbelloncast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ost van Baal-Ilic &lt;joostvb+autoconf@uvt.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nathan Rajotte-Julien &lt;jonathan.rajotte-julien@efficio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ohn W. Peterson &lt;jwpeter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ns Geyer &lt;jensg@apach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ndless Mobile, Inc.; contributed by Philip Chimento &lt;philip@endlessm.com&gt; and Kurt von Laven &lt;kurt@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Karlson2k (Evgeny Grin) &lt;k2k@narod.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Google Inc.; contributed by Alexey Sokolov &lt;sokolov@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sukasa O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im Perkins &lt;tprk77@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Klausner &lt;tk@giga.or.a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Jahns &lt;jahns@dkr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ree Harsha Totakura &lt;sreeharsha@totakura.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irill A. Korinskiy &lt;catap@catap.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Kevin Cernekee &lt;cernek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Enrico M. Crisostomo &lt;enrico.m.crisostom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Luke Mewburn &lt;luke@mewbur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6 Endless Mobile, Inc.; contributed by Philip Chimento &lt;philip@endless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veinung Kvilhaugsvik &lt;sveinung84@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mithsonian Astrophysical Observa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y Stogner &lt;roystgnr@ices.utexa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Petch &lt;mpetch@capp-sys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aszlo Kajan &lt;lkajan@rost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iab Jerius &lt;djerius@cfa.harva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muellner@math.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M"ullner &lt;daniel@danifold.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Zack Weinberg &lt;zackw@pan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udor Bosman &lt;tudorb@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ebastian Freundt &lt;freundt@fress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Olivier Mehani &lt;shtrom-ax@ssji.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o Davis &lt;ldavis@speechfx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rian Aker &lt;brian@tangen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astien Roucaries &lt;roucaries.bastien+autoconf@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vionic Design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usuke Tsutsumi &lt;tsutsumi.yusu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Xiyue Deng &lt;manphiz@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University of Washing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e Board of Trustees of the Leland Stanford Junior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ephan Suerken &lt;absurd@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tanislav Sedov &lt;stas@FreeBS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urray Cumming &lt;murrayc@openism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n Zaitseff &lt;J.Zaitseff@zap.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enrik Uhrenho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Eric W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raig Stimmel &lt;cstimmel@uw.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lessandro Candini &lt;candini@mee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Olaf Lenz &lt;olenz@icp.uni-stuttgart.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ebastian Hegler &lt;sebastian.hegler@tu-dresd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cardo Murri &lt;riccardo.murr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astien Chevreux &lt;bach@chevreux.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imothy Brown &lt;tbrown@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oren Andersen &lt;somian@pobo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uben Fonseca &lt;fonsek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man Rybalko &lt;libtorrent@romanr.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eter Adolp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skar Liljeblad &lt;oskar@osk.mine.n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chael McMaster &lt;email@michaelmcmaster.nam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s Kindahl of Sun Microsystems &lt;mats@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k Pulford &lt;mark@kyne.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co Gomes &lt;mpgle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rzysztof Burghardt &lt;krzysztof@burghardt.p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Kevin Locke &lt;klocke@digitalengine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abriele Bartolini &lt;gabriele.bartolini@devise.it&gt;</w:t>
      </w:r>
    </w:p>
    <w:p>
      <w:pPr>
        <w:pStyle w:val="Normal"/>
        <w:spacing w:lineRule="exact" w:line="420"/>
        <w:rPr/>
      </w:pPr>
      <w:r>
        <w:rPr>
          <w:rFonts w:cs="Arial" w:ascii="Arial" w:hAnsi="Arial"/>
          <w:color w:val="000000"/>
          <w:sz w:val="20"/>
          <w:szCs w:val="20"/>
          <w:shd w:fill="FFFFFF" w:val="clear"/>
        </w:rPr>
        <w:t>Copyright (C) 200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ilippo Giunchedi &lt;filippo@esaurit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abien Coelho &lt;autoconf.archive@coelh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rek Pr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an Povey &lt;povey@wedget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mian Pietras &lt;daper@daper.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raden McDaniel &lt;braden@endofram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ill Blough &lt;bbloug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lan Caffee &lt;allan.caffe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xander Pletzer &lt;pletzer@tx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essandro Massignan &lt;ff0000.i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lan Jenkins &lt;alan-jenkins@tuffmail.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 &lt;raf@ra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Zmanda Inc. &lt;http://www.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YAMAMOTO Kengo &lt;yamaken@bp.iij4u.o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es Hardaker &lt;wjhardaker@ucdavi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Warren Young &lt;warren@etr-us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 Laurikari &lt;vl@iki.f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aclav Slavik &lt;vaclav.slavik@matfyz.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Uwe Mayer &lt;merkosh@hadiko.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m Howard &lt;tomhoward@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odd Veld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im Toolan &lt;toolan@ele.ur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Porschberg &lt;thomas@randspringer.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al Shalif &lt;tal@shalif.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ven Verdoolaege &lt;skimo@kot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Brown &lt;swbrown@variadic.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 M. Robbins &lt;smr@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hane Bortzmeyer &lt;bortzmeyer@pasteur.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skasal@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pan Kasal &lt;kasal@ucw.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ebastian Huber &lt;sebastian-huber@we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Pakin &lt;pakin@uiuc.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cott Grosch &lt;Scott.Grosch@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yan McCabe &lt;ryan@num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s Allbery &lt;rra@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slan Shevchenko &lt;Ruslan@Shevchenko.Kiev.U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uediger Kuhlmann &lt;info@ruediger-kuhlman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nald Landheer-Cieslak &lt;blytkerchan@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bert White &lt;kranki@ma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l Rzepecki &lt;divided.mind@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afael Laboissiere &lt;rafael@laboissie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r Simons &lt;simons@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te Greenwell &lt;pete@m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erceval ANICH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ul Gilmartin &lt;pg@sweng.stortek.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auritz &lt;oxygene@studentenbude.ath.cx&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olo Bonzini &lt;bonzini@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oah Slater &lt;nslater@bytesexua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k Markham &lt;markhn@rpi.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 Ferrier &lt;nferrier@tapsellferrie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eil Ferguson &lt;nferguso@es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ritz Sinn &lt;moritz@freesourc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Tind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chael Paul Bailey &lt;jinxidoru@byu.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Mueller &lt;donut@azstarn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ew D. Lang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Settenvini &lt;matteo@member.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eusz Loskot &lt;mateusz@losko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R. Bannister &lt;markb@freedomwar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k Elbrec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dovic Courtes &lt;ludo@chboui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uc Maisonobe &lt;luc@spaceroot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oic Dachary &lt;loic@seng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po Luchini &lt;lapo@lapo.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evin L. Mitchell &lt;klmitch@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veh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Kaelin Colclasure &lt;kaelin@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ulian C. Cummings &lt;cummings@cacr.caltech.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roslav Hajek &lt;higheg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an Langer &lt;jan@langernetz.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lguiz Latyp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Horst Knorr &lt;hk_classes@knod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eme S. Roy &lt;graeme@epc.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leen Salmon &lt;gleensalmo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ancesco Salvestrini &lt;salvestrini@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Egon Willighagen &lt;e.willighagen@science.ru.n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zmand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stin J. Mitchell &lt;dustin@cs.uchicago.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uncan Simpson &lt;dps@simpson.demon.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n Anderson &lt;dda@sleepyc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odji Seketeli &lt;dodji@seketel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vin Weaver &lt;ktohg@tritarge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Cluyt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e Benson &lt;daveb@ffe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Casimiro &lt;dan.casimir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niel Amelang &lt;dan@amelang.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le K. Hawkins &lt;dhawkins@cdrgt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r Currie &lt;christopher@curr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Toepp &lt;c.toepp@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hristian Hagg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olan McNamara &lt;caolan@skynet.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an Bican &lt;bic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rnardo Innocent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jamin Kosnik &lt;bko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Stanley &lt;Ben.Stanley@exemail.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en Bergen &lt;ben@cs.fau.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Bastiaan Veelo &lt;Bastiaan@Veelo.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y Kitchen &lt;agimbleinthewab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re Duret-Lutz &lt;adl@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exander Petry &lt;petry@itwm.fhg.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 Irw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in BARBET &lt;ali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kos Maroy &lt;darkeye@tyrell.h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Bogdan Drozdowski &lt;bogdandr@op.pl&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hristophe Tournayre &lt;turn3r@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pPr>
      <w:r>
        <w:rPr>
          <w:rFonts w:cs="Arial" w:ascii="Arial" w:hAnsi="Arial"/>
          <w:color w:val="000000"/>
          <w:sz w:val="20"/>
          <w:szCs w:val="20"/>
          <w:shd w:fill="FFFFFF" w:val="clear"/>
        </w:rPr>
        <w:t>Copyright (C) 1995-2014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eastAsia="Arial Unicode MS" w:cs="Arial Unicode MS" w:ascii="Arial Unicode MS" w:hAnsi="Arial Unicode MS"/>
          <w:color w:val="333333"/>
          <w:shd w:fill="FFFFFF" w:val="clear"/>
        </w:rPr>
        <w:t>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1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4RaEq5P0OFXDeCno9GoSBhWYtK+wlhMB3Hsic2SMO/p/e9+pSPNDZykADXOOUXF4eA5RYe
3Atfp5S5LQG9IamxsoDlIwQyFgSenXjkX0aqOzy+FzfRAOaqLptbOfxeLTc8PpOrVO7vxTHL
2giSyHLVC7QSR8Qy/GsWCoRMFZvLOLdlAUzZv03jlWJnK6Uc4FskHK67ctfGks3iU/ySdFod
21ghRHIH+Mxc+i3PYz</vt:lpwstr>
  </property>
  <property fmtid="{D5CDD505-2E9C-101B-9397-08002B2CF9AE}" pid="3" name="_2015_ms_pID_7253431">
    <vt:lpwstr>tqsm8jyZdfCRneEkKY3xcJCoRF9AN61AjPdBohqf2CwCdVTi7yDRA1
/M8pElFMkXIrrCNhY8pA2YuQx1ympmjEn3nGNKVL4uWzYhqyE6jECMxcKqsUup5aTgF37Qai
fTU4052kr9pbmj3/G1HF7/YfQPmI6w/IYSd0VRqiNDlrWVDvaXW9a6hg0AJaghh5Q3dMk9i5
fbXFF2K5qobfHT2qjpqbZ6COTm5oipz1K/ml</vt:lpwstr>
  </property>
  <property fmtid="{D5CDD505-2E9C-101B-9397-08002B2CF9AE}" pid="4" name="_2015_ms_pID_7253431_00">
    <vt:lpwstr>_2015_ms_pID_7253431</vt:lpwstr>
  </property>
  <property fmtid="{D5CDD505-2E9C-101B-9397-08002B2CF9AE}" pid="5" name="_2015_ms_pID_7253432">
    <vt:lpwstr>jdvaRmRmX79Yng8RtTRAeNHJXsTMK16DN8Kj
q+QdLMqtX6Y0tlALVoqJOUYsNNpzNmYXoXuBuF3MhONUg77REf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901</vt:lpwstr>
  </property>
</Properties>
</file>