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shmfence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ung-uk Kim &lt;jkim@FreeBSD.org&gt;</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3SJWSlD0OI5PGuC7+klF9YwkSPaRtGKwmmN1lwPNbFDkXr+iXh82Ckx+VMb8cQUXgft9tTU
cPChnv9HUT7XnRrDMPvK9AVaUlDAgkf24uklW0KCPprNRYlIUMRgQ/DeKYvtvtxX9ZjXaXxx
PP/iELQ2fKspIQ5gaFZyVsNn0HSRMKpfCWPQPVyWYugl7myA0HFgvLGA8G+hcEHQAIyv8kMt
NXB3TUM3W/QttIZ3We</vt:lpwstr>
  </property>
  <property fmtid="{D5CDD505-2E9C-101B-9397-08002B2CF9AE}" pid="3" name="_2015_ms_pID_7253431">
    <vt:lpwstr>cQWb0H4bWyvVUjjIKkfAzWAmjwxOK+5b/hao/Tk+n1MKgrTyfrGgv6
4bwncboB0Di/SPcZbkWL/N+ibOeVtNVW4OTN3is52Par4WElB2IzHmrLGR/Q9iC+wQw0Glnr
NFK1Y2M5gaSBrWU7gC5tGG991h2QFKldQ2ICHTiZl/fOCmZYyrShF7M809QPd65PApZ1S4pe
XEUn/FYndjFd+8IGwJJTM8ztHNc2TR2p4Pvw</vt:lpwstr>
  </property>
  <property fmtid="{D5CDD505-2E9C-101B-9397-08002B2CF9AE}" pid="4" name="_2015_ms_pID_7253431_00">
    <vt:lpwstr>_2015_ms_pID_7253431</vt:lpwstr>
  </property>
  <property fmtid="{D5CDD505-2E9C-101B-9397-08002B2CF9AE}" pid="5" name="_2015_ms_pID_7253432">
    <vt:lpwstr>8nq2Pn2KLLSkxnjHcwMyPJNmUEgAVe/9BArb
45BVXdoXy2bd+fUVjLL/LslfSaW9Fp0ujCBp0ioyUpjOmVDJe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816</vt:lpwstr>
  </property>
</Properties>
</file>