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backports_abc 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1, 2002, 2003, 2004, 2005, 2006, 2007, 2008, 2009, 2010, 2011, 2012, 2013, 2014, 2015 Python Software Foundation; All Rights Reserved" are retained in Python alone or in any derivative version prepared by Licensee.</w:t>
      </w:r>
    </w:p>
    <w:p>
      <w:pPr>
        <w:pStyle w:val="Normal"/>
        <w:spacing w:lineRule="exact" w:line="420"/>
        <w:rPr>
          <w:rFonts w:ascii="Arial" w:hAnsi="Arial" w:cs="Arial"/>
          <w:bCs/>
          <w:sz w:val="18"/>
          <w:szCs w:val="18"/>
        </w:rPr>
      </w:pPr>
      <w:r>
        <w:rPr>
          <w:rFonts w:cs="Arial" w:ascii="Arial" w:hAnsi="Arial"/>
          <w:bCs/>
          <w:sz w:val="18"/>
          <w:szCs w:val="18"/>
        </w:rPr>
        <w:t>Copyright (c) 1991 - 1995, Stichting Mathematisch Centrum Amsterdam, The Netherland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09:4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EGL4BrCURDPaWB2WLNiug5rZFJUBWaLfIHO/7Zf8Ra6r9tWYkgwOOyLEQFSN/cceTDtQd8H
y7cW3rxDcBZO7JOkg1LNyhlXb2B5oPol1BIzqjmh09iu8taYcgWVl3BhWnrENxh7DKk4cjuA
nQ5qtV+O07Hk9xQgXaPbK4hvMOBHI3BnU18H2EgFr6m3cjPFul5qhlwuXu+8mRf6mzeAqtTy
ApQlZJ3QD4nRxtl74U</vt:lpwstr>
  </property>
  <property fmtid="{D5CDD505-2E9C-101B-9397-08002B2CF9AE}" pid="3" name="_2015_ms_pID_7253431">
    <vt:lpwstr>m1/gDhZ3sE02htE4nNHtIh2VPt2ZPYo1t0x7Dc1++N6AslBDXZXhak
Fvvkm38YeGPe56B49q4Bn4j41BR89w+xXzTYmo/tzWUgskjup9+EJWhF8U4zq/uiyZ99KT78
y6I0QYs1KSnAPa9FRrn7tZ68GNnhJs+UbpS3ZWyd//1yXvI2gaM+jmqiXZvuthk1FX5CpTPu
N8NEas9Fe9FKPHlUIoIVbH31g/91suah4wwM</vt:lpwstr>
  </property>
  <property fmtid="{D5CDD505-2E9C-101B-9397-08002B2CF9AE}" pid="4" name="_2015_ms_pID_7253431_00">
    <vt:lpwstr>_2015_ms_pID_7253431</vt:lpwstr>
  </property>
  <property fmtid="{D5CDD505-2E9C-101B-9397-08002B2CF9AE}" pid="5" name="_2015_ms_pID_7253432">
    <vt:lpwstr>5TTTU2+m8GfRSFhKey7G93Y9kXUXZZPJZzmR
odiB2+pOm7euMHeMGCT84tHT0GQeXiCiad7b7mFhQOjML05MCc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431</vt:lpwstr>
  </property>
</Properties>
</file>