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gnome-backgrounds 3.38.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e protect your rights with two steps: (1) copyright the software, and (2) offer you this license which gives you legal permission to copy, distribute and/or modify the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You must cause the modified files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any work that you distribute or publish, that in whole or in part contains or is derived from the Program or any part thereof, to be licensed as a whole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Program with the Program (or with a work based on the Program)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copy and distribute the Program (or a work based on it, under Section 2) in object code or executable form under the terms of Sections 1 and 2 above provided that you also do one of the followin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it with the complete corresponding machine-readable source code, which must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Progra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program, and you want it to be of the greatest possible use to the public, the best way to achieve this is to make it free software which everyone can redistribute and change under these term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 xml:space="preserve">&lt;one line to give the program's name and an idea of what it does.&gt;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yyyy&gt; &lt;name of autho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free software; you can redistribute it and/or modify it under the terms of the GNU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program is distributed in the hope that it will be useful, but WITHOUT ANY WARRANTY; without even the implied warranty of MERCHANTABILITY or FITNESS FOR A PARTICULAR PURPOSE. See the GNU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General Public License along with this program; if not, write to the Free Software Foundation, Inc., 51 Franklin Stree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the program is interactive, make it output a short notice like this when it starts in an interactive m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omovision version 69, Copyright (C) year name of author Gnomovision comes with ABSOLUTELY NO WARRANTY; for details type `show w'. This is free software, and you are welcome to redistribute it under certain conditions; type `show c'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program,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 the program `Gnomovision' (which makes passes at compilers) written by James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t;signature of Ty Coon&gt;, 1 April 1989 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4:0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NEAIWh0GMhopZKBJ/X4G7aIpdwZ3Y3d38PbCFYJlgPd8Tn6fAJQmoy1XAdWBPK9oswU4KS
IM22kX1Y2mF8xz0lUM8PlqPiIrLOhOGSqUJsrX/eoeab8HQ0GzymEZavVWeBJtHVaGdCvzZ8
u7GA/bOjMqFiojyvnE4TsdNqYKxFIi0sSqYto0/gbX8307/1pKktBI+fUnZnD7eqhV1iMdiP
M/0VgmWgK7mwN08e7H</vt:lpwstr>
  </property>
  <property fmtid="{D5CDD505-2E9C-101B-9397-08002B2CF9AE}" pid="3" name="_2015_ms_pID_7253431">
    <vt:lpwstr>PHo50FSvjJeMX3s7pQ1LVjeZmpwS3i6H/RT3URHdathgRogriYtCAo
bwMc4LSMkBq2j6pktQ8DkD0/i8VSN4bkzUhVszNVEHSAaHSF71gbkF0u26+NsTv/QYDxxaxR
JDL5249sTMXoT4WApdMnTq+kGfZ7jQ25rBUeNRX6AeFAtpBxY+P4OG7Edf2gjPwj3HKcteIu
Xt02WCk+WRQnW2byO28Tu9QkcvDK7QZZE/5I</vt:lpwstr>
  </property>
  <property fmtid="{D5CDD505-2E9C-101B-9397-08002B2CF9AE}" pid="4" name="_2015_ms_pID_7253431_00">
    <vt:lpwstr>_2015_ms_pID_7253431</vt:lpwstr>
  </property>
  <property fmtid="{D5CDD505-2E9C-101B-9397-08002B2CF9AE}" pid="5" name="_2015_ms_pID_7253432">
    <vt:lpwstr>ghIEEJir4nbKbvybEM1EqLcM04w8LwHowaul
j2GfvjbLG+OXUM9jE/WKfNiBb3RXTRSeCbENR9/LTL+xH4n8xK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