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YAML-Tiny 1.7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2013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Adam Kennedy.</w:t>
      </w:r>
    </w:p>
    <w:p>
      <w:pPr>
        <w:pStyle w:val="Normal"/>
        <w:spacing w:lineRule="exact" w:line="420"/>
        <w:rPr/>
      </w:pPr>
      <w:r>
        <w:rPr>
          <w:rFonts w:cs="Arial" w:ascii="Arial" w:hAnsi="Arial"/>
          <w:color w:val="000000"/>
          <w:sz w:val="20"/>
          <w:szCs w:val="20"/>
          <w:shd w:fill="FFFFFF" w:val="clear"/>
        </w:rPr>
        <w:t>Copyright (C) 1989 Free Software Foundation, Inc. 51 Franklin St, Fifth Floor, Boston, MA 02110-1301 USA</w:t>
      </w:r>
      <w:r>
        <w:rPr>
          <w:rFonts w:cs="Arial" w:ascii="Arial" w:hAnsi="Arial"/>
          <w:b/>
          <w:color w:val="000000"/>
          <w:sz w:val="20"/>
          <w:szCs w:val="20"/>
          <w:shd w:fill="FFFFFF" w:val="clear"/>
        </w:rPr>
        <w:t xml:space="preserve"> </w:t>
      </w: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37:00Z</dcterms:created>
  <dc:creator>Navia</dc:creator>
  <dc:description/>
  <cp:keywords/>
  <dc:language>en-US</dc:language>
  <cp:lastModifiedBy>yanglijin</cp:lastModifiedBy>
  <dcterms:modified xsi:type="dcterms:W3CDTF">2020-01-17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wqByYWsv4qyVRD7RAIstuuMRgMGL54HOLyazj5jKcJxM7DrZED6oKQJ3yVxXOENu8qFJmMc
/sSLMGN3C1qtMl1Y52ucT0pRVMJiiPhgANhb339AnxzddQcH4QEvNX8C53rXcw3KHUheYhNR
oJb/TrcR5le1G8z5okznXfLsklHCIAB1q2Ev1s/td3Wp1nhk2LqOTxvA+edz3hoE8x6oF5d4
QB46f0oK++kyIDi1CF</vt:lpwstr>
  </property>
  <property fmtid="{D5CDD505-2E9C-101B-9397-08002B2CF9AE}" pid="3" name="_2015_ms_pID_7253431">
    <vt:lpwstr>4cK7e0jK7N1N7oiDswQ6QyLPjrgJr5Eny8syOuhyj7HG/vl5abSqn2
wYLEQcGba4EMHLKyAgRMM90/RPooPXOcz8yqMNfayv1ja9zJylIBGH26bb+HwiwMnuUCRiQJ
KpfEYIuyK2ms7LMWIIpJsWQkrjUM92RPxvyK+lcovJjl57QGfx30KtaHcnfIBgqdhUewdIhR
35O+7Ah/BcbqxmJRMbBPmqJONcqn9WLNsK9I</vt:lpwstr>
  </property>
  <property fmtid="{D5CDD505-2E9C-101B-9397-08002B2CF9AE}" pid="4" name="_2015_ms_pID_7253431_00">
    <vt:lpwstr>_2015_ms_pID_7253431</vt:lpwstr>
  </property>
  <property fmtid="{D5CDD505-2E9C-101B-9397-08002B2CF9AE}" pid="5" name="_2015_ms_pID_7253432">
    <vt:lpwstr>JP4Gu03dz+IFn5R3aH22NG5eNPywGGC8I/O0
9365suBtiQeOxuV1fXpw418EbcJCr8tjOEZW9qyqtCZkIDdAl5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