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openEuler-logos 1.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8 Hewlett-Packard Company desc sRGB IEC61966-2.1 sRGB IEC61966-2.1 XYZ IEC http://www.iec.ch IEC http://www.iec.ch desc .IEC 61966-2.1 Default RGB colour space - sRGB .IEC 61966-2.1 Default RGB colour space - sRGB desc ,Reference Viewing Condition in IEC61966-2.1</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Licensed only for approved us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3: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dXH+aIVhCpg2hLBgMHgvd0cZNadnEA9dHQ1ANmfrzGlnEFDvy2oHzGyUudbQBnoW1vxxTne
ftE9JLB5uiSQFVwjrJ8eKrJbp1bGief2CWwNLoqqeGAqPNAYiV7r7WM6ioqr8u6h3XMt5jRP
iHxnqHEgAM8vqqCpVbuDOKnm/yANt1ijzkSccQN1xK6hz+U0JsonVg0zW/KuEcw/sRWQeY/6
0l7AMXZe36LdoIejDl</vt:lpwstr>
  </property>
  <property fmtid="{D5CDD505-2E9C-101B-9397-08002B2CF9AE}" pid="3" name="_2015_ms_pID_7253431">
    <vt:lpwstr>D9rGTyTD1snc6Z/jW668cESgg3CiLDXMDG+hviYwMC8WSgSHKse9k2
CSfOvzxKr+tZMJ6CRSrBhzPl0LOXwgpP89sUN+oqrLKoE6VheiXr71SiIZ56t0Otwjmz+TiJ
38HNUX5Y8vfI7G/6eTYcNy5IZwYhv+oW92FDqJLOmElxsd5CrrsbTK+r7SFr8AJaYP8OwnJY
fsH8XIGiGUdSXtOAZo/zidJhmqA/eCB11cW/</vt:lpwstr>
  </property>
  <property fmtid="{D5CDD505-2E9C-101B-9397-08002B2CF9AE}" pid="4" name="_2015_ms_pID_7253431_00">
    <vt:lpwstr>_2015_ms_pID_7253431</vt:lpwstr>
  </property>
  <property fmtid="{D5CDD505-2E9C-101B-9397-08002B2CF9AE}" pid="5" name="_2015_ms_pID_7253432">
    <vt:lpwstr>JB1ojalTMoNKOb7JU93UOnGFkgHF2F4rDKpC
e3BIHW9XQqPz5CG3JSEIQ5+0lpvG3K+dtAL+893lWAcK2LxEN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