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str 1.0.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 Paul Rosenfeld James Antill</w:t>
      </w:r>
    </w:p>
    <w:p>
      <w:pPr>
        <w:pStyle w:val="Normal"/>
        <w:spacing w:lineRule="exact" w:line="420"/>
        <w:rPr>
          <w:rFonts w:ascii="Arial" w:hAnsi="Arial" w:cs="Arial"/>
        </w:rPr>
      </w:pPr>
      <w:r>
        <w:rPr>
          <w:rFonts w:cs="Arial" w:ascii="Arial" w:hAnsi="Arial"/>
        </w:rPr>
        <w:t>Copyright (c) 2007 James Antill</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MIT or LGPLv2+ or 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rF6g+lnoCTqrhlqnCdm51u/MjC7uIXBMvD10RrkHR1JTiy4VTrdAWTTm7xgIhLpzyhYF9Ua
1ckWwy+o8iO2HxjOavNYe38JA1RgWOMGha0a07Go0EbIeKsE73J2ks7zfLGcCCYDDDzp+Sv/
wYWSO3bPxK3YT9QE9wXghW8+AVYvq58jEZYL9K2uDyiEsFw4LSa3TTT0eLRXZcOjV26cZOyu
0r1c15kZ2MvyMIAnhs</vt:lpwstr>
  </property>
  <property fmtid="{D5CDD505-2E9C-101B-9397-08002B2CF9AE}" pid="3" name="_2015_ms_pID_7253431">
    <vt:lpwstr>ojIO4DSlNRagVQcTIPdp9n9Lea8zQ+dGW0nkJNpf9hGE2Az0l7i0Fb
Dwni/BwDFyxYOnQxyOBhkgLmpITFW6mulG3Pm0GqAJLPKRfzgpwHq0Ntc+mh2S9GDX5Rzp9V
hOLNpUmffB+3gsDzW741G4HST7q9/hLJ7Ihym9vr1MoB+dD4ucqp3DazBjwy7736hfYya4RA
o6yDgB9eZSpjme0qp81JUga7E2buz6YEr+48</vt:lpwstr>
  </property>
  <property fmtid="{D5CDD505-2E9C-101B-9397-08002B2CF9AE}" pid="4" name="_2015_ms_pID_7253431_00">
    <vt:lpwstr>_2015_ms_pID_7253431</vt:lpwstr>
  </property>
  <property fmtid="{D5CDD505-2E9C-101B-9397-08002B2CF9AE}" pid="5" name="_2015_ms_pID_7253432">
    <vt:lpwstr>dWUfM4Y+hF81tCz8ZrOzUGxvn920GUgrPRBw
zU9LIuT0yVICmEFWlddO6eNBY1xBgBaAjPLK+POVxP6jF8fOx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20</vt:lpwstr>
  </property>
</Properties>
</file>