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fibootmgr 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 Author: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Dell, Inc.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0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nWyV8wKPke9FeTZbYzxn2NVQtzjJJp4RdzXg2Q5jEVImsSlVAGmxI4vxdtAmkXJ0VJJUmN8
9iA8RhLbJT2hTdaAu6qpaUfrXvGOCI9Y1hcmFGo0POYlYweP+Sy4fhHyTNkXRGSGJotzCjRi
Xx6wtagmXVjPETuoorHYb6MRAj82rPZJGiKGXip2e/2Rwu+2LfPC96naTPMnfYkGoxfnV7cY
YGQsa5PFUserDTm2PF</vt:lpwstr>
  </property>
  <property fmtid="{D5CDD505-2E9C-101B-9397-08002B2CF9AE}" pid="3" name="_2015_ms_pID_7253431">
    <vt:lpwstr>C+pcZGxhcalcwPYambw9gUVz24AyqyH6GEaIPzYZeQzlwOPBLdpP7m
q3TPXoBZ63xtCT8rB7bxI50+TIxhScQj3rUPaDjBagvPtTi2JhJBDYC18QUMrG1rMfJ5VnmH
YC1JxVoZnP11uwVtOrTf+ohosdpdqWR6eMtVGP204roGlq5Shs/mQdgoWgLbcPmbXr/1tSY9
NpyiV2kgyrOZcpZ/WAuruhPdBX6PHc1RmxeY</vt:lpwstr>
  </property>
  <property fmtid="{D5CDD505-2E9C-101B-9397-08002B2CF9AE}" pid="4" name="_2015_ms_pID_7253431_00">
    <vt:lpwstr>_2015_ms_pID_7253431</vt:lpwstr>
  </property>
  <property fmtid="{D5CDD505-2E9C-101B-9397-08002B2CF9AE}" pid="5" name="_2015_ms_pID_7253432">
    <vt:lpwstr>/sryP6pPxs7wKmMj2XB5cdcecQdnpQUSxU/P
FhO6x7VoTqyb8uHW90zkVUyctzFI/91NHdna3leuZHOxRwB2S9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269</vt:lpwstr>
  </property>
</Properties>
</file>