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uby-augeas 0.5.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1 Red Hat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7:13: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O/EgHc6oY8tE4dVaeyflfbHPKsGQOF5iWq6AaKCaE/0IBteF+1nDiOaCz7BtFlt5iAphw6e
FaImd0tEnEUrVYtyX1gsUBc/03Qn4jtEFSyqqYagxrBTXyj8rHZY1WRDaCQvoVFBwFSrwMyu
XMY2MhDMhFnlwHwbbXVGDBatS0vZKktdiUPllAXe2Jso9jNUafe38tu/L7XfxwHW9kw3421+
Qoh3AyLstOPUijrvzN</vt:lpwstr>
  </property>
  <property fmtid="{D5CDD505-2E9C-101B-9397-08002B2CF9AE}" pid="3" name="_2015_ms_pID_7253431">
    <vt:lpwstr>GjgnLVHDaq3XuffTDO5R+8t3uEnG3CKoktTtzjGxcPTs61l6IepaCy
mIwWBkeFCxUrAviTyI93PuwjJCpky1zrI0T24zQV4EB11Fv6UgoDQxH5kzXq4U0Qg28B4tH6
hfucS0Bl8xslKZKa4S3ftaC0+Aggc47GonF9O9sUll4PbYVigqAZ1g0QR76SUaY2+35ykR/a
tEf/W8uB6X51XTsgZGA9nkOW1y+DltCqewBs</vt:lpwstr>
  </property>
  <property fmtid="{D5CDD505-2E9C-101B-9397-08002B2CF9AE}" pid="4" name="_2015_ms_pID_7253431_00">
    <vt:lpwstr>_2015_ms_pID_7253431</vt:lpwstr>
  </property>
  <property fmtid="{D5CDD505-2E9C-101B-9397-08002B2CF9AE}" pid="5" name="_2015_ms_pID_7253432">
    <vt:lpwstr>wBdVhfZL57AusvCkZQ197AhFq6XC4zB4/aXo
DxDlGlRlxX4mxMePiAjDXoi+WnBdbqmLWz2vC96k34zDthlupn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9055</vt:lpwstr>
  </property>
</Properties>
</file>