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w:t>
      </w:r>
      <w:r>
        <w:rPr>
          <w:rFonts w:eastAsia="微软雅黑" w:cs="宋体;SimSun" w:ascii="微软雅黑" w:hAnsi="微软雅黑"/>
          <w:b w:val="false"/>
          <w:sz w:val="21"/>
          <w:szCs w:val="21"/>
        </w:rPr>
        <w:t>python-ifcfg 0.2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8cNcQ1nV890NXv0AxpWYzyEOPjK/ya/jcF68x6hF6fj8gmZqeoyRnayXBy0jvFDrmeodwW
+x3KyGrAgxVCjfS73Tym2YF3YTLFJkOhkEcdbHV6HR7oXWi8MNRyimrYp1QyG/V5ICLbUVyJ
L/ADwritOYipozBAxtb1fpTpc7N9ex/O4YJ45E78Dz6OvO1zqzPVJkwU4GZL3+OEB243Qsz2
NCjSkVcJkMYJRxPexT</vt:lpwstr>
  </property>
  <property fmtid="{D5CDD505-2E9C-101B-9397-08002B2CF9AE}" pid="3" name="_2015_ms_pID_7253431">
    <vt:lpwstr>gX+GPn3vU5ocAu9Jeqlk3eWHJCgDYx2K6jchGNyliGNkJhCNmP01B/
oofBg7zg/DjKR+5owCEZZ0w3NhNkvXdpC8Kzt7Kfx+HPxUfnTJwnBdHT0Bv/DN9Sn+dcRLe9
TVoGibd1WuvzHAwGBHtV2saBzRwA+91ZqD5MEmA2fw27XvbV819hlwO0YZjuF75ZKqL/1qan
HUY9MEWjnHcM5PtB8nrWztZBvUVRls/TQX18</vt:lpwstr>
  </property>
  <property fmtid="{D5CDD505-2E9C-101B-9397-08002B2CF9AE}" pid="4" name="_2015_ms_pID_7253431_00">
    <vt:lpwstr>_2015_ms_pID_7253431</vt:lpwstr>
  </property>
  <property fmtid="{D5CDD505-2E9C-101B-9397-08002B2CF9AE}" pid="5" name="_2015_ms_pID_7253432">
    <vt:lpwstr>+GmF3dj0Y/CRbvR/MRfsKxMOMHHD2YXycA1y
yqDkhyCJUH93uMZlplnhsSCGzdKWGdtstbqhTMyPVHRnvUH8A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00</vt:lpwstr>
  </property>
</Properties>
</file>