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ocaml-cppo 1.6.6</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9-2011 Martin Jambo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BSD</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BSD Zero Clause License</w:t>
      </w:r>
    </w:p>
    <w:p>
      <w:pPr>
        <w:pStyle w:val="Default"/>
        <w:rPr>
          <w:szCs w:val="21"/>
        </w:rPr>
      </w:pPr>
      <w:r>
        <w:rPr>
          <w:szCs w:val="21"/>
        </w:rPr>
        <w:t>Copyright (C) 2006 by Rob Landley &lt;rob@landley.net&gt;</w:t>
      </w:r>
    </w:p>
    <w:p>
      <w:pPr>
        <w:pStyle w:val="Default"/>
        <w:rPr>
          <w:szCs w:val="21"/>
        </w:rPr>
      </w:pPr>
      <w:r>
        <w:rPr>
          <w:szCs w:val="21"/>
        </w:rPr>
      </w:r>
    </w:p>
    <w:p>
      <w:pPr>
        <w:pStyle w:val="Default"/>
        <w:rPr>
          <w:szCs w:val="21"/>
        </w:rPr>
      </w:pPr>
      <w:r>
        <w:rPr>
          <w:szCs w:val="21"/>
        </w:rPr>
        <w:t>Permission to use, copy, modify, and/or distribute this software for any purpose with or without fee is hereby granted.</w:t>
      </w:r>
    </w:p>
    <w:p>
      <w:pPr>
        <w:pStyle w:val="Default"/>
        <w:rPr>
          <w:szCs w:val="21"/>
        </w:rPr>
      </w:pPr>
      <w:r>
        <w:rPr>
          <w:szCs w:val="21"/>
        </w:rPr>
      </w:r>
    </w:p>
    <w:p>
      <w:pPr>
        <w:pStyle w:val="Default"/>
        <w:rPr>
          <w:szCs w:val="21"/>
        </w:rPr>
      </w:pPr>
      <w:r>
        <w:rPr>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23: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5JfB+entyuyEMIJkme0nHHjUDXlUSEW5XJ0bR/mRnZKYmFAwemIYu4Xh+KmiLypEPgkx34+
azSEAorc/s0A/GKqeR9SOIun/noVeh/qeUSNVzeOGu/U0NTunNnnq7/uL4s/WIIAQI4g+DKJ
bbJ5kBssHAjXs/0Ie+d3OdEJut7XRCCiXkUmIZ22e0s2mNm8lpLexUQujgHZ8yGHWy8LxIXi
uFMlhz4fvQhHEdtK5F</vt:lpwstr>
  </property>
  <property fmtid="{D5CDD505-2E9C-101B-9397-08002B2CF9AE}" pid="3" name="_2015_ms_pID_7253431">
    <vt:lpwstr>WF6sSdUMmgucjeKQ3lTJJPLrU0dWLze3Ms3xQqNkq6HoKndXMiMekw
IzC3WCIifynyXT6CAE2aCN2mbs1FsOkxPgPGdu3GckTvd3t1TDyY/SpyEbDQMK0pGXFdSeFu
cevXqoQISpGbN+YFMIOJcTNTSOOV6I/m9nppJWDIMR2UBe/Ax5CNeU+bNpbNTL2O7gB+Vde+
3J+KhsaFCeOyyIIO2Z8nybzGEIIxAOD+wu3a</vt:lpwstr>
  </property>
  <property fmtid="{D5CDD505-2E9C-101B-9397-08002B2CF9AE}" pid="4" name="_2015_ms_pID_7253431_00">
    <vt:lpwstr>_2015_ms_pID_7253431</vt:lpwstr>
  </property>
  <property fmtid="{D5CDD505-2E9C-101B-9397-08002B2CF9AE}" pid="5" name="_2015_ms_pID_7253432">
    <vt:lpwstr>TKGr6gACewK3hOuZHgF/3yqnaKw9sbRZak0V
k9corHZ35xVr/2Gi7Olbh5liFGC6VxeUpW/ZHlcAmxrU5TM+T1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574</vt:lpwstr>
  </property>
</Properties>
</file>