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IO-All 0.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7.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Ingy döt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50:00Z</dcterms:created>
  <dc:creator>Navia</dc:creator>
  <dc:description/>
  <cp:keywords/>
  <dc:language>en-US</dc:language>
  <cp:lastModifiedBy>yanzhihua</cp:lastModifiedBy>
  <dcterms:modified xsi:type="dcterms:W3CDTF">2020-01-17T09:5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2J0kHLsxI8gyTnFYRPDmcxOAt3gqp8AZpd1Y0vDMahoHhw5sHGRB6wDUmyOaH5DGQzFAY2Z
je7+Qn/u6GUUnXAlrUk1ngmnLLMvdoxO6OfHk+te5kqJxMEQUzK+AvnMrIwuEw9N8hWSRKDG
E0lYMCuZaeOatNt5O7u515juYFUKR3RcdnfB73/P8IxQ7muR7H6ogeDbAMrsdn6U9oPsDLF3
JriwbgfKGV58CfRyoV</vt:lpwstr>
  </property>
  <property fmtid="{D5CDD505-2E9C-101B-9397-08002B2CF9AE}" pid="3" name="_2015_ms_pID_7253431">
    <vt:lpwstr>/JeUJlNx/tnw8S66Nl7S3GRKOhIupj55TcFnNUVdAjyAmGNKaxm12G
uolsxA7fRL7/hiW6llfcrgd3KmI3HXSw+LqU42TPojpXZcJMRtZm7weXk0kLMPPNGDuc9YLE
69SsBZYviQsxV+WlJE8TYinXnaypuWk+SQKQab/WFZy+rLhR2J1qgVsTzMSJAn3BPobSwMvQ
s4oqMKYgajDKUBl3YwC/gMvoX61McTuEF6GS</vt:lpwstr>
  </property>
  <property fmtid="{D5CDD505-2E9C-101B-9397-08002B2CF9AE}" pid="4" name="_2015_ms_pID_7253431_00">
    <vt:lpwstr>_2015_ms_pID_7253431</vt:lpwstr>
  </property>
  <property fmtid="{D5CDD505-2E9C-101B-9397-08002B2CF9AE}" pid="5" name="_2015_ms_pID_7253432">
    <vt:lpwstr>GSLdiy3awbyUaqI4RDWjiZ5jdzLO6qTqL+tF
4KmwPJ76Lt+Q/KzlLtaUZcdEsHJ3OX0KbgfOXofImZ2SnaVxp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