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lipboard 5.0.0.3</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2025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ackage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 Debian systems, the complete text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ublic License version 3 can be found in "/usr/share/common-licenses/GPL-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09:03:00Z</dcterms:modified>
  <cp:revision>1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033Lqjh/5WKXrAOc68Oenn6F2BB/ETLLZ8hOr4DXjb13l72Rss+D0USS0H14l+8xFDqpF/
NU3nfdSdRKkaxN713V5jfuvGbxe0dksxTjN97urikASbUD/gzFoqiGISEvgNJmXwXWTMo/ZZ
/iOZ0YS3wPieA9tlZL1HKUGj22Mlk/MkHKLzWnCYPv3L/eN00tVa41w3k/y+B1IjdFBTmRVI
eRRIhUsUGRrqmGzuB2</vt:lpwstr>
  </property>
  <property fmtid="{D5CDD505-2E9C-101B-9397-08002B2CF9AE}" pid="3" name="_2015_ms_pID_7253431">
    <vt:lpwstr>Itbmo1ZHwUxT21S/3bY6hYqq5A/PTOIKY54OQbDWc6nPsL/uA33iyh
wkgOzSaBtacGuJ1Fx5kkqZQPCiqxmRtt1eWIsyoa8tg3kGjZvtEFsC77cDlW/8aqw7KH/XAB
ph6RZkNp2QODGGKyxQFbX9cl6zD8ke4ib8Fun/7tscVmK7eyT5Grjup221ZQWIuzMACm/22M
DskwtBpDV01hDuVW/FwZo/LTYmlXH45etW+T</vt:lpwstr>
  </property>
  <property fmtid="{D5CDD505-2E9C-101B-9397-08002B2CF9AE}" pid="4" name="_2015_ms_pID_7253431_00">
    <vt:lpwstr>_2015_ms_pID_7253431</vt:lpwstr>
  </property>
  <property fmtid="{D5CDD505-2E9C-101B-9397-08002B2CF9AE}" pid="5" name="_2015_ms_pID_7253432">
    <vt:lpwstr>tOpCt92kjBIdMx0eeUKr1Mg/PYsNDbeJXX6S
0fGRPELTDcLcSSiVEkQGg0lL278vDhLg2nwhLLKaxhZBs5uWB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03587</vt:lpwstr>
  </property>
</Properties>
</file>