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rp-Clan</w:t>
      </w:r>
      <w:r>
        <w:rPr>
          <w:rFonts w:cs="Arial" w:ascii="Arial" w:hAnsi="Arial"/>
          <w:b w:val="false"/>
          <w:bCs w:val="false"/>
          <w:color w:val="000000"/>
          <w:sz w:val="21"/>
          <w:szCs w:val="21"/>
        </w:rPr>
        <w:t xml:space="preserve"> 6.06</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eastAsia="Arial" w:cs="Arial" w:ascii="Arial" w:hAnsi="Arial"/>
          <w:bCs/>
          <w:sz w:val="18"/>
          <w:szCs w:val="18"/>
        </w:rPr>
        <w:t xml:space="preserve"> </w:t>
      </w:r>
      <w:r>
        <w:rPr>
          <w:rFonts w:cs="Arial" w:ascii="Arial" w:hAnsi="Arial"/>
          <w:bCs/>
          <w:sz w:val="18"/>
          <w:szCs w:val="18"/>
        </w:rPr>
        <w:t>Copyright (c) 2006-2009 by Joshua ben Jore All rights reserved.</w:t>
      </w:r>
    </w:p>
    <w:p>
      <w:pPr>
        <w:pStyle w:val="Normal"/>
        <w:spacing w:lineRule="exact" w:line="420"/>
        <w:rPr>
          <w:rFonts w:ascii="Arial" w:hAnsi="Arial" w:cs="Arial"/>
          <w:bCs/>
          <w:sz w:val="18"/>
          <w:szCs w:val="18"/>
        </w:rPr>
      </w:pPr>
      <w:r>
        <w:rPr>
          <w:rFonts w:cs="Arial" w:ascii="Arial" w:hAnsi="Arial"/>
          <w:bCs/>
          <w:sz w:val="18"/>
          <w:szCs w:val="18"/>
        </w:rPr>
        <w:t>Copyright (c) 2006-2009 by Joshua ben Jore &lt;jjore@cpan.org&gt;</w:t>
      </w:r>
    </w:p>
    <w:p>
      <w:pPr>
        <w:pStyle w:val="Normal"/>
        <w:spacing w:lineRule="exact" w:line="420"/>
        <w:rPr>
          <w:rFonts w:ascii="Arial" w:hAnsi="Arial" w:cs="Arial"/>
          <w:bCs/>
          <w:sz w:val="18"/>
          <w:szCs w:val="18"/>
        </w:rPr>
      </w:pPr>
      <w:r>
        <w:rPr>
          <w:rFonts w:cs="Arial" w:ascii="Arial" w:hAnsi="Arial"/>
          <w:bCs/>
          <w:sz w:val="18"/>
          <w:szCs w:val="18"/>
        </w:rPr>
        <w:t>Copyright (c) 2001-2009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1-2009 by Steffen Beyer &lt;stbey@cpan.org&gt;</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cOSdjYZ4act0RKouPaFwbV6WpNHLkOQB/j0octLsbzHlgPw1avUkojJrOFtt41896m9r76Z
oA1QcbqsOP1Gq6IThUyEmY7zNSeIyuxnrDcbWgEX7JKkS3F3KP2B1CTZ11h/VV9hyyw5cinb
9XmC/UWNYr3zUz3QzLQ7oE45d1pHKEZLsxhBauuALAp90PDB0rCsQla5NavLYcf8lXbAlJo5
umn7JM8tUHVHR8RB8X</vt:lpwstr>
  </property>
  <property fmtid="{D5CDD505-2E9C-101B-9397-08002B2CF9AE}" pid="3" name="_2015_ms_pID_7253431">
    <vt:lpwstr>gleYU3clPzVpVkVKncBIjFmN5itXydfa2RIeq7BikFtkdxXA9Lz3rx
O1bv31+Q5LpfIthPglkuCO8b4IaYlt+S90Dz+4UU2dq9RxZ5It2XF6Rtab6+iKeZh9apfjR/
O5dFpmvhuH+ybEKDRdimDl3HbCh2OystK7fOTzLtBt6lQZx7bmKYWNJPJPOE3W62RGxjw6vH
L1H7fkMQqnqqdj8Yth6r0TJz2FQkvfycXSHd</vt:lpwstr>
  </property>
  <property fmtid="{D5CDD505-2E9C-101B-9397-08002B2CF9AE}" pid="4" name="_2015_ms_pID_7253431_00">
    <vt:lpwstr>_2015_ms_pID_7253431</vt:lpwstr>
  </property>
  <property fmtid="{D5CDD505-2E9C-101B-9397-08002B2CF9AE}" pid="5" name="_2015_ms_pID_7253432">
    <vt:lpwstr>2jxRDbuSpOvIUqWYwzhHMeP5M/za+URUiyyc
zmcquiHfaEdpsT031j5U1JA/Y/W+FnhtvMEcwNTuHX4zo6VxWJ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696</vt:lpwstr>
  </property>
</Properties>
</file>