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ypserv 4.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by the Massachusetts Institute of Technolog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14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11,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16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7, 2009 Thorsten Kukuk &lt;kukuk@linux-ni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2014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6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3, 2004, 2009, 2011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 2002,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5, 2006, 2010, 2011, 2012,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1, 2014, 2016 Thorsten Kukuk Author: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1,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2010, 2011, 2012, 2014, 2015, 2016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5, 2014, 2015, 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1-2003, 2005, 2006, 2010,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9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2, 2009, 2012,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1, 200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4, 2012, 2014, 2015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9,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6, 2008, 2011, 2013,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Bill Paul &lt;wpaul@ctr.columbia.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Olaf Kirch, &lt;okir@monad.swb.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9 Thorsten Kukuk &lt;kukuk@thkukuk.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assimo Dal Zotto &lt;dz@cs.unitn.it&gt; This file is distributed under the GNU General Public License version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9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6 Thorsten Kukuk Author: Thorsten Kukuk &lt;kukuk@suse.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Thorsten Kuku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7OR/NbxfJmbRtHCpXnmgCAZFxVv1NqMfhpDEqeuJhImKUEDm78OOmyEY2SaDtL23rkak4gi
SEPRgV4mI8wQUYM2CjLf7rntXBssD+0ZUnq9U1uvX6kuLtUH/fY5zQEindqM+70hpNnZruih
x1F1Msjy7IrTXjxBca6Bej9umOEnQ/d3N2YlWmXHtpiWWXSkyjVzZ14Z2bzpmzwtqdy6CZNJ
xMzRD9bVotqXjiCh0s</vt:lpwstr>
  </property>
  <property fmtid="{D5CDD505-2E9C-101B-9397-08002B2CF9AE}" pid="3" name="_2015_ms_pID_7253431">
    <vt:lpwstr>8CZS3Lp9dDsdOvoEcV22ZatUfuIKYoKhJhNcohOk4ViJ53nh82aVDx
cdkRELwKBUdIb85cOls4BL54tAYQ7VTGYsBrEgVApPrfGnnKpTq7KdAlppIgS4R1moxNv8/K
+3oozUBITs6HudJKbnMCTlOcZGsN1fW5CBLOPzQ1Ff4/+bs/EiB1RJfNmnOW1qjrkEfBCXNc
M9V+9uMvKl2eGzbSXIZh5f1xPuUA74VnLuQv</vt:lpwstr>
  </property>
  <property fmtid="{D5CDD505-2E9C-101B-9397-08002B2CF9AE}" pid="4" name="_2015_ms_pID_7253431_00">
    <vt:lpwstr>_2015_ms_pID_7253431</vt:lpwstr>
  </property>
  <property fmtid="{D5CDD505-2E9C-101B-9397-08002B2CF9AE}" pid="5" name="_2015_ms_pID_7253432">
    <vt:lpwstr>yECoFRJnyC7UCjxhQkmiOmCS8COjwfeey618
Defb94YeV0GYh2mVVFNskjdk7Utg53DnycyQVNB6Brix1IzW4h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