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webkit 5.21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ignesh An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ke Sidor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ichael Ficarra. No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thias Schre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onathan Rajavuo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Jary Niebu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yandeep Sing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reg Coch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Emil Ba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nny Fri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yn Benn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andon Mill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ence Dány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Nicholas C. Zak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tt DuV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urrentCharac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arijn Haverbeke and others Distributed under an MIT license: http://codemirror.ne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lt;/title&gt;&lt;/head&gt;&lt;body&gt;content&lt;/body&gt;&lt;/html&gt;"); text = text.arg(QChar::fromLatin1(16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ublic ? "public" : "private"}) { push(@headerFunctions, $endAppleCopyright) if $public; push(@privateHeaderFunctions, $endAppleCopyright) unless $public; inAppleCopyright{$public ? "public" : "privat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 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initASMBytecodeNum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Msg % bytecodeJSONFile) bytecodeHFile.write("#ifndef Bytecodes_h\n") bytecodeHFile.write("#define Bytecodes_h\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Source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orHeaderFiles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substitute(None, inputFilename=os.path.basename(self._input_file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Block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endAppleCopyright); inAppleCopyright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public ? "public" : "private"}) { push(@headerFunctions, $beginAppleCopyrightForHeaderFiles) if $public; push(@privateHeaderFunctions, $beginAppleCopyrightForHeaderFiles) unless $public; inAppleCopyright{$public ? "public" : "private"}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public"}; push(@privateHeaderFunctions, $endAppleCopyright) if $inAppleCopyright{"priv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 push(@headerConten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in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private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impl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sh(@headerContent, split("\r", $endApple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rivateHeaderContentHeader = split("\r", $beginAppleCopyrightForHeaderFiles); else { private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nternalHeaderContent = split("\r", $beginAppleCopyrightForHeaderFiles); else { internalHeaderContent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implementation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implContentHeader = split("\r", $beginAppleCopyrightForSourceFiles); else { impl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headerContentHeader = split("\r", $beginAppleCopyrightForHeaderFiles); else { headerContentHeader = split("\r", $headerLicenseTempl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GLESv2.dll" VALUE "PrivateBuild", ANGLE_VERSION_STRING VALUE "ProductName", "ANGLE libGLESv2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15 Google Inc." VALUE "OriginalFilename", "libEGL.dll" VALUE "PrivateBuild", ANGLE_VERSION_STRING VALUE "ProductName", "ANGLE libEGL Dynamic Link Library" VALUE "ProductVersion", ANGLE_VERSION_STRING VALUE "Comments", "Build Date: " ANGLE_COMMIT_DATE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lt;/VersionInfoKeys&gt;&lt;VersionInfoKeys Name="LegalTrademarks"&gt;&lt;/VersionInfoKeys&gt;&lt;VersionInfoKeys Name="OriginalFilename"&gt;&lt;/VersionInfoKeys&gt;&lt;VersionInfoKeys Name="ProductName"&gt;&lt;/VersionInfoKeys&gt;&lt;VersionInfoKeys Name="ProductVersion"&gt;1.0.0.0&lt;/VersionInfoKeys&gt;&lt;VersionInfoKeys Name="Comments"&gt;&lt;/VersionInfoKeys&gt;&lt;/VersionInfoKeys&gt;&lt;Debugging&gt;&lt;Debugging Name="DebugSourceDirs"&gt;&lt;/Debugging&gt;&lt;/Debugging&gt;&lt;Parameters&gt;&lt;Parameters Name="RunParams"&gt;&lt;/Parameters&gt;&lt;Parameters Name="Launcher"&gt;&lt;/Parameters&gt;&lt;Parameters Name="UseLauncher"&gt;False&lt;/Parameters&gt;&lt;Parameters Name="DebugCWD"&gt;&lt;/Parameters&gt;&lt;Parameters Name="HostApplication"&gt;&lt;/Parameters&gt;&lt;Parameters Name="RemoteHost"&gt;&lt;/Parameters&gt;&lt;Parameters Name="RemotePath"&gt;&lt;/Parameters&gt;&lt;Parameters Name="RemoteParams"&gt;&lt;/Parameters&gt;&lt;Parameters Name="RemoteLauncher"&gt;&lt;/Parameters&gt;&lt;Parameters Name="UseRemoteLauncher"&gt;False&lt;/Parameters&gt;&lt;Parameters Name="RemoteCWD"&gt;&lt;/Parameters&gt;&lt;Parameters Name="RemoteDebug"&gt;False&lt;/Parameters&gt;&lt;Parameters Name="Debug Symbols Sear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Netscape Communications \251 1996\0" RCDATA NP_INFO_OriginalFilename { "NVAPI32.DLL" } RCDATA NP_INFO_ProductName { "NPAVI32 Dynamic Link Library\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implContent,"// Functions\n\n"); foreach my $function (@{$interface-&gt;functions}) { next if $function-&gt;{overloadIndex} &amp;&amp; $function-&gt;{overloadIndex} &gt; 1; next if $function-&gt;signature-&gt;extendedAttributes-&gt;{"ForwardDeclareInHeader"}; next if $function-&gt;signature-&gt;extendedAttributes-&gt;{"CustomBinding"}; next if IsJSBuiltin($interface, $fun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Functions\n\n"); foreach my $function (@{$interface-&gt;functions}) { next if $function-&gt;{overloadIndex} &amp;&amp; $function-&gt;{overloadIndex} &gt; 1; next unless $function-&gt;signature-&gt;extendedAttributes-&gt;{"ForwardDeclareInHeader"} or $function-&gt;signature-&gt;extendedAttributes-&gt;{"CustomBin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push(@headerContent, "\n // Custom functions\n"); foreach my $function (@{$interface-&gt;functions}) { PLATFORM_IOS my $needsApple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SkipFunction($function); next if ($function-&gt;signature-&gt;name eq "set" and $interface-&gt;extendedAttributes-&gt;{"TypedArray"}); AddIncludesForType($function-&gt;signature-&gt;ty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foreach my $function (@{$interface-&gt;functions}) { next if $function-&gt;signature-&gt;extendedAttributes-&gt;{"CustomBinding"}; next if IsJSBuiltin($interface, $function); my $needsAppleCopyright = $function-&gt;signature-&gt;extendedAttributes-&gt;{"AppleCopyright"}; if ($needsAppleCopyright) { if (!$inAppleCopyright) { push(@implContent, $beginAppleCopyrightForSource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public =&gt; 0, private =&gt; 0); foreach my $function (@{$interface-&gt;functions}) { next if SkipFunction($function); next if ($function-&gt;signature-&gt;name eq "set" and $interface-&gt;extendedAttributes-&gt;{"TypedArray"}); my $functionName = $function-&gt;signature-&gt;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lt;&l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numberOfParameters = @{$function-&gt;parameters}; my %typesToForwardDeclare = ($function-&gt;signature-&gt;type =&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my $hasParameters = @{$function-&gt;parameters}; my $raisesExceptions = $function-&gt;signature-&gt;extendedAttributes-&gt;{"Raises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impl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unction-&gt;signature-&gt;extendedAttributes-&gt;{"AppleCopyright"}; if ($needsAppleCopyright) { if (!$inAppleCopyright) { push(@headerContent, $beginAppleCopyrightForHeaderFiles); inApple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Spendrin &lt;patrick.spendrin@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Alex Merry &lt;alex.merry@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x Merry &lt;alex.merry@kdem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leix Pol Gonzalez &lt;aleixpo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phen Kelly &lt;stevei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ix Pol Gonzalez &lt;aleixpol@blue-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Hewlett-Packard Development Company, L.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Matthias Kretz &lt;kretz@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 Author: sanjay@google.com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3 Alex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Maksim Orlovich &lt;maksim@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nd onwards Google Inc. Author: Sanjay Ghemaw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3 */ David Turner, Robert Wilhelm, and Werner Lembe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2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0 define NP_INFO_OriginalFilename 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Query Foundation, Inc.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repository authors of WebAssembly/polyfill-prototype-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J Holowaychuk &lt;tj@vision-media.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ANGLE Project Authors. All rights reserved. REM Use of this source code is governed by a BSD-style license that can be REM found in the LICENSE file. R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e St.Ger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Resig, Jörn Zaefferer Dual licensed under the MIT (MIT-LICENSE.txt) or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illes Caulier, &lt;caulier.gill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mien Miller &lt;djm@open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 http://flesler.blogspot.com Licensed under BSD (http://www.opensource.org/licenses/bsd-license.php) Date: 5/15/2008 projectDescription Advanced and extensible data dumping for Javascript. version 1.0.0 author Ariel Flesler link {http://flesler.blogspot.com/2008/05/jsdump-pretty-dump-of-any-javascrip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aurent Montel, &lt;monte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nd The Mozilla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David Mazieres &lt;dm@uu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 copyright) if len(copyrights) &gt; 0: license_block.append("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am Barati &lt;saambarati1@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1,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10, 201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esearch In Motion Limited 2009-2010.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l Dutkiewicz aka Emdek &lt;michal@emdek.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v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onstantin Tokarev &lt;annulen@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Marijn Haverbeke &lt;marijnh@gmail.com&gt;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lt;utatane.tea@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obias Reiss &lt;tobi+webkit@basecod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ukolsak Sakshuwong (sukolsa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opesh Chander (roop@roopc.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Naver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trolog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dan Harband (ljha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ga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lectronic Art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vin Rousso &lt;dcrousso+webkit@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thetalecraft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ndy VanWagoner &lt;thetalecraft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kamai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1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yoav@yoav.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av Weiss &lt;yoav@yoav.w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ornics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am Barati &lt;saambarati1@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aspberry Pi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älvdalens Datakonsult AB, a KDAB Group company, info@kdab.com, author Milian Wolff &lt;milian.wolff@kdab.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rpreet Kaur (k.gurpreet@samsung.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édé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deric Wang (fred.wang@free.f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hi Aurrahman &lt;diorahman@rockyba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Tao &lt;daniel.ta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toine Qui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Christensen &lt;achristensen@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ra Software A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4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ueqing Huang &lt;huangxueqing@baid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Xidorn Quan (quanxunzhe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MathJa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addee Tyl &lt;thaddee.ty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okju Kwon (seokju.kwo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otorola Mobil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 Holden &lt;jftholde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gia Plc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 Television Laborato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Eisenberg &lt;andrew@eisenberg.a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drew Bort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x Seville &lt;hi@alexandersevil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obe Systems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denilson Cavalcanti &lt;cavalcanti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basysKom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orvath (zoltan@webkit.org)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usuke Suzuki &lt;utatane.te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ictor Carbune (victor@rosed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ony Chang &lt;tony@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ny Network Entertainme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oftAtHom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phael Kubo da Costa &lt;rakuc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otorola Mobilit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mathias@qiwi.b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as Bynens &lt;mathias@qiwi.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is Kowal &lt;kris.kowal@cix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ji Ishii &lt;kojiish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ost-Wim Boekesteijn &lt;joost-wim@boekesteijn.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 (rgabor@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abor Rapcsany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vid Barton (dbarton@mathscrib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angSeok Oh &lt;shivamidow@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ent Fulgham &lt;bfulgham@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idu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pad Borsos &lt;arpad.borsos@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 "\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de Aurora For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ikipo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University of Wash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eno Albisser &lt;zen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Zan Dobersek &lt;zandoberse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ik Cabanier (cabanier@adob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search In Motion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reni@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nata Hodovan &lt;ren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eter Varga (pvarga@webkit.org),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torola Mobil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indsay Mathieson &lt;lindsay.mathie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eo Yang &lt;leoya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tof Kosztyo &lt;Kosztyo.Kristof@stud.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is Jordan &lt;krisjord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abor Loki &lt;loki@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elician Mar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smin Truta &lt;ctrut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rl Lob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ian Grinstea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enjamin Poulain &lt;benjamin@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riya Hidayat &lt;ariya.hiday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kling@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am Barth &lt;abarth@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pPr>
      <w:r>
        <w:rPr>
          <w:rFonts w:cs="Arial" w:ascii="Arial" w:hAnsi="Arial"/>
          <w:color w:val="000000"/>
          <w:sz w:val="20"/>
          <w:szCs w:val="20"/>
          <w:shd w:fill="FFFFFF" w:val="clear"/>
        </w:rPr>
        <w:t>Copyright (C) 2010-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w:t>
      </w:r>
      <w:r>
        <w:rPr>
          <w:rFonts w:ascii="Arial" w:hAnsi="Arial" w:cs="Arial"/>
          <w:color w:val="000000"/>
          <w:sz w:val="20"/>
          <w:szCs w:val="20"/>
          <w:shd w:fill="FFFFFF" w:val="clear"/>
        </w:rPr>
        <w:t>　</w:t>
      </w:r>
      <w:r>
        <w:rPr>
          <w:rFonts w:cs="Arial" w:ascii="Arial" w:hAnsi="Arial"/>
          <w:color w:val="000000"/>
          <w:sz w:val="20"/>
          <w:szCs w:val="20"/>
          <w:shd w:fill="FFFFFF" w:val="clear"/>
        </w:rPr>
        <w:t>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Eisele &lt;robert@xarg.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pPr>
      <w:r>
        <w:rPr>
          <w:rFonts w:cs="Arial" w:ascii="Arial" w:hAnsi="Arial"/>
          <w:color w:val="000000"/>
          <w:sz w:val="20"/>
          <w:szCs w:val="20"/>
          <w:shd w:fill="FFFFFF" w:val="clear"/>
        </w:rPr>
        <w:t>Copyright (C)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Brent Fulgham &lt;bfulgh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Andreas Kling &lt;klin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iji-mobi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zherczeg@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et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nch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Buis &lt;rwlbu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hodovan@inf.u-szeged.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nata Hodovan &lt;reni@inf.u-szeged.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trick Gansterer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ikita Vasily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ozill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lien Chaffraix &lt;jchaffraix@webkit.org&gt;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uha Savolainen (juha.savolainen@weego.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one Hur &lt;joone@kld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çois Sausset (sausset@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 Bates (dbates@intudat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mpany 100,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abecsi@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as Becsi &lt;abecsi@inf.u-szeged.hu&gt;,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mp;yet, LLC. (nate@andye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amsung 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roFUSION embedded 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ustavo Noronh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Chris Jerdonek (chris.jerdone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Hogan &lt;robert@roberthog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 Buis (rwlbu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elangelo De Simone &lt;micdesi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Rob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nneth Rohde Christi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seph Pecor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m Nelson &lt;ji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eff Schiller &lt;codedrea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Alonz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kub Wieczorek &lt;faw21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stavo Noronha Silva &lt;gn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ent Fulg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tonio Gomes &lt;tonikitoo@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Milowski (alex@milowski.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Dingle &lt;adam@yorb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dam Bart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cision B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80 Nort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0 Torch Mobile (Beijing)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nthony Ricaud &lt;rik@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ny Chang &lt;idealism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uanti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 Lilek &lt;webkit@mattlil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in Soto &lt;soto@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ke Kenneth Casson Leighton &lt;lkcl@lkc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Ollivier &lt;kevino@theolliviers.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dT - Instituto Nokia de Tecnolog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vbs85@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Smith &lt;catfish.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in Jackson &lt;collinj@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McCormack &lt;cam@mcc.id.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 Mathews &lt;possessedpenguinbo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Julien Chaffraix &lt;jchaffraix@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 &lt;info@staiko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 Research Center US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penedH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webki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Nicholas Shanks &lt;contact@nickshan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hmason@ma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nry Mason &lt;hmaso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p Toker &lt;alp.tok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4,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2,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Apple Inc. All rights reser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4-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Samuel Weinig &lt;sam@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Rob Bu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Nicholas Shanks (webkit@nickshank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 2006 Dirk Mueller &lt;mueller@kde.org&gt;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ia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Emmel mike.emmel@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ars Knoll &lt;lars@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on Shier (jshier@iastate.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iedemann Kleint &lt;fkleint@trolltech.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arles Samuels &lt;charle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rew Wellington (proton@wiretappe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ers Carlsson &lt;andersca@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sandfel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lan Sandfeld Jensen &lt;kde@carewol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ap@macrules.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1, 2015 Apple Inc.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Kimmo Kinnunen &lt;kimmo.t.kinnunen@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 2010 Dirk Schulze &lt;krit@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liver@ne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liver Hunt &lt;ojh16@student.canterbury.ac.n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 2008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rich Raabe &lt;raab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2-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 2014-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2010,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11, 2012,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0,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4-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2009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5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 2010 Zoltan Herczeg &lt;zherczeg@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Nikolas Zimmermann &lt;wildfox@kde.org&gt; 2004, 2005 Rob Buis &lt;buis@kde.org&gt; 2005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ack Rusin &lt;zack@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4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10,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2009, 2012-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09, 2011, 2013,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201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9, 2015-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2011,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 2006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2011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2009, 2010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Apple Inc. All right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2009,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2,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1,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2013,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7, 2008, 2009, 2010,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8, 2009, 2010,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10, 2012, 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6, 2007, 2008, 2009, 2013, 2014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1, 2012,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The Karbon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Netscape Communications Corporation. Other contributors: David Baron &lt;dbaron@fas.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yrus Patel &lt;cyp@fb14.uni-main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6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IBM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ozill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obias Anton (anton@stud.fbi.f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awit Alemayehu &lt;adawit@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eng Yuan (www.fengyua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tefan Schimanski (schimmi@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Kelly &lt;pmk@po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niel Molkentin (molkenti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 2001 Andreas Schlapbach (schlpbch@iam.unibe.ch) 2001-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3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Lars Knoll &lt;knoll@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ntti Koivisto &lt;koivist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2001 Lars Knoll &lt;knoll@kde.org&gt; 1999-2001 Antti Koivisto &lt;koivisto@kde.org&gt; 2000-2001 Simon Hausmann &lt;hausmann@kde.org&gt; 2000-2001 Dirk Mueller &lt;mueller@kde.org&gt; 2000 Stefan Schimanski &lt;1Ste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Simon Hausmann &lt;hausmann@kde.org&gt; 2000 Stefan Schimanski &lt;1Stein@gmx.de&gt; 2001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Torben Weis &lt;weis@kde.org&gt; 1999 Lars Knoll &lt;knoll@kde.org&gt; 1999 Antti Koivisto &lt;koivisto@kde.org&gt; 2000 Dirk Mueller &lt;mueller@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Netscape Communication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Knoll (knoll@mpi-hd.mpg.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 Modification His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1,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Martin Jones (mjone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libANGLE/Config.cpp b/src/libANGLE/Config.cpp index 1b1fc50..2a68d5b 100644 a/src/libANGLE/Config.cpp b/src/libANGLE/Config.cpp 64,7 +64,7 @@ Config::Config() EGLint ConfigSet::add(const Config &amp;conf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 diff --git a/src/compiler/preprocessor/Tokenizer.cpp b/src/compiler/preprocessor/Tokenizer.cpp index 75df434..dd9d41a 100644 a/src/compiler/preprocessor/Tokenizer.cpp b/src/compiler/preprocessor/Tokenizer.cpp 6,6 +6,1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_LENGTH 1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TR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_PATH = File::Spec-&gt;catfile($thisDirectory, 'COPYRIGHT-END-YEAR'); open(COPYRIGHT_END_YEAR_FILE, '&lt;', $COPYRIGHT_END_YEAR_PATH) or die "Unable to open $COPYRIGHT_END_YEAR_PATH: $!"; my $COPYRIGHT_END_YEAR = &lt;COPYRIGHT_END_YEAR_FILE&gt;; close COPYRIGHT_END_YEAR_FILE; chomp($COPYRIGHT_END_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END_YEAR) { print OUTPUT_FILE "#define __COPYRIGHT_YEAR_END_TEXT__ \"$COPYRIGHT_END_YEA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gt;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HOLDERS INCLUDED IN THIS NOTICE BE LIABLE FOR ANY CLAIM, OR ANY SPECIAL INDIRECT OR CONSEQUENTIAL DAMAGES, OR ANY DAMAGES WHATSOEVER RESULTING FROM LOSS OF USE, DATA OR PROFITS, WHETHER IN AN ACTION OF CONTRACT, NEGLIGENCE OR OTHER TORTIOUS ACTION, ARISING OUT OF OR IN CONNECTION WITH THE USE OR PERFORMANCE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 2 3 | xd + x | -y 6 | | 1 4 | -xd - x | -y 5 | -xd - y | -x 6 | -xd - y | x 7 0 7 | -xd - x | 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primitive &lt;- (this would be triggered by the second add) And optionally, if there is an assignment: convert (d) to primitive &lt;- (this would be triggered by the assigning addi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min/max width of the string (trimmed for white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WHITE_SP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UPP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XDIGIT) alnum: u_hasBinaryProperty(c, UCHAR_POSIX_ALN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POSIX_BLA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LOWERCA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hasBinaryProperty(c, UCHAR_ALPHABE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or u_charType(c)==U_DECIMAL_DIGIT_NUMB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Only CompuServe Incorporated is authorized to define, redefine, enhance, alter, modify or change in any way the definition of the 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dded first. The rightmost node is added first, and the leftmost child is never added, so the vector produced for the example above will be [ c, b ]. Vector&lt;ExpressionNode*, 16&gt; reverseExpressionList; reverseExpressionList.append(m_expr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border/padding, d) have a min-height e) have specified that one of our margins can't collapse using a CSS extension if (logicalHeight() &gt; 0 isTable() || borderAndPaddingLogicalHeight() style().logicalMinHeight().isPositive() style().marginBeforeCollapse() == MSEPARATE || style().marginAfterCollapse() == MSEPARAT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ref(a) | deref(c) ", takeLogStr().c_s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i64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 ifndef U_INT64_MIN The smallest value a 64 bit signed integer can hold @stable ICU 2.8 */ define U_INT64_MIN ((int64_t)(INT64_C(-9223372036854775807)-1)) endif ifndef U_INT64_MAX The largest value a 64 bit signed integer can hold @stable ICU 2.8 */ define U_INT64_MAX ((int64_t)(INT64_C(9223372036854775807))) endif ifndef U_UINT64_MAX The largest value a 64 bit unsigned integer can hold @stable ICU 2.8 */ define U_UINT64_MAX ((uint64_t)(UINT64_C(18446744073709551615)))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 ifndef UINT64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re in a sense free, since to get the transpose of r, we simply can build a column matrix out of the original vector instead of a row matrix. emu-&gt;addEmulatedFunction(EOpOuterProduct, float2, float2, float2x2 webgl_outerProduct_emu(in float2 c, in float2 r)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bove if (c &gt;= 0xF900 &amp;&amp; c &lt; 0xFFFE) return fa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MASK(u_charTyp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_IS_SURROGA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TF16_NEED_MULTIPLE_U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16_LENGTH(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allee-save registers are the first things we load (after the return PC), and they are loaded as JSValu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the performs an OSR exit should not immediately retry OSR entry, since both forms of OSR are expensive. OSR entry is particularly expensi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y Nikolas Zimmermann &lt;wildfox@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2 by Harri Porten &lt;porten@kde.org&gt; and David Faure &lt;faure@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see (A) and (A) gives up in (A) -&gt; (B) -&gt; (C) route. So, (A) will fallback to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fallback to the star link and found [E]. In this sen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be resolved with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ill attempt to follow the link to (A), but it f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 a UErrorCode first test if(U_FAILURE(errorCode)) { return immediately; } so that in a chain of such functions the first one that sets an error code causes the following ones to not perform any oper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now resolved with [E]'s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already *once-visited*. 4. If we accidentally make (B) resolved, (A) becomes ambiguous. But the correct answer is resol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depends on the *once-visited* node (A) and A) has the fallback system with the star link. In the latter trial, we now assume that (A)'s status is not-found. But, actually, in the former trial, (A)'s status becomes resolved due to the fallback to the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Patrick Ganstere &lt;paroga@parog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2010 Girish Ramakrishnan &lt;girish@forwardbias.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Holger Hans Peter Frey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2008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Rob Buis (bu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eric@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David Smith (catfish.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Nikolas Zimmermann &lt;zimmer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Graham Dennis (graham.denni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webk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ey Proskuryakov (ap@nypo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Alexander Kellett &lt;lypanov@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2006 Samuel Weinig (sam.weini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Rob Buis &lt;bui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2005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Allan Sandfeld Jensen (kde@carewol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2003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irk Mueller ( mueller@kde.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3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tefan Schimanski (1Stein@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hausman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Simon Hausmann &lt;hausman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Gunnstein Lye (gunnstein@netcom.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Frederik Holljen (frederik.holljen@hig.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Dirk Mueller (mueller@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3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Lars Knoll (knoll@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Antti Koivisto (koivisto@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1999 Torben Weis (weis@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8 Waldo Bastian (bastia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orben Weis (weis@kde.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1</w:t>
          </w:r>
          <w:r>
            <w:rPr/>
            <w:fldChar w:fldCharType="end"/>
          </w:r>
          <w:r>
            <w:rPr/>
            <w:t>, Total</w:t>
          </w:r>
          <w:r>
            <w:rPr/>
            <w:fldChar w:fldCharType="begin"/>
          </w:r>
          <w:r>
            <w:rPr/>
            <w:instrText xml:space="preserve"> NUMPAGES \* ARABIC </w:instrText>
          </w:r>
          <w:r>
            <w:rPr/>
            <w:fldChar w:fldCharType="separate"/>
          </w:r>
          <w:r>
            <w:rPr/>
            <w:t>5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GZF3Whhc0BMdqwfHRmp4mHgrOBpWVrG6jP3vMPTemct2iCx1ksTdzr8qgWxGumzpMBeF45c
0NP+1ISzZvhI+vGKU4Udb1PUdSL8LpFfbtbxr5Jz8k5lLYqmU9ucdRLzImKyMWEwely9imOq
sZtSFcM5pM7lViX2GCM+GwZaO6178loW7zgLwHlAhb9uSmP6blFBcWGeKZWM560qiSeE+Am3
2u0L7kzbGdnen4FQnr</vt:lpwstr>
  </property>
  <property fmtid="{D5CDD505-2E9C-101B-9397-08002B2CF9AE}" pid="3" name="_2015_ms_pID_7253431">
    <vt:lpwstr>xs/0MAjleyiOC2yl/SsuksXN36Y5rLssk3plBaEFZrblJx/31hQSLS
dkSI8stzgnblvI/KQ5Hw3dCnBGxA3wts0LH5cPss/7/+Wk7zpBDWuxWCLkYqT06Vu04+ypoa
IIu3MSWb+fPc9h4FEdi3KgbBWgnjTOIgis83qKTs5yRRA4pHBdWxwbQpsbBiXHnv52oW1vrT
4tM1GcELqUyQEHvGGGbUQzUrCutOWlCx/PEo</vt:lpwstr>
  </property>
  <property fmtid="{D5CDD505-2E9C-101B-9397-08002B2CF9AE}" pid="4" name="_2015_ms_pID_7253431_00">
    <vt:lpwstr>_2015_ms_pID_7253431</vt:lpwstr>
  </property>
  <property fmtid="{D5CDD505-2E9C-101B-9397-08002B2CF9AE}" pid="5" name="_2015_ms_pID_7253432">
    <vt:lpwstr>UTao4WsH/cU6sLJ1gxdTo0+0gVhD+HR89Mwy
Iktobios3TxE/DTLDDXTjza4mjvfZV2VcjVQONmm3VnBbpU9gE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