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18"/>
          <w:szCs w:val="22"/>
        </w:rPr>
        <w:t>python-identify 2.2.1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 ([e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 All rights reserv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Chris Kuehl, Anthony Sotti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Copyright 2005 M. Y. 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1999 2002-2008 LaTeX3 Project Everyone is allowed to distribute verbatim copies of this license document, but modification of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s: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4 Sam Hocevar &lt;sam@hocevar.ne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year] [fulln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0-2006, The Perl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Cs w:val="21"/>
        </w:rPr>
        <w:t>MIT</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t>MIT License</w:t>
      </w:r>
    </w:p>
    <w:p>
      <w:pPr>
        <w:pStyle w:val="Default"/>
        <w:rPr>
          <w:szCs w:val="21"/>
        </w:rPr>
      </w:pPr>
      <w:r>
        <w:rPr>
          <w:szCs w:val="21"/>
        </w:rPr>
      </w:r>
    </w:p>
    <w:p>
      <w:pPr>
        <w:pStyle w:val="Default"/>
        <w:rPr>
          <w:szCs w:val="21"/>
        </w:rPr>
      </w:pPr>
      <w:r>
        <w:rPr>
          <w:szCs w:val="21"/>
        </w:rPr>
        <w:t>Copyright (c) &lt;year&gt; &lt;copyright holders&gt;</w:t>
      </w:r>
    </w:p>
    <w:p>
      <w:pPr>
        <w:pStyle w:val="Default"/>
        <w:rPr>
          <w:szCs w:val="21"/>
        </w:rPr>
      </w:pPr>
      <w:r>
        <w:rPr>
          <w:szCs w:val="21"/>
        </w:rPr>
      </w:r>
    </w:p>
    <w:p>
      <w:pPr>
        <w:pStyle w:val="Default"/>
        <w:rPr>
          <w:szCs w:val="21"/>
        </w:rPr>
      </w:pPr>
      <w:r>
        <w:rPr>
          <w:szCs w:val="21"/>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Default"/>
        <w:rPr>
          <w:szCs w:val="21"/>
        </w:rPr>
      </w:pPr>
      <w:r>
        <w:rPr>
          <w:szCs w:val="21"/>
        </w:rPr>
      </w:r>
    </w:p>
    <w:p>
      <w:pPr>
        <w:pStyle w:val="Default"/>
        <w:rPr>
          <w:szCs w:val="21"/>
        </w:rPr>
      </w:pPr>
      <w:r>
        <w:rPr>
          <w:szCs w:val="21"/>
        </w:rPr>
        <w:t>The above copyright notice and this permission notice (including the next paragraph) shall be included in all copies or substantial portions of the Software.</w:t>
      </w:r>
    </w:p>
    <w:p>
      <w:pPr>
        <w:pStyle w:val="Default"/>
        <w:rPr>
          <w:szCs w:val="21"/>
        </w:rPr>
      </w:pPr>
      <w:r>
        <w:rPr>
          <w:szCs w:val="21"/>
        </w:rPr>
      </w:r>
    </w:p>
    <w:p>
      <w:pPr>
        <w:pStyle w:val="Default"/>
        <w:rPr>
          <w:szCs w:val="21"/>
        </w:rPr>
      </w:pPr>
      <w:r>
        <w:rPr>
          <w:szCs w:val="21"/>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7:3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xxEb9qnFFuSV5RovU1hgdddgCwGAw0/zS4d+Zr02ggXNxpa/soHo3BBwgyXQ8eypxJbU//q
p8gjD9hADgjTBwiTyHUtnQ+aFJgGMK6ZEDYMrVjjtxq+scvKS2Ig1AE/5CJnVUUanrNWWou/
lfL9z9QyBR1E8pOIRP4LPj0IDvRi9Hd72xSBbBONehMLl5lIEoHuHUJAU/1BHuo6G0huKv5l
sy9IzdKQjZMNrBLZeh</vt:lpwstr>
  </property>
  <property fmtid="{D5CDD505-2E9C-101B-9397-08002B2CF9AE}" pid="3" name="_2015_ms_pID_7253431">
    <vt:lpwstr>IamVqtfzetGzw3ACtTVYJQ9P5eprqNI+2PB3j2qLUUa0RQVdhO5wlo
ezM3E7afSFKlB4VWpMovH36g8xv/U3CqhVup85+c3vx3jUA0yYD8AQslkpuOa+PyakMy+VX4
cG+6X1QYKn+ti+1uXWN2KfC5VE69YWwZiVvtkU1/s3hTFfBnJAt986WZrjAWK/548RecVOJJ
Q7T7coYjImdzXyLA0IVRizF/0H16lcQa0HsW</vt:lpwstr>
  </property>
  <property fmtid="{D5CDD505-2E9C-101B-9397-08002B2CF9AE}" pid="4" name="_2015_ms_pID_7253431_00">
    <vt:lpwstr>_2015_ms_pID_7253431</vt:lpwstr>
  </property>
  <property fmtid="{D5CDD505-2E9C-101B-9397-08002B2CF9AE}" pid="5" name="_2015_ms_pID_7253432">
    <vt:lpwstr>4q+YMbjoERS0FRvVo0Ap77mKQfIbaWSNMfat
Vmc4OsWoqFgAEiNKMk4vwfRT/oidhc9JBmBn9lxBdmT3S4JOGX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0201</vt:lpwstr>
  </property>
</Properties>
</file>