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Requires 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kuhiro Matsuno &lt;tokuhirom @*(#RJKLFHFSDLJF gmail.com&gt;.</w:t>
      </w:r>
    </w:p>
    <w:p>
      <w:pPr>
        <w:pStyle w:val="Normal"/>
        <w:spacing w:lineRule="exact" w:line="420"/>
        <w:rPr/>
      </w:pPr>
      <w:r>
        <w:rPr>
          <w:rFonts w:cs="Arial" w:ascii="Arial" w:hAnsi="Arial"/>
          <w:color w:val="000000"/>
          <w:sz w:val="20"/>
          <w:szCs w:val="20"/>
          <w:shd w:fill="FFFFFF" w:val="clear"/>
        </w:rPr>
        <w:t>Copyright (C) 1989 Free Software Foundation, Inc. 51 Franklin St, Suite 500, Boston, MA 02110-1335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38: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ki8ilxyTERoPKCETqlhqSuDb1JvDXmqIc98JEbDWzYUC3G0KCG0TnUVKNzle7gNQqX6kvPj
JLEFUpSnfo3xGTlzrjQ5M1qf2WEvzj9ZSnOvYMWQN0V1cgoHcO4kK6KKDHMPkOyj8CkPxzyS
J0/8ZqOkz0Knqz/z+4/yt1esbZd4j6S0VnAxtHTeSHh2NP3DKEEUA9w0hM+28gD1eWl5oVWm
MfDJ81mlk5aT7LHIPW</vt:lpwstr>
  </property>
  <property fmtid="{D5CDD505-2E9C-101B-9397-08002B2CF9AE}" pid="3" name="_2015_ms_pID_7253431">
    <vt:lpwstr>H6xoNwNPfK/PwVZFdWD9goYWnCownrLk4JGHRAaY370TtT4Z7+FuH9
5x9yoC7lMz2U3d2vsh63W2oZA2aCAdNRkc7lsgLoEHrQI47Jb1f+BHYuoli/2dg24w164c6W
HTBRjiNI4vAvTboE4UtrWbcZ67nT5bDmPVPHyMMM1KNkrxnq7MqLHGdG90oiKTNl1rS7Xev4
ec9mQXmFZ+GjETSo4fz4b8GoOC4BjZsMiJHV</vt:lpwstr>
  </property>
  <property fmtid="{D5CDD505-2E9C-101B-9397-08002B2CF9AE}" pid="4" name="_2015_ms_pID_7253431_00">
    <vt:lpwstr>_2015_ms_pID_7253431</vt:lpwstr>
  </property>
  <property fmtid="{D5CDD505-2E9C-101B-9397-08002B2CF9AE}" pid="5" name="_2015_ms_pID_7253432">
    <vt:lpwstr>U6tmTRpzy3je8xze6lq2YIhr6aKEjuBj5FSk
X+xph8mCHVNl445C7R/i7wiyue0LKPzwyf0T22kgQkmAdqxEJ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