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isl 0.16.1</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color w:val="FF40FF"/>
          <w:sz w:val="18"/>
          <w:szCs w:val="18"/>
        </w:rPr>
      </w:pPr>
      <w:r>
        <w:rPr>
          <w:b/>
          <w:color w:val="000000"/>
          <w:szCs w:val="21"/>
        </w:rPr>
        <w:t>License:</w:t>
      </w:r>
      <w:r>
        <w:rPr>
          <w:color w:val="000000"/>
          <w:szCs w:val="21"/>
        </w:rPr>
        <w:t xml:space="preserve"> </w:t>
      </w:r>
      <w:r>
        <w:rPr>
          <w:rFonts w:cs="Lucida Console" w:ascii="Lucida Console" w:hAnsi="Lucida Console"/>
          <w:sz w:val="18"/>
          <w:szCs w:val="18"/>
        </w:rPr>
        <w:t>MIT</w:t>
      </w:r>
    </w:p>
    <w:p>
      <w:pPr>
        <w:pStyle w:val="Default"/>
        <w:rPr>
          <w:rFonts w:ascii="Lucida Console" w:hAnsi="Lucida Console" w:cs="Lucida Console"/>
          <w:sz w:val="18"/>
          <w:szCs w:val="18"/>
        </w:rPr>
      </w:pPr>
      <w:r>
        <w:rPr>
          <w:rFonts w:cs="Lucida Console" w:ascii="Lucida Console" w:hAnsi="Lucida Console"/>
          <w:sz w:val="18"/>
          <w:szCs w:val="18"/>
        </w:rPr>
        <w:t>MI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lt;year&gt; &lt;copyright holders&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above copyright notice and this permission notice (including the next paragraph) shall be included in all copies or substantial portions of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04:00Z</dcterms:created>
  <dc:creator>Navia</dc:creator>
  <dc:description/>
  <cp:keywords/>
  <dc:language>en-US</dc:language>
  <cp:lastModifiedBy>wangyue (AG)</cp:lastModifiedBy>
  <dcterms:modified xsi:type="dcterms:W3CDTF">2021-09-28T16: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g5rkQjH9ujSEiIuLmreLd3w3GibQEewhh+yftTomjwirprIxS1PUtMioxcjnPqRl8pTbhSD
GnUUvZsdflbao7wDvzVi1HQNKFyBb4rYV6vo6FL64/KROm6CDJoK7Y+g/XE+hyXG+fGQYESw
PHSVhVfIAfIxoo7eCzQAELvaKBMHjmg3Mkjspr8/FpsbdUmjo6mKwbNY7WBjwUXYaxGexRck
4NgoGtT6LuiPwD4Txd</vt:lpwstr>
  </property>
  <property fmtid="{D5CDD505-2E9C-101B-9397-08002B2CF9AE}" pid="3" name="_2015_ms_pID_7253431">
    <vt:lpwstr>oq2aTeaYXphPPM6OjQ3EtwWdvNTkvMt2RBXShNzsr1Mi/iEgKzLrNS
vFwDof7iz8SNCmH+fY4f8TuzqrDoEGHXMoJ63gylNxGfHutj3WfJ70jv0SQxkQAl0Ad9lii+
EbvoEPV6OCNicMDRwcduzYmIT3kphc5Rm2TfGzg2ui6UWOZYpiKUlFFlJE2WzpNI0qNYYaBy
qr+XTdUPg8ca6E46uInS7SinnznyGbWgonah</vt:lpwstr>
  </property>
  <property fmtid="{D5CDD505-2E9C-101B-9397-08002B2CF9AE}" pid="4" name="_2015_ms_pID_7253431_00">
    <vt:lpwstr>_2015_ms_pID_7253431</vt:lpwstr>
  </property>
  <property fmtid="{D5CDD505-2E9C-101B-9397-08002B2CF9AE}" pid="5" name="_2015_ms_pID_7253432">
    <vt:lpwstr>aeHqh8Z5j8M9mBDZX/j6ofmHZ7liSyQmoNbn
so8kFruagKYSWMpE4tbKVJvQrs6pTq9xSTp1o2DDQ59Lp8mMl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