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template-glib</w:t>
      </w:r>
      <w:r>
        <w:rPr>
          <w:rFonts w:eastAsia="微软雅黑" w:cs="宋体;SimSun" w:ascii="微软雅黑" w:hAnsi="微软雅黑"/>
          <w:b w:val="false"/>
          <w:sz w:val="21"/>
          <w:szCs w:val="21"/>
        </w:rPr>
        <w:t xml:space="preserve"> 3.34.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6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8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6 Christian Hergert &lt;chergert@redhat.com&gt;</w:t>
      </w:r>
    </w:p>
    <w:p>
      <w:pPr>
        <w:pStyle w:val="Default"/>
        <w:rPr>
          <w:rFonts w:ascii="宋体;SimSun" w:hAnsi="宋体;SimSun" w:cs="宋体;SimSun"/>
          <w:sz w:val="22"/>
          <w:szCs w:val="22"/>
        </w:rPr>
      </w:pPr>
      <w:r>
        <w:rPr>
          <w:rFonts w:cs="宋体;SimSun" w:ascii="宋体;SimSun" w:hAnsi="宋体;SimSun"/>
          <w:sz w:val="22"/>
          <w:szCs w:val="22"/>
        </w:rPr>
        <w:t>Copyright (C) 2015-2017 Christian Hergert &lt;chergert@redhat.com&gt;</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opyright © 2016-2017 the template-glib authors.</w:t>
      </w:r>
    </w:p>
    <w:p>
      <w:pPr>
        <w:pStyle w:val="Default"/>
        <w:rPr>
          <w:rFonts w:ascii="宋体;SimSun" w:hAnsi="宋体;SimSun" w:cs="宋体;SimSun"/>
          <w:sz w:val="22"/>
          <w:szCs w:val="22"/>
        </w:rPr>
      </w:pPr>
      <w:r>
        <w:rPr>
          <w:rFonts w:cs="宋体;SimSun" w:ascii="宋体;SimSun" w:hAnsi="宋体;SimSun"/>
          <w:sz w:val="22"/>
          <w:szCs w:val="22"/>
        </w:rPr>
        <w:t>Copyright (c) 2006, 2008 Junio C Hamano</w:t>
      </w:r>
    </w:p>
    <w:p>
      <w:pPr>
        <w:pStyle w:val="Default"/>
        <w:rPr>
          <w:rFonts w:ascii="宋体;SimSun" w:hAnsi="宋体;SimSun" w:cs="宋体;SimSun"/>
          <w:sz w:val="22"/>
          <w:szCs w:val="22"/>
        </w:rPr>
      </w:pPr>
      <w:r>
        <w:rPr>
          <w:rFonts w:cs="宋体;SimSun" w:ascii="宋体;SimSun" w:hAnsi="宋体;SimSun"/>
          <w:sz w:val="22"/>
          <w:szCs w:val="22"/>
        </w:rPr>
        <w:t>Copyright (C) 2017 Christian Hergert &lt;chergert@redhat.com&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February 199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esser GPL.  It also cou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the successor of the GNU Library Public License, version 2, hen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version number 2.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a two-step method: (1) we copyright the library, and (2) we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e line to give the library's name and an idea of what it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year  name of auth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 it under the terms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s published by the Free Software Foundation;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1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ut WITHOUT ANY WARRANTY; without even the implied warranty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sser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esser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long with this library; if not, write to the Fre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ature of Ty Coon,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szCs w:val="21"/>
        </w:rPr>
      </w:pPr>
      <w:r>
        <w:rPr>
          <w:rFonts w:cs="Times New Roman" w:ascii="Times New Roman" w:hAnsi="Times New Roman"/>
          <w:color w:val="000000"/>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33:00Z</dcterms:created>
  <dc:creator>Navia</dc:creator>
  <dc:description/>
  <cp:keywords/>
  <dc:language>en-US</dc:language>
  <cp:lastModifiedBy>chenchen (AE)</cp:lastModifiedBy>
  <dcterms:modified xsi:type="dcterms:W3CDTF">2021-09-28T18: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55YQGZHi4tsmx2Ov/uXf8XsskOfK0nOvq4IRORLNSYM0w6zaPPPamWb1wCs8dqxBhEysCAA
1V78uy+/VxQzo/T5Pen+oDKiAyMAmn4jd9PVC/tY1b0muVWiToKRcgtlFSS5jb05mIgEuimW
lKfqL6E6JGrsjDX8EA0MBm0sWJVuXlPVcuNiNxGZ/eFWAykhccRlM7d0m5O1nnxZOPs9Aqug
crDwfm016rjjWSydHW</vt:lpwstr>
  </property>
  <property fmtid="{D5CDD505-2E9C-101B-9397-08002B2CF9AE}" pid="3" name="_2015_ms_pID_7253431">
    <vt:lpwstr>cKvtBxoGeE+ireCvg2DxXGr7gzn9nboSXwhw6RM36WdtHpxRVd9xx+
Ze7rnXvj49TmdrTr32CrgIRsNVqMpHbdlHVaiMF8waS3xV5Q4UDDSPMyUeYvx56uD1tgzVpV
PGEQXnGekcknvnPya65lbNwIUZNoUXdqDrU72wtbIGrZYex+d+AjWH0vpv9a4FmdURfF+jzG
oYpJqXLwdS/iQBFjUTvQxV3ubqljrhxHSZkl</vt:lpwstr>
  </property>
  <property fmtid="{D5CDD505-2E9C-101B-9397-08002B2CF9AE}" pid="4" name="_2015_ms_pID_7253431_00">
    <vt:lpwstr>_2015_ms_pID_7253431</vt:lpwstr>
  </property>
  <property fmtid="{D5CDD505-2E9C-101B-9397-08002B2CF9AE}" pid="5" name="_2015_ms_pID_7253432">
    <vt:lpwstr>WU2/CMMczgNxtJkdslKbNh6PPu3m7BGxNlyk
KCpTFgw5ucuLZ9FZQyGvbcwmaxEuvyDfn7NJf4cq8DFGTtcupM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3925</vt:lpwstr>
  </property>
</Properties>
</file>