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erl-Devel-GlobalDestruction</w:t>
      </w:r>
      <w:r>
        <w:rPr>
          <w:rFonts w:cs="Arial" w:ascii="Arial" w:hAnsi="Arial"/>
          <w:b w:val="false"/>
          <w:sz w:val="18"/>
          <w:szCs w:val="18"/>
        </w:rPr>
        <w:t xml:space="preserve">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Leon Timmermans.</w:t>
      </w:r>
    </w:p>
    <w:p>
      <w:pPr>
        <w:pStyle w:val="Normal"/>
        <w:spacing w:lineRule="exact" w:line="420"/>
        <w:rPr>
          <w:rFonts w:ascii="Arial" w:hAnsi="Arial" w:cs="Arial"/>
          <w:b/>
          <w:b/>
          <w:bCs/>
          <w:sz w:val="18"/>
          <w:szCs w:val="18"/>
        </w:rPr>
      </w:pPr>
      <w:r>
        <w:rPr>
          <w:rFonts w:cs="Arial" w:ascii="Arial" w:hAnsi="Arial"/>
          <w:bCs/>
          <w:sz w:val="18"/>
          <w:szCs w:val="18"/>
        </w:rPr>
        <w:t>Copyright (c) 2008 Yuval Kogman. All rights reserved This program is free software; you can redistribute it and/or modify it under the same terms as Perl itself.</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09:5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cOeUBIujvkPH3lVtcI2lJb9nEzFrDFE5QczMh0BQX+N6MaJqVkxtwibO29J0dIOlVnqlVlB
dGaryvk7Ty/7jYOm41B+KkKc71idbj3Y+f82JonvjphCEnyEFLDlLkoiVr23UvPIh8HAS3ol
u01KrNRd0Z27uOWKG04XM6gCjYS/7Ib7r9ZEAlsuoClLCvuOnk6GtWHIhwb1wPgRKSBksrq9
HHmgllyNfIXOcgcsRV</vt:lpwstr>
  </property>
  <property fmtid="{D5CDD505-2E9C-101B-9397-08002B2CF9AE}" pid="3" name="_2015_ms_pID_7253431">
    <vt:lpwstr>Jjt+Zcai6qtIBCVr59jsCRGpsaNx48LyQIDoNULU3TX9WotF3/6dQq
pACdEqHUZ/jfMhU4a2wZgYLlno23g0QaQbp8R7QPT4g0Oa3bDI4zlVVsx4Pek1uOZ2uPeuLH
ZlayDR29lhpoSB91MUHOEFf4w4i2TAZBsrBQZ9WWySzo6IjAoU0Mm/3anHFIzS+oVFcdLYG+
xX19eAEKH7Tp9WKd4y+zN8P3JOKD8TLgnpa7</vt:lpwstr>
  </property>
  <property fmtid="{D5CDD505-2E9C-101B-9397-08002B2CF9AE}" pid="4" name="_2015_ms_pID_7253431_00">
    <vt:lpwstr>_2015_ms_pID_7253431</vt:lpwstr>
  </property>
  <property fmtid="{D5CDD505-2E9C-101B-9397-08002B2CF9AE}" pid="5" name="_2015_ms_pID_7253432">
    <vt:lpwstr>5/oapSApqGoXCglvdCZve9gum3QrtXBvYGKP
iX6QPT1v+HUA7eMmJN8FajXo8xvlIcmDjyjTdQScONWP5pJXF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