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rocmail 3.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hilip Guenther, The United States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or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Philip Guenther, The United States</w:t>
        <w:tab/>
        <w:t xml:space="preserve"> of America</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Philip Guenther, The United States</w:t>
        <w:tab/>
        <w:t xml:space="preserve"> of America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 of Amer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Philip Guenther, The United States</w:t>
        <w:tab/>
        <w:t xml:space="preserve"> of America</w:t>
        <w:tab/>
        <w:t xml:space="preserve"> include "../README" </w:t>
      </w:r>
    </w:p>
    <w:p>
      <w:pPr>
        <w:pStyle w:val="Normal"/>
        <w:spacing w:lineRule="exact" w:line="420"/>
        <w:rPr/>
      </w:pPr>
      <w:r>
        <w:rPr>
          <w:rFonts w:cs="Arial" w:ascii="Arial" w:hAnsi="Arial"/>
          <w:color w:val="000000"/>
          <w:sz w:val="20"/>
          <w:szCs w:val="20"/>
          <w:shd w:fill="FFFFFF" w:val="clear"/>
        </w:rPr>
        <w:t>Copyright (c) 1997-2001, Philip A. Guenther\t\t&lt;guenther@sendmail.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9, S.R. van den Berg, The Netherlands Id: initmake,v 1.71 2000/09/28 01:23:03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S.R. van den Berg, The Netherlands</w:t>
        <w:tab/>
        <w:t xml:space="preserve"> include "../README" </w:t>
      </w:r>
    </w:p>
    <w:p>
      <w:pPr>
        <w:pStyle w:val="Normal"/>
        <w:spacing w:lineRule="exact" w:line="420"/>
        <w:rPr/>
      </w:pPr>
      <w:r>
        <w:rPr>
          <w:rFonts w:cs="Arial" w:ascii="Arial" w:hAnsi="Arial"/>
          <w:color w:val="000000"/>
          <w:sz w:val="20"/>
          <w:szCs w:val="20"/>
          <w:shd w:fill="FFFFFF" w:val="clear"/>
        </w:rPr>
        <w:t>Copyright (c) 1990-2001, Stephen R. van den Berg\t&lt;srb@cuci.nl&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1,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t xml:space="preserve"> include "../READM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9,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 Id: autoconf,v 1.136 2001/08/10 18:52:30 guenther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R. van den Berg, The Netherlands</w:t>
        <w:tab/>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w:t>
        <w:tab/>
        <w:t>&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5:1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2Fh+g6jspgMr4nAIx8Ib2FMD4Inn4ZPoVbE6lp6PXYmkZYsWaDf3Hd+9vx6MNUBbQ6WcS2z
7kpKjslLGBx4JWsVI/TcJwZIVn/ARArW3XvDKneoREZu2O49ubIzp0MoLKqQn1ZlxM6FbU/A
CWJI/eff3wOL3aP9+5ruAri3A+4Hj00vjLCi2lup7D+V9/wcV7yQx9LPiYKkjPLrIwx0E1gW
FARZNqVWg4056yN7if</vt:lpwstr>
  </property>
  <property fmtid="{D5CDD505-2E9C-101B-9397-08002B2CF9AE}" pid="3" name="_2015_ms_pID_7253431">
    <vt:lpwstr>dmcxevm8KWEOXJVkyrqaFWQfnUG5k2VRGpSyUGBHQU1hWaXKWwTPcA
4kL8Pc73OupGZ2i3ZaM7bvkCj5ogpJlw0Qrv/c6S/YSxQx7uRgt86w9vZnvJd/hS2pWT505W
wGKwgX1d2NVLCYM+mvPNMPiByyoSuNSxfa4ssM9rtghFXBKtMwSm1DSPmiPyA7IhHOvTHGk9
/LxYID9RT9ZFbOu1quMPuOWzRjRoMlA1guZd</vt:lpwstr>
  </property>
  <property fmtid="{D5CDD505-2E9C-101B-9397-08002B2CF9AE}" pid="4" name="_2015_ms_pID_7253431_00">
    <vt:lpwstr>_2015_ms_pID_7253431</vt:lpwstr>
  </property>
  <property fmtid="{D5CDD505-2E9C-101B-9397-08002B2CF9AE}" pid="5" name="_2015_ms_pID_7253432">
    <vt:lpwstr>tO7SFbRWMmc5HAfvqxufJKU1RNke7VdO2Lwq
qD2NMRYkoDYM087H7aRBlCAc1sxKwSwww5F1F1cBVc58of9Ngk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5227</vt:lpwstr>
  </property>
</Properties>
</file>