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Convert-Bencode 1.03</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Normal"/>
        <w:rPr/>
      </w:pPr>
      <w:r>
        <w:rPr/>
        <w:t>Copyright 2003 R. Kyle Murphy. All rights reserved. Convert::Bencode is free software; you may redistribute it and/or modify it under the same terms as Perl itself.</w:t>
      </w:r>
    </w:p>
    <w:p>
      <w:pPr>
        <w:pStyle w:val="Normal"/>
        <w:rPr/>
      </w:pPr>
      <w:r>
        <w:rPr/>
        <w:t>Copyright (C) 1989, 1991 Free Software Foundation, Inc. 675 Mass Ave, Cambridge, MA 02139, USA. Everyone is permitted to copy and distribute verbatim copies of this license document, but changing it is not allowed.</w:t>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Distributable, see LICENSE</w:t>
      </w:r>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7:39: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qdtwCxmnSL0J98466du+o1/kWTOC3iBAXXFfiSwhCpA7D7aK6slECIrGh+nNRG5wNCtIyll
MrVQ5haDMjoV+fmA9RSThpoflOLNDpsx7j3NRGgVhxKK6blunbas2hdEuTu7syj9zaI5Tk76
DEHQG9ENk6Tl0lROOJGRzvdmKS2aAdbrvPYGa9k3awFhayZXn2FGchwhLrp75TqVHJUHpKPo
JpxAiwotJSxWGxh+yI</vt:lpwstr>
  </property>
  <property fmtid="{D5CDD505-2E9C-101B-9397-08002B2CF9AE}" pid="3" name="_2015_ms_pID_7253431">
    <vt:lpwstr>GBuvszInY9UAY4WdZA0V7hkDKmUY9c969Z7jbF3OsIjwrTbwBLa5AJ
mOOHPZe9b49/Ki9C9zGoGbBAtQLrsxX6lLrxsDp5rx0zkcs3Ala+lrdj2DDLj9bUIqD9Dd5B
KbS+8k7+ERAndkmxClpigKZM6u1GzSrvuqN7mUoSTBQRw7edDmDjMIwc7I1ViZG1OKX++8s/
vGT5YDwxg+p7+Gjg2zfYJYRQOK3KD1LwlxZa</vt:lpwstr>
  </property>
  <property fmtid="{D5CDD505-2E9C-101B-9397-08002B2CF9AE}" pid="4" name="_2015_ms_pID_7253431_00">
    <vt:lpwstr>_2015_ms_pID_7253431</vt:lpwstr>
  </property>
  <property fmtid="{D5CDD505-2E9C-101B-9397-08002B2CF9AE}" pid="5" name="_2015_ms_pID_7253432">
    <vt:lpwstr>oVyaRoHBrW+bEr7vMV26PjU2EtX3HBOudNph
nBFqCQlO1HX7XqMMDgiPWz5QBbTv7GlQ4uqBDN7u1xdMajP9o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0589</vt:lpwstr>
  </property>
</Properties>
</file>