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pydbus 0.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6 `Linus Lewandowski`_</w:t>
      </w:r>
    </w:p>
    <w:p>
      <w:pPr>
        <w:pStyle w:val="Normal"/>
        <w:spacing w:lineRule="exact" w:line="420"/>
        <w:rPr>
          <w:rFonts w:ascii="Arial" w:hAnsi="Arial" w:cs="Arial"/>
        </w:rPr>
      </w:pPr>
      <w:r>
        <w:rPr>
          <w:rFonts w:cs="Arial" w:ascii="Arial" w:hAnsi="Arial"/>
        </w:rPr>
        <w:t>Copyright 2006-2007 `Collabora Ltd.`_</w:t>
      </w:r>
    </w:p>
    <w:p>
      <w:pPr>
        <w:pStyle w:val="Normal"/>
        <w:spacing w:lineRule="exact" w:line="420"/>
        <w:rPr>
          <w:rFonts w:ascii="Arial" w:hAnsi="Arial" w:cs="Arial"/>
        </w:rPr>
      </w:pPr>
      <w:r>
        <w:rPr>
          <w:rFonts w:cs="Arial" w:ascii="Arial" w:hAnsi="Arial"/>
        </w:rPr>
        <w:t>Copyright (C) 2014, 2015, 2016 Linus Lewandowski &lt;linus@lew21.net&gt;</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2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FPrgsPqd1CsfFoX+QOWQZaCc5n9jBkrG/bXSbcprye71j5ZtqNtDGLk7yUy+QFp9rRc88U
iZf4XkHDo0lxyM4plhdjvjOrnI5AkAtfSICImQYIgmpZivXzvJ8Ip5u3YHJZrbxFsT2aDTvf
n0/p/FEQwLG6sEDPV/kIg2dfsSqTQNJE2vy97P6igYGL7QHH6V6iMkAn9Z7jLI6N0khJYrrs
VikfSs3nGOxwIYFULF</vt:lpwstr>
  </property>
  <property fmtid="{D5CDD505-2E9C-101B-9397-08002B2CF9AE}" pid="3" name="_2015_ms_pID_7253431">
    <vt:lpwstr>Za+sjs+gbnrk3h1tOAb7g64OCiZPUnaD8r0VR1tf3kffchvrGCHyeu
WF8XQPsXQ2RM/kLS+iHEGCcP653375XWvcPRpf20kwukSqRjV71uWBhi5/EJgLawI1CASFrD
hIzoAI9d1QUjB/PIFONQdTJD+o1qXdJPNxc+OkmeWZaYmu7fKiK6+BeSzbJu7Glckot/A3jR
zE/czLT+102l2fzr7/h0FueNz8YYZ90lFPNy</vt:lpwstr>
  </property>
  <property fmtid="{D5CDD505-2E9C-101B-9397-08002B2CF9AE}" pid="4" name="_2015_ms_pID_7253431_00">
    <vt:lpwstr>_2015_ms_pID_7253431</vt:lpwstr>
  </property>
  <property fmtid="{D5CDD505-2E9C-101B-9397-08002B2CF9AE}" pid="5" name="_2015_ms_pID_7253432">
    <vt:lpwstr>jMpju/LFSB60w/EhYYdOMYeaWNGt+JNUvzsg
YUpxeS09AQ05imDSUIFP+KMaCDiV6ynQE3KmwjvwgSyJkNRcOL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890</vt:lpwstr>
  </property>
</Properties>
</file>