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ocket6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0 Hideaki YOSHIFUJI &lt;yoshfuji@ecei.tohoku.ac.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dnl All rights reserved. dnl dnl Redistribution and use in source and binary forms, with or without dnl modification, are permitted provided that the following conditions dnl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5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jimu UMEMOTO &lt;ume@mahoroba.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and 1999 WIDE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4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vM998sew3Dqw7q3xBjdWQcpYaFfB2j/9gihHSq80QzTUqn51WIu1MyNGSl2batWVsxJTE1
JmwIwlhlYCsMZI0fDxKtsiehR1GtxVo0e10Ww9/peaXlKKi7WL26RmZWQKrgiKv1pxwlDrCN
SMxwLpDxrmmVb/W8ZmhL7DAAD4giOlUjqoHdmULtNDtiJFHYKvQcvNH38/WBslwzI+TsygKJ
q1gh/eKmxPFEYizEsV</vt:lpwstr>
  </property>
  <property fmtid="{D5CDD505-2E9C-101B-9397-08002B2CF9AE}" pid="3" name="_2015_ms_pID_7253431">
    <vt:lpwstr>pfOEU7jfCxIxqWsa41pTRIoeF0iBgiEeJnZHFyuOkNDmV0iTy5mEVu
YJmtQRrSlshgFp2TJvAcHI1HdQWgdPj88e9SWdfkF5RbalZHNKOGCQHL0Dzqm8M5zr0y00Kt
glenr40g6w/J6EOSBHbLLJcCUcFvkvhDLR2ou7Kovq7wQ+8Uy8Wr2f75FLUH4L7fP4l7DyxK
SLdH+MFEyiGzWGwWu9H/1tX55LLeax6kjLiT</vt:lpwstr>
  </property>
  <property fmtid="{D5CDD505-2E9C-101B-9397-08002B2CF9AE}" pid="4" name="_2015_ms_pID_7253431_00">
    <vt:lpwstr>_2015_ms_pID_7253431</vt:lpwstr>
  </property>
  <property fmtid="{D5CDD505-2E9C-101B-9397-08002B2CF9AE}" pid="5" name="_2015_ms_pID_7253432">
    <vt:lpwstr>USmpJRHUfrMs37+p2Z2+Wx0k0PxQGiZ7jlUb
1i2Z8Q5j8p6GBssbU7Q7WSsdqnW5nV2zesOCYd7dnsyqiZlOTz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76</vt:lpwstr>
  </property>
</Properties>
</file>