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ementpath 2.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16-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 '2018-2020,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8-2021, SISSA (Scuola Internazionale Superiore di Studi Avanzati)</w:t>
      </w:r>
    </w:p>
    <w:p>
      <w:pPr>
        <w:pStyle w:val="Default"/>
        <w:rPr>
          <w:rFonts w:ascii="宋体;SimSun" w:hAnsi="宋体;SimSun" w:cs="宋体;SimSun"/>
          <w:sz w:val="22"/>
          <w:szCs w:val="22"/>
        </w:rPr>
      </w:pPr>
      <w:r>
        <w:rPr>
          <w:rFonts w:cs="宋体;SimSun" w:ascii="宋体;SimSun" w:hAnsi="宋体;SimSun"/>
          <w:sz w:val="22"/>
          <w:szCs w:val="22"/>
        </w:rPr>
        <w:t>Copyright (c), 2018-2021, SISSA (International School for Advanced Studies).</w:t>
      </w:r>
    </w:p>
    <w:p>
      <w:pPr>
        <w:pStyle w:val="Default"/>
        <w:rPr>
          <w:rFonts w:ascii="宋体;SimSun" w:hAnsi="宋体;SimSun" w:cs="宋体;SimSun"/>
          <w:sz w:val="22"/>
          <w:szCs w:val="22"/>
        </w:rPr>
      </w:pPr>
      <w:r>
        <w:rPr>
          <w:rFonts w:cs="宋体;SimSun" w:ascii="宋体;SimSun" w:hAnsi="宋体;SimSun"/>
          <w:sz w:val="22"/>
          <w:szCs w:val="22"/>
        </w:rPr>
        <w:t>Copyright (c), 2016-2021, SISSA (International School for Advanced Studies).</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21, SISSA (International School for Advanced Studies).</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8:4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n1/WiULYSa0YSa21Aaa2icPan9mHcXIspTtC7Y15qz1PtHtacc1u4VsdF1cCudq2cGREXns
27Vig/tdG+nuqTLBzWy/Jf20t9Er7hYcjjQvxqjopgk8ghNocaOsZKKGUicCE41IRRMOlF0h
o1hthLXa7krxWpRJvywQ6SPsYhgYt5gRb6MMiMieA4v866/ZobdH743WDTlj3OOsQxRFzqUi
wfqXL6Zc764AOenypW</vt:lpwstr>
  </property>
  <property fmtid="{D5CDD505-2E9C-101B-9397-08002B2CF9AE}" pid="3" name="_2015_ms_pID_7253431">
    <vt:lpwstr>48/fSRoXkT/1AB8mAntbIDGOtLZEw+sZB3FvbIUlLDaG/NaxJjJaWZ
WfsK7c5HZ25Zg1R0qq9YBr/wwh5Aff+AqVWwnga5q86Y8l951YQWoOcG3LbyFH4i2i+oUvjr
1CURN9Yev0662bhun9VtvNyjj2PSjJyFgyDKFgyVEoYsQ0kRc3qEf97hNZtgrm4bYzcYmyFv
ACb82zxyisZVk6ZHaOJq8Lnw3/sJC3fXJBQU</vt:lpwstr>
  </property>
  <property fmtid="{D5CDD505-2E9C-101B-9397-08002B2CF9AE}" pid="4" name="_2015_ms_pID_7253431_00">
    <vt:lpwstr>_2015_ms_pID_7253431</vt:lpwstr>
  </property>
  <property fmtid="{D5CDD505-2E9C-101B-9397-08002B2CF9AE}" pid="5" name="_2015_ms_pID_7253432">
    <vt:lpwstr>1Y0geXMIgjjhO9xDdYGOxS3DBrqXYdBnq2qP
OLq95PCJB0n01Mjdr2uEhWyVauesu2NIOSeU5pmIrYcnE3jRKX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4778</vt:lpwstr>
  </property>
</Properties>
</file>