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arent  </w:t>
      </w:r>
      <w:r>
        <w:rPr>
          <w:rFonts w:cs="宋体;SimSun" w:ascii="宋体;SimSun" w:hAnsi="宋体;SimSun"/>
          <w:color w:val="000000"/>
          <w:sz w:val="24"/>
          <w:szCs w:val="24"/>
        </w:rPr>
        <w:t>1:0.237-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7-2017 Max Maischein &lt;corion@cpan.org&gt;</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Xq7Nmq4yIUOuSnHh5SzAwF1qE04zAHMmSbHc8iiGFS7BOBnlzT1R8VyDPlRMExu6v+qEh+4
CYHkK9nw3E72e8mVfExAwx8eZ3a39780ZNU8uhYTfZdTiVirnQ+y6Rk/K+sKhEhbeNEy9rOU
VshoTo41wwt5zYmmO9nVK0inFXv9gjdsO/dkNdfPu812zaTDJQwwls0tDz4lG8ejykvMwQ7n
om3wO78avVACc1yyfQ</vt:lpwstr>
  </property>
  <property fmtid="{D5CDD505-2E9C-101B-9397-08002B2CF9AE}" pid="3" name="_2015_ms_pID_7253431">
    <vt:lpwstr>SPzH0/FLurEwHfVSbf38enEFcgTfheFQR/vvui0Qo9DJkjKTfr1+6f
OO6wNx+N9PYPKTVxw38Gtrg75qFNQdN8lC3Os0MQVjRBfxTW7fwHVLq2U7ah4Z9inh3Q3U6z
qcymct9CYO5JlsVGc5iCgINNOX9dZ9+CzuACs0c9p/agaIaDrCPXm5JsiatnM3gsenv2QQk5
li032W69owTPZ+h8vC5hygzVZoFSctQGDUyL</vt:lpwstr>
  </property>
  <property fmtid="{D5CDD505-2E9C-101B-9397-08002B2CF9AE}" pid="4" name="_2015_ms_pID_7253431_00">
    <vt:lpwstr>_2015_ms_pID_7253431</vt:lpwstr>
  </property>
  <property fmtid="{D5CDD505-2E9C-101B-9397-08002B2CF9AE}" pid="5" name="_2015_ms_pID_7253432">
    <vt:lpwstr>cTnhmKurYXnYQs6BiLyf8iiWpo/4Q7H+4IjM
BigQWpJvJJyYQQlCsjWRJUTtOBDTiEXulnxdn1s6mDT3OLbAE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