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ycler 0.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Matplotlib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plotli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ee+faKUiOmdgS3Qff+QoD81ZN3RrkXQ0a6c0TtdQA15DuZaGC9LzvD5R5JsMVzhB2QGh1
kTE+ibQE2KtSZsVHSH7107Ns5LcALOQwFZkOlMcOAcG+wAUEiEAst6sSd8l/ReW20eT71dab
rWOhUE8t7uMrgiCnupC02FvHqs794xE+ob543HNzej5H7OuITS8UltjhAbzZgteO6IUuGxZY
sZl5hOX7/s6EcsALh/</vt:lpwstr>
  </property>
  <property fmtid="{D5CDD505-2E9C-101B-9397-08002B2CF9AE}" pid="3" name="_2015_ms_pID_7253431">
    <vt:lpwstr>V41fP3CxLabCr+mz+lhlteXApR96FVE9Niq9gehYcLa4J07vXUCZai
GumZaf3Cr/rL/sXpB2gOkbvnFTTAUKdkzudNg8+rMl34PEYi/qoP6LHYReoszcRmfH4xwM9Q
uFy3V7Kg6ta5IacQ/RqUKXYocQ5uIGoeLFrCTJRxHHXNdHPV1mYXA6KCOqueOr5ZMFIMcvvP
/lMnRtxdcqKPeAQaIMAKX2tI8tW6GJYrR6NT</vt:lpwstr>
  </property>
  <property fmtid="{D5CDD505-2E9C-101B-9397-08002B2CF9AE}" pid="4" name="_2015_ms_pID_7253431_00">
    <vt:lpwstr>_2015_ms_pID_7253431</vt:lpwstr>
  </property>
  <property fmtid="{D5CDD505-2E9C-101B-9397-08002B2CF9AE}" pid="5" name="_2015_ms_pID_7253432">
    <vt:lpwstr>6odBkrVUEXd0mU393xc1z48peeRFgogsXiIf
5VaEfoVFK1y8qFa2xyhcqlHBFWjFDO/z0PQxbaMUdobisItS5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440</vt:lpwstr>
  </property>
</Properties>
</file>