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Crypt-CBC 2.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xfzXc5fQEJpudrU768s8CGopTV88hhgMINS47tXJWAn53R9pPg82AGqPnGYfqC4G5R2IHj
HuPqnQttKqkYLXS9L3vzENmO9w63ZYswfmA9Mv4r9VJhk0vUymouVCp3tal03PsXqKyD6qZB
ufDIpH9JuqSxFJAtspVDJQgcguhay1rVhuh2rLXHzF3k7aIdK3SHvAIjpj6gyZi9bzB8MngN
J3LAk4DkXs6OdqgNHV</vt:lpwstr>
  </property>
  <property fmtid="{D5CDD505-2E9C-101B-9397-08002B2CF9AE}" pid="3" name="_2015_ms_pID_7253431">
    <vt:lpwstr>r+1TRR0KSDCGO21O+WRXo47miz6MFkSV3m1Jmh0NnjhLTzOdmkDfu/
F4xTcXzH83594ZTVDWLF+d0dpovKefk2A+QvAuEkXym/2eZ2LXV5sa6DDQ09mg789N8t1eYo
Dw54pwRsf+uzu4atzqgNAxHgwPn0q8X5QhmK5d+aUaUplMOUX/zYXQ5hFv8lat0aYbBYoodz
f3kpOgmuhqNTcp1TCl2XTKrSfVF6WI9wfAC3</vt:lpwstr>
  </property>
  <property fmtid="{D5CDD505-2E9C-101B-9397-08002B2CF9AE}" pid="4" name="_2015_ms_pID_7253431_00">
    <vt:lpwstr>_2015_ms_pID_7253431</vt:lpwstr>
  </property>
  <property fmtid="{D5CDD505-2E9C-101B-9397-08002B2CF9AE}" pid="5" name="_2015_ms_pID_7253432">
    <vt:lpwstr>D7Fqn4ckI4PFIQRrJlPv0f8GACHPPbIwBLB3
B5VpkwtjcN3R6dHWOK+PEUFSrm17fLnU8Fsghvo1PJp11+UYu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