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oogle-droid-fonts 201207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Google Corporation.Droid SerifRegularAscender - Droid SerifVersion 1.00DroidSerifDroid is a trademark of Google and may be registered in certain jurisdictions.Ascender CorporationDroid Serif is a contemporary serif typeface family designed for comfortable reading on screen. Droid Serif is slightly condensed to maximize the amount of text displayed on small screens. Vertical stress and open forms contribute to its readability while its proportion and overall design complement its companion Droid Sans.Licensed under the Apache License, Version 2.0http://www.apache.org/licenses/LICENS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Google Corporation.Droid SerifItalicAscender - Droid Serif ItalicVersion 1.00DroidSerif-ItalicDroid is a trademark of Google and may be registered in certain jurisdictions.Ascender CorporationDroid Serif is a contemporary serif typeface family designed for comfortable reading on screen. Droid Serif is slightly condensed to maximize the amount of text displayed on small screens. Vertical stress and open forms contribute to its readability while its proportion and overall design complement its companion Droid Sans.Licensed under the Apache License, Version 2.0http://www.apache.org/licenses/LICENS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Google Corporation.Droid SerifBoldAscender - Droid Serif BoldVersion 1.00DroidSerif-BoldDroid is a trademark of Google and may be registered in certain jurisdictions.Ascender CorporationDroid Serif is a contemporary serif typeface family designed for comfortable reading on screen. Droid Serif is slightly condensed to maximize the amount of text displayed on small screens. Vertical stress and open forms contribute to its readability while its proportion and overall design complement its companion Droid Sans.Licensed under the Apache License, Version 2.0http://www.apache.org/licenses/LICENS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Google Corporation.Droid SerifBold ItalicAscender - Droid Serif Bold ItalicVersion 1.00DroidSerif-BoldItalicDroid is a trademark of Google and may be registered in certain jurisdictions.Ascender CorporationDroid Serif is a contemporary serif typeface family designed for comfortable reading on screen. Droid Serif is slightly condensed to maximize the amount of text displayed on small screens. Vertical stress and open forms contribute to its readability while its proportion and overall design complement its companion Droid Sans.Licensed under the Apache License, Version 2.0http://www.apache.org/licenses/LICENS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Google Corporation.Droid SansRegularAscender - Droid SansVersion 1.00DroidSansDroid is a trademark of Google and may be registered in certain jurisdictions.Ascender CorporationDroid Sans is a humanist sans serif typeface designed for user interfaces and electronic communication.Licensed under the Apache License, Version 2.0http://www.apache.org/licenses/LICENS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Google Corporation.Droid SansBoldAscender - Droid Sans BoldVersion 1.00DroidSans-BoldDroid is a trademark of Google and may be registered in certain jurisdictions.Ascender CorporationDroid Sans is a humanist sans serif typeface designed for user interfaces and electronic communication.Licensed under the Apache License, Version 2.0http://www.apache.org/licenses/LICENS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Google Corporation.Droid Sans MonoRegularAscender - Droid Sans MonoVersion 1.00DroidSansMonoDroid is a trademark of Google and may be registered in certain jurisdictions.Ascender CorporationDroid Sans is a humanist sans serif typeface designed for user interfaces and electronic communication.Licensed under the Apache License, Version 2.0http://www.apache.org/licenses/LICENSE-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2012 Google Corporation.Droid Naskh Shift AltRegularMTI - Droid Naskh Shift Alt Build 100Version 1.10DroidNaskhShiftAltDroid is a trademark of Google and may be registered in certain jurisdictions.Monotype Imaging Inc.Pascal ZoghbiDroid Sans is a humanist sans serif typeface designed for user interfaces and electronic communication.http://www.monotypeimaging.comhttp://www.monotypeimaging.com/ProductsServices/TypeDesignerShowcaseNOTIFICATION OF LICENSE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Corporation.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Parag Nemade &lt;pnemade AT redhat DOT com&gt; --&gt; component type="font"&gt; id&gt;google-droid-serif&lt;/id&gt; metadata_license&gt;CC-BY-3.0&lt;/metadata_license&gt; extends&gt;google-droid&lt;/extends&gt; componen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Parag Nemade &lt;pnemade AT redhat DOT com&gt; --&gt; component type="font"&gt; id&gt;google-droid-sans-mono&lt;/id&gt; metadata_license&gt;CC-BY-3.0&lt;/metadata_license&gt; extends&gt;google-droid&lt;/extends&gt; componen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Parag Nemade &lt;pnemade AT redhat DOT com&gt; --&gt; component type="font"&gt; id&gt;google-droid-sans&lt;/id&gt; metadata_license&gt;CC-BY-3.0&lt;/metadata_license&gt; extends&gt;google-droid&lt;/extends&gt; componen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Parag Nemade &lt;pnemade AT redhat DOT com&gt; --&gt; component type="font"&gt; id&gt;google-droid-kufi&lt;/id&gt; metadata_license&gt;CC-BY-3.0&lt;/metadata_license&gt; extends&gt;google-droid&lt;/extends&gt; componen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Android Open Source Projec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5:0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Kf3JpUitCv3xHR9N9+M7vFd5cGqYy7YquOJ7usSXnIVwhtd7EM5WIKBZHy4+6QUDPDz7Ysf
geiEU7slcojaVNA3x0W64FikZRis0a5ZvnuEP83LtbX4IN8DHy27m6y+maSXhNo8emtmcw6Z
8o5XkKx8igR7ffSyBAswWhM9kJwIRCdmI8i5zj3FDwbZfFkuILG5rktA9A4HGAOd9HMOJaS6
eCj20U28gxw5B7ah7a</vt:lpwstr>
  </property>
  <property fmtid="{D5CDD505-2E9C-101B-9397-08002B2CF9AE}" pid="3" name="_2015_ms_pID_7253431">
    <vt:lpwstr>R47jiU9PkFFmMYxpqatW0n3ZgUJluMBRt2+qjuid2vpp0rvMKtxwi3
Gt9M+aPazS0Li13fyWR1rIgVOhnW75hnL3AJhw6gh3D8kvvWDV/ziD+H8vLzCUqWQj2B3kYD
qe39/xzWeJ7Qd4Q+B/miKzniInZKcVqMnjf3DSeaoji/kHAdGU+g8Kx+9+GJUY/96cESPTtU
iWRe69+aIjHNx0R+J4Dib5El0IncVbCYp9zH</vt:lpwstr>
  </property>
  <property fmtid="{D5CDD505-2E9C-101B-9397-08002B2CF9AE}" pid="4" name="_2015_ms_pID_7253431_00">
    <vt:lpwstr>_2015_ms_pID_7253431</vt:lpwstr>
  </property>
  <property fmtid="{D5CDD505-2E9C-101B-9397-08002B2CF9AE}" pid="5" name="_2015_ms_pID_7253432">
    <vt:lpwstr>U7mRZM8fcAZeXsJaLYjKKEoY2qqFWnZddSjQ
OAbeq1BzU5MHGg4X8sRq6NWoAYMuKaR6viKyvlPQPtBateAg88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4959</vt:lpwstr>
  </property>
</Properties>
</file>