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ocbook-dtd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ArborText, Inc., Norman Walsh, Sun Microsystems, Inc.,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ArborText, Inc.,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6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4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2 HaL Computer Systems, Inc., O'Reilly &lt; Associates, Inc., ArborText, Inc., Fujitsu Software Corporation, Norman Walsh, Sun Microsystems, Inc.,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2000 HaL Computer Systems, Inc., O'Reilly &lt; Associates, Inc., ArborText, Inc., Fujitsu Software Corporation, Norman Walsh and the Organization for the Advancement of Structured Information Standards (OASIS).</w:t>
      </w:r>
    </w:p>
    <w:p>
      <w:pPr>
        <w:pStyle w:val="Normal"/>
        <w:spacing w:lineRule="exact" w:line="420"/>
        <w:rPr/>
      </w:pPr>
      <w:r>
        <w:rPr>
          <w:rFonts w:cs="Arial" w:ascii="Arial" w:hAnsi="Arial"/>
          <w:color w:val="000000"/>
          <w:sz w:val="20"/>
          <w:szCs w:val="20"/>
          <w:shd w:fill="FFFFFF" w:val="clear"/>
        </w:rPr>
        <w:t>Copyright 1992, 1993, 1994, 1995, 1996, 1998, 1999 HaL Computer Systems, Inc., O'Reilly &lt; Associates, Inc., ArborText, Inc., Fujitsu Software Corporation, and the Organization for the Advancement of Structured Information Standards (OAS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HaL Computer Systems, Inc., O'Reilly &lt; Associates, Inc., ArborText, Inc., and Fujitsu Softwar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Copyright only</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9GkWnegMOtDccOEF5Ja27HK02Fj1c7PWNOyUh3nWI1yu/96X6nTkeaiq1UfmlY/IAxFqDV
02xAC+Cr52bHYJVDfi9Fhv3m3E3EdvCWoiddKWs8pvxz4zeer1zivP5SU5jaES6uhakesCZM
hcT97GAKCIJQxnqEcmuuaWFqDelSij8TfdFJ735gQ19OjXNEKLBi2gRxJ8jTW7GQzTXUIgn9
ZvfxiHhsMb/SynQ/sj</vt:lpwstr>
  </property>
  <property fmtid="{D5CDD505-2E9C-101B-9397-08002B2CF9AE}" pid="3" name="_2015_ms_pID_7253431">
    <vt:lpwstr>xe5OwHdafP/xxkP9WqGdmqWy7RCYlkoX0nJajjvePE8RRWvJGcSJry
QiygUfhy77PSHQ/5JFqD5LZsFflv04bxUZrBK/A8dMjUjpq6nShe0b+iwSCJY0qTR4Ry9zIY
aOCLMgFhb5QDolQ7FT3xARNCFFSCgc8hzo3V9vju3A+/81pF0PgYEUX4ysj5DHINE/N5LvgG
r56PGdJcOCTaMaLZpnfa/dgKvgROrmat2hl1</vt:lpwstr>
  </property>
  <property fmtid="{D5CDD505-2E9C-101B-9397-08002B2CF9AE}" pid="4" name="_2015_ms_pID_7253431_00">
    <vt:lpwstr>_2015_ms_pID_7253431</vt:lpwstr>
  </property>
  <property fmtid="{D5CDD505-2E9C-101B-9397-08002B2CF9AE}" pid="5" name="_2015_ms_pID_7253432">
    <vt:lpwstr>bZ5zYlqkqrfz32o8Mlwbsc9kU/8quygV0ock
cxbwQda91IqWJ3ZyPYNQ8Kfqg7GCjFnFzVtZOyyqWjC+7CoLZ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