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mu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Thomas E. Dickey &lt;dickey@clar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89, 1990, 1991, 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s06zw0EHvwhk3gnSVrHm9Fp0P0lRQ0ry65TAGoaFIa8xR5KO0svJpMrPMQAeOeoHBjt7kD6
FfLhe3/JaBnRxjvFF7h57O09ealv7n/Nx2y1va2GI5o5wqer+dADA1Vy8jfxnXgj9K5TshIH
Dz88WppggbL12UG9Pc3/ItZbpM9LAIxWXD++jkHa22UnPzg5//zuvyGNwbv7tV/ShEFCgcPE
MimYKztLuUGjtXZl9h</vt:lpwstr>
  </property>
  <property fmtid="{D5CDD505-2E9C-101B-9397-08002B2CF9AE}" pid="3" name="_2015_ms_pID_7253431">
    <vt:lpwstr>bNHgK1ZJwXlsXBL5qg4duhE7rwg5HU9TC4LSUNUcqsTusURVFrQdVC
xENBqIKxJ61OU20ywMjGhtHsQhrUsvd0YBVJe1RDNPUpZqKxRoLw3kV1950R0fXgR3TrAnKG
Tde3fyW2WP7NTgaaMbdjhMPTNKYrwffDGP2sx0L+4ODHK7yd9BnIAucQNHhxW85CRIMzrbJn
zgwz3XV7N9dJtEBDnt2NFn8enbo/9FluqSwI</vt:lpwstr>
  </property>
  <property fmtid="{D5CDD505-2E9C-101B-9397-08002B2CF9AE}" pid="4" name="_2015_ms_pID_7253431_00">
    <vt:lpwstr>_2015_ms_pID_7253431</vt:lpwstr>
  </property>
  <property fmtid="{D5CDD505-2E9C-101B-9397-08002B2CF9AE}" pid="5" name="_2015_ms_pID_7253432">
    <vt:lpwstr>L3xu2P/ag9ABzQpGuYbY/APaWILVa38Hozkn
XuqkFQO3CZMG/JoeSDu5fjtnvJXN++pt7YnmYrdfhckDxkVf0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06</vt:lpwstr>
  </property>
</Properties>
</file>