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ime 1.9</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1996-2018 Free Software Foundation, Inc. Taken from GNU libtool, 2001 Originally by Gordon Matzigkeit &lt;gord@gnu.ai.mit.edu&gt;, 1996</w:t>
      </w:r>
    </w:p>
    <w:p>
      <w:pPr>
        <w:pStyle w:val="Normal"/>
        <w:spacing w:lineRule="exact" w:line="420"/>
        <w:rPr>
          <w:rFonts w:ascii="Arial" w:hAnsi="Arial" w:cs="Arial"/>
        </w:rPr>
      </w:pPr>
      <w:r>
        <w:rPr>
          <w:rFonts w:cs="Arial" w:ascii="Arial" w:hAnsi="Arial"/>
        </w:rPr>
        <w:t xml:space="preserve">Copyright 1985, 1986, 1988, 1990, 1991, 1992, 1993, 1994, 1995, 1996, 1997, 1998, 1999, 2000, 2001, 2002, 2003, 2004, 2005, 2006, 2007, 2008, 2009, 2010, 2011, 2012, 2013, 2014, 2015, 2016, 2017, 2018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87-2018 Free Software Foundation, Inc.</w:t>
      </w:r>
    </w:p>
    <w:p>
      <w:pPr>
        <w:pStyle w:val="Normal"/>
        <w:spacing w:lineRule="exact" w:line="420"/>
        <w:rPr/>
      </w:pPr>
      <w:r>
        <w:rPr>
          <w:rFonts w:cs="Arial" w:ascii="Arial" w:hAnsi="Arial"/>
          <w:b/>
        </w:rPr>
        <w:t xml:space="preserve">License: </w:t>
      </w:r>
      <w:r>
        <w:rPr>
          <w:rFonts w:cs="Arial" w:ascii="Arial" w:hAnsi="Arial"/>
        </w:rPr>
        <w:t>GPLv3+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miPyXVSbvSpxEbweBzqstgpdSrrkpIQvW9bJWzsdUcNOayCuayM/lMKwB9ibO594G+bgf58
3OAZrkGjY6DZ1jo7ChXiE9XAxgMWe+urAotuF1zNYQVR9zsRYqoOef5398UZzLOwFZ2cCPij
Bbwu1B1v+BYeWbW0xdH64LlIX/DpaD4bcrXNQnRsVwa0pI7AjHDmt02C0alqAciwHqqHLi/1
GkbAC2e535KkL8Cvb7</vt:lpwstr>
  </property>
  <property fmtid="{D5CDD505-2E9C-101B-9397-08002B2CF9AE}" pid="3" name="_2015_ms_pID_7253431">
    <vt:lpwstr>UJ617swV4E/Qdy5ZtLDcQCbE9B6Zkdy8SkiAACZnajaLIc8Uie3tDZ
FwA1JPzOVw5Jb4+sctBJNMWXp/Pcgp+NpqjroMp7+0EKfVbUn39USL0S6vsLIkh5x3gdi3k5
Zv4VAgzLCID2xsR3IVVrA8Sh9rWLLd/IBEXzAVPWunmmlMp4wqb03kCk7p/ALh8ZlRALnhO/
zLlrW/sZqLeEVu812YBmnDobk1WMx0GZVXmP</vt:lpwstr>
  </property>
  <property fmtid="{D5CDD505-2E9C-101B-9397-08002B2CF9AE}" pid="4" name="_2015_ms_pID_7253431_00">
    <vt:lpwstr>_2015_ms_pID_7253431</vt:lpwstr>
  </property>
  <property fmtid="{D5CDD505-2E9C-101B-9397-08002B2CF9AE}" pid="5" name="_2015_ms_pID_7253432">
    <vt:lpwstr>douzFmyv/EnGntNO8sSNhlTZpPtgJB1ASq7+
EplxtMdV6DPAGkAMaEqJvXt7ic1uIizd+vi/g4Sb7ufuxUAVJ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831</vt:lpwstr>
  </property>
</Properties>
</file>