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assc 3.5.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ssigned and is placed in the Public Domain. This file is a part of the w64 mingw-runti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ampton Catlin, Nathan Weizenbaum, and Chris Eppstein and under the sam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by the Sass Open Sourc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gMKfiHjySMdp2I6fsZUS+khzbAH82P3zYRoj9kxXnAjp7bBS1mPJr3pANy7yfRlN4GFF95w
t4ayNl8eCDrJ30wMqr+axM0Y3H3IpIDyWsa0Q7sXNDVBg1O+UUvL7DC8LXIGPaepnoBi86mg
Uv1i4oZrjL4JrDX2mis44VFwUupmq2fj3M1caVtlLmqhNeKRbdUNtZcqEMXTXR5dqcig1mNW
RcLutAN+4S7Tojdsn1</vt:lpwstr>
  </property>
  <property fmtid="{D5CDD505-2E9C-101B-9397-08002B2CF9AE}" pid="3" name="_2015_ms_pID_7253431">
    <vt:lpwstr>UPG5LzYuHohZydWZGMXXlEJwvrbB6QZqXepM1CVS+lXaoCy/O358e1
ExFk9EOO3wj2TmFcXOz50tdVIcz0uDm21ikrGTZ9sFWZPD8nrQkpBlxf0OUiMwVRMoaI3LCW
sn+X2Fp/l0B5j3usSFIXiMcYSny0j1PAoB14scxaXLbYaZwExr2uvwrBtKHXl2J5cBb1HLME
jNhSA3N2TXcAHr2LZDXWEyxdCtobVWxoUFSY</vt:lpwstr>
  </property>
  <property fmtid="{D5CDD505-2E9C-101B-9397-08002B2CF9AE}" pid="4" name="_2015_ms_pID_7253431_00">
    <vt:lpwstr>_2015_ms_pID_7253431</vt:lpwstr>
  </property>
  <property fmtid="{D5CDD505-2E9C-101B-9397-08002B2CF9AE}" pid="5" name="_2015_ms_pID_7253432">
    <vt:lpwstr>0+GHKQ7KhyeOA3U7UNRXM0pgSanVN1xMterd
EE/YyzbwpjZ8UmXZiFS2gaOs29Swhkd+MToXwO/sET88rLlYC6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