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print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 Based on USB logs from Andreas Loos &lt;krawatten@andreas-lo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Andrej Krutak &lt;dev@andre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or Filatov &lt;ia.filat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onstantin Semenov &lt;zemen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 AceLan Kao &lt;acelan.kao@canonic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seniy Lartsev &lt;arseniy@chalmer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Mar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ganeshwaran Rajasegaran &lt;moganeshwar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Juvenn Woo &lt;maches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rgio Cerlesi &lt;sergio.cer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ugo Grostabussiat &lt;dw23.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lt;mj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Grazioli &lt;guido.graziol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o Hoenig &lt;thoenig@suse.de&gt;, &lt;thoenig@n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12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2 Vasily Khoruzhick &lt;anarsou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asily Khoruzh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Michael Brummer &lt;buzz2@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stavo Chain &lt;g@0xff.c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Drake &lt;dsd@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yrille Ba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thony Bretaudeau &lt;wxcove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o Hoenig &lt;thoen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avel Machek &lt;pavel@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5:00Z</dcterms:created>
  <dc:creator>Navia</dc:creator>
  <dc:description/>
  <cp:keywords/>
  <dc:language>en-US</dc:language>
  <cp:lastModifiedBy>xiasenlin</cp:lastModifiedBy>
  <dcterms:modified xsi:type="dcterms:W3CDTF">2020-03-21T05:4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4N2S+k3nk900w+LxBBq1ArhX31KSt47ynzgfC6/icX9jrW0hlnmd507IRtQea0W5/S30eu
jkc+TTarn7yvykofre5LSJS5RByr1OlU/iZ+rOS0JUCqgUb3ieQXIkKQAh0HIGTaXak4vlU6
JLpl4X7NRPwFgG05C7kbeaucOBu1PLj5eaoTJEkR1GKeYS6nGa5cgBhiFp+uqIZLkPa8eJmU
lB1uin+/UuVjPbJ2QA</vt:lpwstr>
  </property>
  <property fmtid="{D5CDD505-2E9C-101B-9397-08002B2CF9AE}" pid="3" name="_2015_ms_pID_7253431">
    <vt:lpwstr>iC6KMUIJnHb2I96Fg6+OBNE5fdBOHgpVX25CUA+c1vXuAbsBr3+Yyb
mTTyETOOCK1MPFgEDdDCmX6fwEK2AVXwHypwuvgGPprChSTKlSxaMLSCAq6ueWXg5qSkWJyX
ivXPI0CfX1Vy+0PwrDmwlTitxG5nQyVFEX4dG+/Ak4nUuc82GsG0T14nu/4aRWb7F8OaQICk
nUSqCeo9kfeM+7dXe5wgfHD0G74dG32Fv1Ap</vt:lpwstr>
  </property>
  <property fmtid="{D5CDD505-2E9C-101B-9397-08002B2CF9AE}" pid="4" name="_2015_ms_pID_7253431_00">
    <vt:lpwstr>_2015_ms_pID_7253431</vt:lpwstr>
  </property>
  <property fmtid="{D5CDD505-2E9C-101B-9397-08002B2CF9AE}" pid="5" name="_2015_ms_pID_7253432">
    <vt:lpwstr>PPwx4awtFEBY+qkU7F8IAMZr5dOQY7gLwXuB
MFnV6qrCKiU9il7N5pmeoGsZETCJ8cAiARSkx3J5UlOVSY9MA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