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security-tool 2.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Huawei Technologies Co., Ltd. 2019.</w:t>
      </w:r>
    </w:p>
    <w:p>
      <w:pPr>
        <w:pStyle w:val="Normal"/>
        <w:spacing w:lineRule="exact" w:line="420"/>
        <w:rPr/>
      </w:pPr>
      <w:r>
        <w:rPr>
          <w:rFonts w:cs="Arial" w:ascii="Arial" w:hAnsi="Arial"/>
          <w:b/>
        </w:rPr>
        <w:t xml:space="preserve">License: </w:t>
      </w:r>
      <w:r>
        <w:rPr>
          <w:rFonts w:cs="Arial" w:ascii="Arial" w:hAnsi="Arial"/>
        </w:rPr>
        <w:t>Mulan PSL v1</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15: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wEhjkp891AU9PwGTmLW9/pg1gpOBn45D+rmTyTD1OAdbXhOFHh0q0JLQPYB56rTLskbLKsN
olMuVfABOLFXMMUquYvjMmz/aQaKz6eiDK6P2UylGVHsv5FCYR83dMSl16jKia8AtH8W/RAg
Lued3hH9DbAMW4fBQO11SoxH6MQWUXXHNMxCecRPvqyDGMMGGI6GhKUMttS+R9nY9c9MB3Hz
mw8mjsMOsNIUUZcpeE</vt:lpwstr>
  </property>
  <property fmtid="{D5CDD505-2E9C-101B-9397-08002B2CF9AE}" pid="3" name="_2015_ms_pID_7253431">
    <vt:lpwstr>3HLXUAO3seF7uIZiR7tXR4qiYn4km5cQPGGp4vemRAQdCaM4J2EDPQ
PzN8j7ujKv4it6uf1SdDBp+qnPsHVgbhInFGBvx6WjhilSDrx7+zQsO5H64Morx7qNyReIYf
rpSdZ0xIB+5iTp8fXqQJ/peIPeyOIGmw5sgR8giQYak791ggYNu8OaoqCQy0WJ3zkBrGFu7D
ngbvPxNSKGaXyXoxG6trEJ55U7pk8ig0DcYQ</vt:lpwstr>
  </property>
  <property fmtid="{D5CDD505-2E9C-101B-9397-08002B2CF9AE}" pid="4" name="_2015_ms_pID_7253431_00">
    <vt:lpwstr>_2015_ms_pID_7253431</vt:lpwstr>
  </property>
  <property fmtid="{D5CDD505-2E9C-101B-9397-08002B2CF9AE}" pid="5" name="_2015_ms_pID_7253432">
    <vt:lpwstr>bOJUen1cZRHMzao+ZkQ4dJ2mjCRXrF+YwG3O
AYPPiQZnLjytuP7YtGy0ijVTyNtOYOlMigoTpg9U+r6ZNbWIZX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6073</vt:lpwstr>
  </property>
</Properties>
</file>