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od-Markdown 3.1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Randy Stau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3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rVPrFN0ocKf1gw93XUOGWv0wof1zuvL1qbHrNJOrl/jptBDLmwKzxDHWYgqpMV2IgsRoRFy
ek/XG2ebzD8/Zmjo+LKsUNFvqAbyfC7NY6egPWzeC2SD6OW5nkfmx9V6daXwydy3qzFPNIz2
5wjatB6C+l9Zw6C+o+SVVTRGXwt/MwVwC1Nih4KoHtN+AxzpklaT58OE5SkzPIZ0iyGTTcfb
JjWYLQMOjU2KjCJPlL</vt:lpwstr>
  </property>
  <property fmtid="{D5CDD505-2E9C-101B-9397-08002B2CF9AE}" pid="3" name="_2015_ms_pID_7253431">
    <vt:lpwstr>iU4va50mU9F/5BRYKIiYp0wBU+ck2SpzgQSe/fSDP8ovGxvqzevit7
MhGuZFaVPNIzrU2g4w172Dv7U+MR4B0bmgxdcmUma8wavTjQynuH/kfo6ilOaV0mwdYGM8iL
LqZLQr21HpnB04eZ62/vcQuddxvbqptwBttE6Cis3JhjFznfjF1gLKWRsCIJ/8S/d1SoQrJI
MYpiuUAx7JoRsANSWCfHZ/mnrO30KYmBenrK</vt:lpwstr>
  </property>
  <property fmtid="{D5CDD505-2E9C-101B-9397-08002B2CF9AE}" pid="4" name="_2015_ms_pID_7253431_00">
    <vt:lpwstr>_2015_ms_pID_7253431</vt:lpwstr>
  </property>
  <property fmtid="{D5CDD505-2E9C-101B-9397-08002B2CF9AE}" pid="5" name="_2015_ms_pID_7253432">
    <vt:lpwstr>Cqtu6JBLjBDjeHY0IpGkDF9azexfSInY7wDZ
Fzg6XF4rLOglFg6i2eZeoG86ohc3M4xu+vwCvUwLxNyncCAFe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527</vt:lpwstr>
  </property>
</Properties>
</file>