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mysqlclient 1.3.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by Comstar.net, Inc., Atlanta, GA,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10: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tb9z9pSdmQ4323+EBBhHs8nEYlGDVPJqvQKUlGjlCKRxjPDRH93hSDUJvL/WvslxHrs553u
tWgF1IO6pPDVwFUJVofRTXbAZ4vI75vr6ClefjOFZfmjYQXWNy9GLvVH9ojpeIvVmKxKGEEk
+RKN0aaX164m0bYrgYLGnt/p14nh9hq1m5SUzLlR4dHS0xRKrwFl7Hb6hVBwBUxjvPjatYoF
vwNxxIySPNFiOY30MP</vt:lpwstr>
  </property>
  <property fmtid="{D5CDD505-2E9C-101B-9397-08002B2CF9AE}" pid="3" name="_2015_ms_pID_7253431">
    <vt:lpwstr>a0amBOBBZNpexLxcC4zF+iUiMksbPg6LTU8IU4oShy1NRjPkUQjAJI
D5bfl5JouwPOiJTqRnGC0AtZ6mM8Mlv310PaJk++R8ScHKjKlTSt2dEEl7kfTC/S+vTVSoNa
m3jg26eRuuKIJWb25U9pPVCcvZeiNJ1ApuEQ3UjVwiua6X8cplWL+LtirFLqkIU1kvIgYQtc
DDRN+uVs2vgePkmSQO4w0MtzPAiiLCUcpV2U</vt:lpwstr>
  </property>
  <property fmtid="{D5CDD505-2E9C-101B-9397-08002B2CF9AE}" pid="4" name="_2015_ms_pID_7253431_00">
    <vt:lpwstr>_2015_ms_pID_7253431</vt:lpwstr>
  </property>
  <property fmtid="{D5CDD505-2E9C-101B-9397-08002B2CF9AE}" pid="5" name="_2015_ms_pID_7253432">
    <vt:lpwstr>0Xap70mvGuc/dA6VcqWNM00QKLC/6//Pj9AV
QmvaTYrG4rR+y0mQ/EcDz/rkLSXXgOuQ6Ly6ggemC7b1jk80D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065</vt:lpwstr>
  </property>
</Properties>
</file>