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mnl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INUX Products GmbH, Germany</w:t>
      </w:r>
    </w:p>
    <w:p>
      <w:pPr>
        <w:pStyle w:val="Normal"/>
        <w:spacing w:lineRule="exact" w:line="420"/>
        <w:rPr/>
      </w:pPr>
      <w:r>
        <w:rPr>
          <w:rFonts w:cs="Arial" w:ascii="Arial" w:hAnsi="Arial"/>
          <w:color w:val="000000"/>
          <w:sz w:val="20"/>
          <w:szCs w:val="20"/>
          <w:shd w:fill="FFFFFF" w:val="clear"/>
        </w:rPr>
        <w:t>Copyright (c) 2007 - SUSE LINUX Products Gmb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Nuernberg, Germa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uSE Linux AG,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wey V. Korni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g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Germany</w:t>
      </w:r>
    </w:p>
    <w:p>
      <w:pPr>
        <w:pStyle w:val="Normal"/>
        <w:spacing w:lineRule="exact" w:line="420"/>
        <w:rPr/>
      </w:pPr>
      <w:r>
        <w:rPr>
          <w:rFonts w:cs="Arial" w:ascii="Arial" w:hAnsi="Arial"/>
          <w:color w:val="000000"/>
          <w:sz w:val="20"/>
          <w:szCs w:val="20"/>
          <w:shd w:fill="FFFFFF" w:val="clear"/>
        </w:rPr>
        <w:t>COPYRIGHT (c) 2006 SUSE LINUX Products GmbH,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SuSE GmbH Nuernberg, Germany.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4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6XcXXN2U6sdQOHzRzmkD0094iw6AIWhn8ofmt8F78NAA6TCoq1KPe4PFseiOfvWqi01Hets
Aw0dJhvKocIAR/t4Yq0mCfIUmUoSHt/wnJkwbwRJbxUyIfb7QbSgGiIn3BMWewbK106/ZaGy
0xj/EdaPCihdToHrdAg+aymiBY+34MTtp71RYl2Q/uQSOsiVpknI7R9Lgqa+rDt0Lgh4j+Fn
dL0dwWnCCRUTJfoU/o</vt:lpwstr>
  </property>
  <property fmtid="{D5CDD505-2E9C-101B-9397-08002B2CF9AE}" pid="3" name="_2015_ms_pID_7253431">
    <vt:lpwstr>qH0CF4Fx6dxmlPMRoiBDTKXclkhZ1oXB+Pe23vKjDEOY/7N6sfbW4h
uuA17jjwMOwY0hk3yv0KQVzxCvSwPIpZAyY2LhtGBo4PDG6Euvda5bNLEjP1ZhWuXVIXemYG
JjQa4CzxsXpz5zaidcO7avB2+JtCCifgSqpNQTtppchubdLmrJUU1rdow/Jew7RsCFJyEES4
rKp0GkwwxqRP0OaRET7J/vrtO5QKcvV5fz88</vt:lpwstr>
  </property>
  <property fmtid="{D5CDD505-2E9C-101B-9397-08002B2CF9AE}" pid="4" name="_2015_ms_pID_7253431_00">
    <vt:lpwstr>_2015_ms_pID_7253431</vt:lpwstr>
  </property>
  <property fmtid="{D5CDD505-2E9C-101B-9397-08002B2CF9AE}" pid="5" name="_2015_ms_pID_7253432">
    <vt:lpwstr>tA8Sv78t+UuCoCsB5LYj/cfPyUGwgckr56wX
+jnhrcl1zxywpiTUcez4/Osn+RolPRCHMNem4OraD2OM2KEVN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