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akeroot 1.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12 Mikhail Gusarov</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9 Regis Duchesne</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2002, 2003, 2004, 2005, 2006, 2007, 2008, 2009 Clint Adams</w:t>
      </w:r>
    </w:p>
    <w:p>
      <w:pPr>
        <w:pStyle w:val="Normal"/>
        <w:spacing w:lineRule="exact" w:line="420"/>
        <w:rPr/>
      </w:pPr>
      <w:r>
        <w:rPr>
          <w:rFonts w:cs="Arial" w:ascii="Arial" w:hAnsi="Arial"/>
          <w:bCs/>
          <w:sz w:val="18"/>
          <w:szCs w:val="18"/>
        </w:rPr>
        <w:t xml:space="preserve">Copyright </w:t>
      </w:r>
      <w:r>
        <w:rPr>
          <w:rFonts w:cs="MS Mincho;ＭＳ 明朝" w:ascii="MS Mincho;ＭＳ 明朝" w:hAnsi="MS Mincho;ＭＳ 明朝"/>
          <w:bCs/>
          <w:sz w:val="18"/>
          <w:szCs w:val="18"/>
        </w:rPr>
        <w:t>Ⓒ</w:t>
      </w:r>
      <w:r>
        <w:rPr>
          <w:rFonts w:cs="Arial" w:ascii="Arial" w:hAnsi="Arial"/>
          <w:bCs/>
          <w:sz w:val="18"/>
          <w:szCs w:val="18"/>
        </w:rPr>
        <w:t xml:space="preserve"> 1997, 1998, 1999, 2000, 2001 joost witteveen</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pPr>
      <w:r>
        <w:rPr>
          <w:rFonts w:cs="Arial" w:ascii="Arial" w:hAnsi="Arial"/>
          <w:bCs/>
          <w:sz w:val="18"/>
          <w:szCs w:val="18"/>
        </w:rPr>
        <w:t>Copyright (C) of this file 2011 Chris Leick.</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YEAR Free Software Foundation, Inc.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Sebastian Rasmussen &lt;sebras@gmail.com&gt;, 2017.</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Martijn Dekker &lt;martijn@inlv.org&gt; Martijn Dekker &lt;martijn@inlv.org&gt;, 2007.</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Sylvain Cherrier &lt;sylvain.cherrier@free.fr&gt;, 2005.</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7 THUS pl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1 Joost Witteveen, 2002-2009 Clint Adams, 2009 Regis Duchesne. This file is distributed under the same license as the fakeroot packag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5-2001,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 and (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7:5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JblcTTUCPrh8JRs7AwE69oeI5GUY/FzZ+0Ed74pqdeKrAsfPsp9hYhdG6y6Uh35l2+CDMln
uPqq2+lxlFZ/azFreeRbKpLRA8VjDC+Mn2tX3HQ8WAXa9ZtfocWamtsQSlh9/ukWhvxRjS0u
AJ4w9li7OCalMukvql+orRemSPOSZQN9w5rgnxG5RRVgsoUOQ3sX9ObqEellVuIfBD7SRe4D
MKEKITOn/qCH9oBGtn</vt:lpwstr>
  </property>
  <property fmtid="{D5CDD505-2E9C-101B-9397-08002B2CF9AE}" pid="3" name="_2015_ms_pID_7253431">
    <vt:lpwstr>rfPdpA+pGIUWJ0df8NSQtw3a3HrXlTow8zdcuNa+Vqjva6iVBHtrnr
OpTdnGkAcAxKTtjl1F3WG95GL+z6YVSr/4t5rMuUePPyHZV+CE9v4AtCJ3hlRGvtWt9x6zhN
M/L7VEZNgQw2p3XdDoZP6oj2twUqyirWIMykURxB6dcZzvC+vFohwRkwljBO91u0ecOKyewN
BphETxk/rEQVwFxLNcvvCRIzcHGqtzOV7WSM</vt:lpwstr>
  </property>
  <property fmtid="{D5CDD505-2E9C-101B-9397-08002B2CF9AE}" pid="4" name="_2015_ms_pID_7253431_00">
    <vt:lpwstr>_2015_ms_pID_7253431</vt:lpwstr>
  </property>
  <property fmtid="{D5CDD505-2E9C-101B-9397-08002B2CF9AE}" pid="5" name="_2015_ms_pID_7253432">
    <vt:lpwstr>K+u1BWODDDa5fd8eAgzu3jFw6fVQ93FjFyqB
Jh99mbN1vg6ooQD7caowwGEWjTQ2HuKreYgPIZXskxIiYf70Sc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