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v 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James Bowman, Peter Schlaile,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Charles 'Buck' Krasic, Erik Walthinsen, Daniel Kob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Ma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r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Schlaile - Feb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July 2000 Peter Schlaile - J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mes Bowma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Erik Walthinsen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 Peter Schla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n D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Novembe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May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January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aron Holtzman - Dec 1999 Modified by Erik Walthinsen - Feb 2000 Modified by Charles 'Buck' Krasic - April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gon Graduate Institute of Science &amp;amp;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Charles 'Buck' Krasic &lt;krasic@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libdv-1.0.0.tar.gz URL: http://libdv.sourceforge.net/ BuildRoot: %{_tmppath}/libdv-1.0.0-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Multimedia Source: http://download.sourceforge.net/libdv/@PACKAGE@-@VERSION@.tar.gz URL: http://libdv.sourceforge.net/ BuildRoot: %{_tmppath}/@PACKAGE@-@VERSION@-ro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8:00Z</dcterms:created>
  <dc:creator>Navia</dc:creator>
  <dc:description/>
  <cp:keywords/>
  <dc:language>en-US</dc:language>
  <cp:lastModifiedBy>xiasenlin</cp:lastModifiedBy>
  <dcterms:modified xsi:type="dcterms:W3CDTF">2020-03-21T0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XI5KJxu4sTDeSKZA65pFDXuYYZG6bIaEsFBoQjJuvQodK5ugun+90L09mSscQce402/9OOp
IcYLG2ALVeo0km7sT0rjw0dQvSOjT3i+uqqefxGy2G1r6Mh8uN/XmCHymI2C2nxWPBoeCqzz
8mq7P2Acc9T71mHeV6O/Vwf2M5K//R9ttTEJmo3Ns9xs1SmM6XPZOWBaU8q89xblRvI247sG
wqzxmjPPSnFKnLNdyC</vt:lpwstr>
  </property>
  <property fmtid="{D5CDD505-2E9C-101B-9397-08002B2CF9AE}" pid="3" name="_2015_ms_pID_7253431">
    <vt:lpwstr>LjUWwArsnU4EOgyPct96n19aGFGrBEvu3ILFnP86340OUxNiameGxn
mbmLLYxSaMGGUgfniV/aBlvmKyGsfGUX3qAcBnfPaaekNE83neES1eYRZGbBlDKag9xhbkeD
gP7K1WDva0KjKP6/0LJHWz5jzdGLLjLhOQNGngZH3b64syzAOrjWT3bTAKsQFljR1fhxAwtj
Xz7nXJk5zPOaLwi4x5yWMs7mN/siMndp2Ufo</vt:lpwstr>
  </property>
  <property fmtid="{D5CDD505-2E9C-101B-9397-08002B2CF9AE}" pid="4" name="_2015_ms_pID_7253431_00">
    <vt:lpwstr>_2015_ms_pID_7253431</vt:lpwstr>
  </property>
  <property fmtid="{D5CDD505-2E9C-101B-9397-08002B2CF9AE}" pid="5" name="_2015_ms_pID_7253432">
    <vt:lpwstr>frc81Ri0i3G45ehpOJJVUw3MM3s6aM2KnqUP
yYdG+R8+mAm4zXAmBrsvug0nXDIqJVtQx1xV9i6DsApbQ7zsg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