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ptcdata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05&lt;/year&gt; holder&gt;David Moore&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Copyright © 2005 David Moore&lt;/p&gt;&lt;/div&gt; div&gt;&lt;div class="legalnotice"&gt; a name="legalnotice"&gt;&lt;/a&gt;&lt;p&gt;Permission is granted to copy, distribute and/or modify this document under the terms of the &lt;em class="citetitle"&gt;GNU Free Documentation License&lt;/em&gt;, Version 1.1 or any later version published by the Free Software Foundation with no Invariant Sections, no Front-Cover Texts, and no Back-Cover Texts. You may obtain a copy of the &lt;em class="citetitle"&gt;GNU Free Documentation License&lt;/em&gt; from the Free Software Foundation by visiting &lt;a class="ulink" href="http://www.fsf.org" target="_top"&gt;their Web site&lt;/a&gt; or by writing to: Free Software Foundation, Inc., 59 Temple Place - Suite 330, Boston, MA 02111-1307, USA.&lt;/p&gt; p&gt;Many of the names used by companies to distinguish their products and services are claimed as trademarks. Where those names appear in this documentation, and those trademarks are made a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ecessa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inwe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an Wienand &lt;ianw@iee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Luka Renko &lt;luka.renk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David Moore &lt;dcm@acm.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ara&gt; par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It is appropriate for the title to appear in user interfaces. The return value will be encoding using the UTF-8 character 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iptcdata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iptc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avid Moore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hris Leick &lt;c.leick@vollbio.de&gt;, 2008. This file is distributed under the same license as the libiptcdata package. Chris Leick &lt;c.leick@vollbio.de&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is free software; see the source for copying conditions. There is NO warranty; not even for MERCHANTABILITY or FITNESS FOR A PARTICULAR PURPOSE."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avid Mo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IPTC_TAG_PICASA_UNKNOWN: IPTC_TAG_CONTACT: IPTC_TAG_CAPTION: IPTC_TAG_WRITER_EDITOR: IPTC_TAG_RASTERIZED_CAPTION: IPTC_TAG_IMAGE_TYPE: IPTC_TAG_IMAGE_ORIENTATION: IPTC_TAG_LANGUAGE_ID: IPTC_TAG_AUDIO_TYPE: IPTC_TAG_AUDIO_SAMPLING_RATE: IPTC_TAG_AUDIO_SAMPLING_RES: IPTC_TAG_AUDIO_DURATION: IPTC_TAG_AUDIO_OUTCUE: IPTC_TAG_PREVIEW_FORMAT: IPTC_TAG_PREVIEW_FORMAT_VER: IPTC_TAG_PREVIEW_DATA: IPTC_TAG_SIZE_MODE: IPTC_TAG_MAX_SUBFILE_SIZE: IPTC_TAG_SIZE_ANNOUNCED: IPTC_TAG_MAX_OBJECT_SIZE: IPTC_TAG_SUBFILE: IPTC_TAG_CONFIRMED_DATA_SIZ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Copyright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 ADD_AS_INT_CONSTANT(m, IPTC_TAG_PICASA_UNKNOWN); ADD_AS_INT_CONSTANT(m, IPTC_TAG_CONTACT); ADD_AS_INT_CONSTANT(m, IPTC_TAG_CAPTION); ADD_AS_INT_CONSTANT(m, IPTC_TAG_WRITER_EDITOR); ADD_AS_INT_CONSTANT(m, IPTC_TAG_RASTERIZED_CAPTION); ADD_AS_INT_CONSTANT(m, IPTC_TAG_IMAGE_TYPE); ADD_AS_INT_CONSTANT(m, IPTC_TAG_IMAGE_ORIENTATION); ADD_AS_INT_CONSTANT(m, IPTC_TAG_LANGUAGE_ID); ADD_AS_INT_CONSTANT(m, IPTC_TAG_AUDIO_TYPE); ADD_AS_INT_CONSTANT(m, IPTC_TAG_AUDIO_SAMPLING_RATE); ADD_AS_INT_CONSTANT(m, IPTC_TAG_AUDIO_SAMPLING_RES); ADD_AS_INT_CONSTANT(m, IPTC_TAG_AUDIO_DURATION); ADD_AS_INT_CONSTANT(m, IPTC_TAG_AUDIO_OUTCUE); ADD_AS_INT_CONSTANT(m, IPTC_TAG_PREVIEW_FORMAT); ADD_AS_INT_CONSTANT(m, IPTC_TAG_PREVIEW_FORMAT_VER); ADD_AS_INT_CONSTANT(m, IPTC_TAG_PREVIEW_DATA); End record 2 tags */ Begin record 7 tags */ ADD_AS_INT_CONSTANT(m, IPTC_TAG_SIZE_MODE); ADD_AS_INT_CONSTANT(m, IPTC_TAG_MAX_SUBFILE_SIZE); ADD_AS_INT_CONSTANT(m, IPTC_TAG_SIZE_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ogramlisting&gt; para&gt; The tag number that, together with the record number (&lt;link linkend="IptcRecord"&gt;&lt;type&gt;IptcRecord&lt;/type&gt;&lt;/link&gt;), uniquely i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 pre&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_NOTICE</w:t>
        <w:tab/>
        <w:t>= 116, IPTC_TAG_PICASA_UNKNOWN = 117, IPTC_TAG_CONTACT = 118, IPTC_TAG_CAPTION = 120, IPTC_TAG_WRITER_EDITOR = 122, IPTC_TAG_RASTERIZED_CAPTION</w:t>
        <w:tab/>
        <w:t>= 125, IPTC_TAG_IMAGE_TYPE = 130, IPTC_TAG_IMAGE_ORIENTATION</w:t>
        <w:tab/>
        <w:t>= 131, IPTC_TAG_LANGUAGE_ID = 135, IPTC_TAG_AUDIO_TYPE = 150, IPTC_TAG_AUDIO_SAMPLING_RATE</w:t>
        <w:tab/>
        <w:t>= 151, IPTC_TAG_AUDIO_SAMPLING_RES</w:t>
        <w:tab/>
        <w:t>= 152, IPTC_TAG_AUDIO_DURATION = 153, IPTC_TAG_AUDIO_OUTCUE = 154, IPTC_TAG_PREVIEW_FORMAT = 200, IPTC_TAG_PREVIEW_FORMAT_VER</w:t>
        <w:tab/>
        <w:t>= 201, IPTC_TAG_PREVIEW_DATA = 202,</w:t>
        <w:tab/>
        <w:t>/* End record 2 tags */ IPTC_TAG_SIZE_MODE = 10,</w:t>
        <w:tab/>
        <w:t>/* Begin record 7 tags */ IPTC_TAG_MAX_SUBFILE_SIZE</w:t>
        <w:tab/>
        <w:t>= 20, IPTC_TAG_SIZE_ANNOUNCED = 90, IPTC_TAG_MAX_OBJECT_SIZE</w:t>
        <w:tab/>
        <w:t>= 95,</w:t>
        <w:tab/>
        <w:t>/* End record 7 tags */ IPTC_TAG_SUBFILE = 10,</w:t>
        <w:tab/>
        <w:t>/* Record 8 tags */ IPTC_TAG_CONFIRMED_DATA_SIZE</w:t>
        <w:tab/>
        <w:t>= 10</w:t>
        <w:tab/>
        <w:t>/* Record 9 tags */ IptcTag;</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6</w:t>
          </w:r>
          <w:r>
            <w:rPr/>
            <w:fldChar w:fldCharType="end"/>
          </w:r>
          <w:r>
            <w:rPr/>
            <w:t>, Total</w:t>
          </w:r>
          <w:r>
            <w:rPr/>
            <w:fldChar w:fldCharType="begin"/>
          </w:r>
          <w:r>
            <w:rPr/>
            <w:instrText xml:space="preserve"> NUMPAGES \* ARABIC </w:instrText>
          </w:r>
          <w:r>
            <w:rPr/>
            <w:fldChar w:fldCharType="separate"/>
          </w:r>
          <w:r>
            <w:rPr/>
            <w:t>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hP30lc6lrbUU6zD0eRec4xzH6ObKiO4IAECTvLCXTDaRvQh94KD/IB6bvB/S0lWPiNoP8z
wriogth1vdwyrLR/+5Jtfm930apeIwjQgw5k36TJYEbDsHwZnI+1z5oXOW2JN0sFCmlVMiXO
7NQw6+KMkutwwHp57soL72WDa8MSxjcVp3Bv9MFVV7+cHNeB9IAF6II1QZyxmwztsK8pBP+I
iu8RzB7IwSWGZb3yz8</vt:lpwstr>
  </property>
  <property fmtid="{D5CDD505-2E9C-101B-9397-08002B2CF9AE}" pid="3" name="_2015_ms_pID_7253431">
    <vt:lpwstr>0BcnGUw+n29OOOwrjGRHGg+ylJo1nqhyNi92IzjCsxFrmRzb+EXcRi
8iPUrbc2fi2UxJMK1zcaM3/xE7Ws3ca2CzOShvNFMkwMC5wMj+crOHtW2WspQdnWpCNqe3sl
x9dYYdOKTCKoxpm4rJyHC2Lbe9ThvdOzLjS4qc9e42peBsTlBfGE0Xek38NdY/+NvHHRpOSd
itKso6q6TfS8q5G1MCN/bIJ13ZoqF+RykLfU</vt:lpwstr>
  </property>
  <property fmtid="{D5CDD505-2E9C-101B-9397-08002B2CF9AE}" pid="4" name="_2015_ms_pID_7253431_00">
    <vt:lpwstr>_2015_ms_pID_7253431</vt:lpwstr>
  </property>
  <property fmtid="{D5CDD505-2E9C-101B-9397-08002B2CF9AE}" pid="5" name="_2015_ms_pID_7253432">
    <vt:lpwstr>p+nC98H1k+akSHi7vf/M28SfFuIJKWXYhpDv
ak2/H7TijBjPfPJ8JVMLs0nIrs3WEoGvBhKn8KgXNHaz+x3tv3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332</vt:lpwstr>
  </property>
</Properties>
</file>