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RO-Compat 0.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7-2008 Brandon L. Black E&lt;lt&gt;blblack@gmail.comE&lt;gt&gt;</w:t>
      </w:r>
    </w:p>
    <w:p>
      <w:pPr>
        <w:pStyle w:val="Normal"/>
        <w:spacing w:lineRule="exact" w:line="420"/>
        <w:rPr>
          <w:rFonts w:ascii="Arial" w:hAnsi="Arial" w:cs="Arial"/>
          <w:bCs/>
          <w:sz w:val="18"/>
          <w:szCs w:val="18"/>
        </w:rPr>
      </w:pPr>
      <w:r>
        <w:rPr>
          <w:rFonts w:cs="Arial" w:ascii="Arial" w:hAnsi="Arial"/>
          <w:bCs/>
          <w:sz w:val="18"/>
          <w:szCs w:val="18"/>
        </w:rPr>
        <w:t>Copyright 2007-2008 Brandon L. Black &lt;blblack@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14:00Z</dcterms:created>
  <dc:creator>Navia</dc:creator>
  <dc:description/>
  <cp:keywords/>
  <dc:language>en-US</dc:language>
  <cp:lastModifiedBy>yanzhihua</cp:lastModifiedBy>
  <dcterms:modified xsi:type="dcterms:W3CDTF">2020-01-17T11: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tAl3VAAklm5mnNJ9vxGsXA6jkILcIk14CV1thvdPTCwXSGe4PG3KsKu7I1t7MVihITanRny
yoMx8d3NQY099NObBDtT3RCNPIn4YpndUWD75vQ+syeLH30feOrgBzML8L66Cw7wNn3hDKY9
4j14AQsOolbY8tJm3yi9tv84BIdjEY1alhloBkrbehzf9gKlca3JK7JgYla4D8hmqDVgPpwT
XmxuzrG9Z4M1zkPHfu</vt:lpwstr>
  </property>
  <property fmtid="{D5CDD505-2E9C-101B-9397-08002B2CF9AE}" pid="3" name="_2015_ms_pID_7253431">
    <vt:lpwstr>Krl+BKfjPzhCw7XgXdQWFfE15AYxidrB4UDiFAuwIInFGAPG3CpuZ3
DMl2KDl5Q+EuxQtx1qJZPi880POun6RD768hblRrF76AYCL7KjdYws2aTguYnJyCcHogg1Gn
7IJlWxRz+el4hgQ9JBQBpXnqgpnAYfmopa4fhkpDNyXYaO4sZbIKM7XQ9glC+kztuzdFY2v7
rzTi10t+7mk8RY8WDkGGAL5ngjSAIFR//Y9U</vt:lpwstr>
  </property>
  <property fmtid="{D5CDD505-2E9C-101B-9397-08002B2CF9AE}" pid="4" name="_2015_ms_pID_7253431_00">
    <vt:lpwstr>_2015_ms_pID_7253431</vt:lpwstr>
  </property>
  <property fmtid="{D5CDD505-2E9C-101B-9397-08002B2CF9AE}" pid="5" name="_2015_ms_pID_7253432">
    <vt:lpwstr>TnmLeD4GETdH6PxuwNeF0GFcH5rd4OYHBOPD
qAReJo3TeDerXZGtTsmGLVjZi+8ujTpqJf8PL0+iaF84RxUyq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