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dsb 1.4.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3:17:00Z</dcterms:created>
  <dc:creator>Navia</dc:creator>
  <dc:description/>
  <cp:keywords/>
  <dc:language>en-US</dc:language>
  <cp:lastModifiedBy>houyingchao</cp:lastModifiedBy>
  <dcterms:modified xsi:type="dcterms:W3CDTF">2021-06-10T09: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vsAbxOskaqaTGj2ygfzeSp26OV9ULkQapUjjka+HgpW+0ePyweesTnxrczzluw379dhxFFs
4OpJI6asXcb1zIscCly9A1CrmoJ6albBZpzeKOytiaK3ilBi5O+eVPoqyGsE++UTBVklsBOy
a2CNA12thpXn/DpurYDlUVM5yDTKxPQ1ukAjJWgjveRf80Jg5zWV5vSHs/6OZVRv4KAyw4gI
dFkdTfGBy3sZU/3EP+</vt:lpwstr>
  </property>
  <property fmtid="{D5CDD505-2E9C-101B-9397-08002B2CF9AE}" pid="3" name="_2015_ms_pID_7253431">
    <vt:lpwstr>m1BqCAdRW16aFKExbBtFPNR+6CiB1UwliNeg4eMdaLewCikiB47koy
JypjQq89wdLZn/xaASQ0U03gAUevSL5FtWIOmC/J0P0bl2yWV+Auva4U//pCXjetkBFgqM72
CYw2etn2TfQzBUuqGJeZeZ2gHk2qHkwmSEs7fMo1IeScpR4qpl1gyohUiNBlhf5KwDRGyb8U
y3Fkpk6B1a7fl5iJJirR5tnz/u1v1VOyWF5u</vt:lpwstr>
  </property>
  <property fmtid="{D5CDD505-2E9C-101B-9397-08002B2CF9AE}" pid="4" name="_2015_ms_pID_7253431_00">
    <vt:lpwstr>_2015_ms_pID_7253431</vt:lpwstr>
  </property>
  <property fmtid="{D5CDD505-2E9C-101B-9397-08002B2CF9AE}" pid="5" name="_2015_ms_pID_7253432">
    <vt:lpwstr>DdQmzMSDyEsL+h99ofYRXtvjG7XCfMI7yqoI
5Af2UaXJxBQuJdHGA/yPPDRtQfqZA+cpJbaIhMcjb7x2hEE0WK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