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Raw 0.19.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nton Petrusevich Created: Wed May 15,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nton Petrusevich Created: Tue Apr 9,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y Yan Vladimirov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LibRaw LLC (info@libraw.org) Created: Fri Jan 02,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Sun Mar 23,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Sun Jan 18 13:07:35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Sat Mar 8,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Sat Mar 8 , 2008 LibRaw error codes LibRaw is free software; you can redistribute it and/or modify it under the terms of the one of two licenses as you cho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Sat Mar 8 ,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Sat Mar 22,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Sat Mar 14,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Mon Sept 8,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Mon Feb 09,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Jul 13,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Jul 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 Created: Feb 11,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LibRaw LLC (info@libraw.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3 LibRaw LLC (info@libraw.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8 by Dave Coffin, dcoffin a cybercom o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6 by Dave Coffin, dcoffin a cybercom o net&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6 by Dave Coffin, dcoffin a cybercom o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0 by Dave Coffin, dcoffin a cybercom o 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land Karlsson (roland@proxel.s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dobe Systems Incorporated licensed under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ey Danilchenk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cek Gozdz (cuniek@kft.umcs.lublin.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acek Gozdz (cuniek@kft.umcs.lublin.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LibRaw LLC (info@libraw.org)&lt;br&gt; The library includes source code from&lt;br&gt; i&gt;dcraw.c, Dave Coffin's raw photo decoder&lt;b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LibRaw LLC (info@libraw.org) The library includes source code f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LibRaw LLC (http://www.libraw.org, info@libraw.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BSD and (CDDL or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36:00Z</dcterms:created>
  <dc:creator>Navia</dc:creator>
  <dc:description/>
  <cp:keywords/>
  <dc:language>en-US</dc:language>
  <cp:lastModifiedBy>yanglijin</cp:lastModifiedBy>
  <dcterms:modified xsi:type="dcterms:W3CDTF">2020-03-21T02: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GjbjAyzzm83o+KEbXoRGxLOXt0yZkk1exXORfXvYbAk2k2fKsPRbZJhjd4m3LiF58kDgdf
CyMUBkezgzaYYlLdmI1kcVXrwrz5YSpT+8x2W/nL3XBNSPxXBxtuJxBx2uubbvxpn7D7vO62
NHVW6arCNBD1OM0ZEa4Rhw9tDg0xCTYS3p8PFf9Tpvezj2SRYCtXI+n5ytxDbKekKwE9iLfN
Gukp6RTAZu9VqegNI/</vt:lpwstr>
  </property>
  <property fmtid="{D5CDD505-2E9C-101B-9397-08002B2CF9AE}" pid="3" name="_2015_ms_pID_7253431">
    <vt:lpwstr>MLMvhKp7l9a0SYDFIrNQDpvoLD0wBlctZUmdjbhzfh4VWZ3j7riZbn
uS+7LiVbSkYtOE/NP2AsuAYr8jtyldfam0lQ+w7ABjvh055KboaI1kVq6mhop5XqnngBBpvA
YbQMA+T6MaYzv0VmqDrmaUmX8HbgbrhhmAwvKY24vFQ7OCEiX1FxSo09IxLfBU8EzZznAsFO
AQAtbwFtt0eH+eTFcrVKkNuvGxRycN5MKTGn</vt:lpwstr>
  </property>
  <property fmtid="{D5CDD505-2E9C-101B-9397-08002B2CF9AE}" pid="4" name="_2015_ms_pID_7253431_00">
    <vt:lpwstr>_2015_ms_pID_7253431</vt:lpwstr>
  </property>
  <property fmtid="{D5CDD505-2E9C-101B-9397-08002B2CF9AE}" pid="5" name="_2015_ms_pID_7253432">
    <vt:lpwstr>TnxUh8OsKB7TC/tn/Eg2KYfzfGiRc0ylGYOk
qsxESzy4Dmi029e5WozKFG+x8vkHfJBVbm8wByQHX0aTCZZHZ+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