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argh 0.26.2</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宋体;SimSun" w:hAnsi="宋体;SimSun" w:cs="宋体;SimSun"/>
          <w:sz w:val="22"/>
          <w:szCs w:val="22"/>
        </w:rPr>
      </w:pPr>
      <w:r>
        <w:rPr>
          <w:rFonts w:cs="宋体;SimSun" w:ascii="宋体;SimSun" w:hAnsi="宋体;SimSun"/>
          <w:sz w:val="22"/>
          <w:szCs w:val="22"/>
        </w:rPr>
        <w:t>Copyright © 2010—2014  Andrey Mikhaylenko and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NU Lesser General Public License (LGPL), Version 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3, 29 June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s://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version of the GNU Lesser General Public License incorporates the terms and conditions of version 3 of the GNU General Public License, supplemented by the additional permissions list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Additional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s used herein, "this License" refers to version 3 of the GNU Lesser General Public License, and the "GNU GPL" refers to version 3 of the 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refers to a covered work governed by this License, other than an Application or a Combined Work as defined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Combined Work" is a work produced by combining or linking an Application with the Library. The particular version of the Library with which the Combined Work was made is also called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Exception to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vered work under sections 3 and 4 of this License without being bound by section 3 of the GNU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Conveying Modified Vers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under this License, provided that you make a good faith effort to ensure that, in the event an Application does not supply the function or data, the facility still operates, and performs whatever part of its purpose remains meaningful,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under the GNU GPL, with none of the additional permissions of this License applicable to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Object Code Incorporating Material from Library Header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object code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object code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Combin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Give prominent notice with each copy of the Combined Work that the Library is used in it and that the Library and its use are cover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Combined Work with a copy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For a Combined Work that displays copyright notices during execution, include the copyright notice for the Library among these notices, as well as a reference directing the user to the copies of the GNU GPL and this license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Combined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conveyed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Revised Versions of the GNU Lesser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4:35: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flE1vNlL6E3DOXjpONLhqARo6TtG/wwIOHR21bW0aDEo4xdUgoL6QI1LhOGhDew/y0jv60b
kF3PubN86m0lLAjuKwPC5ztT8va9AsOI5LyBZwlQRGUK3Kl5S1W7RFyHBgbFZBo1OIqKC9rI
PFe4Y1sEBVwtGXZA7oFyQAu6dFWWePSzkO6YiWTkVsYqEYRrXNa2rwQV5ieTqgAV3ytsBZtu
+z67n26NK8znGp12YJ</vt:lpwstr>
  </property>
  <property fmtid="{D5CDD505-2E9C-101B-9397-08002B2CF9AE}" pid="3" name="_2015_ms_pID_7253431">
    <vt:lpwstr>47nZEkS5JOAF62NAOihwLFGIiO/luL/uJhB80AhbzZkX4jvxoo01Iq
1Rs8relb7BJRV9LCRu7dt2Sich7Mg04x8Rrle8+UuksI6qzT8VrKokIIHprqsVKTc5d89LQH
AHfIGF54SVIAv2IhImTaVCiJj2dR53U8RdsXixE1UCzMsfcvcG2+5IJ5Qtek2ma9mHK3U0kI
oZlXLbzC+0I2pLIgM6iZv+Y1A9IqXiNWa8ZJ</vt:lpwstr>
  </property>
  <property fmtid="{D5CDD505-2E9C-101B-9397-08002B2CF9AE}" pid="4" name="_2015_ms_pID_7253431_00">
    <vt:lpwstr>_2015_ms_pID_7253431</vt:lpwstr>
  </property>
  <property fmtid="{D5CDD505-2E9C-101B-9397-08002B2CF9AE}" pid="5" name="_2015_ms_pID_7253432">
    <vt:lpwstr>dQStbd7Lgtfa/V9vYz4mMTma6cV4PpvRIvu7
gS27fgPwCJ8G4YYXJuKZw3U+TtrSKZzl52Y8uKAOcrGM4eimM5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9639</vt:lpwstr>
  </property>
</Properties>
</file>