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0"/>
          <w:szCs w:val="20"/>
          <w:shd w:fill="FFFFFF" w:val="clear"/>
        </w:rPr>
        <w:t xml:space="preserve"> </w:t>
      </w:r>
      <w:r>
        <w:rPr>
          <w:rFonts w:cs="Arial" w:ascii="Arial" w:hAnsi="Arial"/>
          <w:b w:val="false"/>
          <w:bCs w:val="false"/>
          <w:color w:val="000000"/>
          <w:sz w:val="20"/>
          <w:szCs w:val="20"/>
          <w:shd w:fill="FFFFFF" w:val="clear"/>
        </w:rPr>
        <w:t>python-filelock 3.0.1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software to the public domain. We make this dedication for the benefit of the public at large and to the detriment of our heirs and successors. We intend this dedication to be an overt act of relinquishment in perpetuity of all present and future rights to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Benedikt Schmit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Un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2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PRlqknx2cE0B97fxywfdTNEa4yKXFHY2YdgvK9G3hcx1oKhVXAJWz/tPLqmzmbQEvs01CnV
4q3Rj3kewYxuQ538goMPk21WYopAk0nuMOIjvuY3kVuv7kiHJ2DHce42rXQyFQBfRfj2sTTo
c4EqmNVnRHQjDYfzP+3i6M44vn8yYphdrjboF64EH+XGIvz2dCWxbAaHvXSgmV1KLEmP7BUB
KdLV8MSJTjSXcrz228</vt:lpwstr>
  </property>
  <property fmtid="{D5CDD505-2E9C-101B-9397-08002B2CF9AE}" pid="3" name="_2015_ms_pID_7253431">
    <vt:lpwstr>PMYdgCdNfxYFkLr60/6agM+VGb3ngECOkXx9kJY/EICjIOuthopo/C
5OzUEwTYdOC8QAfM/RenMfpaohB/u9IbtdLMXd66JVCXuaz3w13P7vBnIUxz8xNlP+8FPlcq
eUZ4+hQoy5z++CqDHGV2b/kLfa/h2f5fJFNS20GAGkBkpnpo0Yhyv5cqYqcnDNeLlBz8gO/q
PQUsjvzMxcK54523f8iFi9cC9AYoiVl8D4kz</vt:lpwstr>
  </property>
  <property fmtid="{D5CDD505-2E9C-101B-9397-08002B2CF9AE}" pid="4" name="_2015_ms_pID_7253431_00">
    <vt:lpwstr>_2015_ms_pID_7253431</vt:lpwstr>
  </property>
  <property fmtid="{D5CDD505-2E9C-101B-9397-08002B2CF9AE}" pid="5" name="_2015_ms_pID_7253432">
    <vt:lpwstr>AYG7JGhCg033lUK9mcIarDWTdWhkg/PXBnoI
3ltfCu1PGx43aZ2IWdaj0NXT6laThUWRKvti8X1nLnPODyI28u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781</vt:lpwstr>
  </property>
</Properties>
</file>