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strict-rfc3339</w:t>
      </w:r>
      <w:r>
        <w:rPr>
          <w:rFonts w:eastAsia="微软雅黑" w:cs="宋体;SimSun" w:ascii="微软雅黑" w:hAnsi="微软雅黑"/>
          <w:b w:val="false"/>
          <w:sz w:val="21"/>
          <w:szCs w:val="21"/>
        </w:rPr>
        <w:t xml:space="preserve"> 0.7</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2 (C) Daniel Richman, Adam Grei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3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8:04: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pDOLUC4chaKBDJB1D7/4Pg96vhyjxfssbr1F6GwZMNd75UHffJEWJr1VeK1nUgxKL8WoPss
WjnGLlBsc2DRe0cU49YXMfsiu4dbyJ9N03kvwU4FGRMVZZVTFrngIYfwMlP/jhPQMUXc9hIp
r03ZWWcLD9i2XvJKgZxUwWP3TyqMnfCHbVE9qdUwDluRn/kNSbrrlestAwWiY7zA+2WYlUMU
f3waKdZ1MU2lO4Tktm</vt:lpwstr>
  </property>
  <property fmtid="{D5CDD505-2E9C-101B-9397-08002B2CF9AE}" pid="3" name="_2015_ms_pID_7253431">
    <vt:lpwstr>Wgdx0zq0fgNwmZWsv2osRRzmUpz71/0297neFsh7Gmra5NhSjbP5TE
9zoOGj4a7lhHl+JGxaltLKNnlwrJ+ZyL65z0ZaqJCKTLt9hMOFDtijuAObqS9cQ3LHWyWuO8
ZGUyYozsGvekh3E/GNzjOBhGxCmYVcRvi9kglrk1jg9Rkl7Cz2VTQvpQxRLiaTNTsaXk8piI
eroXrvgDm7NT55kg+UvI3UvV/5wVK/+a1LmB</vt:lpwstr>
  </property>
  <property fmtid="{D5CDD505-2E9C-101B-9397-08002B2CF9AE}" pid="4" name="_2015_ms_pID_7253431_00">
    <vt:lpwstr>_2015_ms_pID_7253431</vt:lpwstr>
  </property>
  <property fmtid="{D5CDD505-2E9C-101B-9397-08002B2CF9AE}" pid="5" name="_2015_ms_pID_7253432">
    <vt:lpwstr>l7A1BHq0WpEY6Wo6DPtaiolxHPUHK40jTX9l
aB6y99eDaASkMzXiaqofzz2Oi/+bUMeyEkSVCCyLRfeB8UycF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2247</vt:lpwstr>
  </property>
</Properties>
</file>