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xYA+0ZErVlbeGjxAVnU7PXRYnvZeALJccg0jcZFF9RFTWTTW+sspFAgvcSLtO5nCcB0gYpz
n60B8HadNUjY3W/UlHcAlYeIJGqaw0XOaL7AwDEfLUdzor8tsodfhYDiHhgrf4PHpjFpxwid
6zsy8urrnpERJpfUbERdT49BgFt356CtztGWV0PdD8UvvO5QxK00/v/yBdHAf+I1973Zo78c
NWCS40WylcWjNvDvv9</vt:lpwstr>
  </property>
  <property fmtid="{D5CDD505-2E9C-101B-9397-08002B2CF9AE}" pid="3" name="_2015_ms_pID_7253431">
    <vt:lpwstr>l0xEp300ceGr0Intq4Y1rEBR6wCInOHwzNTvNxXsXujVEMBBrgJTvV
X5M1KTdQbSerl7IPwFSpEJvyJcBTZyqFo8Ck9HFWDA0pWVU9gEkjRWeNOxPo7sINuIUuPCWJ
pvl9UCa9bk/oWWQPqPC68ylFzGOHnCH/on6B06Ap8LyzG6zEeVTy7he65hqcC8NZfEjGbzBD
HY/7YzODgbBvCx86VXLZ5lgmEvJFBhQ2w04B</vt:lpwstr>
  </property>
  <property fmtid="{D5CDD505-2E9C-101B-9397-08002B2CF9AE}" pid="4" name="_2015_ms_pID_7253431_00">
    <vt:lpwstr>_2015_ms_pID_7253431</vt:lpwstr>
  </property>
  <property fmtid="{D5CDD505-2E9C-101B-9397-08002B2CF9AE}" pid="5" name="_2015_ms_pID_7253432">
    <vt:lpwstr>U3ZuAVQdD0vx21KagnaYL02ug6MbSxvxz4cL
xItP7yVD5x/52U3MU47RSFF7BfjrjeVUp5ytzWYEqZjF75DlzR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