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4"/>
        </w:rPr>
        <w:t>kde-filesystem 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1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pEhL1KdqwnATvh1H9AIBAHKmcLdTxNAhN8YXjM6AqHARaxDL1zySOBNQN+wkmBX7U5vKrzA
L0mCG+13124nMle/sx+xApFBX0ZNiW3eGH+IObKzjIjAIxqmWmR11/dVfnDTGr4DzA4xm7bZ
bfbdLa/IMjP04jiQ8a0EYNt2pzfl+CCcVmnlh9gywlSkGwLQIbNBzCJjAKAWU+MVmTxH5u31
e/hViQ1N+C2B7ftdBu</vt:lpwstr>
  </property>
  <property fmtid="{D5CDD505-2E9C-101B-9397-08002B2CF9AE}" pid="3" name="_2015_ms_pID_7253431">
    <vt:lpwstr>FYJNxTgAxEVOkjaXqE/ZoehZ7S/nFZKchw828wHkguJFoSSoQLWu30
Hq0ev1lCSa0kH7LpGvdjy7g4XucIu7pcqqKkT1Wc4M9wmVbsd8NgXU1OvuQWmRWStFn1BD0m
4oW2Pl6PQ/Sx42kpRtpkBOdsf5osUzBYu5ueS1xCFJemzSZ4SZEGYt4cnqtf/VrUgfeCfaDZ
Aq4NByrzUXShpctgPD3LPPDvFAAFNUWUe1CI</vt:lpwstr>
  </property>
  <property fmtid="{D5CDD505-2E9C-101B-9397-08002B2CF9AE}" pid="4" name="_2015_ms_pID_7253431_00">
    <vt:lpwstr>_2015_ms_pID_7253431</vt:lpwstr>
  </property>
  <property fmtid="{D5CDD505-2E9C-101B-9397-08002B2CF9AE}" pid="5" name="_2015_ms_pID_7253432">
    <vt:lpwstr>87OTcLvV7jE44gHiFKBus+25BMzWhiddgr5E
RZQv9NlKTkMK3a8asX8qhx1zpKELX9QYIfbaP//aSWEGt1resQ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986</vt:lpwstr>
  </property>
</Properties>
</file>