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apture-Tiny 0.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ssigned by Yary Hluchan to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by David Golde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ianfei (A)</cp:lastModifiedBy>
  <dcterms:modified xsi:type="dcterms:W3CDTF">2020-01-17T09:3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WdNk5NW8e+8aUxXAEfrdFxG/JXDpJsZtdhr5rVX2ycoy3EOpdgNf68kXlS35Cwows0FVs1P
ac5A3X7Zwylas7b6qA97d+dKjrXnmsjsKfkAj9Ue3ddEHjFFnmTLNvaDt73jj5aW1YPRE2ed
N3JZ/jbKEc17kdVPKdvT/laBekDKp6XcyVuMCxYZLtqI99z97DTKjj0ryrCQQWmIQg9Q+tbP
AjBo0MZxKxyRNHXvqU</vt:lpwstr>
  </property>
  <property fmtid="{D5CDD505-2E9C-101B-9397-08002B2CF9AE}" pid="3" name="_2015_ms_pID_7253431">
    <vt:lpwstr>b0SeITrlXXl3n9ZCB4lIzaYhCV3saCTxI7R6uFTAeC4e6R0iiS+b7C
1bQ0ARQ+5fyzCdjjKpXTE+ytT8a7E3mZLt1LlSfm+RrpORfgsX48VvkkCSPB+36DxOI4Uf76
yFU7BV40EEdCq/f/LaHevTm6435zsBCCDlLhaxswNKS9mMfubmNmFPT3bY/jXwwV06Hr8NSn
qHS/e7ZP17ZmesSOkS4ykf88HeH3RlJZYqvA</vt:lpwstr>
  </property>
  <property fmtid="{D5CDD505-2E9C-101B-9397-08002B2CF9AE}" pid="4" name="_2015_ms_pID_7253431_00">
    <vt:lpwstr>_2015_ms_pID_7253431</vt:lpwstr>
  </property>
  <property fmtid="{D5CDD505-2E9C-101B-9397-08002B2CF9AE}" pid="5" name="_2015_ms_pID_7253432">
    <vt:lpwstr>RsRN9h98U8okoOC7+Zu3hQGlpZ+xwf2TzJDk
FioAUbwbrRQea+/fhBSCjOkURFZWF9Xbunh7tWFjXF1H1a+CUg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4213193</vt:lpwstr>
  </property>
</Properties>
</file>