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PasswdMD5</w:t>
      </w:r>
      <w:r>
        <w:rPr>
          <w:rFonts w:cs="Arial" w:ascii="Arial" w:hAnsi="Arial"/>
          <w:b w:val="false"/>
          <w:bCs w:val="false"/>
          <w:color w:val="000000"/>
          <w:sz w:val="21"/>
          <w:szCs w:val="21"/>
        </w:rPr>
        <w:t xml:space="preserve">  1.4.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U4/UXlvFke/e+zIYijOyaLULqu99YpVGGzYIwLJY8CJpPBqUnNrgUI0xkVesyRwT6tNLad2
PtWojcggISwi6G2jYNAXfPwCkQyNK0SaR5/vn2YnLIqVKcu1WOjrQhvvGQnhtIkPg6mzi41l
cgoI7rWySyvhmR5krDzlEoa9AZgQTjRVk0Kgz9K4C1HV5ECHmx1C8fm3RCGPCcna0FIjOY8r
3CDjhA/NFtyjh2nCd4</vt:lpwstr>
  </property>
  <property fmtid="{D5CDD505-2E9C-101B-9397-08002B2CF9AE}" pid="3" name="_2015_ms_pID_7253431">
    <vt:lpwstr>eVPSbvi4rMDkLhi/ke8Pjiv6nXyul4CBoUJR8ypeDYHmYvJZGZwI/r
QaOe9BymSO1WAZaNMY3vTyF1/bxiArVntamgWqVDMWIHOV9FVd8GDimMfsVFCPki7WHMrMNA
nguByoOD7hgthXhdwUn2M/Uu1nWV158LCa5mhIDC58X3wT8R4LW+Uj78P2M1ESjx9tzWzgWN
PKDUAPIrgCTOiylhpLxvHeTdE6Iu7Bn6vE3k</vt:lpwstr>
  </property>
  <property fmtid="{D5CDD505-2E9C-101B-9397-08002B2CF9AE}" pid="4" name="_2015_ms_pID_7253431_00">
    <vt:lpwstr>_2015_ms_pID_7253431</vt:lpwstr>
  </property>
  <property fmtid="{D5CDD505-2E9C-101B-9397-08002B2CF9AE}" pid="5" name="_2015_ms_pID_7253432">
    <vt:lpwstr>hIEnp9eeJtHXoZe6RH0x0HX077AQ59qY2TTx
Xw4vyGUWldTZnreluRSY4dazPZcyTJS6ymmQ50865yJmvOk+P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257</vt:lpwstr>
  </property>
</Properties>
</file>