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dotconf 1.3</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library `Frob' (a library for tweaking knobs) written by James Random Hacker.</w:t>
      </w:r>
    </w:p>
    <w:p>
      <w:pPr>
        <w:pStyle w:val="Normal"/>
        <w:rPr/>
      </w:pPr>
      <w:r>
        <w:rPr/>
        <w:t>Copyright (c) 2000 The Apache Software Foundation. All rights reserved.</w:t>
      </w:r>
    </w:p>
    <w:p>
      <w:pPr>
        <w:pStyle w:val="Normal"/>
        <w:rPr/>
      </w:pPr>
      <w:r>
        <w:rPr/>
        <w:t>Copyright (C) 2000,2001 Lukas Schroeder &lt;;lukas@azzit.de&gt;;</w:t>
      </w:r>
    </w:p>
    <w:p>
      <w:pPr>
        <w:pStyle w:val="Normal"/>
        <w:rPr/>
      </w:pPr>
      <w:r>
        <w:rPr/>
        <w:t>Copyright (C) 1999,2000,2001,2002 Lukas Schroeder &lt;;lukas@azzit.de&gt;;, and others.</w:t>
      </w:r>
    </w:p>
    <w:p>
      <w:pPr>
        <w:pStyle w:val="Normal"/>
        <w:rPr/>
      </w:pPr>
      <w:r>
        <w:rPr/>
        <w:t>Copyright (C) 1991, 1999 Free Software Foundation, Inc. 59 Temple Place, Suite 330, Boston, MA 02111-1307 USA Everyone is permitted to copy and distribute verbatim copies of this license document, but changing it is not allowed.</w:t>
      </w:r>
    </w:p>
    <w:p>
      <w:pPr>
        <w:pStyle w:val="Normal"/>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5:00Z</dcterms:created>
  <dc:creator>Navia</dc:creator>
  <dc:description/>
  <cp:keywords/>
  <dc:language>en-US</dc:language>
  <cp:lastModifiedBy>wangyue (AG)</cp:lastModifiedBy>
  <dcterms:modified xsi:type="dcterms:W3CDTF">2020-03-21T09:4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fGKNs1tQfE41jZeN0xpEcbQK6V8t9iiPoaeBoG7gZObTRZrxftlZnz5vDEmMYoZE/3lZY3
WPUOx4NM3du08SaZZy+jXCKzL4zn9Aw9PPnZb9lYRtHArPizioFsTRtvYDLGBEbzOP6OHqK6
PbrrblRtkScUGVdVvn5tvj9YYxY+Ize50MKFt0spGXg1w2PEgVr3DQZ+ZjklHvsYKy3GCZBI
557X7qZp3VgDh7Uj2C</vt:lpwstr>
  </property>
  <property fmtid="{D5CDD505-2E9C-101B-9397-08002B2CF9AE}" pid="3" name="_2015_ms_pID_7253431">
    <vt:lpwstr>w8AM4vzetz7GMwkgogtwO7/QM55xyOzbR73m8b+xEXK1b0G8TANUZ3
4GgKqbgs3rbFiqCdQ+W3XdNtl+PQk4POQs0nA9ZhqdG/Bll4Be9Bj8BLOFYLo2Pn2Ls2+6PH
QtakARQgg1YU1QfMLb8RwwQtCAPe0uIX4xQksmB/EBTQqAWjUJFtuDOu/0KMnYXVbyA6N+3q
lurJaNZnoiM/jwJz14cAEbcrP+zjXe4HXscr</vt:lpwstr>
  </property>
  <property fmtid="{D5CDD505-2E9C-101B-9397-08002B2CF9AE}" pid="4" name="_2015_ms_pID_7253431_00">
    <vt:lpwstr>_2015_ms_pID_7253431</vt:lpwstr>
  </property>
  <property fmtid="{D5CDD505-2E9C-101B-9397-08002B2CF9AE}" pid="5" name="_2015_ms_pID_7253432">
    <vt:lpwstr>OF7qYw6K8sGsc8FJYCl3kRmOhd4a6Q/ghl3s
WbRjVdnFeTykzEudG1TMCX80RqFom7lXB8pxdf0BPpemHizET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