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doc-utils 0.2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 Daniel Leidert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osetta Contributors and Canonical Ltd 2011 This file is distributed under the same license as the gnome-doc-utils package. Kristjan SCHMIDT &lt;;kristjan.schmidt@google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laude Paroz &lt;;claude@2xlibr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Danilo Segan &lt;;danilo@kvota.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Š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8. This file is distributed under the same license as the gnome-doc-utils package. Ihar Hrachyshka &lt;;booxter@lacinka.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Hari Krishna &lt;;hari@swecha.net&gt;;, 2011.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Free Software Foundation Inc., 2004 This file is distributed under the same license as the gnome-doc-utils package. Maxim Dziumanenko &lt;;dziumanenko@gmail.com&gt;;, 2004-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gnome-doc-utils's COPYRIGHT HOLDER This file is distributed under the same license as the gnome-doc-utils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n Diégu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file is distributed under the same license as the gnome-doc-utils package. Seán de Búrca &lt;;leftmostcat@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harif FarsiWeb,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mir Hedaya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0 The GNOME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Munkhtugs &lt;;munkhtugs@newcomsystems.mn&gt;;,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This file is distributed under the same license as the gnome-doc-utils package. Theppitak Karoonboonyanan &lt;;thep@linux.thai.net&gt;;, 2005-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Shaun McC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06 Free Software Foundation, Inc. Woodman Tuen &lt;;wmtuen@gmail.com&gt;;, 2005-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doc-utils'S COPYRIGHT HOLDER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Documentation project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dam Weinberger and the GNOME Foudnation This file is distributed under the same licence as the gnome-doc-utils package. Adam Weinberger &lt;;adamw@gnome.org&gt;;, 2004,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Shaun McCance &lt;;shaunm@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doc-utils package. Tommi Vainikainen &lt;;Tommi.Vainikainen@iki.fi&gt;;, 2004-2005, 2009-2010.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8, 2009, 2010 the author(s) of gnome-doc-ut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2010 Free Software Foundation, Inc.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 Kjartan Maraas &lt;;kmaraas@gnome.org&gt;;, 2004-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Shaun McChance This file is distributed under the same license as the gnome-doc-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 This file is distributed under the same license as the gnome-doc-utils package. Marcel Telka &lt;;marcel@telka.sk&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Pablo Saratxaga &lt;;pablo@walon.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nilo Segan &lt;;danilo@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0 Free Software Foundation, Inc. Luca Ferretti &lt;;elle.uca@infinito.it&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GPLv2+ and L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34:00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c/FNYgFw0uqmdTVPUErOLg9dJuY6xyzT1aXs2vhpm5QHdLLLqaGwI6KiKHftyyB/M7e+zIj
zdKkXC4uWQ7lxzxFYTRAwWJTSaG08tYF29k3/M2VWMQUS6fRUKDVtQEznkN6HSt2wVafFhCN
ZWGljp5m4sa7ewc5QooNOHPBgAhsgCB1PdC8FtGmb68lL5om3m1jHsRylkGKLXlp/WlthBvg
eLUVp4FAV1yH0wcTs0</vt:lpwstr>
  </property>
  <property fmtid="{D5CDD505-2E9C-101B-9397-08002B2CF9AE}" pid="3" name="_2015_ms_pID_7253431">
    <vt:lpwstr>RKpZAqGcc7BcxsD8AzK4uoxjN/yNnymnJGQWPJkWS9ijpZRM1BE6bW
b6xu8UCpXBEDLtTVh80BW5ySB0njhBysA76D1rZdbHd5BTVLDIa3c0szbBc9oQw19kVpoIhi
v9OC9XMBaJ2+rw/FE1pvNzRH8ubTEiQBhZyTVkkNL8oWYdpviI8rF8IrVXMywOBkpWzQJk2l
Wm0Rcersx9Ziu0dTt7BqK0ZoaWJxrV5Rf3Yj</vt:lpwstr>
  </property>
  <property fmtid="{D5CDD505-2E9C-101B-9397-08002B2CF9AE}" pid="4" name="_2015_ms_pID_7253431_00">
    <vt:lpwstr>_2015_ms_pID_7253431</vt:lpwstr>
  </property>
  <property fmtid="{D5CDD505-2E9C-101B-9397-08002B2CF9AE}" pid="5" name="_2015_ms_pID_7253432">
    <vt:lpwstr>YtyKK1ZEI2TzHf5yXxwXaF9acV9k/ozLFunz
wIm7FXb1f2lCHWwOp/Iv9DvqburUv9U9GyVVoRCpZ8z0wGj6Zk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006</vt:lpwstr>
  </property>
</Properties>
</file>