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enca</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1.19</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2 David Necas (Yeti) &lt;yeti@physics.muni.cz&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3 David Necas (Yeti) &lt;yeti@physics.muni.cz&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yy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1997 Peter Mattis, Spencer Kimball and Josh MacDonald and the GLib te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6 Michal Cihar &lt;michal@cihar.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David Necas (Yeti) &lt;yeti@physics.muni.cz&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5 Meng Jie (Zuxy) &lt;zuxy.meng@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90,91,92,93,94,96,97,98,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7, 88, 89, 90, 91, 92, 93, 94, 95, 96, 97, 98, 99, 2000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cho " Copyright (C) 2000-2003 David Necas (Yeti) &lt;yeti@physics.muni.cz&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5 David Necas (Yeti) (&lt;yeti@physics.muni.cz&gt;),\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cho " Copyright (C) 2009-2016 Michal Cihar &lt;michal@cihar.com&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program's name and an idea of what it does.&gt; </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6:07: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15YPx/y2H05fmW3AoJW5qK1Q6YiRplEISuLHXCp6vgBVFVRatkpVN6MEPoQG2gAPMfuvNMh
rtwp3/ydf0PtoLrcpWkdiO18wMwGtcP+d2ShS/N7Cj0Zf9aJfQs6GoiPjNzw4/AfkANWeKEv
mJQq4eb3R1+oKOMpq/c+tNx+ctWrAUlSjMkR6B0cdomE/7oq5K5m95khoE6c73dEusnHC9U1
EZyU1lWIYm3thNS5kH</vt:lpwstr>
  </property>
  <property fmtid="{D5CDD505-2E9C-101B-9397-08002B2CF9AE}" pid="3" name="_2015_ms_pID_7253431">
    <vt:lpwstr>LL1si9xG6VhiKlvE8d0q3wHGrxE0k80SmrgYDRtmEbjAuh354jEqQR
Ci3iU+lyeCLZmF1s2BPB2RcpBIV8SSefNtoU5C3TT/KOQ1AJKf+8jGIRjmVoWLjBC7M88FHB
mj6Bo8FMscDtj0H1gwXmtTDJGcY9dRHmuIfu8kPigLQxDsXfV+j3t7k1Ij8tplrHinYPG8LI
odlV+U9R4UdZRFaVb3w/juHZU56l+vMW1ZgB</vt:lpwstr>
  </property>
  <property fmtid="{D5CDD505-2E9C-101B-9397-08002B2CF9AE}" pid="4" name="_2015_ms_pID_7253431_00">
    <vt:lpwstr>_2015_ms_pID_7253431</vt:lpwstr>
  </property>
  <property fmtid="{D5CDD505-2E9C-101B-9397-08002B2CF9AE}" pid="5" name="_2015_ms_pID_7253432">
    <vt:lpwstr>BdAGtre9U7so0FZSwaSUZioqRhYbwgTz7tlC
KKbFxYgVq8iRFB9b2llGkh/CBQ8iAgfJzLBIoXL+JSPWTUDdWR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145</vt:lpwstr>
  </property>
</Properties>
</file>