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onf </w:t>
      </w:r>
      <w:r>
        <w:rPr>
          <w:rFonts w:eastAsia="微软雅黑" w:cs="宋体;SimSun" w:ascii="微软雅黑" w:hAnsi="微软雅黑"/>
          <w:b w:val="false"/>
          <w:sz w:val="21"/>
          <w:szCs w:val="21"/>
        </w:rPr>
        <w:t>4.14.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Ali Abdallah &lt;ali@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rian Tarricone &lt;brian@tarricon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7-2009 Brian Tarricone </w:t>
      </w:r>
      <w:hyperlink r:id="rId2">
        <w:r>
          <w:rPr>
            <w:rStyle w:val="InternetLink"/>
            <w:rFonts w:cs="Times New Roman" w:ascii="Times New Roman" w:hAnsi="Times New Roman"/>
            <w:sz w:val="21"/>
            <w:szCs w:val="21"/>
          </w:rPr>
          <w:t>bjt23@cornell.edu</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James Henst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7 Stefan Sau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2-2015 Dan Nicholson &lt;dbn.lists@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Johan Dah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Evan Neme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Damon Chapl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11-2019 Xfce Development Team </w:t>
      </w:r>
      <w:hyperlink r:id="rId3">
        <w:r>
          <w:rPr>
            <w:rStyle w:val="InternetLink"/>
            <w:rFonts w:cs="Times New Roman" w:ascii="Times New Roman" w:hAnsi="Times New Roman"/>
            <w:sz w:val="21"/>
            <w:szCs w:val="21"/>
          </w:rPr>
          <w:t>xfce4-dev@xfce.org</w:t>
        </w:r>
      </w:hyperlink>
    </w:p>
    <w:p>
      <w:pPr>
        <w:pStyle w:val="Default"/>
        <w:rPr/>
      </w:pPr>
      <w:r>
        <w:rPr>
          <w:rFonts w:cs="Times New Roman" w:ascii="Times New Roman" w:hAnsi="Times New Roman"/>
          <w:color w:val="000000"/>
          <w:sz w:val="21"/>
          <w:szCs w:val="21"/>
        </w:rPr>
        <w:t>Copyright (C) 1992-1996, 1998-201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 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jt23@cornell.edu" TargetMode="External"/><Relationship Id="rId3" Type="http://schemas.openxmlformats.org/officeDocument/2006/relationships/hyperlink" Target="mailto:xfce4-dev@xfce.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7:40: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cxGgR+4U8fiZ3SNAXMmQTX/W7wY2A6ULhYIH2w7XsTxaZjfYIWn1D8hJQ+xXHZvjppAAO1
Sn6py8AgAG7y5XnopyLVNCR2rQCBexNdEgZh+x4/RzTLKc63UzS8Gc+3fH9CJMopxr+PMi3i
fDYDDW5kQONc6PY/ZzkcgoE9GzW4w/I4ZDsH9RoUBtjCNq3WstNmMnsqyiT6WZOlJoOilOEM
ARYs/qQsCgQzKErykU</vt:lpwstr>
  </property>
  <property fmtid="{D5CDD505-2E9C-101B-9397-08002B2CF9AE}" pid="3" name="_2015_ms_pID_7253431">
    <vt:lpwstr>rjm9FcPJ839KJPj5rkAotEzqLoDWUs3V7u7XewVx9PJfPJv3Ie7WP1
dn3IrMr2S+TpHfuIf6vx5YJRPmdj9pyugEkPZiyunsIDpwy9/RNk2C2w1UJ0GK4PGWH0Dqr9
i4diG67twPbNR4tyNugvKViaWv25fYSB6QH5yv75UOs0h2a/yAVYPo4EdFDG+TMUxjMgQlPo
8hWO8DYsq+f2TdiEmw7649KO/rcRw1APi3B4</vt:lpwstr>
  </property>
  <property fmtid="{D5CDD505-2E9C-101B-9397-08002B2CF9AE}" pid="4" name="_2015_ms_pID_7253431_00">
    <vt:lpwstr>_2015_ms_pID_7253431</vt:lpwstr>
  </property>
  <property fmtid="{D5CDD505-2E9C-101B-9397-08002B2CF9AE}" pid="5" name="_2015_ms_pID_7253432">
    <vt:lpwstr>vMLAI8H3NaYZTXbpLUmBZxUDogiUgoYdw7rS
1RKHMcIBLy2TNQnh9TQt5Iiwm7HQwBBi3t1C+KCnuaazNYpP/a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20993</vt:lpwstr>
  </property>
</Properties>
</file>