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0"/>
          <w:szCs w:val="20"/>
          <w:shd w:fill="FFFFFF" w:val="clear"/>
        </w:rPr>
        <w:t xml:space="preserve"> </w:t>
      </w:r>
      <w:r>
        <w:rPr>
          <w:rFonts w:cs="Arial" w:ascii="Arial" w:hAnsi="Arial"/>
          <w:b w:val="false"/>
          <w:bCs w:val="false"/>
          <w:color w:val="000000"/>
          <w:sz w:val="20"/>
          <w:szCs w:val="20"/>
          <w:shd w:fill="FFFFFF" w:val="clear"/>
        </w:rPr>
        <w:t>python-memcached 1.58</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5 Julian R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5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The President and Fellows of Harvard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 1995, Stichting Mathematisch Centrum Amsterdam, The Netherland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Sleepycat Softwa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1995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Eric Young (eay@cryptsoft.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Pyth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0:3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PeqNnPBEd5bZQ4bRvjFPUJN4g8x0LauGRwJeU+Bygxo6D68EE1cw/hwk6qTyyX1bvgbaUr/
s+dBmDFGXk6jgy4kmJyy0dLPYQYftaUkMawW+RO4PZc3LA+1gx/tykHi/NgUywzDZO4Ux4q3
MY2eujj8FSLwxrV2xRkjozCbwGi6sxe94+ellhu8cTm8kmq54Pg8426wNqc5rx9yZU/Ms2yT
YuvIt+kwlCu+X+A1Hf</vt:lpwstr>
  </property>
  <property fmtid="{D5CDD505-2E9C-101B-9397-08002B2CF9AE}" pid="3" name="_2015_ms_pID_7253431">
    <vt:lpwstr>rGdH/hhTJGDru8ZXTTrq8aCq35A4RhyxXop9AcS4C77bxnDDcJFy+t
4fAYNCM6g3bUc98JQRn+V/Qm4h1AEBS7mf9LBrqIPcVaDS5zd2dK5gn+3XEPnrlQaKaxNJpR
an1X5Brr+137z81Et1dq/I6SKxcvNGxPV50nq/blnL6ZY59g+Zavj9GKq1FOxub5ld29+Sfy
Jsoa1nkcFadbokOGu1cYlMOuz9Owvy4aUm7Z</vt:lpwstr>
  </property>
  <property fmtid="{D5CDD505-2E9C-101B-9397-08002B2CF9AE}" pid="4" name="_2015_ms_pID_7253431_00">
    <vt:lpwstr>_2015_ms_pID_7253431</vt:lpwstr>
  </property>
  <property fmtid="{D5CDD505-2E9C-101B-9397-08002B2CF9AE}" pid="5" name="_2015_ms_pID_7253432">
    <vt:lpwstr>kjCUVSu95GesAQ6kqKLrrGvlfOMDiwkcAnTT
HtgLdw2sXocarh9dRBYncBDbj/17ioEcmw90MGlXaJIxIgBuio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942</vt:lpwstr>
  </property>
</Properties>
</file>