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ocal-lib 2.0000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rFonts w:ascii="Arial" w:hAnsi="Arial" w:cs="Arial"/>
          <w:b/>
          <w:b/>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51 Franklin St, Suite 500, Boston, MA  02110-1335  USA</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44:00Z</dcterms:created>
  <dc:creator>Navia</dc:creator>
  <dc:description/>
  <cp:keywords/>
  <dc:language>en-US</dc:language>
  <cp:lastModifiedBy>yanglijin</cp:lastModifiedBy>
  <dcterms:modified xsi:type="dcterms:W3CDTF">2020-01-17T12: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tPaN5Pz8nqPujHgaMOTfVZZpFZ7MAvidMVvjp8WIWeexAa6eVANjfzdw1mKNvJuUKgJBWcA
A0jdalLGpheIvrShVmEECa26ZM29Igm1cz6vGn3ctr3T8vPQ5JWP7YHz43WKPbo1kIw3UQlV
GUHWsM3XAJ6ohGpB3zV2+xpJSoEeGXjjyit0BdHEY6sjz49jFk+O4Yo1LcfM3WMp1mcda6Z1
s2GVYKQGeh+K5ACDEb</vt:lpwstr>
  </property>
  <property fmtid="{D5CDD505-2E9C-101B-9397-08002B2CF9AE}" pid="3" name="_2015_ms_pID_7253431">
    <vt:lpwstr>svxWIU4zWHQ8dFSFtX7iyCWWk0/0tyPlNMPbhzrkgzkFtheLVzoMdv
ZR4YLQhEaOY+LjjMHz6aJ1mnSMMQ7J95GP2i+nJ6z/J/j52k5kvaVcSamo9FmA+PyLbpaJrT
F/n012O+QcDMlzWJvlj1tCvKsdaIt0YLzXmeSejF1py11Thzc8p36hPR73xukf2A1FbPpZHA
fjceZiKGFQTu8GbIWYPEvPUY1FlAYXTOrYCL</vt:lpwstr>
  </property>
  <property fmtid="{D5CDD505-2E9C-101B-9397-08002B2CF9AE}" pid="4" name="_2015_ms_pID_7253431_00">
    <vt:lpwstr>_2015_ms_pID_7253431</vt:lpwstr>
  </property>
  <property fmtid="{D5CDD505-2E9C-101B-9397-08002B2CF9AE}" pid="5" name="_2015_ms_pID_7253432">
    <vt:lpwstr>KrIl6MQvPN1lEiRWtbOi5bk4YvXqw78NqcJm
eLJ28fOk9L2ejBCzz0/W6OFEPF0K+bM0YRNkRWG4hMVFOq+w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