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DL 0.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8: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tM6DpB60xl8a+l4ObdVnlLX7K+nFmJZ+Ipr9zHV0fwJZ5gYyqgLxj6SLZ8Q98HsikfzSVJh
knZ01GhRuWKOkHzbo0fLLSgYXiTHlPMdrjNTGMd6q/7d2Q2JcdyuJSIqk3+2S/lXDg/HHhDI
fRuFj4WoLE/0qa4J0HT4iLpm5ReR63BSq5D0E1xvc4HsAAaZJi0zDA5BFhccjmQsAXgnRLag
iU8W+F8HdnStvAwozn</vt:lpwstr>
  </property>
  <property fmtid="{D5CDD505-2E9C-101B-9397-08002B2CF9AE}" pid="3" name="_2015_ms_pID_7253431">
    <vt:lpwstr>N/0dEF9rYO79AFhkDuhLkUQzJgo7rXAt/PDhgP+343eyGW85a7c7V5
w3jKhh0oLPAy5uYnV9koov3X78Wcf/NS50fUI0ZQ8BRnoYH8zJMe00GkirJgiytKX7upF9q0
D6yHxGBIPZiwVTmRyk8E9YVFrMdh3IzZPoXJHcmS8g7U3GMOKjrFdL9MN25ca5XvN8e8BRfD
mv2IopzCw1IRLDOgrbuTnTLKz6pqeBU4rrQe</vt:lpwstr>
  </property>
  <property fmtid="{D5CDD505-2E9C-101B-9397-08002B2CF9AE}" pid="4" name="_2015_ms_pID_7253431_00">
    <vt:lpwstr>_2015_ms_pID_7253431</vt:lpwstr>
  </property>
  <property fmtid="{D5CDD505-2E9C-101B-9397-08002B2CF9AE}" pid="5" name="_2015_ms_pID_7253432">
    <vt:lpwstr>TYi4xO9Q/+wAgPvpT7WuTXpLzcIcM5ZIomII
3D1wBg638Difa3VCX/4qlw3WcSfg9cgg9kW02rpbmpXbOYEQb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