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ntplib 0.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09-2015 Charles-Francois Natali &lt;cf.natali@gmail.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xia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AOHTdC0FLBmTeEoOjq3txgdRJ29Cd4XFsQ73n4vaia7Gy0oFDdM2wLIeytJyoasQEmoC/N
o5B/taL4+/8vGYNF3iwsURlQl2IkzshvnQyXqx2hNJYbbgSLGSej1CKE8aXGuNa9NZGFv5kZ
GLv42XrcrHLU1Gn39HqcvCJnFdvRh2Theru90kQEHtRmjRD72mhauX+Dv1Wlj39R76APfmHq
hIQA0cW3yoHB9Jc3rk</vt:lpwstr>
  </property>
  <property fmtid="{D5CDD505-2E9C-101B-9397-08002B2CF9AE}" pid="3" name="_2015_ms_pID_7253431">
    <vt:lpwstr>7Ix9VPG0ILiTQ48fTx9SDOBT5vQKhcZisHnPvisFV2PfFq+CqeadWd
mDdB/x4ebVRdulh7kLItFwJ0vJtXpecWS60tNL5BISRCfCYk5JzSw50GGFYOrTpEs4VfBNKm
IGc7VpDnuH1Ke3AWmxXk8d35L2u/tLgZObEBkWm2Wf5F1+Fh8OkqTja6RTqP+skPcWayO6/U
gTdN+Ef0yqsmK9HwIhOiP1hXUWmkz2q67YTC</vt:lpwstr>
  </property>
  <property fmtid="{D5CDD505-2E9C-101B-9397-08002B2CF9AE}" pid="4" name="_2015_ms_pID_7253431_00">
    <vt:lpwstr>_2015_ms_pID_7253431</vt:lpwstr>
  </property>
  <property fmtid="{D5CDD505-2E9C-101B-9397-08002B2CF9AE}" pid="5" name="_2015_ms_pID_7253432">
    <vt:lpwstr>XsS55MiaItul76GvD9sqE+0dDNreo5AWMYnW
9akelsUueGs/dxzifnvx78d/bPLt6ETr+ZpjYGcuuvMdgDXxtI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