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Keras 2.4.3</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jQuery v2.1.1 | (c) 2005, 2014 jQuery Foundation, Inc. | jquery.org/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François Ch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 2019, Microsof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2019, the respective contribut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holds copyright over their respective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M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I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lt;year&gt; &lt;copyright holder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above copyright notice and this permission notice (including the next paragraph) shall be included in all copies or substantial portions of the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6:58:00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EpCn7qjH7tLLk677UJzaSH6kE4+1lzp86kVgB/P4p62mXoSkyJdgFn+T8R96VfUsxRBdnYh
Zq2GGFrnP6KPc5DnBa41tQXJhkNR6oAHvGBAeUgKLLRa0f9fk8+uIrk8pQtm+pepoVL3PxHi
DpiM3o1zlhI1y6ag95CZ+BjUXDySv5vR5lUNF4Yaa8GuKieALbAD2NZKZb7CJBFJ42k0tFBm
t0eeKWr3Se4ISVH3Wv</vt:lpwstr>
  </property>
  <property fmtid="{D5CDD505-2E9C-101B-9397-08002B2CF9AE}" pid="3" name="_2015_ms_pID_7253431">
    <vt:lpwstr>DxsfwRfcXkojzGP6N/xlsTrGdU8D/5nltU8DhqCzRoIRbQEJEAoZzo
4ec9kT/tBnPkwS3GDWeBp46yvtEElANG9nDsf/Jk22+zJOv2b/sXgE4byYESxWNcdoFyq0Mb
k/Jxv3zgoQxbG/6K0+X7CrFBfmvDC+IihSNR+BHyZMovBDLQWsEgAS6J3U4IHVS228jifunm
eeDoIENodu4FSslxD7pc4JbvUFrViz1dciyn</vt:lpwstr>
  </property>
  <property fmtid="{D5CDD505-2E9C-101B-9397-08002B2CF9AE}" pid="4" name="_2015_ms_pID_7253431_00">
    <vt:lpwstr>_2015_ms_pID_7253431</vt:lpwstr>
  </property>
  <property fmtid="{D5CDD505-2E9C-101B-9397-08002B2CF9AE}" pid="5" name="_2015_ms_pID_7253432">
    <vt:lpwstr>9ZcwoDTiPZhWFuUp70DIHvBq3+g6mZesusIp
OGL+XzwlUcjLyivIX0PqE/hbs8AJn99DtC5KWNjO5/LWUo2qeM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64310</vt:lpwstr>
  </property>
</Properties>
</file>