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宋体;SimSun"/>
          <w:b w:val="false"/>
          <w:b w:val="false"/>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s_mem 3.6</w:t>
      </w:r>
    </w:p>
    <w:p>
      <w:pPr>
        <w:pStyle w:val="Heading"/>
        <w:spacing w:lineRule="auto" w:line="240" w:before="0" w:after="0"/>
        <w:jc w:val="left"/>
        <w:rPr>
          <w:rFonts w:ascii="Arial" w:hAnsi="Arial" w:cs="Arial"/>
          <w:b w:val="false"/>
          <w:b w:val="false"/>
        </w:rPr>
      </w:pPr>
      <w:r>
        <w:rPr>
          <w:rFonts w:cs="Arial" w:ascii="Arial" w:hAnsi="Arial"/>
          <w:b w:val="false"/>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3: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t/FnMuJG8wDK/eTuCyi/Lh63XnRjAbTvmf7AiDT16leaFqSF1Pt7GMn74SCXXzrTBHFFHjd
QpyPWHQJBWVKFHrefZ4iaE0UZFP5vLMJwqiBaydL1mGIBBXmiz3eewd4mBJlBRK/W1oT0FIe
GZyX08qKNocvjK2aDN2j4oesUva8Dssize5xL0SvikDf4gwkPUi0ajF7jqVLuKFoKloxHUpS
8CxG+enGJy7m2HM+QP</vt:lpwstr>
  </property>
  <property fmtid="{D5CDD505-2E9C-101B-9397-08002B2CF9AE}" pid="3" name="_2015_ms_pID_7253431">
    <vt:lpwstr>9Xofm4IIRdGMUqldRrBFr14ZDLyDO+UFjiTqr4e6Dm+ZoQQ/wKLHFF
HwlNZFudh3oKrCGdGq6S8Ojbo06P2xEr44pUXQ+ftfRV+I/tqgNJF918MxiU33ekSgfoQYVV
zjolWIWaN4lYGTj1ISckFvu3ObxENJcyAQWotsjo4tTUcLSJ3Uc2F0h0ic70TYhsNqE1uTTv
/7C/9SVzBSCtPHBOQxx0o+RNDFb5urH9b2zu</vt:lpwstr>
  </property>
  <property fmtid="{D5CDD505-2E9C-101B-9397-08002B2CF9AE}" pid="4" name="_2015_ms_pID_7253431_00">
    <vt:lpwstr>_2015_ms_pID_7253431</vt:lpwstr>
  </property>
  <property fmtid="{D5CDD505-2E9C-101B-9397-08002B2CF9AE}" pid="5" name="_2015_ms_pID_7253432">
    <vt:lpwstr>jVk9Quw3v6WfFDy9fUH02N3KwWlJvMwa5l2V
qp2TD2nS39GR+VyQzqS8paYc2IiukFoYP5p4+4ZYuOKejM31PK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5008</vt:lpwstr>
  </property>
</Properties>
</file>