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settings </w:t>
      </w:r>
      <w:r>
        <w:rPr>
          <w:rFonts w:eastAsia="微软雅黑" w:cs="宋体;SimSun" w:ascii="微软雅黑" w:hAnsi="微软雅黑"/>
          <w:b w:val="false"/>
          <w:sz w:val="21"/>
          <w:szCs w:val="21"/>
        </w:rPr>
        <w:t>4.1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Simon Steinbeiß &lt;simo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2008,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Stephan Arts &lt;steph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Richard Hughes &lt;richard@hughsi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2007, 2008, Soren Sandmann &lt;sandmann@daimi.au.d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Gauvain Pocentek &lt;gauvainpocentek@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li Abdallah &lt;ali@aliov.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rian Tarricone &lt;bjt23@cornell.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atthias Cla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nders Carls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odrigo Moy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William Jon McCann &lt;mccann@jhu.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Nick Schermer &lt;nick@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Lionel Le Folgoc &lt;lionel@lefolgoc.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Olivier Fourdan &lt;olivier@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U GENERAL PUBLIC LICENSE</w:t>
      </w:r>
    </w:p>
    <w:p>
      <w:pPr>
        <w:pStyle w:val="Default"/>
        <w:rPr>
          <w:color w:val="000000"/>
          <w:sz w:val="21"/>
          <w:szCs w:val="21"/>
        </w:rPr>
      </w:pPr>
      <w:r>
        <w:rPr>
          <w:color w:val="000000"/>
          <w:sz w:val="21"/>
          <w:szCs w:val="21"/>
        </w:rPr>
        <w:t>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 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 (2) offer you this license which gives you legal permission to copy, 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t>a) You must cause the modified files to carry prominent notices stating that you changed the files and the date of any change.</w:t>
      </w:r>
    </w:p>
    <w:p>
      <w:pPr>
        <w:pStyle w:val="Default"/>
        <w:rPr>
          <w:color w:val="000000"/>
          <w:sz w:val="21"/>
          <w:szCs w:val="21"/>
        </w:rPr>
      </w:pPr>
      <w:r>
        <w:rPr>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color w:val="000000"/>
          <w:sz w:val="21"/>
          <w:szCs w:val="21"/>
        </w:rPr>
      </w:pPr>
      <w:r>
        <w:rPr>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color w:val="000000"/>
          <w:sz w:val="21"/>
          <w:szCs w:val="21"/>
        </w:rPr>
      </w:pPr>
      <w:r>
        <w:rPr>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color w:val="000000"/>
          <w:sz w:val="21"/>
          <w:szCs w:val="21"/>
        </w:rPr>
      </w:pPr>
      <w:r>
        <w:rPr>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color w:val="000000"/>
          <w:sz w:val="21"/>
          <w:szCs w:val="21"/>
        </w:rPr>
      </w:pPr>
      <w:r>
        <w:rPr>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color w:val="000000"/>
          <w:sz w:val="21"/>
          <w:szCs w:val="21"/>
        </w:rPr>
      </w:pPr>
      <w:r>
        <w:rPr>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color w:val="000000"/>
          <w:sz w:val="21"/>
          <w:szCs w:val="21"/>
        </w:rPr>
      </w:pPr>
      <w:r>
        <w:rPr>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color w:val="000000"/>
          <w:sz w:val="21"/>
          <w:szCs w:val="21"/>
        </w:rPr>
      </w:pPr>
      <w:r>
        <w:rPr>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color w:val="000000"/>
          <w:sz w:val="21"/>
          <w:szCs w:val="21"/>
        </w:rPr>
      </w:pPr>
      <w:r>
        <w:rPr>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color w:val="000000"/>
          <w:sz w:val="21"/>
          <w:szCs w:val="21"/>
        </w:rPr>
      </w:pPr>
      <w:r>
        <w:rPr>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one line to give the program's name and an idea of what it does.&gt;</w:t>
      </w:r>
    </w:p>
    <w:p>
      <w:pPr>
        <w:pStyle w:val="Default"/>
        <w:rPr>
          <w:color w:val="000000"/>
          <w:sz w:val="21"/>
          <w:szCs w:val="21"/>
        </w:rPr>
      </w:pPr>
      <w:r>
        <w:rPr>
          <w:color w:val="000000"/>
          <w:sz w:val="21"/>
          <w:szCs w:val="21"/>
        </w:rPr>
        <w:t>Copyright (C) &lt;yyyy&gt; &lt;name of author&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program,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 the program `Gnomovision' (which makes passes at compilers) written by James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t;signature of Ty Coon&gt;, 1 April 1989 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2:34: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Lbh4v6zzw3SHZtGY1NXN/0vxlo4Xyed5jhKZr84qFxqqfDM50keLH+bJYG3iYmehFsaTlHD
Gnn4u4oHYFip76webl6o7lxWszbZ7+er40Gzl+f+l1p5wzRDDU24SE3ZorTnUukSaYcGd2VX
5SIsKI2faX7fWrie34xFCGewD2D8kl8O+uUcDgpn9CCF7U8ThAUkPTAUDnjDFOSMx/BOM1Cs
GidpOVkS/aZbj7vBK1</vt:lpwstr>
  </property>
  <property fmtid="{D5CDD505-2E9C-101B-9397-08002B2CF9AE}" pid="3" name="_2015_ms_pID_7253431">
    <vt:lpwstr>oE2jd/bANZFAVJrPZ4nJ/fOjQdobArjmZvsdqTscWBaAN+QWMaOaKW
pM63KZlu7+mVDkOt1wCWUUKIg2bIQ7SQEjN9u7UVUYrvsH41bjNcJSb3hu4UVpt9A8TlSrUH
KRxDhBqI/EyUi8CB/ZngZfDuZVZOpebHEtzKk59Lpm2WWglb8TvRBaIm2+HNfkedCcfRNzUi
ijWKUKG3NpB2AGUzXMLbJpg+7hAFdGo/JR+r</vt:lpwstr>
  </property>
  <property fmtid="{D5CDD505-2E9C-101B-9397-08002B2CF9AE}" pid="4" name="_2015_ms_pID_7253431_00">
    <vt:lpwstr>_2015_ms_pID_7253431</vt:lpwstr>
  </property>
  <property fmtid="{D5CDD505-2E9C-101B-9397-08002B2CF9AE}" pid="5" name="_2015_ms_pID_7253432">
    <vt:lpwstr>cwOJDBsCgbKJAE6BdMRYY1USQn+ZgUqCApNC
rgLNpC30X2mOVYyM+68byiW8KSZUwX/FTIcVIFbp1dM1Rej81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02336</vt:lpwstr>
  </property>
</Properties>
</file>