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t xml:space="preserve"> </w:t>
      </w:r>
      <w:r>
        <w:rPr>
          <w:rFonts w:cs="Arial" w:ascii="Arial" w:hAnsi="Arial"/>
          <w:b w:val="false"/>
          <w:sz w:val="18"/>
          <w:szCs w:val="18"/>
        </w:rPr>
        <w:t>multilib-rpm-config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51 Franklin Street, Fifth Floor, Boston, MA 02110-1301 USA</w:t>
      </w:r>
      <w:r>
        <w:rPr>
          <w:rFonts w:cs="Arial" w:ascii="Arial" w:hAnsi="Arial"/>
          <w:bCs/>
          <w:sz w:val="18"/>
          <w:szCs w:val="18"/>
        </w:rPr>
        <w:t xml:space="preserve"> </w:t>
      </w:r>
      <w:r>
        <w:rPr>
          <w:rFonts w:cs="Arial" w:ascii="Arial" w:hAnsi="Arial"/>
          <w:bCs/>
          <w:sz w:val="18"/>
          <w:szCs w:val="18"/>
        </w:rPr>
        <w:t>Everyone is permitted to copy and distribute verbatim copies of this license document, but changing it is not allowed.</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7:36: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XreB+KrcgxXA6A7ki2C63Se0jY5crYDdKfK2logtMaBt3htnv7tzcpQzlRivdZ2G8BNW0Jp
XYcwKjJlMTyf5KyzZa0XETKHMqVqvgFiHFlDOYQo2efMWnvfCNoMPtkmTaSA5aFaNpc65bBg
cnkXHcMx5WqfKaOxRHRs7Ood5Yp96W1bZF50yQ96lueHmMA1sJbgV7LwkiEqcCS/UmyqGWMy
yD7eQSOU1smD4Z09R8</vt:lpwstr>
  </property>
  <property fmtid="{D5CDD505-2E9C-101B-9397-08002B2CF9AE}" pid="3" name="_2015_ms_pID_7253431">
    <vt:lpwstr>AuP0p+2KFBfiJdJYYs+6q88pf1T43qny9VDd0yOaJQDFtJq1SBvp/o
NdyPXGnhRPT09xQwGf8eMcgyqHTHDlQW6zQVTLp4I25e4eYtUc4Z+CQTgqIa+gg4CclzPYz1
ViU1z3w4Xnm7XuFKd+dsZHCtLIHR7eK2PVCF2YVJVMCKB+SUkciB2otiw/9FjozsSQNo+ouG
wpmW2UttwAmhiI+S+DBnUHgaIgPk5B05I/6l</vt:lpwstr>
  </property>
  <property fmtid="{D5CDD505-2E9C-101B-9397-08002B2CF9AE}" pid="4" name="_2015_ms_pID_7253431_00">
    <vt:lpwstr>_2015_ms_pID_7253431</vt:lpwstr>
  </property>
  <property fmtid="{D5CDD505-2E9C-101B-9397-08002B2CF9AE}" pid="5" name="_2015_ms_pID_7253432">
    <vt:lpwstr>3mj3ViRIxPeh5f6a6Xr5rMq2D9KIF77jJLIh
PZDJgUc2gGrIFg6pB4tI5AE82sSR0Wwx4lRYMgfyoGzsZ6wQL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