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cap 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 and licensing, please see LICENSE and NOTICE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Measurement Factor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he Measurement Factory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BDUCxh30NVM6GUEZJA37nH4Tzazb8C8iRejQFgrxIbbG37zhlA1H++BqJS3CckPVbl0Qreg
VRsGB/4/kTQPIuqgCPck6euauBZIAncMyQ3SChzXl7M8Q/p0pHGHC7xRBc7qyHnnvgQNd6I5
IsESSO+4MMmxoFaTAeUkWfBD5JvTbVvwHxxFN3fmPn72HcluMrY/bzNxtO0Zy7H8M6uqQWkI
/Sd0rjn/kY11TVUFJ1</vt:lpwstr>
  </property>
  <property fmtid="{D5CDD505-2E9C-101B-9397-08002B2CF9AE}" pid="3" name="_2015_ms_pID_7253431">
    <vt:lpwstr>bGryVqqmnGcISA+oPS0N/uNQ8QfFsQUefvRe/7jsl+1qOQpm1x5fTm
rUkySFgP/SsOpQIUuIb419c+Pi3Eiy51NF01oW7ooMs1fevtTacyeEJhuHqwqclgeGQU4Fgn
FfaZr9FrAKXruoznDDWLy62t1Bw7YeJdLL1ZCTaRwIglBRk5wM2TAep+uFqlXxl4QplZ/atL
gzIsA8Ag3et5R/HVXsNIolMM3uNDjmFJswBk</vt:lpwstr>
  </property>
  <property fmtid="{D5CDD505-2E9C-101B-9397-08002B2CF9AE}" pid="4" name="_2015_ms_pID_7253431_00">
    <vt:lpwstr>_2015_ms_pID_7253431</vt:lpwstr>
  </property>
  <property fmtid="{D5CDD505-2E9C-101B-9397-08002B2CF9AE}" pid="5" name="_2015_ms_pID_7253432">
    <vt:lpwstr>rGN5lW5SRsG1FabmN7EkuplVrF2TKTptaJtL
ZAyFpi2S70CDdMnZHpYWPu0ue3CDP3/9RGATrc2VMub2CzGD8o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