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uz</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Mashrab Kuvatov &lt;kmashrab@uni-bremen.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kks8d2R9gO/4/Ev3KHbKSFpMpCkFVGw4Frx7ajlbk3P3fToE02yLQClaNY6lY2FnKR+EOlR
A18qrAaT4duyg4yV3d7YgCkuJpV3OwadsDg61A3pBT5LyMcQUB1dFbusM79b7rfcpzKQBUbL
Jk/ilQ1FWmZMtXsdqvFlpiH2pwJyN4SPkeeSuiMoQ+oiWy/X+DW5oaCR4XAWunOxxEziM7xh
u3EHqUS1iAG1syGhJj</vt:lpwstr>
  </property>
  <property fmtid="{D5CDD505-2E9C-101B-9397-08002B2CF9AE}" pid="3" name="_2015_ms_pID_7253431">
    <vt:lpwstr>UI0kku8BoizMEAk/PVlpc8q1FTRIHyoBSWaycEYlZe5JnrRDBtsj7x
5WUGUSr4nINLTuHMTQk1YarCOhT3xB00dES0bLpQ/i8gdP1XpjCje1yVSvuEkFeWI2PpieRj
jDk2TeR8fYDxZ+w8ONGfCipw1DtPv6G5ORH+ynDSdxwnvYOBNaTgHW1jD15GkQ0naGfne5/5
jjf7p/RwSle2si2f48jkMbywEQ4n6mXNd8yI</vt:lpwstr>
  </property>
  <property fmtid="{D5CDD505-2E9C-101B-9397-08002B2CF9AE}" pid="4" name="_2015_ms_pID_7253431_00">
    <vt:lpwstr>_2015_ms_pID_7253431</vt:lpwstr>
  </property>
  <property fmtid="{D5CDD505-2E9C-101B-9397-08002B2CF9AE}" pid="5" name="_2015_ms_pID_7253432">
    <vt:lpwstr>Y3vvCURstdHR/1J9wi3xAGCop87DhbQnJ5m3
melwCTSR3vkFt3fUCYc4EEhO+/mMEt5yjR/7QxQWCdOEQOgcQ5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630</vt:lpwstr>
  </property>
</Properties>
</file>