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bookmarkEnd w:id="0"/>
      <w:bookmarkEnd w:id="1"/>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4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DOC6mDFSN6y5FwMJqOn/Aj6rtYph4EzPFd3u0Rni60pY4nHAO2S1SZz2l+1KVWWzJgGw+Z
nFVaDivxqRt9EuGfnaxntZShhYrVoxYEvWIUHs7kG4ABNnRl3YJDZt4fLtw0KSd+Ae7xUV3O
UUkd4GOSKyiVeL9t3J/Du3Fi0EG/wl3Z6771BPTs3lR8kDFieXHhfZNnIqRUt7u5nuhUg0ZD
4rwFg7y0TKQc/KOzmH</vt:lpwstr>
  </property>
  <property fmtid="{D5CDD505-2E9C-101B-9397-08002B2CF9AE}" pid="3" name="_2015_ms_pID_7253431">
    <vt:lpwstr>tN6h9/g2TWcrqhxyScuVS+55M23/jSC3L/JYFEjri++NIqFoUSirEl
/J2AfEThUifJbf0AoELEm/7HPBfexsw7y6D1r/w01mJEa+fit/gCXIQhG2eFnr4njt3vB8c8
VT5nqiuMptSB0K+0/lDRFbBjtXEqxqPrircYB/2+9m8nGNOHZMH15O+hBONuOwLcWAR35kH1
TFZYu8GDsSJoWd2UThrAJGAiZQm0aTCYE30l</vt:lpwstr>
  </property>
  <property fmtid="{D5CDD505-2E9C-101B-9397-08002B2CF9AE}" pid="4" name="_2015_ms_pID_7253431_00">
    <vt:lpwstr>_2015_ms_pID_7253431</vt:lpwstr>
  </property>
  <property fmtid="{D5CDD505-2E9C-101B-9397-08002B2CF9AE}" pid="5" name="_2015_ms_pID_7253432">
    <vt:lpwstr>kj+gXmVhI5H7Yk8vvpYRdolirgLWgY/rhfXh
bhvTGtAPmvye7Ko9Pgid9BcccykkygRNT4SOFzJZSKQ8rFbLl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18</vt:lpwstr>
  </property>
</Properties>
</file>