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Server 2.0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by Paul Seamons.</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5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wcRw5afmsh7Eym8URA4xmIGW1Xv638ViN++NvJ+GUPqMjhSJnNRDaI+u4fV1Ik6PHodJT
w/1McU6RQmNDfEuP8m+pyx9GrKQmFI7dj9mSDcjkwmegi/ZOApPhpezgdIURnymnWoTR3UdE
0sgJgmf89laeEPR4AjERRmMV4DkC436JLTLCUlzzyj4vEiFH0/MsxA5ir92xJZeLjsog9Y3B
O0HWMrkCAUdN2b2QEa</vt:lpwstr>
  </property>
  <property fmtid="{D5CDD505-2E9C-101B-9397-08002B2CF9AE}" pid="3" name="_2015_ms_pID_7253431">
    <vt:lpwstr>e8hbCK5HVjQo9ERNUmtX9U5EeLRBG0TVdKIBjAjbUrh2Ld1fvexKxI
wi/z5/KGLAQaYr+02gw6U+tszh9fMcgBHwJhuVnr7M+cRRchkHIJX/5h8axNqZ3/rBYi7H3E
eYLqwTKIGgyStZb+gAZcsuHh9Fq9wwuXtoqdMPY1/aQbeht2m9Zlcq1PbutvSTrl/GFWzzTn
MqobMYCW16y5YS67L3dvw+c/b+VYjwvItIvD</vt:lpwstr>
  </property>
  <property fmtid="{D5CDD505-2E9C-101B-9397-08002B2CF9AE}" pid="4" name="_2015_ms_pID_7253431_00">
    <vt:lpwstr>_2015_ms_pID_7253431</vt:lpwstr>
  </property>
  <property fmtid="{D5CDD505-2E9C-101B-9397-08002B2CF9AE}" pid="5" name="_2015_ms_pID_7253432">
    <vt:lpwstr>Z7dDFWvrqSGA/6+8FapmER+rsWvqyTrCaTbO
DhcHCBmd2dEiZxCGP/VByFGsaVJ0R6RI4v6Eq7CQfrqrS+xLL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3587</vt:lpwstr>
  </property>
</Properties>
</file>