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tpms 0.7.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201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7,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 20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 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5</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6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15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oration 2006, 20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2-20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 - 2018</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Copyright IBM Corp. and others, 2017</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2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cPhr8yqXrIMgkzYtVM+yPhF8I7tw06gUryQ1VXifBaiVIBvBhrOAN2k/kTR5bP6G0mzaUfY
UhBh2yZkLLZfRX5yVCxHRrG2qINshP/xr4dXvgTTnripmAR/gaCaH7eRSC+YZ0peMpKSiuyR
RKxymAcDXpSBCYLxWgxDH6vbOdtOccvruquuT7Uf2y6yyfAxoXGIoJClP+aUNK4yglvLotok
MEl8YH3y8ctPFK49qQ</vt:lpwstr>
  </property>
  <property fmtid="{D5CDD505-2E9C-101B-9397-08002B2CF9AE}" pid="3" name="_2015_ms_pID_7253431">
    <vt:lpwstr>7T7pcigt3o17Vp07xyVPGqUUc/L9r3VdGm0FVgXDxx3RHfOFvp3oZY
7gq+w0trks/ULvwHLInZTzRNPHGSZY4C9p9e7GmDaqKyCxxKAqLZ0JzkDqp60tGwk2ctur7T
3/FaVjMIdFY9FSxt+STOTURVAxiXr6PoqPPi4tUpmKf1g+xtP0kQTDkMD6OhpFOPrFtwsnX5
g6TlKI1gUtXyLSBVu1y/HFkb02R7yPUmioDd</vt:lpwstr>
  </property>
  <property fmtid="{D5CDD505-2E9C-101B-9397-08002B2CF9AE}" pid="4" name="_2015_ms_pID_7253431_00">
    <vt:lpwstr>_2015_ms_pID_7253431</vt:lpwstr>
  </property>
  <property fmtid="{D5CDD505-2E9C-101B-9397-08002B2CF9AE}" pid="5" name="_2015_ms_pID_7253432">
    <vt:lpwstr>UKSQfBz5n7Waa2r4Et6sHOiE/ObTX+YViYYX
FsYf8ieUv30khiwKe0V+YdYJAHhJ8nIa5lNTCMPck8dUgYQMb7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912</vt:lpwstr>
  </property>
</Properties>
</file>