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dadm 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bandoned. Code was subsequently included in the kernel, thus was re-licensed under the GNU GPL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iergiorgio Sartor and others. This program is free software; you can redistribute it and/or modify it under the terms of the GNU General Public License as published by the Free Software Foundation; either version 2 of the License, or at your option) any later version. See file COPYING in distribution for details. TH RAID6CHECK 8 "" v1.0.0 SH NAME raid6check \- check MD RAID6 device for errors I aka Linux Software RA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Brown and others. This program is free software; you can redistribute it and/or modify it under the terms of the GNU General Public License as published by the Free Software Foundation; either version 2 of the License, or at your option) any later version. See file COPYING in distribution for details. if n .pl 1000v TH MD 4 SH NAME md \- Multiple Device driver aka Linux Software RAID SH SYNOPSIS BI /dev/md n br BI /dev/md/ n br BR /dev/md/ name SH DESCRIPTION The B md driver provides virtual devices that are created from one or more independent underlying devices. This array of devices often contains redundancy and the devices are often disk drives, hence the acronym RAID which stands for a Redundant Array of Independent Disks. PP B md supports RAID levels 1 (mirroring), 4 (striped array with parity device), 5 (striped array with distributed parity information), 6 (striped array with distributed dual redundancy information),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Brown and others. This program is free software; you can redistribute it and/or modify it under the terms of the GNU General Public License as published by the Free Software Foundation; either version 2 of the License, or at your option) any later version. See file COPYING in distribution for details. TH MDADM.CONF 5 SH NAME mdadm.conf \- configuration for management of Software RAID with mdadm SH SYNOPSIS etc/mdadm.conf SH DESCRIPTION PP I mdadm is a tool for creating, managing, and monitoring RAID devices using the B md driver in Linux. PP Some common tasks, such as assembling all arrays, can be simplified by describing the devices and arrays in this configuration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il Brown and others. This program is free software; you can redistribute it and/or modify it under the terms of the GNU General Public License as published by the Free Software Foundation; either version 2 of the License, or at your option) any later version. See file COPYING in distribution for details. TH MDADM 8 "" v4.1-rc2 SH NAME mdadm \- manage MD devices I aka Linux Software RA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Peter T. Breuer (ptb@ot.uc3m.es)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y Jonathan G. Underwood This file is part of mdraid-safe-timeou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Jes Sorensen &lt;Jes.Sorense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Piergiorgio Sar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SEKINE Tatsuo &lt;tsekine@sdri.co.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Paul Clements, SteelEye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Paul Clements, SteelEye Technology,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Neil Brown &lt;neilb@sus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Neil Brown &lt;neilb@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Neil Brown &lt;neilb@cse.unsw.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Ingo Moln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98 Ingo Molnar, Gadi Ox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1999-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1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cQjkiDBkvKIx3SxGj1MI429K29cVqF+fd9EutTiWDXNUjTMgWFNfp9hsn3icxc0k+3bn2eu
sGRzdbsNW8APZyea+RbHKTqd4pS/Wf3aGvAVA6FEF387NzrdMvLFEkRNnSBDvrtPU6jCGMbC
IMVE95reBRR6GuIptGinlsNq5YaNGOvzpLVvktN/auqHlpWabqt/z9m1cBO6iChn9bHgfND9
agENGq/MjVWhITBOVP</vt:lpwstr>
  </property>
  <property fmtid="{D5CDD505-2E9C-101B-9397-08002B2CF9AE}" pid="3" name="_2015_ms_pID_7253431">
    <vt:lpwstr>BGaZa2wKo9fiUImbEdGA7kB6aKylz7C3AU0pqAaZ7P6heb71E3nEsN
7JAvnvyzishvBOARur6n4De3sg7zyX60gt7NgeAEFM+UY7AhuNbAwm+e4AbPyHMf8KuR9d5C
IMIAfjn2bSSbjorbWnHGLF2S9/ZdiUnsK45CJRCDquKPWVhFyLxex1TFdJ3QAJKgF6hkvHRE
vTN7VW2q4tV9YOR3fYe89wWsC5QBbN7nPFO8</vt:lpwstr>
  </property>
  <property fmtid="{D5CDD505-2E9C-101B-9397-08002B2CF9AE}" pid="4" name="_2015_ms_pID_7253431_00">
    <vt:lpwstr>_2015_ms_pID_7253431</vt:lpwstr>
  </property>
  <property fmtid="{D5CDD505-2E9C-101B-9397-08002B2CF9AE}" pid="5" name="_2015_ms_pID_7253432">
    <vt:lpwstr>YjJv28RnwH54qNFelOGDf80+6WMfEvQ7ooHN
gEFaCWC/NTpWZTDcScJ7fJJJ1xnDFYdxIFZwJ9g6M90x4fsLvR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