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w:t>
      </w:r>
      <w:r>
        <w:rPr>
          <w:rFonts w:cs="Arial" w:ascii="Arial" w:hAnsi="Arial"/>
          <w:b w:val="false"/>
          <w:bCs w:val="false"/>
          <w:color w:val="000000"/>
          <w:sz w:val="21"/>
          <w:szCs w:val="21"/>
        </w:rPr>
        <w:t xml:space="preserve"> 1.2.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ederico Me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lt;J.A.K.Mouw@its.tudelft.nl&gt; Description: GTK+ fork example Created at: Thu Sep 23 21:37:55 1999 Modified by: Erik Mouw &lt;J.A.K.Mouw@its.tudelft.nl&gt; Modified at: Thu Sep 23 22:39:39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lt;J.A.K.Mouw@its.tudelft.nl&gt; Description: GTK threads example. Created at: Sun Oct 17 21:27:09 1999 Modified by: Erik Mouw &lt;J.A.K.Mouw@its.tudelft.nl&gt; Modified at: Sun Oct 24 17:21:41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amp;lt;J.A.K.Mouw@its.tudelft.nl&gt; Description: GTK+ fork example Created at: Thu Sep 23 21:37:55 1999 Modified by: Erik Mouw &amp;lt;J.A.K.Mouw@its.tudelft.nl&gt; Modified at: Thu Sep 23 22:39:39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9, Erik Mouw Author: Erik Mouw &amp;lt;J.A.K.Mouw@its.tudelft.nl&gt; Description: GTK threads example. Created at: Sun Oct 17 21:27:09 1999 Modified by: Erik Mouw &amp;lt;J.A.K.Mouw@its.tudelft.nl&gt; Modified at: Sun Oct 24 17:21:41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en Taylor 4/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7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 Peter Mattis vskip 0pt plus 1fi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6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Paolo Mola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 Owen Taylor &lt;owt1@cornell.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1995 John L. Cwik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Robert Nation You may use this code for any purpose, as long as the orig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di Michel Morelli, Daniele Canazza e Antonio Schifano, si applica la medesime licenza prevista dal lavoro originale di Ian Main e Tony Gale. Segue la traduzione di quelle disposizioni e la loro versione originale. In caso di discordanze fra traduzione e versione originale, fa fede quest'ulti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by Steffen Bey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4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ß¤¯ &lt;hsin@med.cgu.edu.tw&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Vasif Ismailoglu MD &lt;azerb_linux@hotmail.com&gt;, 2000-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Sean V. Kelley &lt;s_oceallaigh@yahoo.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pauls@euronet.nl&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ony Gale 1998 Contact: gale@gtk.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Nilgün Belma Bugüner &lt;nilgun@technologist.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 Kæstutis Kruþikas &lt;DrKestas@takas.lt&gt;, 2000 Gediminas Paulauskas &lt;menesis@delfi.lt&gt;, 2000-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Hoang Ngoc Tu &lt;hntu@gmx.de&gt;, 2000, 2001. Joern v. Kattchee &lt;kattchee@cs.tu-berlin.de&gt;,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ndrake Yugoslavia, Inc. Tomislav Jankovic &lt;tomaja@net.yu&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Sung-Hyun Nam &lt;namsh@lgic.co.k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Tomas Ögren &lt;stric@ing.umu.se&gt;, 1999. Christian Rose &lt;menthos@menthos.com&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 Alex Sandro Queiroz e Silva &lt;asandro@lcg.dc.ufc.br&gt;, 1999. Gustavo Maciel Dias Vieira &lt;gdvieira@zaz.com.b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 Birger Langkjer &lt;birger.langkjer@image.dk&gt;, 1999. Kenneth Christiansen &lt;kenneth@ripen.dk&gt;, 1999. Ole Laursen &lt;olau@hardworking.dk&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islav Vujec &amp; friends Tomislav Vujec &lt;tvujec@carnet.hr&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sús Bravo Álvarez Jesús Bravo Álvarez &lt;jba@pobox.com&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Yuri Syrota &lt;yuri@renome.rovno.ua&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tefan Ondrejicka &lt;ondrej@idata.sk&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tanislav Brabec &lt;utx@k332.feld.cvut.cz&gt;, 1998. Jiøí Pavlovský &lt;pavlovsk@ff.cuni.cz&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piros Papadimitriou &lt;spapadim+@cs.cmu.edu&gt;, 1999. Simos Xenitellis &lt;simos@hellug.gr&gt;, 1999,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Sergey Panov &lt;sipan@mit.edu&gt;, 1999. Valek Filippov &lt;frob@df.ru&gt;, 1999-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pablo@mandrakesoft.com&gt;, 1998-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pablo@mandrakesoft.com&gt; 1999-2000 Lucyin Mahi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Lauris Kaplinski &lt;lauris@ariman.ee&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Joseba Bidaurrazaga van Dierdonck &lt;gcpbivaj@lg.ehu.es&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Dan Damian &lt;dand@dnttm.ro&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Vincent Renardias &lt;vincent@debian.org&gt;, 1998-1999. Christophe Merlet (RedFox) &lt;redfox@eikonex.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Kjartan Maraas &lt;kmaraas@gnome.org&gt;, 1998-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Free Software Foundation, Inc. Mikko Rauhala &lt;mjr@iki.fi&gt;, 1999. Minor changes: Pauli Virtane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ony Gale. P&gt;Permission is granted to make and distribute verbatim copies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Free Software Foundation, Inc. Yasuhiro SHIRASAKI &lt;yasuhiro@awa.tohoku.ac.jp&gt;, 1998,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ny Gale. P&gt;Permission is granted to make and distribute verbatim copies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ny Ga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im Jani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 James S. Mitchell, Michael L. Stai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arius Voll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Lars Hamann and Stefan Jes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ristan Tarrant &lt;ttarrant@etnoteam.it&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Shooby Ban &lt;bansz@szif.hu&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Christian Meyer &lt;chrisime@gnome.org&gt;, 2000, 2001. Daniel Egger &lt;Daniel.Egger@t-online&gt;, 1998. Karsten Weiss &lt;karsten@addx.au.s.shuttle.de&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Mattias Grö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Mattias Gr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Shawn T. Amundson and Mattias Grönl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esar Miquel and Shawn T. Amund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by Shawn T. Amundson, Tony Gale, Emmanuel Deloget and Nathan Froy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Jay Painter &lt;jpaint@serv.net&gt;&lt;jpaint@gim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Ripley Software Develop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by Federico Mena (port to Gtk/Gd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 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Ian 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David Mosber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Free Software Foundation, Inc.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Peter Matt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er Mattis Copyright (C) 1997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eter Matt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8,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8,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93, 94, 95, 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92-97, 1998,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59 Temple Place, Suite 330, Boston, MA 02111-13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Free Software Foundation, Inc. 59 Temple Place, Suite 330, Boston, MA 02111-1307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86, 88, 90, 91, 92, 93, 94, 95, 96, 97, 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ß¤¯ &lt;hsin@med.cgu.edu.tw&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Sung-Hyun Nam &lt;namsh@lgic.co.kr&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Free Software Foundation, Inc. ¨¯¥ß¤¯ &lt;hsin@med.cgu.edu.tw&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pablo@mandrakesoft.com&gt;, 1998-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Free Software Foundation, Inc. Vincent Renardias &lt;vincent@debian.org&gt;, 1998-1999. Christophe Merlet (RedFox) &lt;redfox@eikonex.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Free Software Foundation, Inc. Yasuhiro SHIRASAKI &lt;yasuhiro@awa.tohoku.ac.jp&gt;, 1998,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ristan Tarrant &lt;ttarrant@etnoteam.it&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Christian Meyer &lt;chrisime@gnome.org&gt;, 2000, 2001. Daniel Egger &lt;Daniel.Egger@t-online&gt;, 1998. Karsten Weiss &lt;karsten@addx.au.s.shuttle.de&gt;, 1999.</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M5uEoGClqTvLgE3nk4cjs1SgosJcJIA26czV94kywSgrJ5vFYMxY6Bx//WwKqScQNxXipAu
Qj4eaa4t3doh+0MDRxJ8h2HeSySFBt7lzFASzNRA+CvY7wDPAU0SqR057cgBv19A0FYY+D2j
75D/KIXMZGGzzMQMO9KexC1QbmoFftsudt2Gj4xbbMJRO0yZxJNFg7FHchUILkCbD5QKmE5p
p1qA3ZVlw1ewyRnM41</vt:lpwstr>
  </property>
  <property fmtid="{D5CDD505-2E9C-101B-9397-08002B2CF9AE}" pid="3" name="_2015_ms_pID_7253431">
    <vt:lpwstr>z3nvYm+CCL4+G60PR06cv/zG42psJ+608Yf2ISX6hXEpAoV5Cj0ANQ
A2eR8O5fHr/978e40cqxxietUp03OtzQwkiJfckcG29N90wFHNK3yoEgAU87XGz17pK3Umis
xrhABu4ltZueMICfOOZq12jp6hLK0ITCZFi3NicgojatiyaTiTEXNKelowsjuP/BRXrn+CMg
ndpuYAJWQbwS3SonqyBq2ZOjZXsj+i22Ym77</vt:lpwstr>
  </property>
  <property fmtid="{D5CDD505-2E9C-101B-9397-08002B2CF9AE}" pid="4" name="_2015_ms_pID_7253431_00">
    <vt:lpwstr>_2015_ms_pID_7253431</vt:lpwstr>
  </property>
  <property fmtid="{D5CDD505-2E9C-101B-9397-08002B2CF9AE}" pid="5" name="_2015_ms_pID_7253432">
    <vt:lpwstr>1sx8+gu9HdNhympEQ7yc8Va8AHy4niInVknb
FcrradZ8/S4n5nJLX5o2d4WmOabiO+86QGg7MefVXfagzadKEp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185</vt:lpwstr>
  </property>
</Properties>
</file>