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werkzeug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the Werkzeug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by the Pallets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tthew Good trac@matt-good.n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Christian Boos cboos@neuf.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jQuery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Ian Bicking and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lark C. Eva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Edgewall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3-2006 Jonas Borgström </w:t>
      </w:r>
      <w:hyperlink r:id="rId2">
        <w:r>
          <w:rPr>
            <w:rStyle w:val="InternetLink"/>
            <w:rFonts w:cs="Arial" w:ascii="Arial" w:hAnsi="Arial"/>
            <w:sz w:val="20"/>
            <w:szCs w:val="20"/>
            <w:shd w:fill="FFFFFF" w:val="clear"/>
          </w:rPr>
          <w:t>jonas@edgewall.com</w:t>
        </w:r>
      </w:hyperlink>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nas@edgewal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uxiangyang (Euler)</cp:lastModifiedBy>
  <dcterms:modified xsi:type="dcterms:W3CDTF">2020-01-17T0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5iVU3yx2MvGLTEjbnZnfmgn3Yu8NnZ/bODiE0yU4X4XLa0uRMx0lXezQcNBLv9bJsfUUWta
rdPS0RalovpMqobLPeAYwO+HWdk3EbMqgtutwmXqvOFJoq36BIN9SUS25lrJZT7d80D43HHh
mQZ6gcWx8pcJRp0WF78aKJ15kOmiw8wnr7ZBp/9wwjB77NReajElD6gRnZOKxDpzQWdoLLy6
592ZwG9KKGCqJw2LBM</vt:lpwstr>
  </property>
  <property fmtid="{D5CDD505-2E9C-101B-9397-08002B2CF9AE}" pid="3" name="_2015_ms_pID_7253431">
    <vt:lpwstr>GgUEtoAprirlU0QhC1Pf6zSlPID2nsohx0nvLAk8aedmzm0lHJp48Q
wUtuiGJagYP1zu4dZvFSUrrzHuO+ZVokOi9VP33Q4YJUfoUTIN6ib88w9Ojh3SJ7LwOnguf7
drqjDHZngZZIjRLMWHby7YTm855bMI/j4fJEAD1ZQixr7ob0c41RZx1dGuLcUMTJFf0sYNC7
VtpjMa/XHm/6rusfpl3sxyyDzJTzz1y0sqy5</vt:lpwstr>
  </property>
  <property fmtid="{D5CDD505-2E9C-101B-9397-08002B2CF9AE}" pid="4" name="_2015_ms_pID_7253431_00">
    <vt:lpwstr>_2015_ms_pID_7253431</vt:lpwstr>
  </property>
  <property fmtid="{D5CDD505-2E9C-101B-9397-08002B2CF9AE}" pid="5" name="_2015_ms_pID_7253432">
    <vt:lpwstr>7AFsN5Lj3yY3d0dmVE0aezF7+nG8PgFztcYb
tLkqNnvMHW2n41yHi/1icFrhfW7X1n2i3yEdrN/7jvNSZZk+H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621</vt:lpwstr>
  </property>
</Properties>
</file>