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mimeparse 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Permission is hereby granted, free of charge, to any person obtaining a 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f this software and associated documentation files (the "Software"), to d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 the Software without restriction, including without limitation th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o use, copy, modify, merge, publish, distribute, sublicense, and/or 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ies of the Software, and to permit persons to whom the Software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above copyright notice and this permission notice shall be includ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ll copies or substantial portion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 IS PROVIDED "AS IS", WITHOUT WARRANTY OF ANY KIND, EXPRESS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MPLIED, INCLUDING BUT NOT LIMITED TO THE WARRANTIES OF MERCHANTABI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ITNESS FOR A PARTICULAR PURPOSE AND NONINFRINGEMEN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AUTHORS OR COPYRIGHT HOLDERS BE LIABLE FOR ANY CLAIM, DAMAGES OR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IABILITY, WHETHER IN AN ACTION OF CONTRACT, TORT OR OTHERWISE, ARISING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UT OF OR IN CONNECTION WITH THE SOFTWARE OR THE USE OR OTHER DEALINGS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8:3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tqar0RUKJvUEmdchs5Z7Fe+j/egnu1Rkr6CTWohZY2Aeu1QOhu/JmwETtXzcU6k7lWsPtM
+z05S/SWMN+9yr+r8RbfKS4zG2CmO8i1PgvF6+cn5k4UhIoKk0RtELvQ5Ej9dodh1U8XgBVp
fRW+6l7vcH8TLsq5ZLCRRMQ5uIw0CNooYBHDBnkULjrhGA+OGCHe93eHpVceWPNqdXHD1hIQ
tLxWAbm4+Ilgb2PVHc</vt:lpwstr>
  </property>
  <property fmtid="{D5CDD505-2E9C-101B-9397-08002B2CF9AE}" pid="3" name="_2015_ms_pID_7253431">
    <vt:lpwstr>9xQw05/IsAHDXvY0WGXdCyMH4jVGG4ZzLgD7qm2ANERh1psEEP805M
R08KSOfOSVJe2OeEEv0N5I6QDXIMEuShScdAANPNyhdB9++yp6tkAGM5/dImUU3ACR7YNc4+
hQaXfaIBr48DCYVyyZkouAmpNODl8SDp1neNjHu6nORClwBR6LR0Abr2gqB3m8/Unf3IOwct
tSUo20CnC+gYFID+ZLB0XSOQ2uYUDBDpS6H4</vt:lpwstr>
  </property>
  <property fmtid="{D5CDD505-2E9C-101B-9397-08002B2CF9AE}" pid="4" name="_2015_ms_pID_7253431_00">
    <vt:lpwstr>_2015_ms_pID_7253431</vt:lpwstr>
  </property>
  <property fmtid="{D5CDD505-2E9C-101B-9397-08002B2CF9AE}" pid="5" name="_2015_ms_pID_7253432">
    <vt:lpwstr>SIWChSzbyteO4+kAwnZfrlXTiTmqZxlDGjwB
7fUsGzQfeQGu4wFtdMnF7SmSc8wrye5s6i/tsbfIC0GBk5kEsy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109</vt:lpwstr>
  </property>
</Properties>
</file>