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el 0.9</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n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Commercial Use" means distribution or otherwise making the Covered Code available to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 means each entity that creates or contributes to the creation of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Executable" means Covered Code in any form other than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 means a work which combines Covered Code or portions thereof with code not governed by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 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addition to or deletion from the contents of a file containing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that contains any part of the Original Code or previous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Source Cod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the licenses granted in Sections 2.2 (a) and 2.2 (b) are effective on the date Contributor first makes Commercial Use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Distribution Oblig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Intellectual Property Matt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ird Party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tributor AP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Represen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pplication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pplies to code to which the Initial Developer has attached the notice in Exhibit A and to related Cover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3. Derivative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U.S. government end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Responsibility for 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Multiple-licensed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riginal Code i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Initial Developer of the Original Code is 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created by ______________________ are Copyright (C) ______.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 ______________________________________.</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微软雅黑" w:hAnsi="微软雅黑" w:eastAsia="微软雅黑" w:cs="Times New Roman"/>
          <w:color w:val="000000"/>
          <w:sz w:val="21"/>
          <w:szCs w:val="21"/>
        </w:rPr>
      </w:pPr>
      <w:r>
        <w:rPr>
          <w:rFonts w:cs="Times New Roman" w:ascii="Times New Roman" w:hAnsi="Times New Roman"/>
          <w:color w:val="000000"/>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Times New Roman"/>
          <w:color w:val="000000"/>
          <w:sz w:val="21"/>
          <w:szCs w:val="21"/>
        </w:rPr>
      </w:pPr>
      <w:r>
        <w:rPr>
          <w:rFonts w:eastAsia="微软雅黑" w:cs="Times New Roman" w:ascii="微软雅黑" w:hAnsi="微软雅黑"/>
          <w:color w:val="000000"/>
          <w:sz w:val="21"/>
          <w:szCs w:val="21"/>
        </w:rPr>
      </w:r>
    </w:p>
    <w:p>
      <w:pPr>
        <w:pStyle w:val="Default"/>
        <w:rPr>
          <w:szCs w:val="21"/>
        </w:rPr>
      </w:pPr>
      <w:r>
        <w:rPr>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pPr>
      <w:r>
        <w:rPr>
          <w:b/>
          <w:caps/>
        </w:rPr>
        <w:t xml:space="preserve">This offer is valid for three years from the moment we distributed the product or firmware </w:t>
      </w:r>
      <w:r>
        <w:rPr>
          <w:b/>
          <w:caps/>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34:00Z</dcterms:created>
  <dc:creator>Navia</dc:creator>
  <dc:description/>
  <cp:keywords/>
  <dc:language>en-US</dc:language>
  <cp:lastModifiedBy>houyingchao</cp:lastModifiedBy>
  <dcterms:modified xsi:type="dcterms:W3CDTF">2021-06-10T0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u/Aht3HnFYvxw3skkA0+YkiPx9THIIGEaBM4SMbm9ejgsfGcyZy9Ouqxw7ioHK0goo908f
ssvTx9au+w2Vxr+bjc9Brgh8yILvchFy68rl2cHv+xWzloFqYdLzhvG7ZW7MHSrmiiqj0bzr
psB8z0K6QnrVL6gydFz+AB5aT7JeIjgcWL823ak5FWW/iXUBV5D3tBHrmMCTCDlNFN+gRjrm
3ijUVgmMI749IKQTpy</vt:lpwstr>
  </property>
  <property fmtid="{D5CDD505-2E9C-101B-9397-08002B2CF9AE}" pid="3" name="_2015_ms_pID_7253431">
    <vt:lpwstr>UaIJpfaiWnJsourG2hRI0VFTfU9xuEWi08LIAYwbNGE8LV/fZaUmtQ
972u7pUCiL13cDuuwVO6nVEY9ZjMCtEXm+HpIe4HTr8V9RSMt3FnAvehi0YnSsMxaZlDSOVd
rfyb1rSD2kXrpRpzivDkx0rQznx3Kdmtfz1J7qWxbaLFWrVngMdmCuqkB+fGtKKHfGExwnBq
nRhO//jUS/xZZsntdS0OKT3nfjRv6Q8BnYWy</vt:lpwstr>
  </property>
  <property fmtid="{D5CDD505-2E9C-101B-9397-08002B2CF9AE}" pid="4" name="_2015_ms_pID_7253431_00">
    <vt:lpwstr>_2015_ms_pID_7253431</vt:lpwstr>
  </property>
  <property fmtid="{D5CDD505-2E9C-101B-9397-08002B2CF9AE}" pid="5" name="_2015_ms_pID_7253432">
    <vt:lpwstr>VvK3nVD+3oY4/aBUuWqsMv+8RELtwVoe86+j
RJLgrVLQOWnC6vAmlCDPSTXWO83/PsTtecP7v2nzT68lJ7Fw/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