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t </w:t>
      </w:r>
      <w:r>
        <w:rPr>
          <w:rFonts w:eastAsia="微软雅黑" w:cs="宋体;SimSun" w:ascii="微软雅黑" w:hAnsi="微软雅黑"/>
          <w:b w:val="false"/>
          <w:sz w:val="21"/>
          <w:szCs w:val="21"/>
        </w:rPr>
        <w:t>0.201104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2002-2009 by Ramon Casha (ramon.casha 'at' linux.org.mt) under the LGPL.</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8:0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HQlGAJOnl6MC1yA42aqyykC1MrNZJDhflwZmIKaXolVQ6sTe6JRzDjBGPYdymI9QXEegL2
DGbTcUW+W5nFoAgKSWnO+npGPq3GpkRREAlCnz17l6v+hKOMhO/gQuVoC+wQvSeIv9+Dh0rM
T47/gQ/U06GobcjPeLjuNTlqiqS7yX5AwWZ5WyTNaetN0T657S2SFVvOqrhWMQyl2G/IWhQo
oXKSH+9SwFrlVHXWCM</vt:lpwstr>
  </property>
  <property fmtid="{D5CDD505-2E9C-101B-9397-08002B2CF9AE}" pid="3" name="_2015_ms_pID_7253431">
    <vt:lpwstr>Y4FHrbV6gppuL5/W8nvm4zyUbgQf9TB9Rw4xgxxuhnV36nx+z2S0Cr
0ZuiiuBBloH6YGvPw2tJRKSJf1oeeDMz7e2UDoU0yEP6ye07yvtTx676pVhPmWuqNVLHvuKV
xmNG3DtiwFH+dqNX5TH9+wCqteQJ8hgO86heAe8Pfzt7GjUD/vannor0p1Re/TsQAdUeV5HR
rsOPpxlBAdAiexmnKkRDLYPdSI90fQa7uORV</vt:lpwstr>
  </property>
  <property fmtid="{D5CDD505-2E9C-101B-9397-08002B2CF9AE}" pid="4" name="_2015_ms_pID_7253431_00">
    <vt:lpwstr>_2015_ms_pID_7253431</vt:lpwstr>
  </property>
  <property fmtid="{D5CDD505-2E9C-101B-9397-08002B2CF9AE}" pid="5" name="_2015_ms_pID_7253432">
    <vt:lpwstr>tVqp3A/M0UZ/82FH9cmHuICEfWnc+8JrSfae
a+jvpkovj+RMTuFheZVBc+oXcE15p25ncXm0a/CAdtJXsjqmc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2098</vt:lpwstr>
  </property>
</Properties>
</file>