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dbi 0.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3 David Parker, Neon Goat ProductionsMarkus Hoenicka libdbi implements a database-independent abstraction layer in C, similar to the DBI/DBD layer in Perl. Writing one generic set of code, programmers can leverage the power of multiple databases and multiple simultaneous database connections by using this framework. This guide explains the internal DBD interface for libdbi drivers, and provides a reference for all available driver helper fun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13 David Parker, Neon Goat ProductionsMarkus Hoenicka libdbi implements a database-independent abstraction layer in C, similar to the DBI/DBD layer in Perl. Writing one generic set of code, programmers can leverage the power of multiple databases and multiple simultaneous database connections by using this frame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5, David Parker and Mark Tobenkin. libdbi is free software; you can redistribute it and/or modify it under the terms of the GNU Lesser General Public License as published by the Free Software Foundation; either version 2.1 of the License, or (at your option) any later version. This library is distributed in the hope that it will be useful, but WITHOUT ANY WARRANTY; without even the implied warranty of MERCHANTABILITY or FITNESS FOR A PARTICULAR PURPOSE. See the GNU Lesser General Public License for more details. You should have received a copy of the GNU Lesser General Public License along with this library; if not, write to the Free Software Foundation, Inc., 59 Temple Place, Suite 330, Boston, MA 02111-1307 USA</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lt;/P BLOCK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 para&gt;&lt;/blockquot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pPr>
      <w:r>
        <w:rPr>
          <w:rFonts w:cs="Arial" w:ascii="Arial" w:hAnsi="Arial"/>
          <w:color w:val="000000"/>
          <w:sz w:val="20"/>
          <w:szCs w:val="20"/>
          <w:shd w:fill="FFFFFF" w:val="clear"/>
        </w:rPr>
        <w:t>Copyright (C) 2005, E.X. Ample &lt;example@users.sourceforge.net&gt;. http://libdbi.sourceforge.net</w:t>
      </w:r>
    </w:p>
    <w:p>
      <w:pPr>
        <w:pStyle w:val="Normal"/>
        <w:spacing w:lineRule="exact" w:line="420"/>
        <w:rPr/>
      </w:pPr>
      <w:r>
        <w:rPr>
          <w:rFonts w:cs="Arial" w:ascii="Arial" w:hAnsi="Arial"/>
          <w:color w:val="000000"/>
          <w:sz w:val="20"/>
          <w:szCs w:val="20"/>
          <w:shd w:fill="FFFFFF" w:val="clear"/>
        </w:rPr>
        <w:t>Copyright (C) 2005, E.X. Ample &lt;example@users.sourceforge.net&gt; http://libdbi.sourceforge.net</w:t>
      </w:r>
    </w:p>
    <w:p>
      <w:pPr>
        <w:pStyle w:val="Normal"/>
        <w:spacing w:lineRule="exact" w:line="420"/>
        <w:rPr/>
      </w:pPr>
      <w:r>
        <w:rPr>
          <w:rFonts w:cs="Arial" w:ascii="Arial" w:hAnsi="Arial"/>
          <w:color w:val="000000"/>
          <w:sz w:val="20"/>
          <w:szCs w:val="20"/>
          <w:shd w:fill="FFFFFF" w:val="clear"/>
        </w:rPr>
        <w:t>Copyright (C) 2005, E.X. Ample &lt;example at users.sourceforge.net&gt; http://libdbi-drivers.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David Parker, Mark Tobenkin, and Markus Hoenicka.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David Parker, Mark Tobenkin, Markus Hoenicka.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David Parker, Neon Goat Productions. This document is licensed under the GNU Free Documentation License, version 1.1 or later,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Parker and Mark Tobenkin.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Parker, Neon Goat Productions. This document is licensed under the GNU Free Documentation License, version 1.1 or later, as pub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David Parker and Mark Tobenkin. http://libdbi.sourceforge.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ySQL AB &amp; MySQL Finland AB &amp;TCX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lt;/para&gt; blockquote&gt;</w:t>
      </w:r>
    </w:p>
    <w:p>
      <w:pPr>
        <w:pStyle w:val="Normal"/>
        <w:spacing w:lineRule="exact" w:line="420"/>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lt;/P BLOCKQUO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7:3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KjaS9N5NN13hcKqzU+ePs7655XCBgvPos41e1kT4ahqBHqQm2CK9bogqJQm0H58JLXh9mYE
bNJq5mBDIQNDCNiw/6UvdWv9+PwisByst3jqWccm49wE+hLqac2FjRyUggKiKAoQrZPiYA0K
VliRo0/BbvhZZdyJTX9t6w5An5oKByJ3bSxvywjoQQyV60K4CnyBgQKSN1vQpJIw4WBRaoCq
JukDBNb2XCL4uC7ofc</vt:lpwstr>
  </property>
  <property fmtid="{D5CDD505-2E9C-101B-9397-08002B2CF9AE}" pid="3" name="_2015_ms_pID_7253431">
    <vt:lpwstr>Iyp7m1mwTBy6F/KfRd7lnK7HCPaBbOTjSeaN0nFjOB/3eEZujt9H4g
DagrZZkugozR2KHc6gWK5mXJpFs9rv/A4WEL1Hf9mxaMjawzehp50QIsni8uTm0Lgvo/6GGF
XrRIjiQbYa7zhtH9IMLspIgeUCk+ASfgVNa8cdg5chHMA7iL3Y9P87yCrgDm4twhY38JrEOK
I1Y/rnqO+cs0GkTAxV5ERGcQVBI9tT0qCMwz</vt:lpwstr>
  </property>
  <property fmtid="{D5CDD505-2E9C-101B-9397-08002B2CF9AE}" pid="4" name="_2015_ms_pID_7253431_00">
    <vt:lpwstr>_2015_ms_pID_7253431</vt:lpwstr>
  </property>
  <property fmtid="{D5CDD505-2E9C-101B-9397-08002B2CF9AE}" pid="5" name="_2015_ms_pID_7253432">
    <vt:lpwstr>FuRE56IGGu2Eo52AgVicfEekUrk7DlZ3BQFj
IG901tsV+LC+xdodfY+tUWty1wOMsv6/Qjpd5TSOaOwQVZdms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