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lembic 1.4.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9 the SQLAlchemy authors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S Foundation and other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09-2012 Jeremy Ashkenas, DocumentCloud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2020 Michael Ba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39: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euY12cP0WvaBuqgDd8z9gQM7pUwzUJ5Qcp8VTCTSvgkmv/WvNlglBppv3zH+Pw6i3dAalYK
1M/XGR37UoWw7BIqBctdYruUO0x9yglzBSgaa1xZNH7Vw/wjWRE1VvAvxwnOIoYZ/yJohzns
KOps75+UiO7t4wZ96y06VwYWqozbpba0Hp9nG7r0hMvzeTz0Krj32UBJnqQcaDI7v59IEAOD
zvshVYxAYONp4QbuDH</vt:lpwstr>
  </property>
  <property fmtid="{D5CDD505-2E9C-101B-9397-08002B2CF9AE}" pid="3" name="_2015_ms_pID_7253431">
    <vt:lpwstr>/3mLDomfarvqXWvnkI6A72CmxfdhM+zZWBazoZEYDhZ3Vlqh/eDr6t
1ORxr+iQSGUYeOxgI4To2y0GpO+w7gqDfzdi0FGQT2+Aa1gLwtAVnl5nmzLHIux53tqjhkug
ZCyGBQMQSuCzJa9piraUF5Je1ulRvtOLIjivgHMCgFzcwU81R/MSNIKIXLwJqn295kYgsyhd
qCFqtt8+faWLF904gWHDiam/Xbw25mY+t6wP</vt:lpwstr>
  </property>
  <property fmtid="{D5CDD505-2E9C-101B-9397-08002B2CF9AE}" pid="4" name="_2015_ms_pID_7253431_00">
    <vt:lpwstr>_2015_ms_pID_7253431</vt:lpwstr>
  </property>
  <property fmtid="{D5CDD505-2E9C-101B-9397-08002B2CF9AE}" pid="5" name="_2015_ms_pID_7253432">
    <vt:lpwstr>7lMxpna/udo8PHW/pg4B0mIC2S6GooO75T0x
Uu8knVZD9qgcfCma7huke33Tj8pdzXuzFo9u/lu0BQ3rV2yrc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5151</vt:lpwstr>
  </property>
</Properties>
</file>