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ind w:left="916" w:hanging="916"/>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telepathy-filesystem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CrfDbmW/mN185akU2f73AaV99C9nSbxtXgYXhyWupdnGPXga6aD9hu3n/n4aZzosbusc8YB
1kKPfDCs5ARw76l+eVM+JH+Wde0Fndu/RSf7Bxzy26MdX9OHVUv816hZUKGe2QpCPOuCM3cE
ixOdUB8pGL+p1FQTtfJ+y4QrxIxOK1xfsRaKM85/PZIX3jdpEavYa4FPaTJt9jSg/zNOaVvS
wHJkYtpQWBsi1CTquU</vt:lpwstr>
  </property>
  <property fmtid="{D5CDD505-2E9C-101B-9397-08002B2CF9AE}" pid="3" name="_2015_ms_pID_7253431">
    <vt:lpwstr>DALgqv2M2JUUBhRJu6y8iBYpP693iZ2rHmNzQsLVjJxZJBwzpIGFqR
J4FI+J7a0nwkaKyTlQ7td7TxdTtLF2BNx5gL6p2uj6hkG9wByOZzDb1rrJFpKSnW9WpTCXa1
NcV0m9+5slMSmY0VOP1DyWMkyjQqvj0kGDAnzAmZ+LxTQxn3Da+Cnvl9mmDj0UwPr5OTZVo1
+KQ3YH1tHEP5eqBm13NyCcSS3KKiPwUozFcv</vt:lpwstr>
  </property>
  <property fmtid="{D5CDD505-2E9C-101B-9397-08002B2CF9AE}" pid="4" name="_2015_ms_pID_7253431_00">
    <vt:lpwstr>_2015_ms_pID_7253431</vt:lpwstr>
  </property>
  <property fmtid="{D5CDD505-2E9C-101B-9397-08002B2CF9AE}" pid="5" name="_2015_ms_pID_7253432">
    <vt:lpwstr>EM6Z8QTrhkf0ka+FrEmxUyhoYl3pmfLK+LKS
iDj5ayz1qKXHDbqxTyaU0tWJxkGv6TSdHQHNk/9YFzC83jHWT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