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Arial" w:ascii="Arial" w:hAnsi="Arial"/>
          <w:b/>
          <w:bCs/>
          <w:color w:val="000000"/>
          <w:sz w:val="21"/>
          <w:szCs w:val="21"/>
        </w:rPr>
        <w:t>audiofile</w:t>
      </w:r>
      <w:r>
        <w:rPr>
          <w:rFonts w:cs="宋体;SimSun" w:ascii="宋体;SimSun" w:hAnsi="宋体;SimSun"/>
          <w:color w:val="000000"/>
          <w:sz w:val="24"/>
          <w:szCs w:val="24"/>
        </w:rPr>
        <w:t xml:space="preserve"> 0.3.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1, Michael Pru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avy Dur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 Michael Pruett &lt;mpruett@sgi.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Chris Va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lliot Lee &lt;sopwi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1-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3 Michael Pru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2004,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10-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10-2011,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1-2012, Michael Pruett &lt;michael@68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2010, 2011, 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Apple Compu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w:t>
      </w: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M87ZYVmms2Acb0BJDPO66F805BY/EVTYjrEmfWqXYvqnr9Z0gchP+xCOW8sVJj0TqXO4nO
gmGq3QJIwHyYBaG5OgeAjkw4ImD732P+YHgF9Iz4Te1i6rdsCEAkAFyAcAEsVdXz+Y+7gIhH
igsiyuDrzqUO3tfswTMlY+m9gmMUjhnq24RuEfLA1phBnNhFOhTP0AfxKOs1LGwA4pBq1Bay
cV2iznwXDbGtXWThYM</vt:lpwstr>
  </property>
  <property fmtid="{D5CDD505-2E9C-101B-9397-08002B2CF9AE}" pid="3" name="_2015_ms_pID_7253431">
    <vt:lpwstr>VAHwmPXFQUFdU5ONFzoBU5wsHgSQu9eX2pjXEHHUfnC1vvMrmAr/yq
3xVyMG+ZQSfu+ViFWObPzptwx59BH+4sVoUhESm7rSYyMji0zFARpj22fwUpQDr+8zPq+zyP
Ch5ub1oyZnqRmNWpD0a7DqxM/F36ho5h5UbC42wLdq75Zy+PbBPOi4GEGGXfD4c+DlUgqj75
1iE/31AkzHxoNSPxmwySZNszr5ValXAPO9/e</vt:lpwstr>
  </property>
  <property fmtid="{D5CDD505-2E9C-101B-9397-08002B2CF9AE}" pid="4" name="_2015_ms_pID_7253431_00">
    <vt:lpwstr>_2015_ms_pID_7253431</vt:lpwstr>
  </property>
  <property fmtid="{D5CDD505-2E9C-101B-9397-08002B2CF9AE}" pid="5" name="_2015_ms_pID_7253432">
    <vt:lpwstr>FMIbrjEKHx9Wfli2OddQLb0DhADRelMwU5Pz
x7a1t4CgjUZ/ymvAhUdguOqC/E8EkyJT/jSvrxFRZFy9t1vqE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