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d</w:t>
      </w:r>
      <w:r>
        <w:rPr>
          <w:rFonts w:cs="Arial" w:ascii="Arial" w:hAnsi="Arial"/>
          <w:b w:val="false"/>
          <w:bCs w:val="false"/>
          <w:color w:val="000000"/>
          <w:sz w:val="21"/>
          <w:szCs w:val="21"/>
        </w:rPr>
        <w:t>isc6-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11 Rosetta Contributors and Canonical Ltd 2011 This file is distributed under the same license as the ndisc6 package. Josef Andersson &lt;josef.andersson@fripost.org&gt;, 2015.</w:t>
      </w:r>
    </w:p>
    <w:p>
      <w:pPr>
        <w:pStyle w:val="Normal"/>
        <w:spacing w:lineRule="exact" w:line="420"/>
        <w:rPr>
          <w:rFonts w:ascii="Arial" w:hAnsi="Arial" w:cs="Arial"/>
          <w:bCs/>
          <w:sz w:val="18"/>
          <w:szCs w:val="18"/>
        </w:rPr>
      </w:pPr>
      <w:r>
        <w:rPr>
          <w:rFonts w:cs="Arial" w:ascii="Arial" w:hAnsi="Arial"/>
          <w:bCs/>
          <w:sz w:val="18"/>
          <w:szCs w:val="18"/>
        </w:rPr>
        <w:t>Copyright © 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7-2014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11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2009, 2017 Pierre Ynard.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2008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7 Pierre Ynard,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2008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2007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 by the Free Software Foundation; version 2 of the license, or (at * your option) any later version. *</w:t>
      </w:r>
    </w:p>
    <w:p>
      <w:pPr>
        <w:pStyle w:val="Normal"/>
        <w:spacing w:lineRule="exact" w:line="420"/>
        <w:rPr>
          <w:rFonts w:ascii="Arial" w:hAnsi="Arial" w:cs="Arial"/>
          <w:bCs/>
          <w:sz w:val="18"/>
          <w:szCs w:val="18"/>
        </w:rPr>
      </w:pPr>
      <w:r>
        <w:rPr>
          <w:rFonts w:cs="Arial" w:ascii="Arial" w:hAnsi="Arial"/>
          <w:bCs/>
          <w:sz w:val="18"/>
          <w:szCs w:val="18"/>
        </w:rPr>
        <w:t>Copyright © 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6 Rémi Denis-Courmont This file is distributed under the same license as the ndisc6 package.</w:t>
      </w:r>
    </w:p>
    <w:p>
      <w:pPr>
        <w:pStyle w:val="Normal"/>
        <w:spacing w:lineRule="exact" w:line="420"/>
        <w:rPr>
          <w:rFonts w:ascii="Arial" w:hAnsi="Arial" w:cs="Arial"/>
          <w:bCs/>
          <w:sz w:val="18"/>
          <w:szCs w:val="18"/>
        </w:rPr>
      </w:pPr>
      <w:r>
        <w:rPr>
          <w:rFonts w:cs="Arial" w:ascii="Arial" w:hAnsi="Arial"/>
          <w:bCs/>
          <w:sz w:val="18"/>
          <w:szCs w:val="18"/>
        </w:rPr>
        <w:t>Copyright © 2005-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5-2006 Rémi Denis-Courmont.</w:t>
      </w:r>
    </w:p>
    <w:p>
      <w:pPr>
        <w:pStyle w:val="Normal"/>
        <w:spacing w:lineRule="exact" w:line="420"/>
        <w:rPr>
          <w:rFonts w:ascii="Arial" w:hAnsi="Arial" w:cs="Arial"/>
          <w:bCs/>
          <w:sz w:val="18"/>
          <w:szCs w:val="18"/>
        </w:rPr>
      </w:pPr>
      <w:r>
        <w:rPr>
          <w:rFonts w:cs="Arial" w:ascii="Arial" w:hAnsi="Arial"/>
          <w:bCs/>
          <w:sz w:val="18"/>
          <w:szCs w:val="18"/>
        </w:rPr>
        <w:t>Copyright © 2004-2007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4-2006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 2002-2016 Rémi Denis-Courmont. * dnl * This program is free software: you can redistribute and/or modify * dnl * it under the terms of the GNU General Public License as published by * dnl * the Free Software Foundation, version 2 or 3 of the license. * dnl * * dnl * This program is distributed in the hope that it will be useful, * dnl * but WITHOUT ANY WARRANTY; without even the implied warranty of * dnl * MERCHANTABILITY or FITNESS FOR A PARTICULAR PURPOSE. See the * dnl * GNU General Public License for more details. * dnl * * dnl * You should have received a copy of the GNU General Public License * dnl * along with this program. If not, see &lt;http://www.gnu.org/licenses/&gt;. * dnl ***************************************************************</w:t>
      </w:r>
    </w:p>
    <w:p>
      <w:pPr>
        <w:pStyle w:val="Normal"/>
        <w:spacing w:lineRule="exact" w:line="420"/>
        <w:rPr>
          <w:rFonts w:ascii="Arial" w:hAnsi="Arial" w:cs="Arial"/>
          <w:bCs/>
          <w:sz w:val="18"/>
          <w:szCs w:val="18"/>
        </w:rPr>
      </w:pPr>
      <w:r>
        <w:rPr>
          <w:rFonts w:cs="Arial" w:ascii="Arial" w:hAnsi="Arial"/>
          <w:bCs/>
          <w:sz w:val="18"/>
          <w:szCs w:val="18"/>
        </w:rPr>
        <w:t>Copyright © 2002-2009 Rémi Denis-Courmont. * This program is free software: you can redistribute and/or modify * it under the terms of the GNU General Public License as published by * the Free Software Foundation, versions 2 or 3 of the license. *</w:t>
      </w:r>
    </w:p>
    <w:p>
      <w:pPr>
        <w:pStyle w:val="Normal"/>
        <w:spacing w:lineRule="exact" w:line="420"/>
        <w:rPr>
          <w:rFonts w:ascii="Arial" w:hAnsi="Arial" w:cs="Arial"/>
          <w:bCs/>
          <w:sz w:val="18"/>
          <w:szCs w:val="18"/>
        </w:rPr>
      </w:pPr>
      <w:r>
        <w:rPr>
          <w:rFonts w:cs="Arial" w:ascii="Arial" w:hAnsi="Arial"/>
          <w:bCs/>
          <w:sz w:val="18"/>
          <w:szCs w:val="18"/>
        </w:rPr>
        <w:t>Copyright 1996-2014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YEAR Rémi Denis-Courmont This file is distributed under the same license as the ndisc6 package. FIRST AUTHOR &lt;EMAIL@ADDRESS&gt;, YEAR.</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Peter Rosin &lt;peda@lysator.liu.s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émi Denis-Courmont This file is distributed under the same license as the ndisc6 package. Petr Pisar &lt;petr.pisar@atlas.cz&gt;, 2008, 2011.</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6 Remi Denis-Courmont ACEOF exit fi</w:t>
      </w:r>
    </w:p>
    <w:p>
      <w:pPr>
        <w:pStyle w:val="Normal"/>
        <w:spacing w:lineRule="exact" w:line="420"/>
        <w:rPr>
          <w:rFonts w:ascii="Arial" w:hAnsi="Arial" w:cs="Arial"/>
          <w:bCs/>
          <w:sz w:val="18"/>
          <w:szCs w:val="18"/>
        </w:rPr>
      </w:pPr>
      <w:r>
        <w:rPr>
          <w:rFonts w:cs="Arial" w:ascii="Arial" w:hAnsi="Arial"/>
          <w:bCs/>
          <w:sz w:val="18"/>
          <w:szCs w:val="18"/>
        </w:rPr>
        <w:t>Copyright (C) 2005-2016 Remi Denis-Courmont</w:t>
      </w:r>
    </w:p>
    <w:p>
      <w:pPr>
        <w:pStyle w:val="Normal"/>
        <w:spacing w:lineRule="exact" w:line="420"/>
        <w:rPr>
          <w:rFonts w:ascii="Arial" w:hAnsi="Arial" w:cs="Arial"/>
          <w:bCs/>
          <w:sz w:val="18"/>
          <w:szCs w:val="18"/>
        </w:rPr>
      </w:pPr>
      <w:r>
        <w:rPr>
          <w:rFonts w:cs="Arial" w:ascii="Arial" w:hAnsi="Arial"/>
          <w:bCs/>
          <w:sz w:val="18"/>
          <w:szCs w:val="18"/>
        </w:rPr>
        <w:t>Copyright (C) 2005-2007 Rémi Denis-Courmont, Pierre Ynard. This file is distributed under the same license as the ndisc6 package. Chris Leick &lt;c.leick@vollbio.de&gt;, 2010-2014.</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04 Remi Denis-Courmont remi (at) remlab (dot) net&gt;. This file (sockaddr.m4) is free software; unlimited permission to copy and/or distribute it ,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2004 Remi Denis-Courmont dnl From Remi Denis-Courmon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8, 2000-2002, 2004-2006, 2009-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2000-2007, 2009-2010 by Ulrich Drepper &lt;drepper@gnu.ai.mit.edu&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t xml:space="preserve"> </w:t>
      </w:r>
      <w:r>
        <w:rPr>
          <w:rFonts w:cs="Arial" w:ascii="Arial" w:hAnsi="Arial"/>
          <w:color w:val="000000"/>
        </w:rPr>
        <w:t>GPLv2 or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zhishun</cp:lastModifiedBy>
  <dcterms:modified xsi:type="dcterms:W3CDTF">2020-01-17T10: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FsrchcrHg6GlAA160f4k2VPqKHLc5IVyVtKMvLK8filLfeQxQ1ZK4AoRQkTVkGOXQLGb6EL
yyJ+GqnGsVCeB/iceSmnmfITBMQhFpLuDF3lFvOOVp11mEJSWx+ZMHKVTi+/btNM4sqRHxHh
AVYpUZTZrGlR/+rZuy7D0hdFcZSA9DJ1j5IPUn1DieTX19zMvBXHGEZZ5u7PWAihejKQ/gHs
8dZRYnb4WHMdiRhN0I</vt:lpwstr>
  </property>
  <property fmtid="{D5CDD505-2E9C-101B-9397-08002B2CF9AE}" pid="3" name="_2015_ms_pID_7253431">
    <vt:lpwstr>pfWoPnCrpAIu4ytPcPQL0DXDpa6tRNCEmeXNi9rIEzFPrnQ/hSzp+t
/XqcuhqV7M/h6yQJy/g0vM9rm3wY84/m7a6+hftbHqBZbr+fq7CwhTv1MVoBhUfQ14X1JLY5
tc9VdEQglvMRIqisinkLVNwZJPhKnsIggo7EIZGNw5ZwbcfUy33KMFsLGEKdFaOTg4+ex7Z9
ggU43tKxW7agsBTXcig6t7kUi43V6iUmIty0</vt:lpwstr>
  </property>
  <property fmtid="{D5CDD505-2E9C-101B-9397-08002B2CF9AE}" pid="4" name="_2015_ms_pID_7253431_00">
    <vt:lpwstr>_2015_ms_pID_7253431</vt:lpwstr>
  </property>
  <property fmtid="{D5CDD505-2E9C-101B-9397-08002B2CF9AE}" pid="5" name="_2015_ms_pID_7253432">
    <vt:lpwstr>b0o7QW2L9nte2IXLqfOO1PT7lX9zgNjEAoOX
wlPXhOReK4CmVh5IMgJkeyaXxDKx4OBpdmhb/FvlkOiZbDB8tU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8265</vt:lpwstr>
  </property>
</Properties>
</file>