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myak-fonts 1.2.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urgs2k47@yahoo.co.in&gt;,\nBageshri Salvi &lt;sbageshri@yahoo.co.in&gt;,\nPravin Satpute &lt;pravin_ind21@hotmail.com&gt;\n\nGNU GPL V.2, Copyright © 2005-2006 by H.B.C.S.E., T.I.F.R.,\nHomi Bhabha Centre For Science Education,\nTata Institute Of Fundamental Research,\nV.N. Purav Marg, Mankhurd,\nMumbai 400 088, INDIA.\n\nFor detailed license see\nwww.gnu.org\nFurther info :www.gnowledge.org\n\nCONTACTS:\nNagarjuna G.\nEmail:nagarjun@gnowledge.org\n\n Version: 1.0 ItalicAngle: 0 UnderlinePosition: -100 UnderlineWidth: 50 Ascent: 819 Descent: 205 Order2: 1 NeedsXUIDChange: 1 FSType: 0 PfmFamily: 17 TTFWeight: 500 TTFWidth: 5 Panose: 2 0 6 3 0 0 0 0 0 0 LineGap: 0 VLineGap: 0 OS2TypoAscent: 819 OS2TypoDescent: -205 OS2TypoLinegap: 0 OS2WinAscent: -75 OS2WinAOffset: 1 OS2WinDescent: 0 OS2WinDOffset: 1 HheadAscent: 0 HheadAOffset: 1 HheadDescent: 0 HheadDOffset: 1 OS2SubXSize: 665 OS2SubYSize: 716 OS2SubXOff: 0 OS2Sub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nSandeep Shedmake &lt;sandeep.shedmake@gmail.com&gt;,\nBageshri Salvi &lt;sbageshri@gmail.com&gt;,\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Modified by Hiran Venugopalan &lt;hiran.v@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ated by:\nRahul Bhalerao &lt;b.rahul.pm@gmail.com&gt;, \nSandeep Shedmake &lt;sandeep.shedmake@gmail.com&gt;, \nBageshri Salvi &lt;sbageshri@gmail.com&gt;, \nPravin Satpute &lt;pravin.d.s@gmail.com&gt;\n\nGNU GPL V.3 or later (with Font Exception), Copyright `2005-2006 by H.B.C.S.E., T.I.F.R.,\nHomi Bhabha Centre For Science Education, \nTata Institute Of Fundamental Research,\nV.N. Purav Marg, Mankhurd, \nMumbai 400 088, INDIA.\n\nAs a special exception, if you create a document which uses this font, and embed this font or unaltered portions of this font into the document, this font does not by itself cause the resulting document to be covered by the GNU General Public License. This exception does not however invalidate any other reasons why the document might be covered by the GNU General Public License. If you modify this font, you may extend this exception to your version of the font, but you are not obligated to do so. If you do not wish to do so, delete this exception statement from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H.B.C.S.E., T.I.F.R., Homi Bhabha Centre For Science Education, Tata Institute Of Fundamental Research, V.N. Purav Marg, Mankhurd, Mumbai 400 088,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2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Px8EtJ4b9rrbt+TiDobnXDlNAv1ZgDsJURq574CgsyvF3JyflZ0bOeCCdPFz/DBzMsA5CxW
dsyyTqHrjIif2KwLzkZcfxDS7E7gsjN0Jsw/4rsei+QFqnfpdmcx1IRCEQQasGq1LcfTLkC8
N2nxwq+hvuyTfRZx298zDuTi5ThEKibO6Dfnn1UdmQfytJszW3LsuAiIYHnOqpv9AOs3DH+c
DpU5dEnX0OPHCvyhbE</vt:lpwstr>
  </property>
  <property fmtid="{D5CDD505-2E9C-101B-9397-08002B2CF9AE}" pid="3" name="_2015_ms_pID_7253431">
    <vt:lpwstr>hjeBJ+NtH4kNJ81DDvN6AS2X6+VKgevmUaFg95KnTCkkEEQKN1IIKW
/zBWy9846LNuGfaX4Kqh/yJFS5PASY3HnWXeUeT2URie+fQy5SN6ZyU98g4B6xhAQoErI+Vj
MbgitfkGcCS9kov/zsiI18+rQcIGsfs7Pg/kC7XsSaBsmFS9Zp9FOu3pVZgd0LL1WSYOOmhd
He9nAkcaNx50w9FHlFp9F0gEGjBDtxCjKPH9</vt:lpwstr>
  </property>
  <property fmtid="{D5CDD505-2E9C-101B-9397-08002B2CF9AE}" pid="4" name="_2015_ms_pID_7253431_00">
    <vt:lpwstr>_2015_ms_pID_7253431</vt:lpwstr>
  </property>
  <property fmtid="{D5CDD505-2E9C-101B-9397-08002B2CF9AE}" pid="5" name="_2015_ms_pID_7253432">
    <vt:lpwstr>j2MTHNOCHFDMsLeY7VuuElIzRNJZ/acenozl
HmOvBxPZlH1HRHmGd+wpL+4T3GvKtjXv3knykBXd9QwZeLvli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