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WnBL27n4JkA3lcWsxspth2ElCyhdRpPH1oHkZ8DhUpF6uq/920XlC0ytaovK61+k399dVc
JUATPFTpAc8P+y7dAlsSKU+b4dhYIq7C3BbxOtqzJ+pjMLbRmq0apQ3ALGNNyNWfMXtoVtdi
cBJ3xUYkfTbSn0UhsOFku2R0o7aa5etQ/jwq5KjHGS3ZgGV0AB//J5VgoOoO94LhA9h+ckBD
/OcytcZkFGigJF8Cak</vt:lpwstr>
  </property>
  <property fmtid="{D5CDD505-2E9C-101B-9397-08002B2CF9AE}" pid="3" name="_2015_ms_pID_7253431">
    <vt:lpwstr>fndOKnuuJ/O74C6UVWCGAsF2Cky/kLvRhlCy6hiu8ln/5j9jmcT6OT
Vc/Pr4VU3az/B/F7Gf9RAVIxvTm9Qvi49MDvD11xYtfhBAqvsh4mbGT4pqOf09FAj8ySQOZm
PWnzfb7zz+ey+cjfELvUdq8/gX+K/PYOAfRBF5ROIWcGRv+e6NeUdo8CQ01cYIEhkf5DU+Wj
4lR5EMA30hc/WIIgjmqaHt2TgJh95OVRD8CL</vt:lpwstr>
  </property>
  <property fmtid="{D5CDD505-2E9C-101B-9397-08002B2CF9AE}" pid="4" name="_2015_ms_pID_7253431_00">
    <vt:lpwstr>_2015_ms_pID_7253431</vt:lpwstr>
  </property>
  <property fmtid="{D5CDD505-2E9C-101B-9397-08002B2CF9AE}" pid="5" name="_2015_ms_pID_7253432">
    <vt:lpwstr>i7+ze9mOkKuhl0vBOEicsp/4q11Zon7pV7mR
KgbIFj8MIN0xN77/MC/NFkFDATBdnRZosaJj9UxnpcgRgwKD1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