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Struct-Dumb 0.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cs="宋体;SimSun" w:ascii="宋体;SimSun" w:hAnsi="宋体;SimSun"/>
          <w:sz w:val="22"/>
          <w:szCs w:val="22"/>
        </w:rPr>
        <w:t>Copyright (C) 198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rtist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Holder" is whoever is named in the copyright or copyrights for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is you, if you're thinking about copying or distributing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the modified Package only within your corporation or organiz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distribution with the machine-readable source of the Package with your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make other distribution arrangements with the Copyright Hol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C or perl subroutines supplied by you and linked into this Package shall not be considered part of this Pack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End</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iECQnZ17j9HHWBMvJK3z6ExZENsfJ4lCtO2yDuwXBgyPg2UwmvHc5DM3yqhokimiHCa7YNq
kJmZrqnFBb/wfaNfFiBI4wnXASBxFeY7At1KC560DbyQecRiXF7wbEf0AfHw62Ew5E5azG57
ew3jSzdBHSE/fK0XgSaZUTtACt62KjkE7HtxVn+bHpCRF9okiRtgSewp9Td9GeytnBR+tvN8
PcNUbWoHW55r4vqwmx</vt:lpwstr>
  </property>
  <property fmtid="{D5CDD505-2E9C-101B-9397-08002B2CF9AE}" pid="3" name="_2015_ms_pID_7253431">
    <vt:lpwstr>6/dhu4pBBWTuR/GG8I0JE0cVMczY8K3Uo3VQ8XJwQ7VhIvOdTqzRim
73ewB3TrDwfhhd7h8BPwzDK75beixNkfFCwLLopPYB+BP8ipLLMOzp3984mbPzc/PILnrdvN
rWmHAgbEGpqNL+mpRnU8Q0sEb0miPCp2lmq/CkemBIMzyGA78AkcH8YN6HszjOW9uCpoRRnb
TJFF4rQ7XzcQKwpkhheRNGl6xvdvYCiK4fsT</vt:lpwstr>
  </property>
  <property fmtid="{D5CDD505-2E9C-101B-9397-08002B2CF9AE}" pid="4" name="_2015_ms_pID_7253431_00">
    <vt:lpwstr>_2015_ms_pID_7253431</vt:lpwstr>
  </property>
  <property fmtid="{D5CDD505-2E9C-101B-9397-08002B2CF9AE}" pid="5" name="_2015_ms_pID_7253432">
    <vt:lpwstr>Fwa7hFwcg3BXVCGpxn9WvP3m6UF8oOf5X/St
rvMUhx2NJSUTgiz3LNR36EO66aebKaI2D/IHo67aNypwIyXnRW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385</vt:lpwstr>
  </property>
</Properties>
</file>