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xpect 5.4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Lucent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by University of Toronto. Written by Henry Spencer. Not derived from licensed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3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tyTep/ifyAV5eMEh7Nlert4cDBDyEFYCqVesx6WTXCz15Gq3lk0Xv3zD4ub7vsYaa295gOe
jVKCNhX9vxlJW/nqQSqDZ63fwlBYzhaifemu3gaexjOsBNk7fIC+qJ1YVqUsd1alN1EHBSZD
d/qnrUKaOHcYvizSevXJo7jkQT/jS7OY5FAPT67yrkxV1ZKzm/u91aKk7bcNvUwwaOXRxSYA
S9ND9ru9+nsXcn5wOK</vt:lpwstr>
  </property>
  <property fmtid="{D5CDD505-2E9C-101B-9397-08002B2CF9AE}" pid="3" name="_2015_ms_pID_7253431">
    <vt:lpwstr>kwYcRS/TTYLapRVzuyr2sx9aRnOy5/AuC1DcymYnAfvhfD/iSLpAqr
p6/XCHdHp9MU4fiOyaEglJsdAHPrdLMhiWkLUFLokRX2rxqWNdBX2T97feGCs9MJfAPvioSI
9Bg4QiUO49Gmm26BWlYKpV5WY/2qcHh3vAyNh0T0d+wZOxTltjPz2N8o1g+KIph4kBUPEBp1
zk5N6gTgyKAHr5WvwEEMCDrgMAtkPQiFOOpQ</vt:lpwstr>
  </property>
  <property fmtid="{D5CDD505-2E9C-101B-9397-08002B2CF9AE}" pid="4" name="_2015_ms_pID_7253431_00">
    <vt:lpwstr>_2015_ms_pID_7253431</vt:lpwstr>
  </property>
  <property fmtid="{D5CDD505-2E9C-101B-9397-08002B2CF9AE}" pid="5" name="_2015_ms_pID_7253432">
    <vt:lpwstr>8GpnSYWYYLn3g07d4w6mJeZ9bRnsKevlFAZe
LXJbEUANUviW/o3RnHY8ozHYpMjCwb9SpQGZheGA3JZfFIhcy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