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cffib 0.9.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Sean Vi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lorian Mouni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Tycho Anderse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r>
        <w:rPr>
          <w:color w:val="000000"/>
          <w:sz w:val="21"/>
          <w:szCs w:val="21"/>
        </w:rPr>
        <w:t xml:space="preserve"> License</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6:4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Og+sZdN1GmCY2D122fZA+xNxhZwjORz4qt8q3zFhrEGeo9uSnIXb5ye6x9JoZGAhJgwD2V
sbVi+/24Q5sV/snjdFqsNkrdXlC4rDzlQmOpt9zGtF8wtf4yehx3DbgDffTTIe6rvLtT3/YY
OO8nkbwksk00VAP2TXAvSVXpLsfwleGHV2f3rc6yC1OLbmrXzx7u5YQYrV9TeH0Sd5UE9CE5
DLNmJCUvY1ax65WIeL</vt:lpwstr>
  </property>
  <property fmtid="{D5CDD505-2E9C-101B-9397-08002B2CF9AE}" pid="3" name="_2015_ms_pID_7253431">
    <vt:lpwstr>1jMWrw18SG2isHGjCkuNGiVC5OZOnhS41EbcfHiNQ5/95cHi/c1aYP
i7tvD6faXLxwmF7sghlP7jmNg3XnTJ4sz5CnTpy9rKbHJBJMgSYk6bjPG9BKtFQyhonOqbzL
kMmOjfTuSEQyXur9qzsl6e5c8MVAGfhSBBtaWCirwUAx/wK9L5W6b4xO2s2v9weIkY6pSXyT
KMaMh0WGPSnk8gfZNaFL8LrE+u0ZIFOszA5r</vt:lpwstr>
  </property>
  <property fmtid="{D5CDD505-2E9C-101B-9397-08002B2CF9AE}" pid="4" name="_2015_ms_pID_7253431_00">
    <vt:lpwstr>_2015_ms_pID_7253431</vt:lpwstr>
  </property>
  <property fmtid="{D5CDD505-2E9C-101B-9397-08002B2CF9AE}" pid="5" name="_2015_ms_pID_7253432">
    <vt:lpwstr>vK6C/rLgfXwlwsGcwYO3qtFLoGU0H9ApT3Ho
9iNANtBcXDd12WwL1zE+fq8aSyDL1ZptXub6T7UWqQ1n4q1w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653</vt:lpwstr>
  </property>
</Properties>
</file>