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paper 1.1.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debian.org&amp;gt;, 1996 Adrian Bunk &amp;lt;bunk@fs.tum.de&amp;gt; ,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ves Arrouye &amp;lt;Yves.Arrouye@marin.fdn.fr&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libpaper package. Ivan Masár &amp;lt;helix84@centrum.sk&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paper &amp;amp; nedenstående oversættere. This file is distributed under the same license as the libpaper package. Claus Hindsgaul &amp;lt;claus_h@image.dk&amp;gt;, 2005. Joe Hansen &amp;lt;joedalton2@yahoo.dk&amp;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paper PACKAGE'S COPYRIGHT HOLDER This file is distributed under the same license as the libpaper package. Eder L. Marques &amp;lt;frolic@debian-ce.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iuseppe Sacco.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Lisboa This file is distributed under the same license as the libpaper package. Carlos Lisboa &amp;lt;carloslisboa@gmail.com&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oftware in the Public Interest This file is distributed under the same license as the libpaper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amp;lt;name of author&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TH PAPERCONFIG 8 "5 January 2005" "Debian/Linux" "Linux Administrator's Manual" SH NAME B paperconfig configure the system default paper size SH SYNOPSIS B paper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Yves Arrouye &amp;lt;arrouye@debian.org&amp;gt;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2000,2001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Yves Arrouye &amp;lt;yves@debian.org&amp;gt; 2000, 2001, Adrian Bunk &amp;lt;bunk@fs.tum.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OPBy7ohcy4dg61f+4sOWofPgYtDH/KSnWiSsqC8rNwsrzltYhQVF0Cr1yFc8ypQlJGUIoEc
B2JapQJD/f72Ix1O2Rn1QBl2teYCn6vbvnzWtNPvQ2iWseiYh9+DVB+8aGRAqkibyGjsLwoP
dIXM/Mzhm3r7rfuicj0eOmaK9Ay3FKtWJh1PvmOQzDGu01Pesrp58UHqICtqdj9/nUQVzleR
qIJT17bZcPb2B4enh+</vt:lpwstr>
  </property>
  <property fmtid="{D5CDD505-2E9C-101B-9397-08002B2CF9AE}" pid="3" name="_2015_ms_pID_7253431">
    <vt:lpwstr>YfN2VwpZR7c8bdxAT7pWJN7o1WE5q5RZ0BO38Bw4hbchXkaPCr2VII
v5mH79HDXfMdXkIvTcRAz6XaLStgSOiaXxEgLZAto2LrxMRo0or3UKj7GBFqI1uZfDnNmaSc
Y+zvRdE7VvAIAJtAOOGjDw+yJkXH0u/V4TxmddxI7q/USG3+0hpe7ZYYT3LvH1AYfcDf064P
pu2p+k0aEkH2s08hvw9lUnve5X3M+D6dd8lQ</vt:lpwstr>
  </property>
  <property fmtid="{D5CDD505-2E9C-101B-9397-08002B2CF9AE}" pid="4" name="_2015_ms_pID_7253431_00">
    <vt:lpwstr>_2015_ms_pID_7253431</vt:lpwstr>
  </property>
  <property fmtid="{D5CDD505-2E9C-101B-9397-08002B2CF9AE}" pid="5" name="_2015_ms_pID_7253432">
    <vt:lpwstr>v99FDoFHytyUiS81rZjGIt4yNLW0yDJixrT6
2RhP3MHCb1QK6IdvopxfOVH3t6Put2p6KrFNpjoVcP0+kT6MV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