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dan-fonts 2.0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Madan Puraskar Pustakalaya. All rights reserved.</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5:19: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ZCAm4aNfGaXaCfBkUZw8NUsYnEEgcuLjKIDnANdzOu5tiaZvfxiplMVLfUjXN9BRxlonzAe
FCfyPPlsvJnoxkxtT43/YTY3hq9Nh+NIEg26iiA+oXjfcy5ZZIBhqE6XnTw1vTFRshtzK88I
isUWCCGM2RRc/m6sIDb3oUokK9JT0Isn4o8bFc9O2XbG6qfaIthZ1yHssWtVHiFBgS09+bmy
C/wI+TuFwEOaG3mGCE</vt:lpwstr>
  </property>
  <property fmtid="{D5CDD505-2E9C-101B-9397-08002B2CF9AE}" pid="3" name="_2015_ms_pID_7253431">
    <vt:lpwstr>oi66E1qjJFnp3sgxPEL+x+M/e4SeBN5ZRarkgGdY5YuY8cVCUXYU6Y
iQGmZzB8bs/On83FiKVw82ge3qupilfV5dyn4VYbALr3B3njEE3MzR3+Kqt+dYE9qBQ5UR2U
dbpYTf9abFHbJZ1mU812YPPGDVfho2JWpCzy1iA2tech3Jx3G/ddWT5Bj0ZGmQJjXBsPVxEN
73PUtwqE9rAsHPv9FB72yUbxybLOZe2Df6pA</vt:lpwstr>
  </property>
  <property fmtid="{D5CDD505-2E9C-101B-9397-08002B2CF9AE}" pid="4" name="_2015_ms_pID_7253431_00">
    <vt:lpwstr>_2015_ms_pID_7253431</vt:lpwstr>
  </property>
  <property fmtid="{D5CDD505-2E9C-101B-9397-08002B2CF9AE}" pid="5" name="_2015_ms_pID_7253432">
    <vt:lpwstr>SRJd+kiGVlRnguaPbbuaCKsl75cJo0ffMBMj
eBJVhfGt/j9u0P061oD+SCjOy5skaf4ok/wnwJGx8CSjX8OwR2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