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naconda 29.24.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This program is distributed in the hope that it will be useful, but WITHOUT ANY WARRANTY expressed or implied, including the implied warranties of MERCHANTABILITY or FITNESS FOR A PARTICULAR PURPOSE. See the GNU General Public License for more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is made available to anyone wishing to use, modify, copy, or redistribute it subject to the terms and conditions of the GNU General Public License v.2, or (at your option) any later version. This program is distributed in the hope that it will be useful, but WITHOUT ANY WARRANTY expressed or implied, including the implied warranties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Any Red Hat trademarks that are incorporated in the source code or documentation are not subject to the GNU General Public License and may only be used or replicated with the express permission of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scripts in ./scripts/testing (jkonec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Red Hat, Inc.' # pylint: disable=redefined-buil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5, Anaconda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 Inc. This file is distributed under the same license as the anaconda package. Göran Uddeborg &lt;goeran@uddeborg.se&gt;, 2011, 2014, 2015. Göran Uddeborg &lt;goeran@uddeborg.se&gt;, 2015. #zanata Göran Uddeborg &lt;goeran@uddeborg.se&gt;, 2016. #zanata Göran Uddeborg &lt;goeran@uddeborg.se&gt;, 2017. #zanata Göran Uddeborg &lt;goeran@uddeborg.se&gt;, 2018. #zanata msgid "" msgstr "" Project-Id-Version: anaconda 29.24.7\n" Report-Msgid-Bugs-To: anaconda-devel-list@redhat.com\n" POT-Creation-Date: 2018-10-19 18:09+0200\n" PO-Revision-Date: 2018-09-13 06:22+0000\n" Last-Translator: Göran Uddeborg &lt;goeran@uddeborg.se&gt;\n" Language-Team: Swedish &lt;tp-sv@listor.tp-sv.se&gt;\n" MIME-Version: 1.0\n" Content-Type: text/plain; charset=UTF-8\n" Content-Transfer-Encoding: 8bit\n" Language: sv\n" Plural-Forms: nplurals=2; plural=(n != 1);\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anaconda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tephen Gallag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Huawei Technologies Co.,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This file is distributed under the same license as the anaconda package. Viktar Siarheichyk &lt;veq@fedoraproject.org&gt;, 2018. #zanata msgid "" msgstr "" Project-Id-Version: anaconda 29.24.7\n" Report-Msgid-Bugs-To: anaconda-devel-list@redhat.com\n" POT-Creation-Date: 2018-10-19 18:09+0200\n" PO-Revision-Date: 2018-09-18 10:11+0000\n" Last-Translator: Viktar Siarheichyk &lt;veq@fedoraproject.org&gt;\n" Language-Team: Belarusian (https://fedora.zanata.org/language/view/be)\n" MIME-Version: 1.0\n" Content-Type: text/plain; charset=UTF-8\n" Content-Transfer-Encoding: 8bit\n" Language: be\n" Plural-Forms: nplurals=3; plural=(n%10==1 &amp;&amp; n%100!=11 ? 0 : n%10&gt;=2 &amp;&amp; n%10&lt;=4 &amp;&amp; (n%100&lt;10 || n%100&gt;=20) ? 1 : 2);\n" X-Generator: Zanata 4.6.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dnl dnl This program is free software; you can redistribute it and/or modify dnl it under the terms of the GNU Lesser General Public License as published dnl by the Free Software Foundation; either version 2.1 of the License, or dnl (at your option) any later version. dnl dnl This program is distributed in the hope that it will be useful, dnl but WITHOUT ANY WARRANTY; without even the implied warranty of dnl MERCHANTABILITY or FITNESS FOR A PARTICULAR PURPOSE. See the dnl GNU Lesser General Public License for more details. dnl dnl You should have received a copy of the GNU Lesser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by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Red Hat, Inc. 2008, 2009,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and MSGID_BUGS_ADDRESS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 = Red Hat, Inc. MSGID_BUGS_ADDRESS = anaconda-devel-list@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root volume not restricted to a single P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NFrhVmAwQMFCs8ZcGqpLiBU+M30FtSBIJo+tu/4rPh40+oOhsFzk3IK10u/bo1NS8pwS7II
JeiDUdpawyyA3VQsFwLWiVpLh4X76E9la6HTOKuUg9jO8hIqoBXGHjdx+mL3x7hqyysiG3gN
qRBx+rnhRH85eEfjsZ5ZGq9KH58vUk+4KDYYAiufdVpx/a/dUXluS6n5wX9BYvWJ0jkSsTMk
1/u0mjLzjCYr6Tk0B4</vt:lpwstr>
  </property>
  <property fmtid="{D5CDD505-2E9C-101B-9397-08002B2CF9AE}" pid="3" name="_2015_ms_pID_7253431">
    <vt:lpwstr>l9SQ3fTaFVbVWhIcxFV5+1O8eV38bkLgE0zzVfriZV33ANYCXjACWA
5Q7FAEzXI9zYKrTdoYx2iW44t8UfohJ0pH3rwT/vwPZlmuSKXgsUBQdMNsta8eWteGkl2nHv
o03T+BBm3ahivU7/DQnemUwm7iktxPnWfqISWUGcvMjEYU/4uebdfMioSbY3I+lrDn/Lg1e8
/fiAHlAET/vzbVYkqBcMi8xFq9xiGcE5AiOh</vt:lpwstr>
  </property>
  <property fmtid="{D5CDD505-2E9C-101B-9397-08002B2CF9AE}" pid="4" name="_2015_ms_pID_7253431_00">
    <vt:lpwstr>_2015_ms_pID_7253431</vt:lpwstr>
  </property>
  <property fmtid="{D5CDD505-2E9C-101B-9397-08002B2CF9AE}" pid="5" name="_2015_ms_pID_7253432">
    <vt:lpwstr>gri/TYCj343u9tKIV6tfsnktCfcJBI6bPGPn
qWxp/zP+EajzCRqCJeMi2yHXXZysce1SEKpEmNbKe1BRODl9N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195</vt:lpwstr>
  </property>
</Properties>
</file>