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eepin-system-monitor 5.6.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8 Deepi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2008,2010,2011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2008,2011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2008,2010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2011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05, 2008, 2010-2012, 2015 Arnout Engelen &lt;arnouten@bzz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2008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2008,2009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1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LiuLang.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mosqui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Arnout Engel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5,2008,2011 Arnout Engelen</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rFonts w:ascii="Times New Roman" w:hAnsi="Times New Roman" w:cs="Times New Roman"/>
          <w:color w:val="000000"/>
          <w:sz w:val="21"/>
          <w:szCs w:val="21"/>
        </w:rPr>
      </w:pPr>
      <w:bookmarkStart w:id="0" w:name="OLE_LINK3"/>
      <w:bookmarkStart w:id="1" w:name="OLE_LINK1"/>
      <w:bookmarkEnd w:id="0"/>
      <w:bookmarkEnd w:id="1"/>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is a free, copyleft license for software and other kinds of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velopers that use the GNU GPL protect your rights with two steps: (1) assert copyright on the software, and (2) offer you this License giving you legal permission to copy, distribute and/or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Definition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is License”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opyright” also means copyright-like laws that apply to other kinds of works, such as semiconductor mas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The Program” refers to any copyrightable work licensed under this License. Each licensee is addressed as “you”. “Licensees” and “recipients” may be individuals or organiz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vered work” means either the unmodified Program or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nvey” a work means any kind of propagation that enables other parties to make or receive copies. Mere interaction with a user through a computer network, with no transfer of a copy, is not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Object code” means any non-source form of a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need not include anything that users can regenerate automatically from other parts of the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Source for a work in source code form is that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Basic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veying under any other circumstances is permitted solely under the conditions stated below. Sublicensing is not allowed; section 10 makes it unnecess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Protecting Users' Legal Rights From Anti-Circumvention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nveying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ny price or no price for each copy that you convey, and you may offer support or warranty protectio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nveying Modified Source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work based on the Program, or the modifications to produce it from the Program, in the form of source code under the terms of section 4,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The work must carry prominent notices stating that you modified it, and giving a relevant dat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The work must carry prominent notices stating that it is released under this License and any conditions added under section 7. This requirement modifies the requirement in section 4 to “keep intact all notice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If the work has interactive user interfaces, each must display Appropriate Legal Notices; however, if the Program has interactive interfaces that do not display Appropriate Legal Notices, your work need not make them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Conveying Non-Source Fo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in object code form under the terms of sections 4 and 5, provided that you also convey the machine-readable Corresponding Source under the terms of this License, in one of these way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Convey the object code in, or embodied in, a physical product (including a physical distribution medium), accompanied by the Corresponding Source fixed on a durable physical medium customarily used for software interchan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Convey the object code using peer-to-peer transmission, provided you inform other peers where the object code and Corresponding Source of the work are being offered to the general public at no charge under subsection 6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separable portion of the object code, whose source code is excluded from the Corresponding Source as a System Library, need not be included in conveying the object cod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Additional Terms.</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for material you add to a covered work, you may (if authorized by the copyright holders of that material) supplement the terms of this License with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a) Disclaiming warranty or limiting liability differently from the terms of sections 15 and 16 of this License;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b) Requiring preservation of specified reasonable legal notices or author attributions in that material or in the Appropriate Legal Notices displayed by works containing it;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c) Prohibiting misrepresentation of the origin of that material, or requiring that modified versions of such material be marked in reasonable ways as different from the original version;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d) Limiting the use for publicity purposes of names of licensors or authors of the material;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e) Declining to grant rights under trademark law for use of some trade names, trademarks, or service marks; or</w:t>
      </w:r>
    </w:p>
    <w:p>
      <w:pPr>
        <w:pStyle w:val="Default"/>
        <w:rPr/>
      </w:pPr>
      <w:r>
        <w:rPr>
          <w:rFonts w:cs="宋体;SimSun" w:ascii="宋体;SimSun" w:hAnsi="宋体;SimSun"/>
          <w:color w:val="000000"/>
          <w:sz w:val="21"/>
          <w:szCs w:val="21"/>
        </w:rPr>
        <w:t>•</w:t>
      </w:r>
      <w:r>
        <w:rPr>
          <w:rFonts w:cs="Times New Roman" w:ascii="Times New Roman" w:hAnsi="Times New Roman"/>
          <w:color w:val="000000"/>
          <w:sz w:val="21"/>
          <w:szCs w:val="21"/>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add terms to a covered work in accord with this section, you must place, in the relevant source files, a statement of the additional terms that apply to those files, or a notice indicating where to find the applicabl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itional terms, permissive or non-permissive, may be stated in the form of a separately written license, or stated as exceptions; the above requirements apply either w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ance Not Required for Having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Automatic Licensing of Downstream Recipi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 is a copyright holder who authorizes use under this License of the Program or a work on which the Program is based. The work thus licensed is called the contributor'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hing in this License shall be construed as excluding or limiting any implied license or other defenses to infringement that may otherwise be available to you under applicable patent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No Surrender of Others' Freed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Use with the GNU Affero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Revised Version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specifies that a proxy can decide which future versions of the GNU General Public License can be used, that proxy's public statement of acceptance of a version permanently authorizes you to choose that version for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license versions may give you additional or different permissions. However, no additional obligations are imposed on any author or copyright holder as a result of your choosing to follow a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7. Interpretation of Sections 15 and 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b/>
          <w:b/>
          <w:color w:val="000000"/>
          <w:sz w:val="18"/>
          <w:szCs w:val="18"/>
        </w:rPr>
      </w:pPr>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2T10:06:00Z</dcterms:created>
  <dc:creator>Navia</dc:creator>
  <dc:description/>
  <cp:keywords/>
  <dc:language>en-US</dc:language>
  <cp:lastModifiedBy>wangyue (AG)</cp:lastModifiedBy>
  <dcterms:modified xsi:type="dcterms:W3CDTF">2021-03-22T10: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RPUOsfkLIQ7Eh/b9NoX4YsKYpFbHaRQPCekmx1PMwr51I4ZAglTX7zt5VsKUUXjojz6fF5Y
ph+IEgnKUAckDJshxSTT3+01aPpXYaNLCwFTgAfyUz/SpBqtrtc3iq0io3SxLEC3+/WOcAme
Cs3OCxW98DjgxjUj96u6RFSA0djDNqQ7VbpZloqLxpYivdRiBTKzjvOHG5iGLqd5FZHZnGVu
kCbf6c/+IWII/Dtby+</vt:lpwstr>
  </property>
  <property fmtid="{D5CDD505-2E9C-101B-9397-08002B2CF9AE}" pid="3" name="_2015_ms_pID_7253431">
    <vt:lpwstr>EVcgn1jD8tYzTcbmXQRljjGOjEZlPURnGQJ4BjbLtGKD7hNiiLWMiG
khTIaLaA69Vww9DIYlMoaSA0rDxaU+KXtd6fThfTfRFZZipGADxVVSJYqITr3sKOKKZnp91c
KNtLRZHAslBZ1IL/oPJUdwzykufOrVwMD4LTecD0fupD57CAbDv9Itc0mMhf6UOAVcFDIzYg
h7QAEIwzzcciyuQnM6WtxaQ2y5Q85/epf02B</vt:lpwstr>
  </property>
  <property fmtid="{D5CDD505-2E9C-101B-9397-08002B2CF9AE}" pid="4" name="_2015_ms_pID_7253431_00">
    <vt:lpwstr>_2015_ms_pID_7253431</vt:lpwstr>
  </property>
  <property fmtid="{D5CDD505-2E9C-101B-9397-08002B2CF9AE}" pid="5" name="_2015_ms_pID_7253432">
    <vt:lpwstr>hoCThYKP+q3+s3Id/M9fXz6mUz3ePj0uKdNS
k2j9SbYooPKDujbi3JZaGRX5LT83srvmWTCnvekdy6wRwCDeKJ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6140</vt:lpwstr>
  </property>
</Properties>
</file>