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erf</w:t>
      </w:r>
      <w:r>
        <w:rPr>
          <w:rFonts w:cs="Arial" w:ascii="Arial" w:hAnsi="Arial"/>
          <w:b w:val="false"/>
          <w:bCs w:val="false"/>
          <w:color w:val="000000"/>
          <w:sz w:val="21"/>
          <w:szCs w:val="21"/>
        </w:rPr>
        <w:t xml:space="preserve"> 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adical Ey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2017 Free Software Foundation, Inc. </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A HREF="http://fsf.org/"&gt;http://fsf.org/&lt;/A&gt;</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w:t>
      </w:r>
    </w:p>
    <w:p>
      <w:pPr>
        <w:pStyle w:val="Normal"/>
        <w:spacing w:lineRule="exact" w:line="420"/>
        <w:rPr/>
      </w:pPr>
      <w:r>
        <w:rPr>
          <w:rFonts w:cs="Arial" w:ascii="Arial" w:hAnsi="Arial"/>
          <w:color w:val="000000"/>
          <w:sz w:val="20"/>
          <w:szCs w:val="20"/>
          <w:shd w:fill="FFFFFF" w:val="clear"/>
        </w:rPr>
        <w:t>Copyright (C) 2002-2003 Free Software Foundation, Inc. Written by Bruno Haible &lt;bruno@clisp.org&gt;.</w:t>
      </w:r>
    </w:p>
    <w:p>
      <w:pPr>
        <w:pStyle w:val="Normal"/>
        <w:spacing w:lineRule="exact" w:line="420"/>
        <w:rPr/>
      </w:pPr>
      <w:r>
        <w:rPr>
          <w:rFonts w:cs="Arial" w:ascii="Arial" w:hAnsi="Arial"/>
          <w:color w:val="000000"/>
          <w:sz w:val="20"/>
          <w:szCs w:val="20"/>
          <w:shd w:fill="FFFFFF" w:val="clear"/>
        </w:rPr>
        <w:t>Copyright (C) 2002 Free Software Foundation, Inc. Written by Bruno Haible &lt;bruno@clisp.org&gt;.</w:t>
      </w:r>
    </w:p>
    <w:p>
      <w:pPr>
        <w:pStyle w:val="Normal"/>
        <w:spacing w:lineRule="exact" w:line="420"/>
        <w:rPr/>
      </w:pPr>
      <w:r>
        <w:rPr>
          <w:rFonts w:cs="Arial" w:ascii="Arial" w:hAnsi="Arial"/>
          <w:color w:val="000000"/>
          <w:sz w:val="20"/>
          <w:szCs w:val="20"/>
          <w:shd w:fill="FFFFFF" w:val="clear"/>
        </w:rPr>
        <w:t>Copyright (C) 1999-2015, 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2002, 2007, 2009 Free Software Foundation, Inc. dnl Written by Douglas C. Schmidt &lt;schmidt@ics.uci.edu&gt; dnl and Bruno Haible &lt;bruno@clisp.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5, 2007, 2009, 2016 Free Software Foundation, Inc. dnl Written by Douglas C. Schmidt &lt;schmidt@ics.uci.edu&gt; dnl and Bruno Haible &lt;bruno@clisp.org&gt;.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3, 2005-2007, 2009-2010, 2012 Free Software Foundation, Inc. dnl Written by Douglas C. Schmidt &lt;schmidt@ics.uci.edu&gt; dnl and Bruno Haible &lt;bruno@clisp.org&gt;.</w:t>
      </w:r>
    </w:p>
    <w:p>
      <w:pPr>
        <w:pStyle w:val="Normal"/>
        <w:spacing w:lineRule="exact" w:line="420"/>
        <w:rPr/>
      </w:pPr>
      <w:r>
        <w:rPr>
          <w:rFonts w:cs="Arial" w:ascii="Arial" w:hAnsi="Arial"/>
          <w:color w:val="000000"/>
          <w:sz w:val="20"/>
          <w:szCs w:val="20"/>
          <w:shd w:fill="FFFFFF" w:val="clear"/>
        </w:rPr>
        <w:t>Copyright (C) 1998, 2000, 2002-2003, 2007, 2012, 2016 Free Software Foundation, Inc. Written by Douglas C. Schmidt &lt;schmidt@ics.uci.edu&gt; and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2000, 2002-2003, 2007, 2009, 2012 Free Software Foundation, Inc. dnl Written by Douglas C. Schmidt &lt;schmidt@ics.uci.edu&gt; dnl and Bruno Haible &lt;bruno@clisp.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8, 2000, 2002-2003, 2007, 2009 Free Software Foundation, Inc. dnl Written by Douglas C. Schmidt &lt;schmidt@ics.uci.edu&gt; dnl and Bruno Haible &lt;bruno@clisp.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7, 1998, 1999, 200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 Inc. Contributed by Alexandre Petit-Bianco (apbianco@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0, 2002 Free Software Foundation written by Doug Lea &lt;dl@rocky.oswe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6 Free Software Foundation, Inc.</w:t>
      </w:r>
    </w:p>
    <w:p>
      <w:pPr>
        <w:pStyle w:val="Normal"/>
        <w:spacing w:lineRule="exact" w:line="420"/>
        <w:rPr/>
      </w:pPr>
      <w:r>
        <w:rPr>
          <w:rFonts w:cs="Arial" w:ascii="Arial" w:hAnsi="Arial"/>
          <w:color w:val="000000"/>
          <w:sz w:val="20"/>
          <w:szCs w:val="20"/>
          <w:shd w:fill="FFFFFF" w:val="clear"/>
        </w:rPr>
        <w:t>Copyright (C) 1989-1998, 2002-2004, 2011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2-2003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2 Free Software Foundation, Inc. Written by Douglas C. Schmidt &lt;schmidt@ics.uci.edu&gt; and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8, 2000, 2016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89-1998, 2000, 2002-2004, 2011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4, 2006-2009, 2011,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4, 2006-2007, 2009, 2011-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3, 2009,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3, 2009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2003, 2005, 2007, 2009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2009,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2009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2005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1998, 2000, 2002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1993, 1995, 1998, 2000, 2002-2004, 2007-2009, 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 1993, 1998, 2002, 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 1993, 1998, 2002, 2009, 2012, 2016 Free Software Foundation, Inc. Written by Douglas C. Schmidt &lt;schmidt@ics.uci.edu&gt; and Bruno Haible &lt;bruno@clisp.org&gt;.</w:t>
      </w:r>
    </w:p>
    <w:p>
      <w:pPr>
        <w:pStyle w:val="Normal"/>
        <w:spacing w:lineRule="exact" w:line="420"/>
        <w:rPr/>
      </w:pPr>
      <w:r>
        <w:rPr>
          <w:rFonts w:cs="Arial" w:ascii="Arial" w:hAnsi="Arial"/>
          <w:color w:val="000000"/>
          <w:sz w:val="20"/>
          <w:szCs w:val="20"/>
          <w:shd w:fill="FFFFFF" w:val="clear"/>
        </w:rPr>
        <w:t>Copyright (C) 1989, 1992, 1993, 1998, 2000, 2002, 2006, 2009, 2012 Free Software Foundation, Inc. Written by Douglas C. Schmidt &lt;schmidt@ics.uci.edu&gt; and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2000, 2002 Free Software Foundation written by Doug Lea &lt;dl@rocky.oswe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201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2009,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8, 1990, 1991,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GPLv3</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10: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h7sqwN9LhsxZ3YktaikT7LxSYDZYVBtnmwgGJkYXKrC53iXCVOY2xuIuH9QVQaYvmauRras
0fEXuwwKmR3pmQsJ3SM6ZdtcIsCGvDxq0rPXV8suTGdL5VgfcktX/bKqFLQRBCbEa3F3PtAX
4VGkz3wVFOl4ZXhfKYQMixTsaXqaeqcfKYF5DKjS6qpzgxhm6+8Ki1U4DkZNcCYXINHM2Ykf
sKYNRHCler6VIgmrKo</vt:lpwstr>
  </property>
  <property fmtid="{D5CDD505-2E9C-101B-9397-08002B2CF9AE}" pid="3" name="_2015_ms_pID_7253431">
    <vt:lpwstr>/xcVr/K9yegtVvzGZwGWe9qAf7wVJGqiE8aVGIICWz3ZPu5XucWNFJ
uD1oJQ1KJxzuhIKgLQnZDy40YShFv5Akv2uxTPLyykv9xyIIYYYSl03QVPcfvNK720SQ2lhj
V4XfT5xxKl3wjy8r0WSYT6llLFe3SoBOKgQjW/cmpizeUyenjzCItOLsBboRybP2Y5/Bt0lz
4SGbQ0p/EXag9r0RhRmAQBthh3U5GMRgwsod</vt:lpwstr>
  </property>
  <property fmtid="{D5CDD505-2E9C-101B-9397-08002B2CF9AE}" pid="4" name="_2015_ms_pID_7253431_00">
    <vt:lpwstr>_2015_ms_pID_7253431</vt:lpwstr>
  </property>
  <property fmtid="{D5CDD505-2E9C-101B-9397-08002B2CF9AE}" pid="5" name="_2015_ms_pID_7253432">
    <vt:lpwstr>f60eumibpjoaCnzma6weQTZfHAWSCC3dfNxb
V26UEBcuXDDpH+rzKwbZXiOSgaoQPcraVmD5oT3EX9zOulREd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580</vt:lpwstr>
  </property>
</Properties>
</file>