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tembed 1.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We intend this dedication to be an overt act of relinquishment in perpetuity of all present and future rights to thi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0mJW3w1hKYFnAxw3hov1nuzellTxs6xuhOohoIsfXxd9Mv00cK1oxWPm87XJl/Rwh/vHlyJ
QWvrkZJN3QXv6rj5L2Mpm6P27DXQLmofnAiwv43wApgJh+0FD26TH0l2PElNU2UymemRSXRv
tuDEHQjuwr+rBpZs8z8qFLe6ntHOMduZuj1BAaAQWWfupxN2NN+z5VIgPNqTlDsZF0coI4AA
Mw7wa99CItlXn/yscN</vt:lpwstr>
  </property>
  <property fmtid="{D5CDD505-2E9C-101B-9397-08002B2CF9AE}" pid="3" name="_2015_ms_pID_7253431">
    <vt:lpwstr>Kavo9RBLPhX4VM0Nodn6RUbF5pSqx7a51zKqbqUxX8rO5f+xrbN6kl
vs8vzncEmEeIgNNUvExQEkfKePAomGDMn2eAk/ucdWFpjRB6J0Atj5ndxM+Tr7v8wiK/R3vD
hEPa+k0sl3Z9FmTwjdZuaBI3CS0wjLEuNytIHzEtm73v1X7xfJRuK/pNLrWpXzhkbiIXTC7J
zWUePTG6SJ3w7bFjCemrDU21aR2VwB+8G/64</vt:lpwstr>
  </property>
  <property fmtid="{D5CDD505-2E9C-101B-9397-08002B2CF9AE}" pid="4" name="_2015_ms_pID_7253431_00">
    <vt:lpwstr>_2015_ms_pID_7253431</vt:lpwstr>
  </property>
  <property fmtid="{D5CDD505-2E9C-101B-9397-08002B2CF9AE}" pid="5" name="_2015_ms_pID_7253432">
    <vt:lpwstr>3qSmZH8Rdusz8jq+aDEQFae2W0Sh+QBRmGEo
2odm6Fsa6wDqkwt2CDsfZIHqIkbDWkSMTMPryDm2C0okIeoNcl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