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ortaudio 1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part of the w64 mingw-runtime package. No warranty is given; refer to the file DISCLAIMER.PD within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WINBOOL fOriginal; KSAUDIO_COPY_PROTECTION,*PKSAUDIO_COPY_PROT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64440492, 0x4C8B, 0x11D1, 0x8B, 0x70, 0x08, 0x00, 0x36, 0xB1, 0x1A, 0x03,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200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KEY_Copyright Type: String -- VT_LPWSTR (For variants: VT_BSTR) FormatID: (PSGUID_MEDIAFILESUMMARYINFORMATION) 64440492-4C8B-11D1-8B70-080036B11A03, 11 (PIDMSI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icrosoft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liot Blennerhassett &lt;eblennerhassett@audioscien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Kofler &lt;kevin.kofler@chello.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David Viens,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rve Knudsen &lt;arve.knud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jorn Roc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Ludwig Schwardt &lt;schwardt@sun.ac.z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tefan Westerfeld &lt;stefan@space.twc.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rve Knudsen &lt;aknuds-1@broadpark.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d Gleason &lt;fredg@salemradio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Joshua Haberman &lt;joshua@haberm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tephane Letz, Phil Burk, Ross Bencina Blocking i/o implementation by Sven Fischer, Institute of Hearing Technology and Audiology (www.hoertechnik-audiologi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Ross Bencina, Dmitry Kostju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 See complete license at end of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Phil Burk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Phil Burk, Robert Mar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Phil Burk, Robert Marsanyi and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Andrew Baldwin,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Phil Burk,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lt;author(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Ross Bencina, Andrew Bald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7 Andrew Baldwin, Ross Ben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Ross Bencina and Phil Bu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MASK 0x00000040 define KS_DVD_NOT_COPYRIGHTED 0x00000000 define KS_DVD_COPYRIGHTED 0x00000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000000BL // VT_LPW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c in ApiVer.spl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Porting PortAudio API on ASIO” GRAME - Computer Music Research Lab. Technical Note - 01-11-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1999 Steinberg Soft und harware GmbH. Bencina, Burk 2001] Ross bencina, Phil Burk “PortAudio : an Open Source Cross Platform Audio API” Proceedings of the International Computer Music Conference 2001, International Computer Music Association, San Francisco. Letz 2001] Stephane Letz “Callback adapdation techniques” GRAME - Computer Music Research Lab. Technical Note - 01-11-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Phil Burk, SoftSynth.com,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IETCdipC2foPvyK5RAyCNOrUsmvj92+Dy/dXRX8j3gUm9uJfst5f+fBb6a3bBRB0K65xIbn
xd7SvGzvqy8qNy1+ARJDMbAFUc7juLodulkqQKJbPbmfFViqK6NK6J2gl4hdkpJWQHra0Qvg
JNPgOA2I4nIFFp5Ce9PxTcueQowKxaGAIiZD8AeZcquhOvNQ/pEYtKMswr89g8aGFkN01gIu
12OUItpcWn0d9COAlr</vt:lpwstr>
  </property>
  <property fmtid="{D5CDD505-2E9C-101B-9397-08002B2CF9AE}" pid="3" name="_2015_ms_pID_7253431">
    <vt:lpwstr>lCS06BPF/WIACmWuT5uox2Lsjo8vU4t0MqpWzyDPpVRY0ReYPRvkek
SHaVQ9EdmPKvJaryUxbwawuSej5769bElJhn8gnKsIXme1Z7FBpdRyToogAfmhqopfBKmHNx
lF5ZtNRTCJLajdplDmAC95B03bv+X3gm3qAK2hYPCWPfHe0cmqaDWEJwlj1fULv/ee21hHjT
G/6MSlBpfp1W5ywFkq2DFAsnosLMlH/F3sJQ</vt:lpwstr>
  </property>
  <property fmtid="{D5CDD505-2E9C-101B-9397-08002B2CF9AE}" pid="4" name="_2015_ms_pID_7253431_00">
    <vt:lpwstr>_2015_ms_pID_7253431</vt:lpwstr>
  </property>
  <property fmtid="{D5CDD505-2E9C-101B-9397-08002B2CF9AE}" pid="5" name="_2015_ms_pID_7253432">
    <vt:lpwstr>F8yV8YV1lzY7tfIgVTL8xvotPmZYSkUfz4N9
7+sWAMdpWktTEsUbVWSRG8DMDDO/anPSREXUm3NRLJZFGttrOb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