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aemon 0.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6bdM/WxdTFDv6exOMfcZTKhOvjbeJ2yXuUaRHs4WXevQ2S+pulczBB6wb+UdZXoflb9A4E3
YI3jNOt+sRrXGeeugZ6b8y5pWVjB96p7AErfPbZbA7k81RVUcZZ3oDqr6yXxSyZZ4c2A2FUN
xll+DhmZcvdYFZ+3Xs6knizVO6fHMzpx2xLySNgu8U3Np+WrZrJjkAMkxogGYUrHqxDGEXM9
j9P0Hq0UoitdVbntS6</vt:lpwstr>
  </property>
  <property fmtid="{D5CDD505-2E9C-101B-9397-08002B2CF9AE}" pid="3" name="_2015_ms_pID_7253431">
    <vt:lpwstr>WvHdBp8Vj8dn8DXej5p5kDh2Fu/YLQwE6WQ14LsLWMQVGOjFGNyp1p
ojZIEA+pC/iEUG3aeUh4m1t96XJuLx47Qiz6vh6szLkC8XVM6Grystenr9QAApdEDHJyo8VK
fkJJEh1UyK2+PDHoAqvF7RbnCu5vAMdQ5xKINXxfc17hfiUcJ8AqvyA2OCRQ64EYbaeA2ZhH
fxUwLKaEfkMLiXa49ckp1QKVEztrlTUpoev/</vt:lpwstr>
  </property>
  <property fmtid="{D5CDD505-2E9C-101B-9397-08002B2CF9AE}" pid="4" name="_2015_ms_pID_7253431_00">
    <vt:lpwstr>_2015_ms_pID_7253431</vt:lpwstr>
  </property>
  <property fmtid="{D5CDD505-2E9C-101B-9397-08002B2CF9AE}" pid="5" name="_2015_ms_pID_7253432">
    <vt:lpwstr>aOnZlJyc0oXF4BVdezKNCiT9/a6ckry61bK3
K84EhCdsLvfG99xjOV9bVxLpKaBi5qkH+1tqbP4GpmzpI0kzu3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