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qt5-doc 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witter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David Turner, Robert Wilhelm, and Werner Lemberg.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7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10-2015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7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9-2015 Zoltan Hercze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3 Pascal Massimino &amp;;lt;skal@planet-d.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1 Peter Ross &amp;;lt;pross@xvid.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2001 Peter Gubanov &amp;;lt;peter@elecard.net.r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0 Michel Lespinasse &amp;;lt;walken@zoy.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YEAR] W3C® (MIT, ERCIM, Keio, Beih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2016 Jan Arne Pete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7 Oculus VR,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5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Jonas Åda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Jason Ekstr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afael Antogno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Jasper St. Pi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an Benita &lt;;ran23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Mozilla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Codethink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ancisco Jerez &lt;;currojerez@riseu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Daniel St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oozbeh Pourn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Martin Hosken and SIL Internatio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Keith Strib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3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Julien Danjou &lt;;julien@danjou.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0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09 Dan Nicho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Ulrich Eckhardt &lt;;doomster@knuu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osh Triplett &lt;;josh@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amey Sharp &lt;;jamey@minilo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an Osgood &lt;;iano@quirkst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Danilo Še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Bart Massey &lt;;bart@cs.pdx.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Arnaud Fontaine &lt;;arnau@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Vincent Torri &lt;;vtorri@univ-evry.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W3C® (MIT, ERCIM, Keio, Beih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Bart Mass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Jamey Sha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08 The Khronos Grou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Patrick L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David Tur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2007,2008,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1,2002,2003,2004,2006,2007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04 David Turner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8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1-2017 Unico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as a trademark in any jurisdiction. However, because libpng has been distributed and maintained world-wide, continually sinc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s) all the files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Related Rights (defined below) upon the creator and subsequent owner(s) (each and all, an "owner") of an original work of authorship and/or a database (each, a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witt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national Color Consortium,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BM Corporation 199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pPr>
      <w:r>
        <w:rPr>
          <w:rFonts w:cs="Arial" w:ascii="Arial" w:hAnsi="Arial"/>
          <w:color w:val="000000"/>
          <w:sz w:val="20"/>
          <w:szCs w:val="20"/>
          <w:shd w:fill="FFFFFF" w:val="clear"/>
        </w:rPr>
        <w:t>Copyright Grant- Subject to the terms of this license, including the license conditions and limitations in section 3, each contributor grants you a</w:t>
      </w:r>
    </w:p>
    <w:p>
      <w:pPr>
        <w:pStyle w:val="Normal"/>
        <w:spacing w:lineRule="exact" w:line="420"/>
        <w:rPr/>
      </w:pPr>
      <w:r>
        <w:rPr>
          <w:rFonts w:cs="Arial" w:ascii="Arial" w:hAnsi="Arial"/>
          <w:color w:val="000000"/>
          <w:sz w:val="20"/>
          <w:szCs w:val="20"/>
          <w:shd w:fill="FFFFFF" w:val="clear"/>
        </w:rPr>
        <w:t>Copyright Flag 8BIM' Japanese Print Flags 8BIM</w:t>
      </w:r>
      <w:r>
        <w:rPr>
          <w:rFonts w:cs="Tahoma" w:ascii="Tahoma" w:hAnsi="Tahoma"/>
          <w:color w:val="000000"/>
          <w:sz w:val="20"/>
          <w:szCs w:val="20"/>
          <w:shd w:fill="FFFFFF" w:val="clear"/>
        </w:rPr>
        <w:t>�</w:t>
      </w:r>
      <w:r>
        <w:rPr>
          <w:rFonts w:cs="Arial" w:ascii="Arial" w:hAnsi="Arial"/>
          <w:color w:val="000000"/>
          <w:sz w:val="20"/>
          <w:szCs w:val="20"/>
          <w:shd w:fill="FFFFFF" w:val="clear"/>
        </w:rPr>
        <w:t>õ</w:t>
      </w:r>
      <w:r>
        <w:rPr>
          <w:rFonts w:cs="Tahoma" w:ascii="Tahoma" w:hAnsi="Tahoma"/>
          <w:color w:val="000000"/>
          <w:sz w:val="20"/>
          <w:szCs w:val="20"/>
          <w:shd w:fill="FFFFFF" w:val="clear"/>
        </w:rPr>
        <w:t>�</w:t>
      </w:r>
      <w:r>
        <w:rPr>
          <w:rFonts w:cs="Arial" w:ascii="Arial" w:hAnsi="Arial"/>
          <w:color w:val="000000"/>
          <w:sz w:val="20"/>
          <w:szCs w:val="20"/>
          <w:shd w:fill="FFFFFF" w:val="clear"/>
        </w:rPr>
        <w:t>Color Halftone Settings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lag 8BIM' Japanese Print Fla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e, Inc., 2013</w:t>
      </w:r>
    </w:p>
    <w:p>
      <w:pPr>
        <w:pStyle w:val="Normal"/>
        <w:spacing w:lineRule="exact" w:line="420"/>
        <w:rPr/>
      </w:pPr>
      <w:r>
        <w:rPr>
          <w:rFonts w:cs="Arial" w:ascii="Arial" w:hAnsi="Arial"/>
          <w:color w:val="000000"/>
          <w:sz w:val="20"/>
          <w:szCs w:val="20"/>
          <w:shd w:fill="FFFFFF" w:val="clear"/>
        </w:rPr>
        <w:t xml:space="preserve">Copyright Apple Inc., 2016 XYZ ó ÊXYZ o: 8È </w:t>
      </w:r>
      <w:r>
        <w:rPr>
          <w:rFonts w:cs="Tahoma" w:ascii="Tahoma" w:hAnsi="Tahoma"/>
          <w:color w:val="000000"/>
          <w:sz w:val="20"/>
          <w:szCs w:val="20"/>
          <w:shd w:fill="FFFFFF" w:val="clear"/>
        </w:rPr>
        <w:t>�</w:t>
      </w:r>
      <w:r>
        <w:rPr>
          <w:rFonts w:cs="Arial" w:ascii="Arial" w:hAnsi="Arial"/>
          <w:color w:val="000000"/>
          <w:sz w:val="20"/>
          <w:szCs w:val="20"/>
          <w:shd w:fill="FFFFFF" w:val="clear"/>
        </w:rPr>
        <w:t>XYZ bè ·Ù XYZ $´ _ ¶</w:t>
      </w:r>
      <w:r>
        <w:rPr>
          <w:rFonts w:cs="Tahoma" w:ascii="Tahoma" w:hAnsi="Tahoma"/>
          <w:color w:val="000000"/>
          <w:sz w:val="20"/>
          <w:szCs w:val="20"/>
          <w:shd w:fill="FFFFFF" w:val="clear"/>
        </w:rPr>
        <w:t>�</w:t>
      </w:r>
      <w:r>
        <w:rPr>
          <w:rFonts w:cs="Arial" w:ascii="Arial" w:hAnsi="Arial"/>
          <w:color w:val="000000"/>
          <w:sz w:val="20"/>
          <w:szCs w:val="20"/>
          <w:shd w:fill="FFFFFF" w:val="clear"/>
        </w:rPr>
        <w:t>curv</w:t>
      </w:r>
    </w:p>
    <w:p>
      <w:pPr>
        <w:pStyle w:val="Normal"/>
        <w:spacing w:lineRule="exact" w:line="420"/>
        <w:rPr/>
      </w:pPr>
      <w:r>
        <w:rPr>
          <w:rFonts w:cs="Arial" w:ascii="Arial" w:hAnsi="Arial"/>
          <w:color w:val="000000"/>
          <w:sz w:val="20"/>
          <w:szCs w:val="20"/>
          <w:shd w:fill="FFFFFF" w:val="clear"/>
        </w:rPr>
        <w:t>Copyright Apple Inc., 2014 XYZ óR ÏXYZ g2 5ñ 'XYZ i</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N qXYZ &amp; Á É</w:t>
      </w:r>
      <w:r>
        <w:rPr>
          <w:rFonts w:cs="Tahoma" w:ascii="Tahoma" w:hAnsi="Tahoma"/>
          <w:color w:val="000000"/>
          <w:sz w:val="20"/>
          <w:szCs w:val="20"/>
          <w:shd w:fill="FFFFFF" w:val="clear"/>
        </w:rPr>
        <w:t>�</w:t>
      </w:r>
      <w:r>
        <w:rPr>
          <w:rFonts w:cs="Arial" w:ascii="Arial" w:hAnsi="Arial"/>
          <w:color w:val="000000"/>
          <w:sz w:val="20"/>
          <w:szCs w:val="20"/>
          <w:shd w:fill="FFFFFF" w:val="clear"/>
        </w:rPr>
        <w:t>cur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gus Johnson 2010-2014</w:t>
      </w:r>
    </w:p>
    <w:p>
      <w:pPr>
        <w:pStyle w:val="Normal"/>
        <w:spacing w:lineRule="exact" w:line="420"/>
        <w:rPr/>
      </w:pPr>
      <w:r>
        <w:rPr>
          <w:rFonts w:cs="Arial" w:ascii="Arial" w:hAnsi="Arial"/>
          <w:color w:val="000000"/>
          <w:sz w:val="20"/>
          <w:szCs w:val="20"/>
          <w:shd w:fill="FFFFFF" w:val="clear"/>
        </w:rPr>
        <w:t>Copyright Act, 17 U.S&amp;#x2e;C&amp;#x2e; § 101 et seq., the equivalent laws of other countries, and international treaty. This section shall survive the termination of this License. 12) Attorneys Fees. In any action to enforce the terms of this License or seeking damages relating thereto, the prevailing party shall be entitled to recover its costs and expenses, including, without limitation, reasonable attorneys' fees and costs incurred in connection with such action, including any appeal of such action. This section shall survive the termination of this License. 13) Miscellaneous. This License represents the complete agreement concerning the subject matter hereof. If any provision of this License is held to be unenforceable, such provision shall be reformed only to the extent necessary to make it enforceable. 14) Definition of "You" in This License. "You" throughout this License, whether in upper or lower case, means an individual or a legal entity 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ct, 17 U.S&amp;#x2e;C&amp;#x2e; 101 et seq., the equivalent laws of other countries, and international treaty. This section shall survive the termination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he CRC32C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PDF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Query Foundation and other contributors http://jqu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Steinar H. Gunderson, and is licensed under the Creative Commons Attribution 3.0 license CC-BY-3.0). See https://creativecommons.org/licenses/by/3.0/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an Benita &lt;;ran23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13 Lohit Fonts Project contributors amp;lt;http://fedorahosted.org/lohi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LibYuv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evin Burke unless otherwise no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Kevin Bur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seph Adams &lt;;joeyadams3.1415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Francisco Jerez &lt;;currojerez@riseu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2 Daniel St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Dan Nicho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olokoCaca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Timepedi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5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the V8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the V8 project authors.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the V8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the V8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sh Trip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Erdal Ronahî</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1 Ki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7 Sam Stephe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Gregory Mokhin &lt;;mokhin@bog.ms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 Tom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Dmitry Golubev &lt;;lastguru@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Colin Perciv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USC/Information Sciences Institu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Niels Provos &amp;;lt;provos@citi.umich.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1 Xiph.Org, Skype Limited, Octasic, Jean-Marc Valin, Timothy B. Terriberry, CSIRO, Gregory Maxwell, Mark Borgerding, Erik de Castro Lop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2011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2002, 2003 Nara Institute of Science and Technolog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0 Software, Inc. - automatically translated as "Troll Imprimir 1.1&amp;#x2e; Copyright 1999-2000 Software, Inc."&lt;/li&gt; ul&gt; li&gt; li&gt;&lt;code&gt;PrintPanel&lt;/code&gt;&lt;ul&gt; li&gt;2-sided - marked "(obs.)", obsolete&lt;/li&gt; li&gt;&lt;;b&gt;;TROLL PRINT&lt;;/b&gt;; - unmarked, i.e&amp;#x2e; untranslated&lt;/li&gt; li&gt;Two-sided - unmarked, i.e&amp;#x2e; untranslated.&lt;/li&gt; ul&gt; li&gt; ul&gt; p&gt;Notice that &lt;code&gt;lupdate&lt;/code&gt; works hard behind the scenes to make revisions easier, and it's pretty smart with numbers.&lt;/p&gt; p&gt;Go over the translations in &lt;code&gt;MainWindow&lt;/code&gt; and mark these as "done". Translate "&lt;;b&gt;;TROLL PRINT&lt;;/b&gt;;" as "&lt;;b&gt;;TROLL IMPRIMIR&lt;;/b&gt;;". When you're translating "Two-sided", press the &lt;b&gt;Guess Again&lt;/b&gt; button to translate "Two-sided", but change the "2" into "Dois".&lt;/p&gt; p&gt;Save and quit, then run &lt;code&gt;lrelease&lt;/code&gt;. The Portuguese version should look like this:&lt;/p&gt; p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Software, Inc. - marked obsolete&lt;/li&gt; li&gt;Troll Print 1.1 - automatically translated as "Troll Imprimir 1.1"&lt;/li&gt; li&gt;About Troll Print 1.1 - automatically translated as "Troll Imprimir 1.1"&lt;/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2, 2006 by David Turner, Robert Wilhelm, and Werner Lem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by Joseph Mo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John Maloney and Mario Wolcz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Chih-Hao Tsai @ Beckman Institute, University of Illinois c-tsai4@uiuc.edu http://casper.beckman.uiuc.edu/~c-tsai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Chih-Hao Tsai @ Beckman Institute, University of Illin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5,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the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the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by Sony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the TOSHIB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the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SunSof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Fujitsu Open Systems Solu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Henry Spencer. All rights reserved. This software is not subject to any license of the American Telephone and Telegraph Company or of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by TOSHIB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Oki Technosystems Laborator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by Fuji Xerox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2007 Unicode, Inc. All rights reserved. Distributed u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2007 Unicode, Inc. All rights reserved. 2. Certain documents and files on this website contain a legend indicating that "Modification is permitted." Any person is hereby authorized, without fee, to modify such documents and files to create derivative works conforming to the Unicode Standard, subject to Terms and Conditions herein. 3. Any person is hereby authorized, without fee, to view, use, reproduce, and distribute all documents and files solely for informational purposes in the creation of products supporting the Unicode Standard, subject to the Terms and Conditions herein. 4. Further specifications of rights and restrictions pertaining to the use of the particular set of data files known as the "Unicode Character Database" can be found in Exhibit 1. 5. Each version of the Unicode Standard has further specifications of rights and restrictions of use. For the book ed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8 by LCS/Telegraph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2 by Fuji Xerox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Open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1992,1999,2000,2004,2009,2010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1992, 1993, 1994 by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Tektron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Tektroni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OMRON Corporation, NTT Software Corporation, and Nippon Telegraph and Telephon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1991 by OMRON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Wyse Technology, Inc., San Jos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y Wyse Technology, Inc., San Jose,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0, 1993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lt;/p&gt; p&gt;All Rights Reserv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6,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7, 1988, 1990,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88, 1989, 1990, 1991, 1994, 1996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7, 1988, 1989, 1990, 1991 by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94,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Hastings-Trew,&lt;;/p&gt;;"&lt;/span&gt; &lt;span class="operator"&gt;+&lt;/span&gt; span class="string"&gt;"&lt;;a href=\"http://planetpixelemporium.com/planets.html\"&gt;;"&lt;/span&gt; &lt;span class="operator"&gt;+&lt;/span&gt; span class="string"&gt;"http://planetpixelemporium.com/planets.html&lt;;/a&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Hastings-Trew &lt;a href="http://planetpixelemporium.com/planets.html"&gt;http://planetpixelemporium.com/planets.html&lt;/a&gt;. Used with permission.&lt;/p&gt; p&gt;Files:&lt;/p&gt; ul&gt; li&gt;&lt;a href="qtcanvas3d-threejs-cellphone-cellphone-pro.html"&gt;threejs/cellphone/cellphone.pro&lt;/a&gt;&lt;/li&gt; li&gt;&lt;a href="qtcanvas3d-threejs-cellphone-cellphone-qrc.html"&gt;threejs/cellphone/cellphone.qrc&lt;/a&gt;&lt;/li&gt; li&gt;&lt;a href="qtcanvas3d-threejs-cellphone-main-cpp.html"&gt;threejs/cellphone/main.cpp&lt;/a&gt;&lt;/li&gt; li&gt;&lt;a href="qtcanvas3d-threejs-cellphone-qml-cellphone-cellphone-js.html"&gt;threejs/cellphone/qml/cellphone/cellphone.js&lt;/a&gt;&lt;/li&gt; li&gt;&lt;a href="qtcanvas3d-threejs-cellphone-qml-cellphone-cellphoneapp-qml.html"&gt;threejs/cellphone/qml/cellphone/cellphoneapp.qml&lt;/a&gt;&lt;/li&gt; li&gt;&lt;a href="qtcanvas3d-threejs-cellphone-qml-cellphone-cellphonecanvas-qml.html"&gt;threejs/cellphone/qml/cellphone/cellphonecanvas.qml&lt;/a&gt;&lt;/li&gt; li&gt;&lt;a href="qtcanvas3d-threejs-cellphone-qml-cellphone-colorselector-qml.html"&gt;threejs/cellphone/qml/c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Hastings-Trew &lt;a href="http://planetpixelemporium.com/planets.html"&gt;http://planetpixelemporium.com/planets.html&lt;/a&gt; used with permission.&lt;/p&gt; p&gt;The planets are rotating around the Sun based on their orbit at a given time. The rotation starts at 2000 Jan 0.0 UT. The planet positions are calculated based on the formulas found here: &lt;a href="http://www.stjarnhimlen.se/comp/ppcomp.html"&gt;http://www.stjarnhimlen.se/comp/ppcomp.html&lt;/a&gt; and &lt;a href="http://www.davidcolarusso.com/astro/"&gt;http://www.davidcolarusso.com/astro/&lt;/a&gt;.&lt;/p&gt; a name="running-the-example"&gt;&lt;/a&gt; h2 id="running-the-example"&gt;Running the Example&lt;/h2&gt; p&gt;To run the example from &lt;a href="http://doc.qt.io/qtcreator/index.html"&gt;Qt Creator&lt;/a&gt;, open the &lt;b&gt;Welcome&lt;/b&gt; mode and select the example from &lt;b&gt;Examples&lt;/b&gt;. For more information, visit &lt;a href="http://doc.qt.io/qtcreator/creator-build-example-application.html"&gt;Building and Running an Example&lt;/a&gt;.&lt;/p&gt; a name="qt-quick-2d-implementation"&gt;&lt;/a&gt;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mes Hastings-Trew &lt;a href="http://planetpixelemporium.com/planets.html"&gt;http://planetpixelemporium.com/planets.html&lt;/a&gt; used with permission. To calculate the ring geometry for the planets with rings, the &lt;code&gt;_RingGeometry()&lt;/code&gt; method from &lt;a href="https://github.com/jeromeetienne/threex.planets"&gt;three.xplanets&lt;/a&gt; extension is used.&lt;/p&gt; p&gt;The scene is rendered in &lt;code&gt;paintGL()&lt;/code&gt; method. That is also the place where the positions for all of the planets are calculated. The planets are rotated based on their axial tilt and their sidereal rotation period. In the &lt;code&gt;paintGL()&lt;/code&gt; method the camera position and look at point are updated based on the focused planet.&lt;/p&gt; p&gt;For more information on how to use &lt;code&gt;three.js&lt;/code&gt; the documentation is available here: &lt;a href="http://threejs.org/docs/"&gt;three.js/docs&lt;/a&gt;&lt;/p&gt; a name="handling-the-mouse-events"&gt;&lt;/a&gt; h2 id="handling-the-mouse-events"&gt;Handling the Mouse Events&lt;/h2&gt; p&gt;In order to handle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lt;span class="operator"&gt;.&lt;/span&gt; Permission is granted to copy&lt;span class="operator"&gt;,&lt;/span&gt; distribute and&lt;span class="operator"&gt;/&lt;/span&gt;&lt;span class="keyword"&gt;or&lt;/span&gt; modify &lt;span class="keyword"&gt;this&lt;/span&gt; document under the terms of the GNU Free Documentation License&lt;span class="operator"&gt;,&lt;/span&gt; Version &lt;span class="number"&gt;1.3&lt;/span&gt; span class="keyword"&gt;or&lt;/span&gt; any later version published by the Free Software Foundation; with no Invariant Sections&lt;span class="operator"&gt;,&lt;/span&gt; no Front&lt;span class="operator"&gt;-&lt;/span&gt;Cover Texts&lt;span class="operator"&gt;,&lt;/span&gt; and no Back&lt;span class="operator"&gt;-&lt;/span&gt;Cover Texts&lt;span class="operator"&gt;.&lt;/span&gt; A copy of the license is included in the section entitled &lt;span class="string"&gt;"GNU Free Documentation License"&lt;/span&gt;&lt;span class="operator"&gt;.&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oost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legorithm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ladimir Agafon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Daniel Fr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fiat-crypto authors (see https://github.com/mit-plv/fiat-crypto/blob/master/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lv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kdsh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Query Foundation and other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L A29 Limited, a Tencent company, and Milo Y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oogle, Inc. http://angularj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itfighte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3 Tilera Corporation (jiwang@tiler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eRoy Benjamin Shar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isco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lt;/p&gt; p&gt;Redistribution and use in source and binary forms, with or without modification, are permitted provided that the following conditions are me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ux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lien Pommier ( pommier@modartt.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MW Car I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nux USB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IPS Technologies, Inc.,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an McNamee, 2014 Konstantin Kä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Christopher Jeffrey. (MIT Licensed) https://github.com/chjj/marked span&gt; span class="keyword"&gt;function&lt;/span&gt;(){var &lt;span class="name"&gt;block&lt;/span&gt;={newline:/^\n+/,code:/^( {4}[^\n]+\n*)+/,fences:&lt;span class="name"&gt;noop&lt;/span&gt;,hr:/^( *[-*_]){3,} *(?:\n+|$)/,heading:/^ *(#{1,6}) *([^\n]+?) *#* *(?:\n+|$)/,nptable:&lt;span class="name"&gt;noop&lt;/span&gt;,lheading:/^([^\n]+)\n *(=|-){2,} *(?:\n+|$)/,blockquote:/^( *&gt;;[^\n]+(\n(?!def)[^\n]+)*\n*)+/,list:/^( *)(bull) [\s\S]+?(?:hr|def|\n{2,}(?! )(?!\1bull )\n*|\s*$)/,html:/^ *(?:comment *(?:\n|\s*$)|closed *(?:\n{2,}|\s*$)|closing *(?:\n{2,}|\s*$))/,def:/^ *\[([^\]]+)\]: *&lt;;?([^\s&gt;;]+)&gt;;?(?: +["(]([^\n]+)[")])? *(?:\n+|$)/,table:&lt;span class="name"&gt;noop&lt;/span&gt;,paragraph:/^((?:[^\n]+\n?(?!hr|heading|lheading|blockquote|tag|def))+)\n*/,text:/^[^\n]+/};&lt;span class="name"&gt;block&lt;/span&gt;.&lt;span class="name"&gt;bullet&lt;/span&gt;&lt;span class="operator"&gt;=&lt;/span&gt;/(?:[*+-]|\d+\.)/;&lt;span class="name"&gt;block&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Christopher Jeffrey (https://github.com/chjj/)</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Christopher Jeffr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WebRTC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LevelDB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FreeBSD Foundation All rights reserved. Portions of this software were developed by David Chisnall under sponsorship from the FreeBSD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FreeBSD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 Use of this source code is governed by a BSD-style license that can be found in th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ns Rullgard &amp;;lt;mans@mansr.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ETF Trust and the persons identified as authors of the c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ETF Trust and the persons identified as authors of the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Solar System Sco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Angus Johnson, 2016 Mapbo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Michael Bostoc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aul Hsie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uitable System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 Clark &amp;;lt;rob@ti.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by the contributors listed in CREDITS.TXT&lt;/p&gt; p&gt;All rights reserved.&lt;/p&gt; p&gt;Developed by:&lt;/p&gt; p&gt;LLVM Team&lt;/p&gt; p&gt;University of Illinois at Urbana-Champaign&lt;/p&gt; p&gt;http://llvm.org&lt;/p&gt; p&gt;Permission is hereby granted, free of charge, to any person obtaining a copy of this software and associated documentation files (the "Software"), to deal with the Software without restriction, including without limitation the rights to use, copy, modify, merge, publish, distribute, sublicense, and/or sell copies of the Software, and to permit persons to whom the Software is furnished to do so, subject to the following conditions:&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Zoltan Hercze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The OT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libc++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by the contributors listed in CREDITS.TXT&lt;/p&gt; p&g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by Accademia di Belle Arti di Urbino and students of MA course of Visual design. Some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Christian Kohlschü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oly2Tri Contributors http://code.google.com/p/poly2t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Poly2Tri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Marcus Geeln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3-2016 by the Brotli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RE2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an C. Bu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The YARA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IOLA and Ole Laur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y Baptiste Lepilleur, and is released under the terms of the MIT License (see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Niels Provos and Nick Mathew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Baptiste Lepille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roy D. Han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2, 2013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Linux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un Microsyste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Resig (jquery.com) Dual licensed under the MIT (MIT-LICENSE.txt) and GPL (GPL-LICENSE.txt)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ewlett-Packard Development Company, L.P&amp;#x2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assimp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6, assimp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y Tavmjong Ba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xim Yegorushkin &amp;;lt;maxim.yegorushkin@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wlett-Packard Development Company, L.P&amp;#x2e;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Hewlett-Packard Development Company, L.P&amp;#x2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ob Ippoli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3009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Lode Vandeven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am Stephe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Nick Galbreath -- nickg [at] modp [dot] 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4 G-Truc Creation (www.g-truc.net)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Sergey Lyub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e Dojo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QOS.c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Glenn Randers-Pehrson, and are distributed according to the same disclaimer and license as libpng-1.2&amp;#x2e;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University Corporation for Atmospheric Research ("UCAR"). All rights reserved. Developed by NCAR's Computational and Information Systems Laboratory, UCAR, www.cisl.ucar.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University of Illinois at Urbana-Champaig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Jonathan 'Wolf' Rentzsch: http://rentzsch.com Some rights reserved: http://opensource.org/licenses/m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Bitstream, Inc. All Rights Reserved. Bitstream Vera is a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ichael A. Davis &amp;;lt;mike@datanerds.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urent de Sor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Vivek Thamp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Vivek Tham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12 Randall R. Stewa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12 Michael Tuex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Expat maintai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Peter Johnson and other Yasm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Michael David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Michael David Ad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Cisco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ert Penn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obert Pe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ionel Ulmer (lionel.ulmer@free.fr / bbrox@bbro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lexander Peslyak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Simon-Pierre Cadie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Mans Rullg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Mandar Sahastrabudd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James Y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Gilles Volla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Eric S. Raymo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Cosmin Tru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Niels Provos &amp;;lt;provos@citi.umich.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gerard@libmng.com) You may insert additional notices after this sentence if you modify this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Gerard Juyn (gerard@libmng.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7 Glenn Randers-Pehrson, are derived from libpng-1.0&amp;#x2e;6, and are distributed according to the same disclaimer and license as libpng-1.0&amp;#x2e;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amp;#x2e;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XFree86 Projec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ug Song &amp;;lt;dugsong@monkey.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he University of British Columb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 and the University of British Columb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Image Power,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Adel I. Mirzazhano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aB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i-Hsiang Hsia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i-Hsiang Hsia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mputer Systems and Communication Lab, Institute of Information Science, Academia Sini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omputer Systems and Communication Lab, Institute of Information Science, Academia Sin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ERN - European Organization for Nuclear Research. Permission to use, copy, modify, distribute and sell this software and its documentation for any purpose is hereby granted without fee, provided that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dobe Systems Incorpora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Daniel Stenberg,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The OpenSSL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Brian Gladman, Worcester, UK.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by Lucent Technologies. Permission to use, copy, modify, and distribute this software for any purpose without fee is hereby granted, provided that this entire notice is included in all copies of any software which is or includes a copy or modification of this software and in all copies of the supporting documentation for such software. THIS SOFTWARE IS BEING PROVIDED "AS IS", WITHOUT ANY EXPRESS OR IMPLIED WARRANTY. IN PARTICULAR, NEITHER THE AUTHORS NOR LUCENT TECHNOLOGIES MAKE ANY REPRESENTATION OR WARRANTY OF ANY KIND CONCERNING THE MERCHANTABILITY OF THIS SOFTWARE OR ITS FITNESS FOR ANY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Willem van Scha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om La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ai Open Source Software Center Ltd and Clark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Glenn Randers-Pehrson, are derived from libpng-0.96,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and are distributed according to the same disclaimer and license as libpng-0.96, with the following individuals added to the list of Contributing Authors:</w:t>
      </w:r>
    </w:p>
    <w:p>
      <w:pPr>
        <w:pStyle w:val="Normal"/>
        <w:spacing w:lineRule="exact" w:line="420"/>
        <w:rPr/>
      </w:pPr>
      <w:r>
        <w:rPr>
          <w:rFonts w:cs="Arial" w:ascii="Arial" w:hAnsi="Arial"/>
          <w:color w:val="000000"/>
          <w:sz w:val="20"/>
          <w:szCs w:val="20"/>
          <w:shd w:fill="FFFFFF" w:val="clear"/>
        </w:rPr>
        <w:t>Copyright (c) 1998 Todd C. Miller &amp;;lt;Todd.Miller@courtesan.com&amp;;gt;</w:t>
      </w:r>
    </w:p>
    <w:p>
      <w:pPr>
        <w:pStyle w:val="Normal"/>
        <w:spacing w:lineRule="exact" w:line="420"/>
        <w:rPr/>
      </w:pPr>
      <w:r>
        <w:rPr>
          <w:rFonts w:cs="Arial" w:ascii="Arial" w:hAnsi="Arial"/>
          <w:color w:val="000000"/>
          <w:sz w:val="20"/>
          <w:szCs w:val="20"/>
          <w:shd w:fill="FFFFFF" w:val="clear"/>
        </w:rPr>
        <w:t xml:space="preserve">Copyright (c) 1998 Hewlett-Packard Company desc sRGB IEC61966-2.1 sRGB IEC61966-2.1 XYZ óQ ÌXYZ XYZ o¢ 8õ </w:t>
      </w:r>
      <w:r>
        <w:rPr>
          <w:rFonts w:cs="Tahoma" w:ascii="Tahoma" w:hAnsi="Tahoma"/>
          <w:color w:val="000000"/>
          <w:sz w:val="20"/>
          <w:szCs w:val="20"/>
          <w:shd w:fill="FFFFFF" w:val="clear"/>
        </w:rPr>
        <w:t>�</w:t>
      </w:r>
      <w:r>
        <w:rPr>
          <w:rFonts w:cs="Arial" w:ascii="Arial" w:hAnsi="Arial"/>
          <w:color w:val="000000"/>
          <w:sz w:val="20"/>
          <w:szCs w:val="20"/>
          <w:shd w:fill="FFFFFF" w:val="clear"/>
        </w:rPr>
        <w:t>XYZ b</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ÚXYZ $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Ïdesc IEC http://www.iec.ch IEC http://www.iec.ch desc .IEC 61966-2.1 Default RGB colour space - sRGB .IEC 61966-2.1 Default RGB colour space - sRGB desc ,Reference Viewing Condition in IEC61966-2.1 ,Reference Viewing Condition in IEC61966-2.1 view ¤þ _. Ï íÌ \</w:t>
      </w:r>
      <w:r>
        <w:rPr>
          <w:rFonts w:cs="Tahoma" w:ascii="Tahoma" w:hAnsi="Tahoma"/>
          <w:color w:val="000000"/>
          <w:sz w:val="20"/>
          <w:szCs w:val="20"/>
          <w:shd w:fill="FFFFFF" w:val="clear"/>
        </w:rPr>
        <w:t>�</w:t>
      </w:r>
      <w:r>
        <w:rPr>
          <w:rFonts w:cs="Arial" w:ascii="Arial" w:hAnsi="Arial"/>
          <w:color w:val="000000"/>
          <w:sz w:val="20"/>
          <w:szCs w:val="20"/>
          <w:shd w:fill="FFFFFF" w:val="clear"/>
        </w:rPr>
        <w:t xml:space="preserve"> XYZ L</w:t>
        <w:tab/>
        <w:t>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University of Cambridge All rights reserved.</w:t>
      </w:r>
    </w:p>
    <w:p>
      <w:pPr>
        <w:pStyle w:val="Normal"/>
        <w:spacing w:lineRule="exact" w:line="420"/>
        <w:rPr/>
      </w:pPr>
      <w:r>
        <w:rPr>
          <w:rFonts w:cs="Arial" w:ascii="Arial" w:hAnsi="Arial"/>
          <w:color w:val="000000"/>
          <w:sz w:val="20"/>
          <w:szCs w:val="20"/>
          <w:shd w:fill="FFFFFF" w:val="clear"/>
        </w:rPr>
        <w:t>Copyright (c) 1997-2017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5 University of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6, 2007 Alexander Kellett, Alexey Proskuryakov, Alex Mathews, Allan Sandfeld Jensen, Alp Toker, Anders Carlsson, Andrew Wellington, Antti Koivisto, Apple Inc., Arthur Langereis, Baron Schwartz, Bjoern Graf, Brent Fulgham, Cameron Zwarich, Charles Samuels, Christian Dywan, Collabora Ltd., Cyrus Patel, Daniel Molkentin, Dave Maclachlan, David Smith, Dawit Alemayehu, Dirk Mueller, Dirk Schulze, Don Gibson, Enrico Ros, Eric Seidel, Frederik Holljen, Frerich Raabe, Friedmann Kleint, George Staikos, Google Inc., Graham Dennis, Harri Porten, Henry Mason, Hiroyuki Ikezoe, Holger Hans Peter Freyther, IBM, James G. Speth, Jan Alonzo, Jean-Loup Gailly, John Reis, Jonas Witt, Jon Shier, Jonas Witt, Julien Chaffraix, Justin Haygood, Kevin Ollivier, Kevin Watters, Kimmo Kinnunen, Kouhei Sutou, Krzysztof Kowalczyk, Lars Knoll, Luca Bruno, Maks Orlovich, Malte Starostik, Mark Adler, Martin Jones, Marv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Tom Tan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Bus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Magnus Holmg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Kevin Brac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John Bow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Greg Roelof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are derived from libpng-0.88, and are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et Propulsion Labor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4, Daniel Stenberg, &amp;;lt;daniel@haxx.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 2011, Daniel Stenberg, &amp;;lt;daniel@haxx.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International Business Machines Corporation and othe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International Business Machines Corporation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Tim Weg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Paul Schmi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Dave Martind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David E. Wexelbl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by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AT&amp;;T.&lt;/p&gt; p&gt;Permission to use, copy, modify, and distribute this software for any purpose without fee is hereby granted, provided that this entire notice is included in all copies of any software which is or includes a copy or modification of this software and in all copies of the supporting documentation for such software.&lt;/p&gt; p&gt;THIS SOFTWARE IS BEING PROVIDED "AS IS", WITHOUT ANY EXPRESS OR IMPLIED WARRANTY. IN PARTICULAR, NEITHER THE AUTHOR NOR AT&amp;;T MAKES ANY REPRESENTATION OR WARRANTY OF ANY KIND CONCERNING THE MERCHANTABILITY OF THIS SOFTWARE OR ITS FITNESS FOR ANY PARTICULAR PURPOSE.&lt;/p&gt; p&gt;This product includes software developed by the University of California, Berkeley and its contributors.&lt;/p&gt; div&gt;&lt;p&gt;&lt;b&gt;See also &lt;/b&gt;&lt;a href="qml-qtqml-date.html"&gt;Date&lt;/a&gt; and &lt;a href="qml-qtqml-number.html"&gt;Number&lt;/a&gt;.&lt;/p&gt; Locale --&gt; h2&gt;Property Documentation&lt;/h2&gt; amText --&gt; div class="qmlitem"&gt;&lt;div class="qmlproto"&gt; div clas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X Consortium&lt;/p&gt; p&g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d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imon Sp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amuel Sieb &lt;;samuel@sieb.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 Moo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Rich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aul Johnston 1999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osti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esse Millik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saac Gou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an Osgo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eg 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ominik Reichl &lt;;dominik.reichl@t-onli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mitry Golubev &lt;;lastguru@mail.ru&gt;;, 2003-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ndrew Kep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and other contributors.&lt;br /&gt; Contact: &lt;a href="https://www.qt.io/licensing/"&gt;https://www.qt.io/licensing/&lt;/a&gt;&lt;/p&gt; p&gt;Reference:&lt;/p&gt; ul&gt; li&gt;&lt;a href="http://www.gnu.org/licenses/lgpl-3.0.html"&gt;GNU Lesser General Public License, version 3&lt;/a&gt;&lt;/li&gt; ul&gt; a name="lgpl-version-3"&gt;&lt;/a&gt; h2 id="lgpl-version-3"&gt;LGPL version 3&lt;/h2&gt; pre class="c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and other contributors.&lt;br /&gt; Contact: &lt;a href="https://www.qt.io/licensing/"&gt;https://www.qt.io/licensing/&lt;/a&gt;&lt;/p&gt; p&gt;Reference:&lt;/p&gt; ul&gt; li&gt;&lt;a href="http://www.gnu.org/licenses/gpl.html"&gt;GNU General Public License (GPL), version 3&lt;/a&gt;&lt;/li&gt; ul&gt; a name="gpl-version-3"&gt;&lt;/a&gt; h2 id="gpl-version-3"&gt;GPL version 3&lt;/h2&gt; pre class="c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and other contributors.&lt;br /&gt; Contact: &lt;a href="https://www.qt.io/licensing/"&gt;https://www.qt.io/licensing/&lt;/a&gt;&lt;/p&gt; p&gt;Reference: &lt;a href="http://www.gnu.org/copyleft/fdl.html"&gt;GNU Free Documentation License&lt;/a&gt;&lt;/p&gt; pre class="cp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ier Luigi Fiorini &lt;;pierluigi.fiorini@gmail.com&gt;;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arälvdalens Datakonsult AB, a KDAB Group company, info@kdab.com, author Milian Wolff &lt;;milian.wolff@kdab.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arälvdalens Datakonsult AB, a KDAB Group company, info@kdab.com Contact: http://www.qt-project.org/leg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Klara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rad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Andre Hartmann &lt;;aha_1980@gmx.de&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ysKom GmbH, author Bernd Lamecker &lt;;bernd.lamecker@basyskom.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alv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 Contact: https://www.qt.io/licensing/ ** ** This file is part of the &lt;a href="qtscxml-module.html"&gt;QtScxml&lt;/a&gt; module of the Qt Toolkit. ** ** $QT_BEGIN_LICENSE:BSD$ ** Commercial License Usage ** Licensees holding valid commercial Qt licenses may use this file in ** accordance with the commercial license agreement provided with the ** Software or, alternatively, in accordance with the terms contained in ** a written agreement between you and The Qt Company. For licensing terms ** and conditions see https://www.qt.io/terms-conditions. For further ** information use the contact form at https://www.qt.io/contact-us. ** ** BSD License Usage ** Alternatively, you may use this file under the terms of the BSD license ** as follows: ** ** "Redistribution and use in source and binary forms, with or without ** modification, are permitted provided that the following conditions are ** met: ** * Redistributions of source code must retain the above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and/or its subsidiary(-ies).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uel Gaist &lt;;samuel.gaist@edeltech.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ck Stockton &lt;;rickstockton@reno-computerhelp.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urt Pattyn &lt;;pattyn.kurt@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a KDAB Group company, info@kdab.com, author Milian Wolff &lt;;milian.wolff@kdab.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älvdalens Datakonsult AB, a KDAB Group company, info@kdab.com, author Giuseppe D'Angelo &lt;;giuseppe.dangelo@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a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laralvdalens Datakonsult AB (KD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Matthieu Darbo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lv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Lemire &lt;;paul.lemire350@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larälvdalens Datakonsult AB, a KDAB Group company, info@kdab.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Klara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isco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anonical Limited and/or its subsidiary(-ies)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ogDan Vatra &lt;;bogdan@kde.org&gt;; Contact: http://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laralvdalens Datakonsult AB (KDAB).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laralvdalens Datakonsult AB (KD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unnar Sletta &lt;;gunnar@sletta.org&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lackBerry Limited. All rights reserve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MIPS Technolog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OpenCV Foundation, all rights reserved. Third party copyrights are property of their respective own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naro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szlo Papp &lt;;lpapp@kde.org&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ENSO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ian Eugene Wilson, Robert Martin Campbe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lackBerry Limited. All rights reserve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lackBerry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search In Motion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aszlo Papp &lt;;lpapp@kde.org&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nis Shienkov &lt;;denis.shienkov@gmail.com&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enis Shienkov &lt;;denis.shien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6 Siarhei Siamash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Xiph.Org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Michael Niedermayer (michaelni@gmx.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seph Adams &lt;;joeyadams3.14159@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shima Arts. All rights reserved. Distributed under the MIT License. See LICENS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esearch In Motion Limit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er Varga (pvarga@inf.u-szeged.hu),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IPS Technolog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STMicro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okia Corporation and/or its subsidiary(-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University of Sze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erre Ossman for C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trick Gansterer (paroga@parog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ozill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Olliv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ian Li &lt;;jianli@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lt;/p&gt; p&gt;Everyone is permitted to copy and distribute verbatim copies of this license document, but changing it is not allowed.&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mpany 100,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OMRON SOFTWARE Co.,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Peter Zijlst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Red Hat, Inc.,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leixner &lt;;tglx@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Paul Pedriana &lt;;ppedriana@e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rch Mobile Inc.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lvin W Sherlock (ksherlock@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ürg Billeter &lt;;j@bitron.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minik Röttsches &lt;;dominik.roettsches@access-compan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Levin &lt;;levin@chromiu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meron Zwarich &lt;;cwzwarich@uwaterloo.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p Toker &lt;;alp@atok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 All rights reserved. (http://www.torchmobil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Torch Mobi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3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taikos Computing Ser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ustin Haygood (jhaygood@reakt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hn Resig (jqu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amp;;lt;http://fsf.org/&amp;;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ric Seidel &lt;;eric@webk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meron Zwarich (cwzwarich@uwaterloo.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amuel Weinig &lt;;sam.weini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ks Orl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eorge Staikos &lt;;staikos@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rdal Ronahî</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joern Graf (bjoern.gra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ey Proskuryakov &lt;;ap@nyp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Ahlberg, MÃ¥ns RullgÃ¥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tthieu CASTET, Alex Beregszasz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The Dojo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regory Mokhin &lt;;mokhin@bog.ms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Daniel M. Du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Arthur Langereis (arthur_ext at domain xfinitegames, tld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aron Schwartz &lt;;baron at sequen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App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Josef Weidendorf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Josef Weidendor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2008 Jamey Sharp, Josh Triple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awrence E. Ro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awrence E. Rosen. All rights reserved. Permission is hereby granted to copy and distribute this license without modification. This license may not be modified without the express writt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The ANGLE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The ANGLE Project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ilan Ikits &amp;;lt;milan ikits[]ieee 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arcelo E. Magallon &amp;;lt;mmagallo[]debian 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ev Povalah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WU Yi, Hancom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David M. Beazley (Dabeaz LL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Bart Massey, Jamey Sharp, and Josh Triplet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Thomas Broyer, Charlie Bozeman and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13 Peter Kelly (pmk@pos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urbolinux, Inc. Written by James 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izLinux Laboratory Ltd. Written by Anthony Fo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James Su, Turbo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Anthony Fok, ThizLinux Laborator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jorn Reese &amp;;lt;breese@users.sourceforge.ne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BlueZ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Josh Coa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8 Julian Sew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Julian Sew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Bjorn Reese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Francesco Zappa Nard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urboLinux, Inc. Written by Justin Yu and Sean C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ing-Che Chu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tijn Pieters &lt;;mj@digicoo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ans Petter Bie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ary Pennington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Carsten Haitzler and various contributors (s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MIYASAKA Masa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Harri Porten (porten@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Mizi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Pthreads-win32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erika Kurusugaw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Marti Mar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7 Brian Raiter &amp;;lt;breadbox@muppetlab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ohn E. Boss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jorn Reese and Daniel Sten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University of Camb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 2002, Makoto Matsumoto and Takuji Nishimu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Eric Young (eay@cryptsoft.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4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7 Uni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6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by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Suite 500, Boston, MA 02110-1335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1991, 2000, 2001, 2002, 2003, 2004, 2005, 2006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2</w:t>
          </w:r>
          <w:r>
            <w:rPr/>
            <w:fldChar w:fldCharType="end"/>
          </w:r>
          <w:r>
            <w:rPr/>
            <w:t>, Total</w:t>
          </w:r>
          <w:r>
            <w:rPr/>
            <w:fldChar w:fldCharType="begin"/>
          </w:r>
          <w:r>
            <w:rPr/>
            <w:instrText xml:space="preserve"> NUMPAGES \* ARABIC </w:instrText>
          </w:r>
          <w:r>
            <w:rPr/>
            <w:fldChar w:fldCharType="separate"/>
          </w:r>
          <w:r>
            <w:rPr/>
            <w:t>2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8:1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t8z2YnOsW5qxvj2k1JPNISXwQgU9cJvBE8PkrTO2K4X/gvheQarX+gBbsVyYKIaTMhA1T2G
l2OVVKtjEHKwTRiw8Z4dsOjMbI36mGDN5gcY0lmC6LNcKH8gOe59ldbG08UlpBYSli5yrlAX
oDdg+MrARDuM3xbipbIK3DutXM/ypiBgGQsOcAzYN0n+d5XBS+/+NWReW3Yp98S+ZfiYqrkt
JePTQq7dQbDSfC9ClF</vt:lpwstr>
  </property>
  <property fmtid="{D5CDD505-2E9C-101B-9397-08002B2CF9AE}" pid="3" name="_2015_ms_pID_7253431">
    <vt:lpwstr>qs2n0PINkacDLvMj01SOyZGW6VpBb8N4ctEGcJfgVw+GvtBt5S93ph
azacM89ArtpgRdvb2MWFOv6t1cDFsPcNS3dm4FzQhtAXJYlHKCFyt4SW+RgqnBQBHkDrPuIL
cmE5EjKNs6gfomAzhdc4qCN7kEb3ioQOPYkkb4lTwDJAdfYpFu/Y/RTQbe5ls+PjmibfTT84
I9K1RlA3rP+6CSF10PZA4JUAQaL6r99yXCs7</vt:lpwstr>
  </property>
  <property fmtid="{D5CDD505-2E9C-101B-9397-08002B2CF9AE}" pid="4" name="_2015_ms_pID_7253431_00">
    <vt:lpwstr>_2015_ms_pID_7253431</vt:lpwstr>
  </property>
  <property fmtid="{D5CDD505-2E9C-101B-9397-08002B2CF9AE}" pid="5" name="_2015_ms_pID_7253432">
    <vt:lpwstr>HDqjUPKg9qIhOezixiXiDIgfEx2sGqULHuMb
v3j+yuKfnGvfjtp6+sVF5LEjipy4hG/A+iklxKWC3TU3KBpTSN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385</vt:lpwstr>
  </property>
</Properties>
</file>