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blueprint-annotation-api</w:t>
      </w:r>
      <w:r>
        <w:rPr>
          <w:rFonts w:eastAsia="微软雅黑" w:cs="宋体;SimSun" w:ascii="微软雅黑" w:hAnsi="微软雅黑"/>
          <w:b w:val="false"/>
          <w:sz w:val="21"/>
          <w:szCs w:val="21"/>
        </w:rPr>
        <w:t xml:space="preserve"> 1.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9-2011 The Apache Software Founda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0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T+A+a3HAxEB8i4ZLy34Od2YGnLzpp7Bo+j+7Jlo2eVzblgmkndURHRT1BHR7Y2BocFqxCK4
Xhnpvzyswkvr9u7V15SMPDzlxxJxJfr+7en9wFtRT4GD86nGND4RZLOyjDq1rbN5ClKdneb0
bI1F+/cCdL16FGhs4ONL0bPT3fIhKc8ko3TIUXxoW77mfPpXGlLhYt6WZRfjPOVGBdZMCd1N
LVHmygQhc2GdqwCh6Q</vt:lpwstr>
  </property>
  <property fmtid="{D5CDD505-2E9C-101B-9397-08002B2CF9AE}" pid="3" name="_2015_ms_pID_7253431">
    <vt:lpwstr>UCmMqB5AEZwVXPyb6caEs+jiFGzd7X+ZxYQkZIh78JmlB7bnDdiB0D
5kRr+E43TI0v2S64B6XYhlu6Q204P4DfAn+fdi7Sh1TxofI8NjMPwOeSBx/bNvThssRsmuiz
3V352BOsCv1ZkeGsIyMUE78SMrFTybL1XrWNpEEJpUKJbZr9q62NvWf0zPqalVho84IGPFwD
8lrzpfZlE/W4zlKDzF9Gl9mOvOkbNyI8E95i</vt:lpwstr>
  </property>
  <property fmtid="{D5CDD505-2E9C-101B-9397-08002B2CF9AE}" pid="4" name="_2015_ms_pID_7253431_00">
    <vt:lpwstr>_2015_ms_pID_7253431</vt:lpwstr>
  </property>
  <property fmtid="{D5CDD505-2E9C-101B-9397-08002B2CF9AE}" pid="5" name="_2015_ms_pID_7253432">
    <vt:lpwstr>+OeUegadCtj+Og2vDgZOZzkU2ShKYWZTwfs8
3BzNuKfIVFeTD7CyxlYW0+HI6YyCJek1D9WK624TriWLMf46Bn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6480</vt:lpwstr>
  </property>
</Properties>
</file>