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PAN-DistnameInfo 0.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3 Graham Barr. All rights reserved. This program is free software; you can redistribute it and/or modify it under the same terms as Perl itself.</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1.0-only or Artistic-1.0-Pe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3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xxCyOvG4OtlOTiTF63FMiJI5WVJkpp7vF2ixQXff/H1JykWwMfQZP/0S7zFFXleKLmCyVqP
Ql3XgSy7TQDG2oSdXVbjQJOM88ohhEjx49iGt+YBU4YV8simz2lwLHoUw1DzYtaOIWj8VJK9
N9n1PVTSHgxj8kjyjcjk+mUvJAdHG+blKWPGDy/c/7Dl++H6xkzy+wEAMNIEQlK7DcTPkN6M
CwePCB5fIwfPysdWmn</vt:lpwstr>
  </property>
  <property fmtid="{D5CDD505-2E9C-101B-9397-08002B2CF9AE}" pid="3" name="_2015_ms_pID_7253431">
    <vt:lpwstr>bMPyIUyEOHZJLIYVRF0nfgtnBNe44Q8rww82U2GPDVbOrQoGeUVM9o
Q9LqpxZitV/EBYasLy6KTDgV8n2f9Zm4bSrV8vfVllAPmDt1y8bc5Q1AROG1utFgN/3yDspS
OhCuvGs7WYe2x43lI8A/o0/RtdX4u4uL+KkicW1n0ErQlBSPISfQPpfvO+lqw5XRTBoTVFpt
Rfw1YCnoTpBzpFoo4G6x4wQl55tc05iKAhxt</vt:lpwstr>
  </property>
  <property fmtid="{D5CDD505-2E9C-101B-9397-08002B2CF9AE}" pid="4" name="_2015_ms_pID_7253431_00">
    <vt:lpwstr>_2015_ms_pID_7253431</vt:lpwstr>
  </property>
  <property fmtid="{D5CDD505-2E9C-101B-9397-08002B2CF9AE}" pid="5" name="_2015_ms_pID_7253432">
    <vt:lpwstr>KOMdBpb1Ff7bswZwOTDOP1LCK297DbEleyoq
+pc0qS+0ls8B/mrJBRfuJIHZRPTeFK/PDHNYZ6ZEaYKHyzOkf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490</vt:lpwstr>
  </property>
</Properties>
</file>