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toragemgmt 1.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8-2009 Bjoern Hoehrmann &lt;bjoern@hoehrmann.de&gt; sa http://bjoern.hoehrmann.de/utf-8/decoder/df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2-2015 Dan Nicholson &lt;dbn.lists@gmail.com&gt; dnl dnl This program is free softw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8 Krzesimir Nowak &lt;qdlac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Niels Lohmann &lt;http://nlohmann.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lorian Loit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ontaVista Soft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Zucch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8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icrosemi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5-2016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Nexenta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exenta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Luedt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Red Hat, Inc. dnl See COPYING.LIB for the License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Red Hat, Inc. See COPYING.LIB for the License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Randy Dunl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mon Hugg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1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7 Hewlett Packard Enterprise Development LP This library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2017 Microsemi Corporation This library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6-2017 Hewlett Packard Enterprise Development LP This library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7 Hewlett Packard Enterprise Development LP This library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 Copyright 2015-2016 Hewlett Packard Enterprise Development LP This library is free softw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6 Hewlett Packard Enterprise Development LP This library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5-2016 Hewlett Packard Enterprise Developme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C) 2017 Hewlett Packard Enterprise Development LP This library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C) 2017 Hewlett Packard Enterprise Development LP This library is free softwar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uyeyu</cp:lastModifiedBy>
  <dcterms:modified xsi:type="dcterms:W3CDTF">2020-01-17T09:5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oDdL8ph0xsV68VnqLXwfPO5ARVJMk08X5c/o3nodN56gHK0Rj/ge2U7ihw5f90OvSJbvfNP
wQPYMLWLzM7XwxTyLfyVetEuPCSiz9W1UZB9pTfjGIo2g9mFlbhYGLRhZj/58W1kdvbB4mPb
RU7zLuFqLSG1s1H8+ywsrep8I8zZ5whFuTiVkobe8UD2pqwBAJokKTnCPMADMSfax5cojz8b
4CcySVMrgr7OJgdbZz</vt:lpwstr>
  </property>
  <property fmtid="{D5CDD505-2E9C-101B-9397-08002B2CF9AE}" pid="3" name="_2015_ms_pID_7253431">
    <vt:lpwstr>4wXQ+CRegpABz6PU3Li3Fv2EL+IDegsXUI+a269t7xT7JRGyv6WGp7
KpAGYGr5EqYNeREf01S6cOK+IxHGGUzct/a7Lk5sDqOBOCEM9pjEMU1ACQ5gQ7ueBm8GBaQ/
w3n2ykflfXObkbecF9D4AuI10Kdf9WsylsAP9iY6eUX41qb7dk6GREQJ9B2rPAXiC0C58JvO
081XQONWonZcGN1S2g/4fAdXCCYLLL8vGwzk</vt:lpwstr>
  </property>
  <property fmtid="{D5CDD505-2E9C-101B-9397-08002B2CF9AE}" pid="4" name="_2015_ms_pID_7253431_00">
    <vt:lpwstr>_2015_ms_pID_7253431</vt:lpwstr>
  </property>
  <property fmtid="{D5CDD505-2E9C-101B-9397-08002B2CF9AE}" pid="5" name="_2015_ms_pID_7253432">
    <vt:lpwstr>bahlvCcY0rRkOXLACnkqincS91JZc/TqixB7
H5bBs8XyrO9OS2kMvyqBemDZSAiiFsvcx0Pc4ocIEEoLvkkgoT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669</vt:lpwstr>
  </property>
</Properties>
</file>