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7gjQvCRYtMxHveI7oSPjHvAUK/4KcLm6I+R6RlHPQvmsr4BkHsuepBLJBHsSGgSSM2sOmZw
8UzonTbODNXGev0uGv6p3KqcGa+snK2RwCg3c8DFoApg72e+WLXkNhcsI9HWT98KhOLCKEVm
LGVFAiaHGmOeDAQrnvONIjDwD+nPX3Fn6h6eLeyKUp5OzvoKKQ3xqL62od2RUDoJI7Oiwe+9
jOIQxii35RR/LVoskp</vt:lpwstr>
  </property>
  <property fmtid="{D5CDD505-2E9C-101B-9397-08002B2CF9AE}" pid="3" name="_2015_ms_pID_7253431">
    <vt:lpwstr>Nqwvru4G8M4EfldFIPdLNU5QmmBYKL3kF7fBr8RMi3Q1Qm1Lha4HUM
th4cMj9mm8siLuncyxJ+V3XxxugaQjyOKLyKKanxu9QygauJ7oWAjZaziXDrrfoA5MssiOQt
pYjpPmvQlFpq3AjIm2fd5NYoCU9O6WH5tNaTPABZxIzfsxwgJpiqCwdmJoeOuGwB6vbcxUb2
soYKJCALq2Vqrw57fBGU77fKi9zo0H08ghXq</vt:lpwstr>
  </property>
  <property fmtid="{D5CDD505-2E9C-101B-9397-08002B2CF9AE}" pid="4" name="_2015_ms_pID_7253431_00">
    <vt:lpwstr>_2015_ms_pID_7253431</vt:lpwstr>
  </property>
  <property fmtid="{D5CDD505-2E9C-101B-9397-08002B2CF9AE}" pid="5" name="_2015_ms_pID_7253432">
    <vt:lpwstr>zz7yN3ZrjuwxPijNdo/0dkY7MHI43T1z45wH
UE+z8YNLKf4tIls7V5WnZfm67Qaj2y/vmcRsrCd6GQC447Hp45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