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photo2 2.5.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5 Free Software Foundation, Inc. This file is distributed under the same license as the gphoto2 package. Clytie Siddall &lt;clytie@riverland.net.au&gt;, 2005-2010. Trần Ngọc Quân &lt;vnwildman@gmail.com&gt;, 2012-2014, 2015.</w:t>
      </w:r>
    </w:p>
    <w:p>
      <w:pPr>
        <w:pStyle w:val="Normal"/>
        <w:spacing w:lineRule="exact" w:line="420"/>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15 Free Software Foundation, Inc. This file is distributed under the same license as the gphoto2 package. Andreas Hyden &lt;a.hyden@cyberpoint.se&gt; 2000. Stefan Björnelund &lt;stefanb@update.uu.se&gt; 2002. Sverker Wiberg &lt;sverkerw@du.uab.ericsson.se&gt; 2002. Daniel Nylander &lt;po@danielnylander.se&gt;, 2009, 2010. Sebastian Rasmussen &lt;sebras@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3 Marcus Meissner &lt;marcus@jet.frank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file is distributed under the same license as the gphoto2 package. Aleksandar Jelenak &lt;jelenak@verizon.net&gt;, 2007. Мирослав Николић &lt;miroslavnikolic@rocketmail.com&gt;, 2013—2015.</w:t>
      </w:r>
    </w:p>
    <w:p>
      <w:pPr>
        <w:pStyle w:val="Normal"/>
        <w:spacing w:lineRule="exact" w:line="420"/>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tz Müller and others This file is distributed under the same license as the gphoto2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tz Müller and others This file is distributed under the same license as the gphoto2 package. Andhika Padmawan &lt;andhika.padmawan@gmail.com&gt;, 2010-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2014, 2015 Free Software Foundation, Inc. This file is distributed under the same license as the gphoto2 package. Jakub Bogusz &lt;qboosh@pld-linux.org&gt;, 2006-2015.</w:t>
      </w:r>
    </w:p>
    <w:p>
      <w:pPr>
        <w:pStyle w:val="Normal"/>
        <w:spacing w:lineRule="exact" w:line="420"/>
        <w:rPr/>
      </w:pPr>
      <w:r>
        <w:rPr>
          <w:rFonts w:cs="Arial" w:ascii="Arial" w:hAnsi="Arial"/>
          <w:color w:val="000000"/>
          <w:sz w:val="20"/>
          <w:szCs w:val="20"/>
          <w:shd w:fill="FFFFFF" w:val="clear"/>
        </w:rPr>
        <w:t>Copyright (C) 2005, 2006, 2007, 2008, 2009, 2010 Free Software Foundation, Inc. This file is distributed under the same license as the gphoto2 package. Marco Colombo &lt;m.colombo@ed.ac.uk&gt;, 2005-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 Acest fişier este distribuit sub aceeaşi licenţă ca şi pachetul gphoto2. Laurentiu Buzdugan &lt;lbuz@rolix.org&gt;, 2003-2006.</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gphoto2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PACKAGE package. Amanpreet Singh Alam &lt;amanpreetalam@yahoo.com&gt;, 2005. Amanpreet Singh Alam &lt;amanpreetalam@yahoo.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photo2 package. Matti Pöllä &lt;mpo@iki.fi&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photo2 package.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14, 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Miloslav Trmac This file is distributed under the same license as the gphoto2 package. Miloslav Trmac &lt;mitr@volny.cz&gt;, 2003,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 This file is distributed under the same license as the PACKAGE package. Andrej Kacian &lt;andrej@kacian.sk&gt;, 2003,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 Evandro Gardenali &lt;evandro@fasternet.com.br&gt;, 2002. Fabrício Godoy &lt;skarllot@gmail.com&gt;, 2008-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5, 06 Free Software Foundation, Inc. This file is distributed under the same license as the gphoto2 package. Wang Li &lt;charle@linux.net.cn&gt;, 2002. Wei-Lun Chao &lt;bluebat@member.fsf.org&gt;, 2005, 2006,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abian Mandelbaum &lt;fabman@mandrakesoft.com&gt; Quique &lt;quique@sindominio.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 2004-2005, 2011-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This file is distributed under the same license as the gphoto2 package. Wang Li &lt;charle@linux.net.cn&gt;, 2002 Ji ZhengYu &lt;zhengyuji@gmail.com&gt;, 2008,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Scott Fritzinger &lt;scottf@unr.edu&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15: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Pd5FlbTNzL4Y/EqD/KxT9caDb4cg7dUwqsCXDMKv/gfqlsFMoYh0SqHLiVVDv/GDPUbd9Uc
JX8DhMD3xQb1sr5+DlD+XQKCzYm2w2TNWbg0LuW8DC7lJocIbh/CLh7XaA7wcguh4GhC7Vcg
01k8ZtRW8VO0+DqnVSIRv5QTxHp6UB4tGzpZFe/uFhps+4FW/5olUQ5pMSagtLvxcdB61rsR
bjBmCDYNq9lx667lH9</vt:lpwstr>
  </property>
  <property fmtid="{D5CDD505-2E9C-101B-9397-08002B2CF9AE}" pid="3" name="_2015_ms_pID_7253431">
    <vt:lpwstr>NlNslzu1v7OuhtAH+tTl6wLFayTulCYaVVzEl3nNqBjmwvb75NTNa8
KzRbgfpKVglTVrkSEKLeN6fyXu464Sva1ptiRcZ6ScFQIZ/RzAjgFmqRV2WnrzDBMhxOl23p
yu46DbQAncxpJ0qymkY828/8sR7zy/N7BhYfi9yjFlOQR+tFRFTyroOX3zmQnlU9fnZvHH+P
1nX09VVN2dgQ3vFdqX7hTWhSGRuSEdDuLSJh</vt:lpwstr>
  </property>
  <property fmtid="{D5CDD505-2E9C-101B-9397-08002B2CF9AE}" pid="4" name="_2015_ms_pID_7253431_00">
    <vt:lpwstr>_2015_ms_pID_7253431</vt:lpwstr>
  </property>
  <property fmtid="{D5CDD505-2E9C-101B-9397-08002B2CF9AE}" pid="5" name="_2015_ms_pID_7253432">
    <vt:lpwstr>jzuD3airrmDw2445ZB8i1uXTDdF4LMZL38ew
XKTIQmm/lk6vFi4Q6zFVb3ljNN2eUpeCi5U/9H9G45BHxua/9+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