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dither 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ve Har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teve Harris &lt;steve@plugin.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eve Harris 2001-2004 and released under the GNU Public Licence. Details may be found in the file COPYIN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47:00Z</dcterms:created>
  <dc:creator>Navia</dc:creator>
  <dc:description/>
  <cp:keywords/>
  <dc:language>en-US</dc:language>
  <cp:lastModifiedBy>xiasenlin</cp:lastModifiedBy>
  <dcterms:modified xsi:type="dcterms:W3CDTF">2020-03-21T05: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yBSL0N3AxYCD7lNZC9p4G0/5K5o6mnnptvO+pqjkxF105ftEU5Y0tCE124sw3mYvH5ov5ji
gH/NxCUQ7xVbk+ZKAjl/08rjx3xM+KRvfUc/Hr2+x5GdptVPppZ+sBkIAR89wPFSTaXAkAl/
c/H+/y5wiYhzqAoBn5Sr9Il4l4tsBckR8iTPJgRMnpJ8Wcu0U8SpbAvjjTMCh1G6xzx+7iTo
ESsTWZDPB1ktmI2s5z</vt:lpwstr>
  </property>
  <property fmtid="{D5CDD505-2E9C-101B-9397-08002B2CF9AE}" pid="3" name="_2015_ms_pID_7253431">
    <vt:lpwstr>DO3fnF8er4SVEmjj4hhVN2lZ4KvooxYz8BkCHsu1YfVz27Ce0/PN1D
6otwgsiEeB/QBULb8MbcaeL65jI3KIawJWvIcfF2rll5WBWDiEIzjAuqIHkarC6YZQ0XiUqs
VVUx1KawynWEopkM/YPo6rZ5pGghrI997igdAWsGMISwsqVTSnN1Pl4BRnz3fOaG/knh+KTZ
qcdEsBVL4r3MNTkASArQ0iUg8+HQ8nL1Y+np</vt:lpwstr>
  </property>
  <property fmtid="{D5CDD505-2E9C-101B-9397-08002B2CF9AE}" pid="4" name="_2015_ms_pID_7253431_00">
    <vt:lpwstr>_2015_ms_pID_7253431</vt:lpwstr>
  </property>
  <property fmtid="{D5CDD505-2E9C-101B-9397-08002B2CF9AE}" pid="5" name="_2015_ms_pID_7253432">
    <vt:lpwstr>uEqoaLXj99/izWZ2Gq8yh5TSQoQ4/kFLLk2H
lkwA6SeF5qeAzkg10FItF0ulYa9pi7/OFEoYBOo54/z8lFSA/H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