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ool 2.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 end smallexample end item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 tric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Free Software Foundation, Inc. Written by Peter Rosin,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test suite is free software; the Free Software Foundation gives unlimited permission to copy, distribute and modify it. ATEOF exit $at_write_fail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5 Free Software Foundation, Inc. Written by Gary V. Vaughan,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Peter Ros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Written by Gary V. Vaughan,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Dave Kor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Written by Charles Wilson,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Written by Paolo Bonzini,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 This file is part of GNU Libtoo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2011-2015 Free Software Foundation, Inc. Written by Peter O'Gorman,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1-2015 Free Software Foundation, Inc. Written by Ralf Wildenhues,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Noah Misch,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1-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Peter O'Gorm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Gary V. Vaughan,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5 Free Software Foundation, Inc. Written by Dave Brolley &amp;amp;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5 Free Software Foundation, Inc. Written by Ralf Wildenhues,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2015 Free Software Foundation, Inc. Written by Ralf Wildenhues,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Peter O'Ga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09,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9, 2011-2015 Free Software Foundation, Inc. Written by Alexandre Oliva &amp;amp; Peter O'Gorm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Markus Christe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Gary V. Vaugha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08, 2011-2015 Free Software Foundation, Inc. Written by Alexandre Oliva &amp;amp; Ralf Wildenhues,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1-2015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10-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07,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1-2015 Free Software Foundation, Inc. Written by Bob Friesenhah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8,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11-2015 Free Software Foundation, Inc.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11-2015 Free Software Foundation, Inc. Written by Eric Lindahl, 2002 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5, 2008, 2010-2015 Free Software Foundation, Inc. Written by Gary V. Vaugha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6, 2011-2015 Free Software Foundation, Inc. Written by Bob Friesenhahn,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7-2009, 2011-2015 Free Software Foundation, Inc. Written by Gary V. Vaughan,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w:t>
      </w:r>
    </w:p>
    <w:p>
      <w:pPr>
        <w:pStyle w:val="Normal"/>
        <w:spacing w:lineRule="exact" w:line="420"/>
        <w:rPr/>
      </w:pPr>
      <w:r>
        <w:rPr>
          <w:rFonts w:cs="Arial" w:ascii="Arial" w:hAnsi="Arial"/>
          <w:color w:val="000000"/>
          <w:sz w:val="20"/>
          <w:szCs w:val="20"/>
          <w:shd w:fill="FFFFFF" w:val="clear"/>
        </w:rPr>
        <w:t>Copyright (C) 1999-2015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5,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 2007,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11-2015 Free Software Foundation, Inc. Written by Thomas Tanner,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8, 2010-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2005, 2007-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Thomas Tanner,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4, 2006-2008, 2011-2015 Free Software Foundation, Inc. Written by Peter O'Gorman,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2004, 2011-2015 Free Software Foundation, Inc. Written by Thomas Tanner, 1998 Written by Greg Eisenhauer, 2002 Rewritten by Gary V. Vaughan,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2015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2015 Free Software Foundation, Inc.&lt;/p&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31</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20:1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O4FZvvkJp73uFs7ZWOsXdPH5UUokKPy88eP+AAUu3bbDCxrZnXYoZftjKD/OANeXnNvnFdi
4O0xU4nJIlFsAbCXv0CxfZrF0zwGxYkv2J+cjuCpjllEg9JJdpWAqu2bf5vzOC8ivqiU23+C
CrU9Dt/tG40YhOm+XhgZhq5AF8r3MYA0wqp0vRFboVL+Ywmmml5j8akz0aBpCs8uXPS3Ejmz
ka7Cg3+FkE1VuRzJoL</vt:lpwstr>
  </property>
  <property fmtid="{D5CDD505-2E9C-101B-9397-08002B2CF9AE}" pid="3" name="_2015_ms_pID_7253431">
    <vt:lpwstr>gPsBjUYziuKUGpGvyoQYOBbQZ/yTL4TrfTZMgClQ4MqwH9tOM1smST
yq/KkK9T3oIrZ8mBjbk08bpJDdzTHU7QSlOCwp/M4KT1NyEvFj3/hHdLNXeN80p4X5z/HCRg
8YTAeEGKarwLZHPAN9E90GEC+UPT1ML+1YuV8FCO3ILkTG5eum++SLwyILAujxamxizlo4kp
RHDtb0bd9PTUkEf9REdRhFPvq2UovhJJkCU2</vt:lpwstr>
  </property>
  <property fmtid="{D5CDD505-2E9C-101B-9397-08002B2CF9AE}" pid="4" name="_2015_ms_pID_7253431_00">
    <vt:lpwstr>_2015_ms_pID_7253431</vt:lpwstr>
  </property>
  <property fmtid="{D5CDD505-2E9C-101B-9397-08002B2CF9AE}" pid="5" name="_2015_ms_pID_7253432">
    <vt:lpwstr>LC1WGRpp3Q28yJ4E7RqffKGJJ3qwwFtmn0sw
zdnmJNAUj301HiSsG8nHx5uoCe/pCPc63qjRvP/Wm8sC/OCSiS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