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ato-fonts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tyPoland Lukasz Dziedzic:Lato Thin:2014Lato ThinVersion 2.015; 2015-08-06; http://www.latofonts.com/Lato-Thin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Thin ItalictyPoland Lukasz Dziedzic:Lato Thin Italic:2014Lato Thin ItalicVersion 2.015; 2015-08-06; http://www.latofonts.com/Lato-Thin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tyPoland Lukasz Dziedzic:Lato Semibold:2014Lato SemiboldVersion 2.015; 2015-08-06; http://www.latofonts.com/Lato-Semi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Semibold ItalictyPoland Lukasz Dziedzic:Lato Semibold Italic:2014Lato Semibold ItalicVersion 2.015; 2015-08-06; http://www.latofonts.com/Lato-Semi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RegulartyPoland Lukasz Dziedzic:Lato Regular:2014Lato RegularVersion 2.015; 2015-08-06; http://www.latofonts.com/Lato-Regular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tyPoland Lukasz Dziedzic:Lato Medium:2014Lato MediumVersion 2.015; 2015-08-06; http://www.latofonts.com/Lato-Medium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Medium ItalictyPoland Lukasz Dziedzic:Lato Medium Italic:2014Lato Medium ItalicVersion 2.015; 2015-08-06; http://www.latofonts.com/Lato-Medium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tyPoland Lukasz Dziedzic:Lato Light:2014Lato LightVersion 2.015; 2015-08-06; http://www.latofonts.com/Lato-Light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Light ItalictyPoland Lukasz Dziedzic:Lato Light Italic:2014Lato Light ItalicVersion 2.015; 2015-08-06; http://www.latofonts.com/Lato-Light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ItalictyPoland Lukasz Dziedzic:Lato Italic:2014Lato ItalicVersion 2.015; 2015-08-06; http://www.latofonts.com/Lato-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tyPoland Lukasz Dziedzic:Lato Heavy:2014Lato HeavyVersion 2.015; 2015-08-06; http://www.latofonts.com/Lato-Heavy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eavy ItalictyPoland Lukasz Dziedzic:Lato Heavy Italic:2014Lato Heavy ItalicVersion 2.015; 2015-08-06; http://www.latofonts.com/Lato-Heavy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tyPoland Lukasz Dziedzic:Lato Hairline:2014Lato HairlineVersion 2.015; 2015-08-06; http://www.latofonts.com/Lato-Hairline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Hairline ItalictyPoland Lukasz Dziedzic:Lato Hairline Italic:2014Lato Hairline ItalicVersion 2.015; 2015-08-06; http://www.latofonts.com/Lato-Hairline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tyPoland Lukasz Dziedzic:Lato Bold:2014Lato BoldVersion 2.015; 2015-08-06; http://www.latofonts.com/Lato-Bold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old ItalictyPoland Lukasz Dziedzic:Lato Bold Italic:2014Lato Bold ItalicVersion 2.015; 2015-08-06; http://www.latofonts.com/Lato-Bold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tyPoland Lukasz Dziedzic:Lato Black:2014Lato BlackVersion 2.015; 2015-08-06; http://www.latofonts.com/Lato-Black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kes evident the fact that L</w:t>
      </w:r>
    </w:p>
    <w:p>
      <w:pPr>
        <w:pStyle w:val="Normal"/>
        <w:spacing w:lineRule="exact" w:line="420"/>
        <w:rPr/>
      </w:pPr>
      <w:r>
        <w:rPr>
          <w:rFonts w:cs="Arial" w:ascii="Arial" w:hAnsi="Arial"/>
          <w:color w:val="000000"/>
          <w:sz w:val="20"/>
          <w:szCs w:val="20"/>
          <w:shd w:fill="FFFFFF" w:val="clear"/>
        </w:rPr>
        <w:t>Copyright (c) 2011-2015 by tyPoland Lukasz Dziedzic (http://www.typoland.com/) with Reserved Font Name "Lato". Licensed under the SIL Open Font License, Version 1.1 (http://scripts.sil.org/OFL). LatoBlack ItalictyPoland Lukasz Dziedzic:Lato Black Italic:2014Lato Black ItalicVersion 2.015; 2015-08-06; http://www.latofonts.com/Lato-BlackItalicLato is a trademark of tyPoland Lukasz Dziedzic.tyPoland Lukasz DziedzicLukasz Dziedzic with Adam Twardoch and Botio NikoltchevLato is a sanserif typeface family designed in the Summer 2010 and extended in the Summer 2013 by Warsaw-based designer Lukasz Dziedzic ("Lato" means "Summer" in Polish). It tries to carefully balance some potentially conflicting priorities: it should seem quite "transparent" when used in body text but would display some original traits when used in larger sizes. The classical proportions, particularly visible in the uppercase, give the letterforms familiar harmony and elegance. At the same time, its sleek sanserif look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by tyPoland Lukasz Dziedzic with Reserved Font Name "Lato". Licensed under the SIL Open Font License, Version 1.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47:00Z</dcterms:created>
  <dc:creator>Navia</dc:creator>
  <dc:description/>
  <cp:keywords/>
  <dc:language>en-US</dc:language>
  <cp:lastModifiedBy>xiasenlin</cp:lastModifiedBy>
  <dcterms:modified xsi:type="dcterms:W3CDTF">2020-03-21T02: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IF+Ka5VVZCOaZdvoFUlu4yI+j+WpMgHJUjy+fv6h84zEFlPY0IZo2MDbMLmWyz/ob2ieHu
vqn0asx0RmCWldFnI2JWjt7Y/jZpJmb/IZ8DaIBo3l40R80w8IdZuLnJdvFeyBO0FTPCTuGS
MUqhDS/6CXVRBqslFaLUnMc22cVmsGBCJEsLHQr4K1tc5g+hqETr3R3vTB2sHPvqdPwyVt2Z
Q1m7eJkp0zxEXMXFjt</vt:lpwstr>
  </property>
  <property fmtid="{D5CDD505-2E9C-101B-9397-08002B2CF9AE}" pid="3" name="_2015_ms_pID_7253431">
    <vt:lpwstr>w0OM0U9XC77ag0GN0Y+BolH0/UZjuemuEUCS508MWBUHhGTxxYuo5w
DhhVQzTbU1IUUvqXGZ9zJjGsTd6HE/H0zNQuXZnsST2brH4+0aUzl6f4/QwisFmV8fgVpJc6
9SG17PYeWGSeAaZY8m9IMD4fU2ikm4gxFpo4v9mpX91IUeCyC39ueIdBL33I19/ePFdLoVEi
g+JEfMDtVBaJuq43U2d+qL5ufL4boAR8QXKJ</vt:lpwstr>
  </property>
  <property fmtid="{D5CDD505-2E9C-101B-9397-08002B2CF9AE}" pid="4" name="_2015_ms_pID_7253431_00">
    <vt:lpwstr>_2015_ms_pID_7253431</vt:lpwstr>
  </property>
  <property fmtid="{D5CDD505-2E9C-101B-9397-08002B2CF9AE}" pid="5" name="_2015_ms_pID_7253432">
    <vt:lpwstr>DtG0dVnqzU/jf6bE9vYCeEeE9Nuqe7dv81Pk
4nJ1oC6ZeB+qzfr05N5w6gGsgd5LQMyspe/tVZyLVC0SfFjox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