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ams-Check  </w:t>
      </w:r>
      <w:r>
        <w:rPr>
          <w:rFonts w:cs="宋体;SimSun" w:ascii="宋体;SimSun" w:hAnsi="宋体;SimSun"/>
          <w:color w:val="000000"/>
          <w:sz w:val="24"/>
          <w:szCs w:val="24"/>
        </w:rPr>
        <w:t>1:0.38-4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mqsezSqEzPuxVTV6IoT5EHAfCoJ5Ms49JXrwfJWF2aUCCsiW+PxC6ruBLs41Vb3gMB8e1GW
CUs0OlOwOtZnnEEcgIDcSbZ+uSQzlOWb6oF/xTxOHo/fQysxjkljZ8Nkwbgnw1aBEoqA6ENi
C4HcTn3Jga9fPOy6PXf8wa8II76l3AHPDnW1rMeCjYNtP4h5tW6K4X7SAtamojroErdHQI7z
dcKgNRpdU2zKtXwJcf</vt:lpwstr>
  </property>
  <property fmtid="{D5CDD505-2E9C-101B-9397-08002B2CF9AE}" pid="3" name="_2015_ms_pID_7253431">
    <vt:lpwstr>+qkrhU8KNY3+1k8K7FV/JzdSNkI17CmEFg1wNA1jvPW3oGINA1PYSv
7tSYNNeoxG6YjascwLjXs+E82vFzuloMVREr9oDR6kqQjA7+F2ddeo8cHbHXATs0q7/EzxOI
qOspzCVwXyTP0If5/3PdtlFTvi5IQFZQDFvYxiUv+1MvXn9sM8Kxb5GW5JRFpCcCCbDojSfV
wYWU5XrDg3lo/5FaGj3kxtioTmIOBwRIMAEw</vt:lpwstr>
  </property>
  <property fmtid="{D5CDD505-2E9C-101B-9397-08002B2CF9AE}" pid="4" name="_2015_ms_pID_7253431_00">
    <vt:lpwstr>_2015_ms_pID_7253431</vt:lpwstr>
  </property>
  <property fmtid="{D5CDD505-2E9C-101B-9397-08002B2CF9AE}" pid="5" name="_2015_ms_pID_7253432">
    <vt:lpwstr>NgpUWtijZLRmbPPf7EUBPcJRwKZLOL6O+ulY
Qtt4JnhHBaCfMq/UY0YSz6r8hb3Phvt2bIAOzjJEjDoj/SaSGx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