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4JG9ixg+MBKhss1JxwUhWvkO3DdUKL34bimPy/vHJwmwMwR5nB8VOogSE2TM/PU/b2tlBL
fIAy2xRgPBHwh30UjnquI7W3s63hYisvn8pt97C8TQ3czM3gHIcG0mU3XdtEsEaGm9nJ1HmJ
BpnxVIkw5GwUs1bUjHWRZGLoYm05768pqQkHkPQ+Q6V525qXDTBpA5YKTx+tayTVMi/aOgPD
RKTT/nLA+m0tSy4lOc</vt:lpwstr>
  </property>
  <property fmtid="{D5CDD505-2E9C-101B-9397-08002B2CF9AE}" pid="3" name="_2015_ms_pID_7253431">
    <vt:lpwstr>POeT3ds4JU4dbNIHbF7C39pKsHsh6kncfQYmfbA9RfUbJ4/dV0CZBy
rO+EqW5u+rV1ER3GvN+X1IFpOs3XUS6IGYBcPWcH5KR8r64M2u48qN21rJWXSbSBhQ9fC8jD
bI+mFcqlrdl6kTkyvTzBpNkg2yWaRYgdQBXhS5B2GJffKiml172jnr05m32JsnUeEMi8hVXU
/mbUxqUI+k7eXFoDM3+Lo+dqQbDPOBl4vypd</vt:lpwstr>
  </property>
  <property fmtid="{D5CDD505-2E9C-101B-9397-08002B2CF9AE}" pid="4" name="_2015_ms_pID_7253431_00">
    <vt:lpwstr>_2015_ms_pID_7253431</vt:lpwstr>
  </property>
  <property fmtid="{D5CDD505-2E9C-101B-9397-08002B2CF9AE}" pid="5" name="_2015_ms_pID_7253432">
    <vt:lpwstr>3D0gLt7CniaVWVKRouWivxoYCCs4YzEmQ+7x
Eb0GZwcP4OFaTXoYlNxzyXFMAA7u1buZLCjIsH6EIbQ/PAUdm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