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1394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9&lt;/year&gt; holder&gt;Andreas Bombe, Dan Maas, Manfred Weihs, and Christian Toege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 Dennedy &lt;dan@denn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ristian Hoegsberg &lt;krh@bitplane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nfred Weihs &lt;weihs@ict.tuwien.ac.at&gt;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as Bombe, Dan Maas, Manfred Weihs, and Christian Toe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new ISO API by Dan Ma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2 Christian Toegel &lt;christian.toegel@gmx.at&gt; 2002 Manfred Weihs &lt;weihs@ict.tuwien.ac.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 2001, 2002 Manfred Weihs &lt;weihs@ict.tuwien.ac.at&gt; 2002 Christian Toegel &lt;christian.toegel@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1,2002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ndreas Bom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9:00Z</dcterms:created>
  <dc:creator>Navia</dc:creator>
  <dc:description/>
  <cp:keywords/>
  <dc:language>en-US</dc:language>
  <cp:lastModifiedBy>xiasenlin</cp:lastModifiedBy>
  <dcterms:modified xsi:type="dcterms:W3CDTF">2020-03-21T07: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fr93+PM/aIXifEataB+Tn7TW+vM2ebZkXMPNHmLS6GpVaa1wykXEscs3ggnpTIq9O4Pnm1U
aTSNPnawJOJgU/DWBO4of33wHpfpMBe7pyCm0Vb4Ix1os+AAuNr8mILtVFimrwyZl4QYiRM3
RLfxR6/Xc7fZAAQt/dxy0hnX8uoSXkvhlztkMJvINshMPikRuapm3DI77zbVNO5Jg2+4igua
NLBMmgpP0eeel31tmo</vt:lpwstr>
  </property>
  <property fmtid="{D5CDD505-2E9C-101B-9397-08002B2CF9AE}" pid="3" name="_2015_ms_pID_7253431">
    <vt:lpwstr>6H81D/yLZeOVCxXoms410tWgD/ZAxXIr91UHWa/0VNY+M7WR29rsgL
1+Csm4qECvU1M9PtCG8cHewRqg97iJEblss44m4+6c5pDwPpev7T2fWNRR362hzf6mAZjTwi
NCACBJybnQ5iA8ddXidkyPcthn2wBcIGatat2i5UZ5AQ6arfnoErUZsypiUpCAli7IdWUKjF
31i6oTZ7f3YaDDOoEY0d/rkqB/adgUtYXqEc</vt:lpwstr>
  </property>
  <property fmtid="{D5CDD505-2E9C-101B-9397-08002B2CF9AE}" pid="4" name="_2015_ms_pID_7253431_00">
    <vt:lpwstr>_2015_ms_pID_7253431</vt:lpwstr>
  </property>
  <property fmtid="{D5CDD505-2E9C-101B-9397-08002B2CF9AE}" pid="5" name="_2015_ms_pID_7253432">
    <vt:lpwstr>efe9Q/agF4KV7KS/4QEtS1+O/B6/+yUgNDUk
55eFEnHI0GaGbwVYpKzI3QBVf8Y0lr7RjpYU5H3UVMccimAYl8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