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nfigobj 5.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ichael Foord 2014, Eli Courtwright, Rob Dennis All rights reserved. E-mails : fuzzyman AT voidspace DOT org DOT uk eli AT courtwright DOT org rdennis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Michael Foord &amp;amp;amp; Nicola Laro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Nicola Larosa: nico AT tekNico DOT net Rob Dennis: rdennis AT gmail DOT com Eli Courtwright: eli AT courtwright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Mark Andrews: mark AT la-la DOT com Nicola Larosa: nico AT tekNico DOT net Rob Dennis: rdennis AT gmail DOT com Eli Courtwright: eli AT courtwright DOT 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6P5mPkD4/6hxldLgDWbYJHsu8a9Xf5N+4i89eF2Xj6XOTgQh6VLET0x38BiZz+87xS3ODX0
L/s0/H9NSLCQOhGwZEpYhNDC4Ngon5tUc+tmHgKstTGhf3xKvy6/ZDiTpymFtjhAjomx2hV+
2GmjGvDwtfstEdg46RGre3nNzWGoZQj7leSY8+NCiDa728XkBNxvEnxVa86/X8QKAEOzo4JO
6M5cGEMTsS45mEexFl</vt:lpwstr>
  </property>
  <property fmtid="{D5CDD505-2E9C-101B-9397-08002B2CF9AE}" pid="3" name="_2015_ms_pID_7253431">
    <vt:lpwstr>mx08CzTpoHOOB1olmwn+CJNWj9Nkkp1WKicFvFvQIA7WCgpXKauH+7
5okK3mDKwIiD1uXnle857jJNbWSaiHQsEZspC/jPIJmPTEOLKrcvsKFY+SFYjBYxdWnWnMVz
cSZUM2mGMv4MILv9WBio+52XSqwdvqUjF/6ZFYhiWOIPjSvulcBhYVhTWd9qTwx0JfHAFqXk
f6GcQQ89mpgP6pUBfwWBAndiSuPYWzLx04yd</vt:lpwstr>
  </property>
  <property fmtid="{D5CDD505-2E9C-101B-9397-08002B2CF9AE}" pid="4" name="_2015_ms_pID_7253431_00">
    <vt:lpwstr>_2015_ms_pID_7253431</vt:lpwstr>
  </property>
  <property fmtid="{D5CDD505-2E9C-101B-9397-08002B2CF9AE}" pid="5" name="_2015_ms_pID_7253432">
    <vt:lpwstr>CxkbRpehTIRlvxq+C+7Q8MyVEOh9yx7RNlSX
YCbiQYgJ3FWfSOXLsyx0NiMbGKNkHPp0Ql6bP81YdzBNzI5IQ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