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1"/>
          <w:szCs w:val="21"/>
        </w:rPr>
      </w:pPr>
      <w:r>
        <w:rPr>
          <w:rFonts w:cs="Arial" w:ascii="Arial" w:hAnsi="Arial"/>
          <w:bCs w:val="false"/>
          <w:sz w:val="21"/>
          <w:szCs w:val="21"/>
        </w:rPr>
        <w:t xml:space="preserve">Software: </w:t>
      </w:r>
      <w:r>
        <w:rPr>
          <w:rFonts w:cs="Arial" w:ascii="Arial" w:hAnsi="Arial"/>
          <w:b w:val="false"/>
          <w:sz w:val="18"/>
          <w:szCs w:val="18"/>
        </w:rPr>
        <w:t>socat  1.7.3.2</w:t>
      </w:r>
    </w:p>
    <w:p>
      <w:pPr>
        <w:pStyle w:val="Normal"/>
        <w:spacing w:lineRule="exact" w:line="420"/>
        <w:rPr>
          <w:rFonts w:ascii="Arial" w:hAnsi="Arial" w:cs="Arial"/>
          <w:bCs/>
          <w:sz w:val="18"/>
          <w:szCs w:val="18"/>
        </w:rPr>
      </w:pPr>
      <w:r>
        <w:rPr>
          <w:rFonts w:cs="Arial" w:ascii="Arial" w:hAnsi="Arial"/>
          <w:b/>
        </w:rPr>
        <w:t xml:space="preserve">Copyright </w:t>
      </w:r>
      <w:r>
        <w:rPr>
          <w:rFonts w:cs="Arial" w:ascii="Arial" w:hAnsi="Arial"/>
          <w:b/>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Gerhard Rieger 2008&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10&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2009&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Gerhard Rieger 2007&lt;;/small&gt;;&lt;;br&gt;; small&gt;;License: &lt;;a href="http://www.fsf.org/licensing/licenses/fdl.html"&gt;;GNU Free Documentation License (FDL)&lt;;/a&gt;;&lt;;/smal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8-2002 The OpenSSL Project. All rights reserved.</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1998, 1999, 2004 Free Software Foundation, Inc. This file is part of the GNU C Library. Contributed by Zack Weinberg &lt;;zack@rabi.phys.columbia.edu&gt;;, 1998.</w:t>
      </w:r>
    </w:p>
    <w:p>
      <w:pPr>
        <w:pStyle w:val="Normal"/>
        <w:spacing w:lineRule="exact" w:line="420"/>
        <w:rPr>
          <w:rFonts w:ascii="Arial" w:hAnsi="Arial" w:cs="Arial"/>
          <w:bCs/>
          <w:sz w:val="18"/>
          <w:szCs w:val="18"/>
        </w:rPr>
      </w:pPr>
      <w:r>
        <w:rPr>
          <w:rFonts w:cs="Arial" w:ascii="Arial" w:hAnsi="Arial"/>
          <w:bCs/>
          <w:sz w:val="18"/>
          <w:szCs w:val="18"/>
        </w:rPr>
        <w:t>Copyright (C) 1995-1998 Eric Young (eay@cryptsoft.com) All rights reserved.</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rFonts w:cs="Arial" w:ascii="Arial" w:hAnsi="Arial"/>
          <w:bCs/>
          <w:sz w:val="18"/>
          <w:szCs w:val="18"/>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09:00Z</dcterms:created>
  <dc:creator>Navia</dc:creator>
  <dc:description/>
  <cp:keywords/>
  <dc:language>en-US</dc:language>
  <cp:lastModifiedBy>wangyue (AG)</cp:lastModifiedBy>
  <dcterms:modified xsi:type="dcterms:W3CDTF">2020-03-21T11: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EbtUkyEXB1U/ORPW7JT20Y764sMqwwq8mKQcOeLcSZoG47G+obvKy4+YZ+5lIX2bcTIdgXf
bgtEGvDTNdKQWJBb1Xd5M+76PPyQucVNI6GTQF6V8n19IMJVU6EdZoi10Qu3TU3IrwP0T/TX
fMrMOb9Efpt8jLIeKCqGPxlhPhBcnqs0dwI7vyMWV1xn6Lb7jUM31DPBtsYcpf4Uedy10/kb
FVK02h0zxqoY3Or9K1</vt:lpwstr>
  </property>
  <property fmtid="{D5CDD505-2E9C-101B-9397-08002B2CF9AE}" pid="3" name="_2015_ms_pID_7253431">
    <vt:lpwstr>gIznXQNeImAXZ+67gg6BDuwbEzy0/p45kTC3H97RrnvuWKGJRPVZ4l
tQhIQQcwTt7/QqOZd5PhmMEJeSkQ+e1ttwyqIZTIkOdIGhrQtFTl03dIMhWAqgfc0GbB5Ps4
3UYMhp+KV7JRhbjwieFEucS/XlqpDMoiv2CS1XwHmoGPITv/M11ftz/ICFITggA74258myfL
0y+KVoYPtqd3X/pKfTOnhkrHR7wLOxD4xL95</vt:lpwstr>
  </property>
  <property fmtid="{D5CDD505-2E9C-101B-9397-08002B2CF9AE}" pid="4" name="_2015_ms_pID_7253431_00">
    <vt:lpwstr>_2015_ms_pID_7253431</vt:lpwstr>
  </property>
  <property fmtid="{D5CDD505-2E9C-101B-9397-08002B2CF9AE}" pid="5" name="_2015_ms_pID_7253432">
    <vt:lpwstr>BCSglbwMXtfNbHg1Mfzx6rUIJp6e2kEIW7sH
tKwxqq+66pCg2cIYSu202zUVuJVGn9Bpbw/kkITNiSEnfhgiws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5549</vt:lpwstr>
  </property>
</Properties>
</file>