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ava-libpst 0.8.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color w:val="000000"/>
        </w:rPr>
      </w:pPr>
      <w:r>
        <w:rPr>
          <w:color w:val="000000"/>
        </w:rPr>
        <w:t>Copyright (C) 1991, 1999 Free Software Foundation, Inc.</w:t>
      </w:r>
    </w:p>
    <w:p>
      <w:pPr>
        <w:pStyle w:val="Normal"/>
        <w:widowControl/>
        <w:autoSpaceDE w:val="true"/>
        <w:spacing w:lineRule="auto" w:line="240"/>
        <w:rPr>
          <w:color w:val="000000"/>
        </w:rPr>
      </w:pPr>
      <w:r>
        <w:rPr>
          <w:color w:val="000000"/>
        </w:rPr>
        <w:t>Copyright (C) 2010 Richard Johnson &amp; Orin Ema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ASL 2.0 and LGPLv3</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pac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2.0, January 2004</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http://www.apache.org/licens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ERMS AND CONDITIONS FOR USE, REPRODUCTION, AND 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Grant of Copyrigh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Grant of Patent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Redistribu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Submission of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Tradema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7. Disclaimer of Warran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8. Limitation of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9. Accepting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ND OF TERMS AND COND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Version 3, 29 June 2007</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opyright ? 2007 Free Software Foundation, Inc. &lt;https://fsf.org/&g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Additional Definit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pPr>
      <w:r>
        <w:rPr>
          <w:rFonts w:eastAsia="微软雅黑" w:cs="微软雅黑" w:ascii="微软雅黑" w:hAnsi="微软雅黑"/>
          <w:color w:val="000000"/>
          <w:sz w:val="21"/>
          <w:szCs w:val="21"/>
        </w:rPr>
        <w:t>“</w:t>
      </w:r>
      <w:r>
        <w:rPr>
          <w:rFonts w:eastAsia="微软雅黑"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Exception to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2. Conveying Modified Versio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3. Object Code Incorporating Material from Library Header Fil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4. Combined Work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d) Do one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5. Combined Librarie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6. Revised Versions of the GNU Lesser General Public License.</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rFonts w:ascii="Times New Roman" w:hAnsi="Times New Roman" w:eastAsia="微软雅黑" w:cs="Times New Roman"/>
          <w:color w:val="000000"/>
          <w:sz w:val="21"/>
          <w:szCs w:val="21"/>
        </w:rPr>
      </w:pPr>
      <w:r>
        <w:rPr>
          <w:rFonts w:eastAsia="微软雅黑" w:cs="Times New Roman" w:ascii="Times New Roman" w:hAnsi="Times New Roman"/>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09T10:37: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sSbQ+oMRgLQLhwcF1Jp0Hp18A2qNatyMOGv28HV8WXK8/ppUExmHU/Y9XPxqkc+5UUhIU5l
AwzPjh0/jDv/Yeacr825BI4zeJW00gNwWUesWAPOkZwPnU1xwNBu8xkMlJZDcBRNlHaBQt6P
uTCd5BLTNY0aRq0wS/ULrR9EqmtAFQKUa64OE5S4NDNNzjMGxMEfj84t5r9FfGAKshohHhfE
qGYlXyRitgTTwqk7ca</vt:lpwstr>
  </property>
  <property fmtid="{D5CDD505-2E9C-101B-9397-08002B2CF9AE}" pid="3" name="_2015_ms_pID_7253431">
    <vt:lpwstr>tkektl6TCcui00maiVr37KejneRieGU8vwLMwmqkeT5QhxV+HvA5F6
z+6cWxPmnRJHFf8Rlk2r9NiVZyEgLBf8UzBunXi+Om7ShNUNeaLYA0AG0wA6WUR4Jo/ttnnm
CoeAYCz+spUv4vP214KsWfXbk49JvucXgrk5sJXsmgDta+oTGIoOHf61EMJhcA3oB8SG8SAg
3AOmoI07N0EPQUf4sCJr0E3Mug5cAyP5c9/L</vt:lpwstr>
  </property>
  <property fmtid="{D5CDD505-2E9C-101B-9397-08002B2CF9AE}" pid="4" name="_2015_ms_pID_7253431_00">
    <vt:lpwstr>_2015_ms_pID_7253431</vt:lpwstr>
  </property>
  <property fmtid="{D5CDD505-2E9C-101B-9397-08002B2CF9AE}" pid="5" name="_2015_ms_pID_7253432">
    <vt:lpwstr>pf72kP8zEXl2hG/gun+B3+wJNJ9CzhnMr9gr
C/EQp+0jltNH4eiIqL3Z1YTQelMNSMDqHRlD/x01MsE2sKo9T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887</vt:lpwstr>
  </property>
</Properties>
</file>