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ixman 0.3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Raspberry Pi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RISC OS Ope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ISC OS Ope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Soren Sandmann Ped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Soeren Sand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 Inc.</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Siarhei Siamashka &lt;siarhei.siamash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aspberry Pi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ISC OS Ope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SCor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2 Soren Sandmann Ped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Soeren Sand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Movial Creative Technologies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Soren Sand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ARM Ltd, Movial Creative Technologies O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odrigo Kump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ndré Tupinambá &lt;andrel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ndré Tupinambá</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Luca Barb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Eric A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Red Hat, Inc.</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Nicholas Mi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 2005 Lars Knoll &amp;amp;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 member of The XFree86 Project, Inc. 2005 Lars Knoll &amp;amp; Zack Rusin, Trolltech 2008 Aaron Plattner,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 member of The XFree86 Project, Inc. 2005 Lars Knoll &amp;amp;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200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Soren Sand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Soren Sandmann &lt;sandmann@cs.au.d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1,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odrigo Kumpe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Frederic Plou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ndré Tupinambá</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Aaron Plattner,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Luca Barb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rollte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Lars Knoll &amp;amp; Zack Rusin, Trollte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2005, 2007, 2008, 2009,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Nicholas Mi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SuS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Keith Packard, member of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4,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89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0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7TIIXWpmr+eMHFDPaiYdPNgS571dnSrl4kGin8sfdJ3l6A5D7GCSeA/JEfUA+RfSgjpmwQ9
FhuQGFgYUPw/jTDHSR+jha499vdElVluDf2pDlQg+SF+VQK3RjOO4FpOKoU8zPgdbn3SwIaW
ohMghmpxGfUaOHpfZx3M/GiqSXEMCRZFDj9XLmDY+uokguenEvpx9UfsUkpFyMdadRCTrz45
TiSmvrLCannVaPo2It</vt:lpwstr>
  </property>
  <property fmtid="{D5CDD505-2E9C-101B-9397-08002B2CF9AE}" pid="3" name="_2015_ms_pID_7253431">
    <vt:lpwstr>LcTVTwEDMUipJg7KXnOd7XNipozUxQxOxRpCiaTa8d9oIWmugbsWSL
0iuceYArSfV72JqRDSd5Qy5XtRzJh1/1M6o0TUEoZF3Xd14gljJQ6GvKZ8yesOObkX60E56J
6EtmZOoTkZ8MMgcGmrWu+sa7U8OiKUVazXNTRSZd7O4y8OuFV5dDZXd8yU5gT9sZzo60EfPJ
hmLtFgpqlNJn9uEabJYh4pICbmBLOv3rFMIp</vt:lpwstr>
  </property>
  <property fmtid="{D5CDD505-2E9C-101B-9397-08002B2CF9AE}" pid="4" name="_2015_ms_pID_7253431_00">
    <vt:lpwstr>_2015_ms_pID_7253431</vt:lpwstr>
  </property>
  <property fmtid="{D5CDD505-2E9C-101B-9397-08002B2CF9AE}" pid="5" name="_2015_ms_pID_7253432">
    <vt:lpwstr>6lnrPX8OUHGuuGax+DkxzQ43pfUqe7E8jQxD
bsAq6X72Ex8MQ6fVoZj0GB+cMahYYYcK+ukVrrM4zRICV/I4gq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496</vt:lpwstr>
  </property>
</Properties>
</file>