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Thread-Queue  3.1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N</w:t>
      </w:r>
      <w:r>
        <w:rPr>
          <w:rFonts w:cs="Arial" w:ascii="Arial" w:hAnsi="Arial"/>
        </w:rPr>
        <w:t>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1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O2tE8xjqfb38CMJr5FlW5CeUo6J2a7fh7FB2TRgY+l3J69NWnQ/V2hIcWz28BTnfC7foNJz
gDjDY9dbOIMEhnj/OfnJ2ugG261bUWuHZrGepC0VnqCT15bO1TdfyPrOOQTpVPqfby+okRUt
eyyV0hNWngLwuILfc3ZAwY0juxyymEsZpzqAMc5PP8YonBxcXhH7Gy2i4nE+8wmmLKECSRGT
Ek3tzBxTzjaWa6xqc9</vt:lpwstr>
  </property>
  <property fmtid="{D5CDD505-2E9C-101B-9397-08002B2CF9AE}" pid="3" name="_2015_ms_pID_7253431">
    <vt:lpwstr>iRdSh/5MEX+OnjXQ1aSILOxExIn9DTgqWv+/P2FyeaqD1I9/enWa/S
4XC1fzW1HJ9SrICH87tLN62Et3T3Gk/jIAhI6oTMpDP+nErbJS7mo6uwNrJHPppmURMuIIV+
xdjLmCzUKkDwgLVDTDY+ECPcb5oU+x9Yswnk1Uyr9WgYFTrgnrshs2D4c4+bQ9/2ZgPmKmnh
Y5SL3yHK+B9iS82vUXBa1b3j6XCxq5v8OUEb</vt:lpwstr>
  </property>
  <property fmtid="{D5CDD505-2E9C-101B-9397-08002B2CF9AE}" pid="4" name="_2015_ms_pID_7253431_00">
    <vt:lpwstr>_2015_ms_pID_7253431</vt:lpwstr>
  </property>
  <property fmtid="{D5CDD505-2E9C-101B-9397-08002B2CF9AE}" pid="5" name="_2015_ms_pID_7253432">
    <vt:lpwstr>kizfkct8y+BsDMzDyX8NN09g2xPPqPiY7XJc
r3C0d0el+c7R2HdtlpffF3YWnyuIH/lSBJ7WbaMkhwFasNhZCt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