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gen 5.18.1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date-range)=]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by [= copyright.owner All rights reserved. Licensed under GPL, [=# version 2 or later. prep setup -q chmod -R +r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shell "date +%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copyright.date +] [+ copyright.owner +]\n[+</w:t>
      </w:r>
    </w:p>
    <w:p>
      <w:pPr>
        <w:pStyle w:val="Normal"/>
        <w:spacing w:lineRule="exact" w:line="420"/>
        <w:rPr/>
      </w:pPr>
      <w:r>
        <w:rPr>
          <w:rFonts w:cs="Arial" w:ascii="Arial" w:hAnsi="Arial"/>
          <w:color w:val="000000"/>
          <w:sz w:val="20"/>
          <w:szCs w:val="20"/>
          <w:shd w:fill="FFFFFF" w:val="clear"/>
        </w:rPr>
        <w:t>Copyright (C) This file is distributed under the terms of the the GNU General Public License, version 3 or later The program owners may be reached via: Free Software Foundation &lt;bug-gnutls@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Bruce Korb, all rights reserved. This is free software. It is licensed for use, modification and redistribution under the terms of the Modified (3 clause) Berkeley Software Distribution License 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pPr>
      <w:r>
        <w:rPr>
          <w:rFonts w:cs="Arial" w:ascii="Arial" w:hAnsi="Arial"/>
          <w:color w:val="000000"/>
          <w:sz w:val="20"/>
          <w:szCs w:val="20"/>
          <w:shd w:fill="FFFFFF" w:val="clear"/>
        </w:rPr>
        <w:t>Copyright (C) 2005-2017 by Bruce Korb - all rights reserved dnl dnl This file is free software; the Free Software Foundation dnl gives unlimited permission to copy and/or distribute it, dnl with or without modifications, as long as this notice is preserved. dnl AC_DEFUN([ag_FIND_LIBOPTS], if test "X${ac_cv_header_autoopts_options_h}" = Xno then : else f=`autoopts-config cflags` 2&gt;/dev/null if test X"${f}" = X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by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3-[=`date +%Y` a href="http://www.fsf.org"&gt;Free Software Foundation&lt;/a&gt;, Inc.&lt;br /&gt; Verbatim copying and distribution of this entire article is permitted in any medium, provided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Odyssey Computing Concepts, Inc.\n\ This is free software; see the source for copying conditions. There is NO\n\ warranty; not even for MERCHANTABILITY or FITNESS FOR A PARTICULAR PURPO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Gary V. Vaughan Originally by Paolo Bonzini, 2002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by Bruce Korb - all rights reserved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ary V. Vaughan Originally by Paolo Bonzini, 2002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Bruce Korb,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all rights reserved. This program is released under the terms of the GNU General Public License, version 3 or later. Sh "BUGS" Please send bug reports to: bug\-gnutls@gnu.org Sh "NOTES" This manual page was \fIAutoGen\fP\-erated from the \fBdoc\fP option definitions. END-MDOC End_Of_MdocPag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7 Free Software Foundation all rights reserved. This program is released under the terms of the GNU General Public License, version 3 or later. SH "BUGS" Please send bug reports to: bug-gnutls@gnu.org SH "NOTES" This manual page was \fIAutoGen\fP-erated from the \fBdoc\fP option definitions. END-MAN End_Of_ManPage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y Bruce Korb - all rights reserved This file is distributed under the same licenses as the AutoOpts package.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y Bruce Korb - all rights reserved Genshell is free software.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0" 405 */ "(AutoOpts bug): %s.\n\0" 427 */ "optionResetOpt() called, but reset-option not configured\0" 484 */ "could not locate the 'help' option\0" 519 */ "optionProcess() was called with invalid data\0" 564 */ "invalid argument type specified\0" 596 */ "defaulted to option with optional arg\0" 634 */ "aliasing option is out of range.\0" 667 */ "%s error: the keyword '%s' is ambiguous for %s\n\0" 716 */ " The following options match:\n\0" 748 */ "%s: ambiguous option name: %s (matches %d options)\n\0" 800 */ "%s: Command line arguments required\n\0" 837 */ "%d %s%s options allowed\n\0" 862 */ "%s error %d (%s) calling %s for '%s'\n\0" 900 */ "interprocess pipe\0" 918 */ "error: version option argument '%c' invalid. Use:\n" t'v' - version only\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 line 87 "../makeshell.c" puts(_("(AutoOpts bug): %s.\n")); line 90 "../reset.c" puts(_("optionResetOpt() called, but reset-option not configured")); line 295 "../usage.c" puts(_("could not locate the 'help' option")); line 336 "../autoopts.c" puts(_("optionProcess() was called with invalid data")); line 751 "../usage.c" puts(_("invalid argument type specified")); line 598 "../find.c" puts(_("defaulted to option with optional arg")); line 76 "../alias.c" puts(_("aliasing option is out of range.")); line 235 "../enum.c" puts(_("%s error: the keyword '%s' is ambiguous for %s\n")); line 108 "../find.c" puts(_(" The following options match:\n")); line 293 "../find.c" puts(_("%s: ambiguous option name: %s (matches %d options)\n")); line 161 "../check.c" puts(_("%s: Command line arguments required\n")); line 43 "../alias.c" puts(_("%d %s%s options allowed\n")); line 94 "../makeshe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y Bruce Korb - all rights reserved</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Lesser General Public License,\n\ version 2 or later &lt;http://www.gnu.org/licenses/old-licenses/lgpl-2.0.html&gt;\n"));</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Lesser General Public License,\n" version 2 or later &lt;http://www.gnu.org/licenses/old-licenses/lgpl-2.0.html&gt;\n\0" 285 */ "The genshellopt library is free software; you can redistribute it and/or\n" modify it under the terms of the GNU Library General Public License as\n" published by the Free Software Foundation; either version 2 of the License,\n" or (at your option) any later version.\n\n" This library is distributed in the hope that it will be useful, but WITHOUT\n" ANY WARRANTY; without even the implied warranty of MERCHANTABILITY or\n" FITNESS FOR A PARTICULAR PURPOSE. See the GNU Library General Public\n" License for more details.\n\n" You should have received a co</w:t>
      </w:r>
    </w:p>
    <w:p>
      <w:pPr>
        <w:pStyle w:val="Normal"/>
        <w:spacing w:lineRule="exact" w:line="420"/>
        <w:rPr/>
      </w:pPr>
      <w:r>
        <w:rPr>
          <w:rFonts w:cs="Arial" w:ascii="Arial" w:hAnsi="Arial"/>
          <w:color w:val="000000"/>
          <w:sz w:val="20"/>
          <w:szCs w:val="20"/>
          <w:shd w:fill="FFFFFF" w:val="clear"/>
        </w:rPr>
        <w:t>Copyright (C) 1999-2017 Bruce Korb, all rights reserved.\n" This is free software. It is licensed for use, modification and\n" redistribution under the terms of the GNU General Public License,\n" version 3 or later &lt;http://gnu.org/licenses/gpl.html&gt;\n\0" 268 */ "columns is free software: you can redistribute it and/or modify it under\n" the terms of the GNU General Public License as published by the Free\n" Software Foundation, either version 3 of the License, or (at your option)\n" any later version.\n\n" columns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ng\n" with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ruce Korb, all rights reserved. This is free software. It is licensed for use, modification and redistribution under the terms of the GNU Lesser General Public License, 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ary V. Vaughan Originally by Gary V. Vaughan, 1999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2, 201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6, 2010, 2012, 2013,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3 Gary V. Vaughan Originally by Gary V. Vaughan, 1998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Gary V. Vaughan Originally by Gary V. Vaughan, 1998 This file is part of Snprintf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by Bruce Korb Author: Bruce Korb &lt;bkorb@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 - all rights reserved dnl dnl AutoOpts is available under any one of two licenses. The license dnl in use must be one of these two and the choice is under the control dnl of the user of the license. dnl dnl The GNU Lesser General Public License, version 3 or later dnl See the files "COPYING.lgplv3" and "COPYING.gplv3" dnl dnl The Modified Berkeley Software Distribution License dnl See the file "COPYING.mbsd" dnl dnl These files have the following sha256 sums: dnl dnl 8584710e9b04216a394078dc156b781d0b47e1729104d666658aecef8ee32e95 COPYING.gplv3 dnl 4379e7444a0e2ce2b12dd6f5a52a27a4d02d39d247901d3285c88cf0d37f477b COPYING.lgplv3 dnl 13aa749a5b0a454917a944ed8fffc530b784f5ead522b1aacaf4ec8aa55a6239 COPYING.mbsd dnl -------------------------------------------------------------------- dnl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y Bruce Korb</w:t>
      </w:r>
    </w:p>
    <w:p>
      <w:pPr>
        <w:pStyle w:val="Normal"/>
        <w:spacing w:lineRule="exact" w:line="420"/>
        <w:rPr/>
      </w:pPr>
      <w:r>
        <w:rPr>
          <w:rFonts w:cs="Arial" w:ascii="Arial" w:hAnsi="Arial"/>
          <w:color w:val="000000"/>
          <w:sz w:val="20"/>
          <w:szCs w:val="20"/>
          <w:shd w:fill="FFFFFF" w:val="clear"/>
        </w:rPr>
        <w:t>Copyright (C) 1992-2018 Bruce Korb, all rights reserved.\n" This is free software. It is licensed for use, modification and\n" redistribution under the terms of the GNU General Public License,\n" version 3 or later &lt;http://gnu.org/licenses/gpl.html&gt;\n\0" 272 */ "autogen is free software: you can redistribute it and/or modify it under\n" the terms of the GNU General Public License as published by the Free\n" Software Foundation, either version 3 of the License, or (at your option)\n" any later version.\n\n" autogen is distributed in the hope that it will be useful, but WITHOUT ANY\n" WARRANTY; without even the implied warranty of MERCHANTABILITY or FITNESS\n" FOR A PARTICULAR PURPOSE. See the GNU General Public License for more\n" details.\n\n" You should have received a copy of the GNU General Public License along\n" with 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all rights reserved. This is free software. It is licensed for use, modification and redistribution under the terms of the GNU General Public License, 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all rights reserved. This program is released under the terms of the GNU General Public License, version 3 or later. SH "BUGS" Please send bug reports to: autogen-users@lists.sourceforge.net SH "NOTES" This manual page was \fIAutoGen\fP-erated from the \fBautogen\fP option defin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You are licensed to use this under the terms of either the GNU Lesser General Public License (see: COPYING.lgpl), or, at your option, the modified Berkeley Software Distribution License (see: COPYING.mbsd). Both of these files should be included with this tarb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sedcmd= nl='</w:t>
      </w:r>
    </w:p>
    <w:p>
      <w:pPr>
        <w:pStyle w:val="Normal"/>
        <w:spacing w:lineRule="exact" w:line="420"/>
        <w:rPr/>
      </w:pPr>
      <w:r>
        <w:rPr>
          <w:rFonts w:cs="Arial" w:ascii="Arial" w:hAnsi="Arial"/>
          <w:color w:val="000000"/>
          <w:sz w:val="20"/>
          <w:szCs w:val="20"/>
          <w:shd w:fill="FFFFFF" w:val="clear"/>
        </w:rPr>
        <w:t>Copyright (C) 1992-2017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dnl Default to system libopts dnl AC_DEFUN([LIBOPTS_CHECK_COMMON],[ AC_REQUIRE([INVOKE_LIBOPTS_MACROS_FIRST]) NEED_LIBOPTS_DIR=''] m4_pushdef([AO_Libopts_Dir], ifelse($1, , [libopts], [$1])]) AC_ARG_ENABLE([local-libopts], AC_HELP_STRING([--enable-local-</w:t>
      </w:r>
    </w:p>
    <w:p>
      <w:pPr>
        <w:pStyle w:val="Normal"/>
        <w:spacing w:lineRule="exact" w:line="420"/>
        <w:rPr/>
      </w:pPr>
      <w:r>
        <w:rPr>
          <w:rFonts w:cs="Arial" w:ascii="Arial" w:hAnsi="Arial"/>
          <w:color w:val="000000"/>
          <w:sz w:val="20"/>
          <w:szCs w:val="20"/>
          <w:shd w:fill="FFFFFF" w:val="clear"/>
        </w:rPr>
        <w:t>Copyright (C) 1992-2017 by Bruce Korb - all rights reserved dnl dnl AutoGen is free software: you can redistribute it and/or modify it dnl under the terms of the GNU General Public License as published by the dnl Free Software Foundation, either version 3 of the License, or dnl (at your option) any later version. dnl dnl AutoGen is distributed in the hope that it will be useful, but dnl WITHOUT ANY WARRANTY; without even the implied warranty of dnl MERCHANTABILITY or FITNESS FOR A PARTICULAR PURPOSE. dnl See the GNU General Public License for more details. dnl dnl You should have received a copy of the GNU General Public License along dnl with this program. If not, see &lt;http://www.gnu.org/licenses/&gt;. dnl AC_INIT([GNU AutoGen],[5.18.14],[autogen-users@lists.sourceforge.net]) AC_CONFIG_SRCDIR([agen5/autogen.c]) AC_CONFIG_AUX_DIR([config]) AC_CANONICAL_TARGET srcdir/VERSION d=`dirname $0` ag_top_srcdir=`cd $d &amp;&amp; pwd` ag_top_builddir=`pwd`] AM_INIT_AUTOMAKE([gnu check-news 1.5 di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Redistribution and use in source and binary forms, with or without modification, are permitted provided that the following conditions are 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 Columns is free software. This file is part of Auto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y Bruce Ko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7 Bruce Korb -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PFX&gt;Modified (3 clause) Berkeley Software Distribution License PFX&gt;&lt;http://www.xfree86.org/3.3.6/COPYRIGHT2.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Lesser General Public License, PFX&gt;version 3 or later &lt;http://gnu.org/licenses/l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Lesser General Public License, PFX&gt;version 2 or later &lt;http://www.gnu.org/licenses/old-licenses/lgpl-2.0.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General Public License, PFX&gt;version 3 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General Public License, PFX&gt;version 2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This is free software. It is licensed for use, modification and PFX&gt;redistribution under the terms of the GNU Affero GPL, version 3 PFX&gt;or later &lt;http://gnu.org/licenses/gpl.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s&gt; &lt;owner&gt;, all rights reserved. PFX&gt; PFX&gt;This is free software. It is licensed for use, PFX&gt;modification and redistribution under the terms PFX&gt;of the GNU General Public License, version 3 or later PFX&gt; &lt;http://gnu.org/licenses/gpl.html&gt;</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 all rights reserved\n#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s - all rights reserved\n * %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w:t>
          </w:r>
          <w:r>
            <w:rPr/>
            <w:fldChar w:fldCharType="end"/>
          </w:r>
          <w:r>
            <w:rPr/>
            <w:t>, Total</w:t>
          </w:r>
          <w:r>
            <w:rPr/>
            <w:fldChar w:fldCharType="begin"/>
          </w:r>
          <w:r>
            <w:rPr/>
            <w:instrText xml:space="preserve"> NUMPAGES \* ARABIC </w:instrText>
          </w:r>
          <w:r>
            <w:rPr/>
            <w:fldChar w:fldCharType="separate"/>
          </w:r>
          <w:r>
            <w:rPr/>
            <w:t>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3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rgz78Po9Oh0uEO1b0fEZ2ADVgE5SuJT80dCTwZZRVg4xUtR9VQJQVc63TnGNqOkUmCPwIsd
dA0waVk2RdezUAgljSR4UxSrzN74FJ/WUZCaYR9Mp3NxNEQNjLWgx/0kTjNrfeCMzknlDMob
+cKUCX+8ZXFjwTUSaYzrbvmWbAL/ImVHrvjf1LeoJvojdTXOUEbTbh5UrHJu3R6qQqrFje5w
K0TBsEyrzuRQsnmkMb</vt:lpwstr>
  </property>
  <property fmtid="{D5CDD505-2E9C-101B-9397-08002B2CF9AE}" pid="3" name="_2015_ms_pID_7253431">
    <vt:lpwstr>f+BWNCjf0u3jZhdgUnbc49jFoBHnrhfSkvitJKuR9dwoXgoLsXJPDn
43IPk2n1MsD2HZxaHDnR1c6TqURKPTNvA6I8S+Yf00gvmk199ZVAWp4LoqKJk8LzLqUmq7HT
UywTPT2xMIWdwz8apGBXO48cwYZgxLtHSkjUjD2sXTydmLJ7Y1Y49xQ7XqRWa/DISup6clVO
IQpq0l6UbO5+P1MtyOGSR1+OUcd/PEnRY13d</vt:lpwstr>
  </property>
  <property fmtid="{D5CDD505-2E9C-101B-9397-08002B2CF9AE}" pid="4" name="_2015_ms_pID_7253431_00">
    <vt:lpwstr>_2015_ms_pID_7253431</vt:lpwstr>
  </property>
  <property fmtid="{D5CDD505-2E9C-101B-9397-08002B2CF9AE}" pid="5" name="_2015_ms_pID_7253432">
    <vt:lpwstr>5SGHFLyljYAEmLFigw4YflzF+BconO95mwjO
cUePyhFnV4svN6E9EXwSmLjoNthGiNDLuqQe0jbcvz4fv3oR/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