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pushd 1.016-5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by David A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0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N/A4abljX9Ar4HdORFXARPf11RQn8uRgZ911DOVhKMKFsB2tdvO6IA4/4fEsgxGRRAYfG+
qDyIdBEshh/0i3JM02gqtzNvz9gJ6vfByKAzeZrewzPmbXmrU6/sQf0LhvvvcxNUjvrNjtXz
NEXd6ATknnLevOQwWLeo2+XLKdQqsc3UHy03wWGjbRjZpNDmI+G7rxqtmm8H+y+9SfqiXPaf
LwLrvmgJK5y4JjVFOy</vt:lpwstr>
  </property>
  <property fmtid="{D5CDD505-2E9C-101B-9397-08002B2CF9AE}" pid="3" name="_2015_ms_pID_7253431">
    <vt:lpwstr>NHFA3e89djGDamTEYsJErY61+YCOsV/2Ways7oPIbLWXZ0YA7UzoHE
2HShGnt1ZnFOEcp1i91S0yEi3nit3n3sL95DakFihMsINeG2q+jGiQK5ZTtO7DcZkdjag211
V/f9TVksONnVTPO1ZsR0gKf96mU7GfVEGtm+N9dDeDYpMDwTKZWrNLapTth+bFff3/SBBkSN
VYFWTusikkV1XZZZsFr4N5JSmyDahcnrXYgm</vt:lpwstr>
  </property>
  <property fmtid="{D5CDD505-2E9C-101B-9397-08002B2CF9AE}" pid="4" name="_2015_ms_pID_7253431_00">
    <vt:lpwstr>_2015_ms_pID_7253431</vt:lpwstr>
  </property>
  <property fmtid="{D5CDD505-2E9C-101B-9397-08002B2CF9AE}" pid="5" name="_2015_ms_pID_7253432">
    <vt:lpwstr>bTloYnGqkcsz3DxcUkv9ii91EPs4VWNo/qJA
UJhUBvekR/MTu41j7DEhi2XuF+izjoPeNcbLW5gFEF9Gg4Ogi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854</vt:lpwstr>
  </property>
</Properties>
</file>