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Arial" w:ascii="Arial" w:hAnsi="Arial"/>
            <w:b w:val="false"/>
            <w:bCs w:val="false"/>
            <w:color w:val="000000"/>
            <w:sz w:val="20"/>
            <w:szCs w:val="20"/>
            <w:shd w:fill="FFFFFF" w:val="clear"/>
          </w:rPr>
          <w:t>PyQt4</w:t>
        </w:r>
      </w:hyperlink>
      <w:r>
        <w:rPr>
          <w:rFonts w:cs="Arial" w:ascii="Arial" w:hAnsi="Arial"/>
          <w:b w:val="false"/>
          <w:bCs w:val="false"/>
          <w:color w:val="000000"/>
          <w:sz w:val="20"/>
          <w:szCs w:val="20"/>
          <w:shd w:fill="FFFFFF" w:val="clear"/>
        </w:rPr>
        <w:t xml:space="preserve"> 4.1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iverbank Computing Limited. Created using &lt;a href="http://sphinx-doc.org/"&gt;Sphinx&lt;/a&gt; 1.6.2.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lt;/p&gt; p&gt;Permission to use, copy, modify, and distribute this software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verbank Computing Limited &lt;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y Denviso GmbH, &lt;ulrich.berning@denviso.de&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iverbank Computing Limited &lt;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9 Mark Summerfield. All rights reserved.&lt;/fo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 Tho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 Summerfie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y Fredrik Lundh</w:t>
      </w:r>
      <w:r>
        <w:rPr>
          <w:rFonts w:cs="Arial" w:ascii="Arial" w:hAnsi="Arial"/>
          <w:color w:val="000000"/>
          <w:sz w:val="20"/>
          <w:szCs w:val="20"/>
          <w:shd w:fill="FFFFFF" w:val="clear"/>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iverbank Computing Limited info@riverbankcomputi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oritz Warning &lt;moritzwarning@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ans-Peter Jansen &lt;hpj@urpl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nd/or its subsidiary(-ies).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igia P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verbank Computing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verbank Computing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 Contact: Nokia Corporation (qt-info@noki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ans-Peter Jansen &lt;hpj@urpl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rryl Wallace &lt;wallacd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rolltech A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rolltech ASA&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oddie &lt;david@boddie.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Marek.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Boddie &lt;david@boddie.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Matthias Kretz &lt;&lt;a href="mailto:kretz@kde"&gt;kretz@kde&lt;/a&gt;.org&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Detlev Offenbach &lt;detlev@die-offenbachs.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6 Trolltech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5 Trolltech 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2012 Jeremy Ashkenas, DocumentCloud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GPLv3 or GPLv2 with exceptions) and 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PyQt4"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04:00Z</dcterms:created>
  <dc:creator>Navia</dc:creator>
  <dc:description/>
  <cp:keywords/>
  <dc:language>en-US</dc:language>
  <cp:lastModifiedBy>yanglijin</cp:lastModifiedBy>
  <dcterms:modified xsi:type="dcterms:W3CDTF">2020-03-21T03: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qRez65UeUeNlahEhV/w2JB3WzacSu/px0A4Jk5u4CJxLzMiTIRJGPyPN0ymBeMeLFmNmIX
sN+iKrcrGQ0kVxKH+XJ60Dc2G7s5kXSLnB1Oqc1zaeZdWcDpr92YxpXAfS7LAq+3aTykdsN6
T2I3dG0GizTh6v57SPWqF2Ax3eCEIP97tvacY7ec8DCkIWjmKypsNZc856g2sQg99SC4ieiH
hbIWyocRRtElULBkOB</vt:lpwstr>
  </property>
  <property fmtid="{D5CDD505-2E9C-101B-9397-08002B2CF9AE}" pid="3" name="_2015_ms_pID_7253431">
    <vt:lpwstr>zP49WoKRgkuBNCEZ07QnY5xL5FfzYBCwJ+/a0cRWi9C8E1e1GG20L1
CRL+qlVxWCYHlXkHOeg+cLcU3Tv9RdapF9zQczTydmP8k4kiK+yrxuGILuWeT8gLfm+0zJTV
cO95qvNLNijB0nOPdZNqKXxOmzI7PCA+JIIJPw/7ZhXjDoIm50JJdD3hW+58PoPd5LVGShjK
dJhCsgiB8r/72oVLdZiIyfjBB2gKv9o65wCg</vt:lpwstr>
  </property>
  <property fmtid="{D5CDD505-2E9C-101B-9397-08002B2CF9AE}" pid="4" name="_2015_ms_pID_7253431_00">
    <vt:lpwstr>_2015_ms_pID_7253431</vt:lpwstr>
  </property>
  <property fmtid="{D5CDD505-2E9C-101B-9397-08002B2CF9AE}" pid="5" name="_2015_ms_pID_7253432">
    <vt:lpwstr>CWB4/g7hFJnwf0F20B3AANuK2Jxl0UM5QDlG
S+YfoXBleFdaPtCPMSHxzgDtBmxsRym577Fh+si1WnSWW7Abgx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