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csi-target-utils 1.0.7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Voltaire Ltd. 2008. para&gt; refsect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an-Francois Dive &lt;jef@linux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McDonald &lt;andrew@mcdonald.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lan Smith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 Lambright &lt;dlambri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i Dayan &lt;roid@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f@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xander Nezhinsky &lt;alexandern@mellan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cholas A. Bellinger &lt;nab@linux-iscs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ander Nezhinsky (alexandern@voltai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Harvey markh79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Nezhinsky &lt;nezh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pw@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ez Zilber &lt;erezz@voltai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ennis Dalessandro (dennis@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e Liben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anth Devulapalli (ananth@os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te Wyckoff &lt;pw@o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ng Zhang &lt;blackmagic028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itry Yusu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mitry Yusupov, Alex Aizman maintained by open-iscsi@googlegrou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 licensed under the terms of the GNU GPL v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rdis Technolgies &lt;roman@ardis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InterOperability Lab (IOL) University of New Hampshire (UNH) Durham, NH 0382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 data++ = 0x40;</w:t>
        <w:tab/>
        <w:t>/* readable */ data++ = 0; data++ = 6;</w:t>
        <w:tab/>
        <w:t>/* 4 bytes data, 2 reserved bytes */ return da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dvd_format_copyright_info}, DVD_FORMAT_ADIP_INFO, dvd_format_adip_info}, DVD_FORMAT_DVD_STRUCTURE_LIST, dvd_format_dvd_structure_list}, 0,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INFO</w:t>
        <w:tab/>
        <w:t>0x01 define DVD_FORMAT_ADIP_INFO 0x11 define DVD_FORMAT_DVD_STRUCTURE_LIST</w:t>
        <w:tab/>
        <w:t>0x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ICENSE&lt;/title&gt; literallayout&gt;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title&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10 Andy Whitcroft &lt;apw@canonical.com&gt; Licensed under the terms of the GNU GPL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08, Andy Whitcroft &lt;apw@uk.ibm.com&gt; (new conditions, test su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Joel Schopp &lt;jschopp@austin.ibm.com&gt; (the ugly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 and licensed under the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ve Jones. (the file handling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Ronnie Sahlberg &lt;ronniesahlber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Mark Harvey &lt;markh7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2007 Mike Christie &lt;michaelc@cs.wis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7 FUJITA Tomonori &lt;tomof@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Xiranet Communications GmbH &lt;arne.redlich@xirane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V4E4puhfNqqod5ULcV/6x2uRNouXIyzN+Hy88mX3flyhsTOShTrxC6ZzUUDgy5puk8TpmAP
FbwrnG2oYi7sOQEbOWfx3Fcfcq0BCZEoRATMvFPJDLQUyPcv5Fs0sibn/fSRFwSM2Y9SpbDw
gKO0OScbGrtzgd7kWkmMx8twxUSecmxXJItD4+eCrCLtLm6RSAb8HOotfQvspNjZzjizn9s2
/PlO58hyrHRzEegbw5</vt:lpwstr>
  </property>
  <property fmtid="{D5CDD505-2E9C-101B-9397-08002B2CF9AE}" pid="3" name="_2015_ms_pID_7253431">
    <vt:lpwstr>mGegyUFHK1MJLq4Mw8VsdpK/jMPPdpgjXxIRjdG1I5dWr9SitbU/Oz
Ouscvn+k1H1adIhJXNzSOgascUfq6sXegPyyvlmKxBcgkhtKSAb5NcQKV9jpkaoSzAixdwz4
bQbXx81wKku6pdrhtiuE9Lqqp9WYNvmY7V3+G0rWT8euH59u9IxnRb6I2NgxewBlgBI3y7Zg
3/qKtBPTFbhmrqi1HmeSGkwdlq1dFJDI+oHh</vt:lpwstr>
  </property>
  <property fmtid="{D5CDD505-2E9C-101B-9397-08002B2CF9AE}" pid="4" name="_2015_ms_pID_7253431_00">
    <vt:lpwstr>_2015_ms_pID_7253431</vt:lpwstr>
  </property>
  <property fmtid="{D5CDD505-2E9C-101B-9397-08002B2CF9AE}" pid="5" name="_2015_ms_pID_7253432">
    <vt:lpwstr>4tT0/9t7we4VXXeAWOXYL/rE+WxmgRK6tDlt
hEn6zVXSLBgPXUqFAAnoKcA1JXI/4x1SpKsnjFPw+zzCTjSdF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