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matchbox 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Matthew All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Matthew Allum</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59: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5PrhbgLWyo6Tk22+J2LlWVsiDrZGiXbBzuzTHTGkVTicCHCUI0aJv3VH4aDXaVqT5ygREqU
RIqShv1uIuRV8j075Bo3cOmHdkYfj5Ul32ZkfgEF9SY55JUeotLgKfq+l4S6jvK+6rrSoccG
ciEXVwdyY6bB507GK+i15+1Vloive3vxA9InO7UEEUETpK/ks+g7BuF0u7Nnm3H942G91tzw
5on6NKW+iFgJuy8zWS</vt:lpwstr>
  </property>
  <property fmtid="{D5CDD505-2E9C-101B-9397-08002B2CF9AE}" pid="3" name="_2015_ms_pID_7253431">
    <vt:lpwstr>sOE78efskVBG4MWgIqg2b700dHOvrAb/cMkcai5E3c9aU799L/n9f9
yMrrqD3xet0GLL9+tDbgd8ySZTZr4HkhMeIpZo1Th7rDz5xIWlqr9M/hujjIQbnxvBA0RQe7
2ONJSylty0AlsiUyaoLPVS+Nvzi4KlpYZHIZInl7dXj8TnnrxwXhfB6pSxHZiILmZoWaeT/q
1x8cF8XzXhba4qdHT9ID5J6o9qSHV6QulZRG</vt:lpwstr>
  </property>
  <property fmtid="{D5CDD505-2E9C-101B-9397-08002B2CF9AE}" pid="4" name="_2015_ms_pID_7253431_00">
    <vt:lpwstr>_2015_ms_pID_7253431</vt:lpwstr>
  </property>
  <property fmtid="{D5CDD505-2E9C-101B-9397-08002B2CF9AE}" pid="5" name="_2015_ms_pID_7253432">
    <vt:lpwstr>iGqb5l2TU3/I52hJxA2mCO0U43FVBX5830/f
h/vqRLlWlzp3Xw26GiOB9szGllvejfhWe5LnS3TPQUif+74i7e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266</vt:lpwstr>
  </property>
</Properties>
</file>