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may8lS3Msus1Xc0NPKYxU7TF8sTq8ValXl9US9T+ybYGDUTfIZ69rIBdTCQtyfOFuEtQwa6
KVxXg44UzCubnRFd5EGZD7IPLscX6Lr8uAippHMEGkrJLQxAIa7AqVbNIc0FjVm4Vz02hlq7
gW30nsgmR/8mnTVz2xjs3Wh2MUTBSFABViK6XDMNfUJyNA70dvSYlCL8V5rpErE60op0+I4d
4Zw5fY7f9mjzMRB8+J</vt:lpwstr>
  </property>
  <property fmtid="{D5CDD505-2E9C-101B-9397-08002B2CF9AE}" pid="3" name="_2015_ms_pID_7253431">
    <vt:lpwstr>hhhNI9f2fessEsyGdqy5X070pDqvhk3YahhLhDuNusS5TMDJwNaBPu
n/CSh1SmPUPg7D0wMq0pp7EL9dLGiB1AHNdZgSmvnqut+APa2cGqK6iKurUFnBaSoy3lv+6d
ljeMQcHngsLzXGPc21uUSIeS1FN0HYRyBV0z0ifPxco+uRSociVEXF5sZMEsi/kmz9zMUupB
orIOzzJSU8c0+5/hlHwDHsQAgLGHm/Y6Gjht</vt:lpwstr>
  </property>
  <property fmtid="{D5CDD505-2E9C-101B-9397-08002B2CF9AE}" pid="4" name="_2015_ms_pID_7253431_00">
    <vt:lpwstr>_2015_ms_pID_7253431</vt:lpwstr>
  </property>
  <property fmtid="{D5CDD505-2E9C-101B-9397-08002B2CF9AE}" pid="5" name="_2015_ms_pID_7253432">
    <vt:lpwstr>sEHfmazpwZKO7NnSaITFMsHMv0uMI4fgrizj
loQZtaMfvVXEgZobTPtAS1TVYtuFP3h/tz1rjwTvnHBpTg7GHN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