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mpich 3.2.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INRIA 2009 Brice Goglin &lt;Brice.Goglin@inria.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5 Intel,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Université Bordeaux. All right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2013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Université Bordeau 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Oracle and/or its affiliates. All rights reserved.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2 Blue Brain Project, EPFL.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Blue Brain Project, BBP/EPF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2 Aleksej Saushev, The NetBSD Foundati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2012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Oracle and/or its affiliates.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2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University of Blabbityblah and the Trustees of Schblitbittyboo.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Jirka Hladk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IBM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5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4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3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3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2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1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1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4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3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2015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of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2010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Oracle and/or its affiliate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  VPATH = @srcdir@ am__is_gnu_make = { \ if test -z '$(MAKELEVEL)'; then \ false; \ elif test -n '$(MAKE_HOST)'; then \ true; \ elif test -n '$(MAKE_VERSION)' &amp;&amp; test -n '$(CURDIR)'; then \ true; \ else \ false; \ fi;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0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2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2012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2012 CNRS, inria., Université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2011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2011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dnl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9 Université Bordeaux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Université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 CN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8-2013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5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4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11 Guillaume Mercier, Institut Polytechnique de Bordeaux.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6-2007 Cisco Systems, Inc. All rights reserved. and renamed/modifi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12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8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7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of Tennessee Research Found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University of Tennessee and The University dnl of Tennessee Research Foundation. All rights dnl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dnl University Research and Technology dnl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dn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 and renamed for hwlo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dnl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2005 High Performance Computing Center Stuttgart, University of Stuttgar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4 Scott James Remnant &lt;scott@netsplit.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 20012-2014 Inria.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Notice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11</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IBM Corp. 2007, 2008</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 - 2009 Adam Kenned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6-2011 Free Software Foundation, Inc. Taken from GNU libtool, 2001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5 Inr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2 Los Alamos National Security, LL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1 Universit?eacute; Bordeaux</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9-2010 Cisco Systems, Inc. All rights reserved.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Marten Svantesso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Intel Corporation. igb 0000:0b:00.0: PCI INT A -&gt; GSI 16 (level, low) -&gt; IRQ 16 igb 0000:0b:00.0: setting latency timer to 64 igb 0000:0b:00.0: Intel(R) Gigabit Ethernet Network Connection igb 0000:0b:00.0: eth0: (PCIe:2.5Gb/s:Width x4) 00:13:20:f7:79:90 igb 0000:0b:00.0: eth0: PBA No: 1010ff-0ff igb 0000:0b:00.0: Using MSI-X interrupts. 4 rx queue(s), 4 tx queue(s) igb 0000:0b:00.1: PCI INT B -&gt; GSI 17 (level, low) -&gt; IRQ 17 igb 0000:0b:00.1: setting latency timer to 64 igb 0000:0b:00.1: Intel(R) Gigabit Ethernet Network Connection igb 0000:0b:00.1: eth1: (PCIe:2.5Gb/s:Width x4) 00:13:20:f7:79:91 igb 0000:0b:00.1: eth1: PBA No: 1010ff-0ff igb 0000:0b:00.1: Using MSI-X interrupts. 4 rx queue(s), 4 tx queue(s) floppy0: no floppy controllers found lp: driver loaded but no devices found md: Autodetecting RAID arrays. md: Scanned 0 and added 0 devices. md: autorun ... md: ... autorun DONE. device-mapper: uevent: version 1.0.3 device-mapper: ioctl: 4.14.0-ioctl (2008-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uido U. Draheim &lt;guidod@gmx.d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erald Point &lt;Gerald.Point@labri.f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Alan Woodland &lt;ajw05@aber.ac.uk&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2011, Troy D. Hanson http://uthash.sourceforge.net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Microsoft Corporation. Microsoft grants permission to use, reproduce, prepare derivative works, and to redistribute to others. The code is licensed "as is." The User bears the risk of using it. Microsoft gives no express warranties, guarantees or conditions. To the extent permitted by law, Microsoft excludes the implied warranties of merchantability, fitness for a particular purpose and non-infringemen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2 Cisco Systems, Inc.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6 The Trustees of Indiana University and Indiana University Research and Technology Corporati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The Regents of the University of California.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3, Troy D. Hanson http://troydhanson.github.com/uthash/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by Internet Software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5 by International Business Machin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UChic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2 Intel Corporation. Intel provides this material to Argonne National Laboratory subject to Software Grant and Corporate Contributor License Agreement dated February 8, 20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4 Free Software Foundation, Inc. Written by Peter Rosin &lt;peda@lysator.liu.se&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Sun Microsystems, Lustre group</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7 Oak Ridg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known (TODO: fix th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5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9,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2008, 2011-2015 Free Software Foundation, Inc. Written by Gary V. Vaughan,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2005, 2007, 2009,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2011-2015 Free Software Foundation, Inc. Written by Scott James Remnant, 200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University of Chicago, Ohio Supercomputer Center.</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IDC_STATIC,40,25,119,8 DEFPUSHBUTTON "OK",IDOK,178,7,50,14,WS_GROUP EN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0 Etnu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2001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1998 Dolphin Interconnect Solution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University of Chicago</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5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 Originally written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2001, 2003-2015 Free Software Foundation, Inc. Written by Gordon Matzigkei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201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8, 1999, 2000, 2001, 2002, 2003, 2004, 2005, 2006 Free Software Foundation, Inc. This configure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2004, 2005, 2006, 2007, 2008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4 Mellanox Technologies,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3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10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9 UChicago/Argonne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University of Illinoi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8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7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6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5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4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3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2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 2001 by Argonne National Laboratory.</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9:50:00Z</dcterms:modified>
  <cp:revision>10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xkrSDdXU3YPI4LycfDc608+kFY+Qr1KWWUHELvzRGNJQAuuARboNyGI4oih3uTGF8B4teZR
vmKrZQFCDaD2nU+W1QPDL6WxXAA/QMlKhIoNMeoXpASb3Sl5BPjYWG/1gquG6lQxBrAvYItI
EzDf0Jx6BM9rAVcX9WZAsjXtggvOxUx+BOFPD1MKDjiflHdy+4D8WtV6n2D+pUSps+J1wsrD
VtW5cvLJ50fC42q2bX</vt:lpwstr>
  </property>
  <property fmtid="{D5CDD505-2E9C-101B-9397-08002B2CF9AE}" pid="3" name="_2015_ms_pID_7253431">
    <vt:lpwstr>xFoSrw2Ksi0+lHvI2u/UFsWGw1Mv3edxc9a2zDa8I7Kzi5YRE6XiZg
XFEWZJm+OMzvZQ0LDotPWhCrAG0e/zic3mPY7JjJXCzpzKphINlWK78cKi1GdGCCCDI4rvTw
Pjr0XDSXsYQHovCw8H/G0giosJZgZTFVOZ3jCzx5bG9vc4Nv0TaosbyXTNJCIsyDmRj757x9
RRPuc/zgI2DnAuakFEZmNRjFTxVlW0lcq5xs</vt:lpwstr>
  </property>
  <property fmtid="{D5CDD505-2E9C-101B-9397-08002B2CF9AE}" pid="4" name="_2015_ms_pID_7253431_00">
    <vt:lpwstr>_2015_ms_pID_7253431</vt:lpwstr>
  </property>
  <property fmtid="{D5CDD505-2E9C-101B-9397-08002B2CF9AE}" pid="5" name="_2015_ms_pID_7253432">
    <vt:lpwstr>ktKjf2r8YRONYbrUMmVtz6V5pR3uD74KaBtN
8SrTcp/77I3m62w6hca47lE6lLzPNkpg6dGav/u5sIDW3vnUX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