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eastAsia="Arial Unicode MS" w:cs="Arial Unicode MS" w:ascii="Arial Unicode MS" w:hAnsi="Arial Unicode MS"/>
          <w:b w:val="false"/>
          <w:color w:val="333333"/>
          <w:sz w:val="21"/>
          <w:szCs w:val="21"/>
          <w:shd w:fill="FFFFFF" w:val="clear"/>
        </w:rPr>
        <w:t>libdbusmenu 16.04.0</w:t>
      </w:r>
    </w:p>
    <w:p>
      <w:pPr>
        <w:pStyle w:val="Heading"/>
        <w:spacing w:lineRule="auto" w:line="240" w:before="0" w:after="0"/>
        <w:jc w:val="left"/>
        <w:rPr>
          <w:rFonts w:ascii="Arial" w:hAnsi="Arial" w:cs="Arial"/>
          <w:bCs w:val="false"/>
          <w:sz w:val="18"/>
          <w:szCs w:val="18"/>
        </w:rPr>
      </w:pPr>
      <w:r>
        <w:rPr>
          <w:rFonts w:cs="Arial" w:ascii="Arial" w:hAnsi="Arial"/>
          <w:b w:val="false"/>
          <w:color w:val="000000"/>
        </w:rPr>
        <w:t xml:space="preserve">Copyright </w:t>
      </w:r>
      <w:r>
        <w:rPr>
          <w:rFonts w:cs="Arial" w:ascii="Arial" w:hAnsi="Arial"/>
          <w:b w:val="false"/>
          <w:color w:val="000000"/>
        </w:rPr>
        <w:t>notice:</w:t>
      </w:r>
      <w:r>
        <w:rPr>
          <w:rFonts w:cs="Arial" w:ascii="Arial" w:hAnsi="Arial"/>
          <w:bCs w:val="false"/>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 Authors: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2008-2014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6 Canonical])</w:t>
      </w:r>
    </w:p>
    <w:p>
      <w:pPr>
        <w:pStyle w:val="Normal"/>
        <w:spacing w:lineRule="exact" w:line="420"/>
        <w:rPr/>
      </w:pPr>
      <w:r>
        <w:rPr>
          <w:rFonts w:cs="Arial" w:ascii="Arial" w:hAnsi="Arial"/>
          <w:b/>
          <w:sz w:val="24"/>
        </w:rPr>
        <w:t>License:</w:t>
      </w:r>
      <w:r>
        <w:rPr>
          <w:rFonts w:cs="Arial" w:ascii="Arial" w:hAnsi="Arial"/>
          <w:b/>
          <w:sz w:val="24"/>
        </w:rPr>
        <w:t xml:space="preserve"> </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3 or L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10:2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JW4Itqj7SbFU/3ECgfA2T+0G1v1WcfVH1Ifdqz/BF5fWSwmRM4EkfEKgP6ag/wUbo59sM6D
xJO64E5HDqKhPb+pnnkBd3lCNcb1ZP9Rd0bhp9UtiFk255ib+2mPJgL+abpfEe9+6DMHEQh2
VLnkkZN4+xEq89cFEWLWETgA8cbKKXR5TCwH3rWA0SjK2k1SM/QRbFBYNg20O44MfOuk7wjA
X7ZwOdA9sftr9UkDBb</vt:lpwstr>
  </property>
  <property fmtid="{D5CDD505-2E9C-101B-9397-08002B2CF9AE}" pid="3" name="_2015_ms_pID_7253431">
    <vt:lpwstr>1SZsH3ImXA2wIHGJ9XRy3dq1A+tt1oL+aH7IbxU6qh6Nnw60CObhPY
ZKxYQYzV1U6x8ou9B8BPH0mEpndzUx3/rBFPwrmhJZxMV0Pn6+wuh5IiVOIKwDD67oHucpWk
RqPZ+CdEV5e+5nvHz6rCbU4dVng/DkHTdJ56dzB6UOBXNWuwDjuF23xY37WeJlxIlRpOprD3
VOuKGfjfnWg2+c+uhW8iZkwhuscedqaYKmSr</vt:lpwstr>
  </property>
  <property fmtid="{D5CDD505-2E9C-101B-9397-08002B2CF9AE}" pid="4" name="_2015_ms_pID_7253431_00">
    <vt:lpwstr>_2015_ms_pID_7253431</vt:lpwstr>
  </property>
  <property fmtid="{D5CDD505-2E9C-101B-9397-08002B2CF9AE}" pid="5" name="_2015_ms_pID_7253432">
    <vt:lpwstr>PKcmIXsuH43gHlhhMBAbyR/g7LhJ+o3bFtaH
zSnIaRCQkiSQ99pUaWxGPZ0V6DACRaTuuiPRhnCkUTw0WfTdJ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64</vt:lpwstr>
  </property>
</Properties>
</file>