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mocka 1.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Arnaud Gelas &lt;arnaud.gelas@sensefl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ndreas Sch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David Schneider &lt;schneidav8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Jakub Hrozek &lt;jakub.hrozek@posteo.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uis Pabon,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 Andreas Schneider &lt;asn@cynapses.org&gt; Jakub Hrozek &lt;jakub.hroz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nderson Toshiyuki Sasaki &lt;ansasak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an-Lukas Wy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Andreas Schneider &lt;asn@cryptomil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iel Gollub &lt;dgollub@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6, Alexander Neundorf, &lt;neundorf@kde.org&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DuFBFBlUXHUAijzC/txoLjzdf8J2s0yCyaByOi/6dGOJ0GdT9Q5lzw8e1bRK07HdchUu0T
rN6d69wkSsXeslOMas+vyHe//RMBoIYkQAD/EUAv8rf9zZHtHXDibze/9jqgOv0oEDFnRV5G
oNCWvpACtmboio8tSUStf+XVFRb0NUe8nXILEV9Zpg8TABN403Lru/+jmpNuBr7PCzAGw4NY
yv3WZEx/AJHQSLOu8V</vt:lpwstr>
  </property>
  <property fmtid="{D5CDD505-2E9C-101B-9397-08002B2CF9AE}" pid="3" name="_2015_ms_pID_7253431">
    <vt:lpwstr>n9PgpmoTBxz17hAas514EDhBKpnzrMY3mbSDLrEdisWkWj389nQih+
RklFEt3dCuflsIQi5DUtwNrBZCWtaHjICr06BJYWciZZ+CMLjWvFedvm2tAiVL5l0cwSqZ3C
CtsLBksbTwCwKljtLvLCP8+SUzRNXXQ10m/4TWS5T6Hw8m4AQ6xv/g8rAe69qqc+ztMA+5GU
PN4JKa88CMLR45Z/y2tYvDJ8St/cYpwsS6qp</vt:lpwstr>
  </property>
  <property fmtid="{D5CDD505-2E9C-101B-9397-08002B2CF9AE}" pid="4" name="_2015_ms_pID_7253431_00">
    <vt:lpwstr>_2015_ms_pID_7253431</vt:lpwstr>
  </property>
  <property fmtid="{D5CDD505-2E9C-101B-9397-08002B2CF9AE}" pid="5" name="_2015_ms_pID_7253432">
    <vt:lpwstr>gPWpn1cDTtj8x1PMSYZAJoKu4pzLpeXlvAv3
ODZ5gcCsB49Kp5DXcgiCnjkhlVGUDn1YXcnzzK9khSfAVTgR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