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ictionary 3.2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author(s) of gnome-utils. This file is distributed under the same license as the gnome-utils he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nome-utils's COPYRIGHT HOLDER This file is distributed under the same license as the gnome-utils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The GNOME Projec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2012 Swecha Telugu Localisation Team &lt;;localization@swecha.org&gt;; This file is distributed under the same license as the gnome-utils package.</w:t>
      </w:r>
    </w:p>
    <w:p>
      <w:pPr>
        <w:pStyle w:val="Normal"/>
        <w:spacing w:lineRule="exact" w:line="420"/>
        <w:rPr/>
      </w:pPr>
      <w:r>
        <w:rPr>
          <w:rFonts w:cs="Arial" w:ascii="Arial" w:hAnsi="Arial"/>
          <w:color w:val="000000"/>
          <w:sz w:val="20"/>
          <w:szCs w:val="20"/>
          <w:shd w:fill="FFFFFF" w:val="clear"/>
        </w:rPr>
        <w:t>Copyright (C) 2007 Ihar Hračyška Vital Khilko &lt;;dojlid@mova.org&gt;;, 2003. Ales Nyakhaychyk &lt;;nab@mail.by&gt;;, 2003, 2004.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Emmanuele Bassi &lt;;ebassi@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UTILS'S COPYRIGHT HOLDER This file is distributed under the same license as the GNOME-UTILS package. Fano Rajaonarisoa &lt;;rajfanhar@yahoo.fr&gt;;, 2006. Thierry Randrianiriana &lt;;randrianiriana@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utils documentatio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Free Software Foundation, Inc. This file is distributed under the same license as the baoba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This file is distributed under the same license as the PACKAGE package. Erdal Ronahî &lt;;erdal.ronahi@gmail.com&gt;;, 2005.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 &lt;;ebassi@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Emmanuele Bas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gnome-utils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file is distributed under the same license as the gnome-utils package. Khunti Yeesoon &lt;;sc445138@bucc3.buu.ac.th&gt;;, 2003. Paisa Seeluangsawat &lt;;paisa@users.sf.net&gt;;, 2004. Supranee Thirawatthanasuk &lt;;supranee@opentle.org&gt;;, 2004. Theppitak Karoonboonyanan &lt;;thep@linux.thai.net&gt;;, 2005-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ndation This file is distributed under the same licence as the gnome-utils package. Adam Weinberger &lt;;adamw@gnome.org&gt;;, 2004,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utils.HEAD'S COPYRIGHT HOLDER This file is distributed under the same license as the gnome-utils.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Sanlig Badral &lt;;badral@chinggis.com&gt;;, 2003. Sanlig Badral &lt;;badral@openm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gnome-util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Suomennos: https://l10n.gnome.org/teams/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Free Software Foundation. Inc. Laurent Dhima &lt;;laurenti@alblinux.net&gt;;,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nome-util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gnome-dictionary'S COPYRIGHT HOLDER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gnome-utils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7, 2008 the author(s) of gnome-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axim Dziumanenko &lt;;dziumanenko@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 This file is distributed under the same license as the gnome-dictionary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Pablo Saratxaga &lt;;srtxg@chanae.alphanet.ch&gt;; 1999-2002 Lucyin Mahi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 2006, 2007, 2008, 2009, 2010, 2011 Free Software Foundation, Inc. This file is distributed under the same license as the gnome-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nome-dictionary package.</w:t>
      </w:r>
    </w:p>
    <w:p>
      <w:pPr>
        <w:pStyle w:val="Normal"/>
        <w:spacing w:lineRule="exact" w:line="420"/>
        <w:rPr/>
      </w:pPr>
      <w:r>
        <w:rPr>
          <w:rFonts w:cs="Arial" w:ascii="Arial" w:hAnsi="Arial"/>
          <w:color w:val="000000"/>
          <w:sz w:val="20"/>
          <w:szCs w:val="20"/>
          <w:shd w:fill="FFFFFF" w:val="clear"/>
        </w:rPr>
        <w:t>Copyright (C) 1998-2014 Free Software Foundation, Inc. This file is distributed under the same license as the gnome-dictionary package. Yannig Marchegay (Kokoyaya) &lt;;yannig@marchegay.org&gt;;, 2006-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This file is distributed under the same license as the gnome-utils package. Reşat SABIQ &lt;;tilde.birlik@gmail.com&gt;;, 2010, 2011, 2012,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3+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25:00Z</dcterms:modified>
  <cp:revision>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sgfVTc1qOznlWrBOZlRwYl1NALT5ddzFkELoq+43UMGWJIjHhY1C07Z6mscVC93F2JP24MS
ht7cGpgE8u4ffFNYx8QoYAxVJYsPNpwptk9i+8NUhfQcv17TOyXTmG8CfukCujxjs3DQdr0L
ACPH2t7b/tVrXR9qAqYCLwFequbV4xiXN91nOvdCnXag7/iEXMBBKLqfQ4i0/+vDl7RavMTY
vGaSiyYX5ED4FoosaK</vt:lpwstr>
  </property>
  <property fmtid="{D5CDD505-2E9C-101B-9397-08002B2CF9AE}" pid="3" name="_2015_ms_pID_7253431">
    <vt:lpwstr>phBakdtu0N0g74/JoOGLIxeNmqdi8RBP87uat5NiGeKO6uGYO+rlm6
DxIz0WRPBOOnxxvfMuhSgkof+xu/yb1IpfQ35QxWjGP5oIViVys2xzclDU11Ol4KPMRaIhig
/zg9fzge2NwRobxQnFdecAG47FzOBQKDQ9nqnk+Y3jSt5cPAKP1zI8IZNlcGrHm4bIP94Hji
sIVlDWz5CweHXlU6Im7kteTWRvd/UV6z7cEJ</vt:lpwstr>
  </property>
  <property fmtid="{D5CDD505-2E9C-101B-9397-08002B2CF9AE}" pid="4" name="_2015_ms_pID_7253431_00">
    <vt:lpwstr>_2015_ms_pID_7253431</vt:lpwstr>
  </property>
  <property fmtid="{D5CDD505-2E9C-101B-9397-08002B2CF9AE}" pid="5" name="_2015_ms_pID_7253432">
    <vt:lpwstr>Iz5zIWPTw8mT7o35W5MFJ7sHAilTK6QbNf0X
vvxMq1MChiNaU3ZcMC2qX5pnm0xMj/NdCMnWjJ2+5ca0MCAJ0y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10</vt:lpwstr>
  </property>
</Properties>
</file>