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rypt-OpenSSL-Random</w:t>
      </w:r>
      <w:r>
        <w:rPr>
          <w:rFonts w:cs="Arial" w:ascii="Arial" w:hAnsi="Arial"/>
          <w:b w:val="false"/>
          <w:bCs w:val="false"/>
          <w:color w:val="000000"/>
          <w:sz w:val="21"/>
          <w:szCs w:val="21"/>
        </w:rPr>
        <w:t xml:space="preserve"> 0.15</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rFonts w:ascii="Arial" w:hAnsi="Arial" w:cs="Arial"/>
          <w:bCs/>
          <w:sz w:val="18"/>
          <w:szCs w:val="18"/>
        </w:rPr>
      </w:pPr>
      <w:r>
        <w:rPr>
          <w:rFonts w:cs="Arial" w:ascii="Arial" w:hAnsi="Arial"/>
          <w:bCs/>
          <w:sz w:val="18"/>
          <w:szCs w:val="18"/>
        </w:rPr>
        <w:t xml:space="preserve">Copyright (C) 1989, 1991 Free Software Foundation, Inc. 51 Franklin Street, Fifth Floor, Boston, MA 02110-1301 USA.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09:1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6E7QLchI5Z5SDb5h/VNXv2tcYZQOcpSIzu4U57Kp86W03TljhBVKgdXPOoKVlW+9ljXyLEM
Nffqu0HFkziVzjaUMLaOEQLeJ4YO6RfXiWMHU8I/pCiXaGbkZZ+O/rzMlApf2K0Rx19/sFzh
aw6Fx76u412G90RJELXds8MkXP8mY+KE7+yOHdHco80afWjgeefTebowo6feF6cngXQpMydx
5UeDRtfwTf/9mSUjOk</vt:lpwstr>
  </property>
  <property fmtid="{D5CDD505-2E9C-101B-9397-08002B2CF9AE}" pid="3" name="_2015_ms_pID_7253431">
    <vt:lpwstr>Q7r+rWm+UNsL7aeQmTzDSc9limwcDJqbYazXbWXwpPK1G8qgVT0UxQ
vAnCiHl1EWdVBxFMtsVsCwj+Y+y6WrrKg64CZunCfsg1qUpDoqQpc/QgLceTrRBM3YE2zC6C
rCqqYZMReU8WiN+KZHWyS84ZaReC5KTCLUgFcS4wCNjY8XIzx4foDyNUTmdVCntzlzoDQN/L
fipp3vLSmNBDbMeqp/zkqMjyD7HvUPmHmlqG</vt:lpwstr>
  </property>
  <property fmtid="{D5CDD505-2E9C-101B-9397-08002B2CF9AE}" pid="4" name="_2015_ms_pID_7253431_00">
    <vt:lpwstr>_2015_ms_pID_7253431</vt:lpwstr>
  </property>
  <property fmtid="{D5CDD505-2E9C-101B-9397-08002B2CF9AE}" pid="5" name="_2015_ms_pID_7253432">
    <vt:lpwstr>8TJIfwwO4qr45B/SR8VsiCoGkjrXVTIm7xSP
dtJhclfLFXL/HDu0BkyfuuK31uUf/NW9f6XaCrwPs1V33d69B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2034</vt:lpwstr>
  </property>
</Properties>
</file>