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oogle-pasta 0.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Google LL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52: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06obd4QTB4yfayWFZIdOgY1JkyqAXrnCS40+ot2yPlSosCjXwi/6xay3XEsxuVUzKuSmBq
HbQADrnVrL9q4ECm2ntkkixAS+oUmTnQSxYCUeiFqxurLBJ9a/M9C1YPu0o0G2j92n/j7sgW
0GC/Vq/w1VeyH4w/m3rQt9nJXG+DO1LlCO82rBAjE640h6dDPg0QZsVP9E5PEfcvyQfnRq5P
W88du3FvXdjDVQYe03</vt:lpwstr>
  </property>
  <property fmtid="{D5CDD505-2E9C-101B-9397-08002B2CF9AE}" pid="3" name="_2015_ms_pID_7253431">
    <vt:lpwstr>ftCQPQAqwE/6/Em0MlmxSuLQAm7drTjocc/RFBke1IfLxiAO9o5mL6
ZXjFfb4DGDM2GO0faGwhgDTgrdIgy0xqwD3KjO7ekrXj59bfUSbz4JL0rZo60LhF3zOsNevT
EI5xm4Fzmi5nly81OkioIb2G9u6UZ9CtUMM4IeQKzMrl30HmpZ12vKfGMKl/GeQxjCR6y1v3
6HCftPdc6ou+qy4BQwBNY7c9HpkLjnMV5Wuc</vt:lpwstr>
  </property>
  <property fmtid="{D5CDD505-2E9C-101B-9397-08002B2CF9AE}" pid="4" name="_2015_ms_pID_7253431_00">
    <vt:lpwstr>_2015_ms_pID_7253431</vt:lpwstr>
  </property>
  <property fmtid="{D5CDD505-2E9C-101B-9397-08002B2CF9AE}" pid="5" name="_2015_ms_pID_7253432">
    <vt:lpwstr>spbUpfhNrk855wvU03NFMceXPVboA0gySV3s
m8lMJYf18B4Lyd5xdvT7I3ICXL5bovTXzh0/1hsVJNOUoNGGT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780</vt:lpwstr>
  </property>
</Properties>
</file>