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wqy-microhei-fonts 0.2.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ozbug and Qianqian Fang License : This font is licensed under Apache2.0 or GPLv3 with font embedding exceptions (see Appendix B). Read LICENSE_Apache2.txt and LICENSE_GPLv3.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Goog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Project Board of Truste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WenQuanYi Board of Trustees (http://wenq.org/) and Qianqian Fang 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Electronic Font Open Laboratory (/efon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Wada Laboratory, the University of Toky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ASL 2.0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xoJBOlYNGV76UpY/D4o1B8ESa/t0ZcWHyWUnb+M8Pzpg+IDWTh3fFpU0lvYJX66YCzhbOve
5qi2sGBf5iVxEciq53+uf0IazdlQNvp1lUQXFSJRNm70zNrpSwhuaZLgBLQDJJJ6c2ISAZ+W
tQSmLDAJTcG6Wt3cdpw9+ICYB2z6vVNmqYGa/7naZ/ogXaNEl7pg3l6/S8p7dDzgfVhGrJoN
PSfY1YsRN8LhCqNyeA</vt:lpwstr>
  </property>
  <property fmtid="{D5CDD505-2E9C-101B-9397-08002B2CF9AE}" pid="3" name="_2015_ms_pID_7253431">
    <vt:lpwstr>bkdMHdVRCsjr/yBXYkDFEmbpfcRHjxof3x9MieEBwaFQOOsfQd7CBl
ICoFoXX+TzeBYgsT2uYXKkgc5IsUZfZCNHyI608622iiMoRvSo6f4tGp3dTo8HPDbGS0kj/u
CU5dIng1tnF+4xqLCI+AIHs3iD6Pfpc9qab/hHRRQ/y5dKnu6RZitlkpT0/2G3yHncYp3kFr
HEaERcntebDioJoBYl6aLWHsyTNDYNFvRq7S</vt:lpwstr>
  </property>
  <property fmtid="{D5CDD505-2E9C-101B-9397-08002B2CF9AE}" pid="4" name="_2015_ms_pID_7253431_00">
    <vt:lpwstr>_2015_ms_pID_7253431</vt:lpwstr>
  </property>
  <property fmtid="{D5CDD505-2E9C-101B-9397-08002B2CF9AE}" pid="5" name="_2015_ms_pID_7253432">
    <vt:lpwstr>HE3VCnmk56twceB92/2eeRLWyhTBs06EeUNz
FzCfAAXdatWruFLq0MrAmck7gwBOCM2Kb/OElGr1yp3Cdi6vp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