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43-tools 0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2011 Fabrizio Regalli,2013 Daniel Echev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Rene Engelhard &lt;rene@debian.org&gt; 2011 Fabrizio Regalli &lt;fabreg@fabreg.it&gt; 2013 Daniel Echeverry &lt;epsilon77@gmail.com&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Martin Langer &lt;martin-langer@gmx.de&gt; 2005-2014 Michael Buesch &lt;m@bues.ch&gt; 2005-2011 Alex Beregszaszi &lt;alex@fsn.hu&gt; License: BSD-2-Cl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Colin Plumb License: public-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 Licensed under the GNU/GPL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ry Finger &lt;Larry.Finger@lwfing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tin Langer &lt;martin-langer@gmx.de&gt;, 2005-2014 Michael Buesch &lt;m@bues.ch&gt; 2005 Alex Beregszaszi 2007 Johannes Berg &lt;johannes@sipsolutio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ictory &lt;victory.deb@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iel Echeverry &lt;epsilon77@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Buesch\n" Licensed under the GNU/GPL version 2 or la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nch l10n team &lt;debian-l10n-french@lists.debian.org&gt; Julien Patriarca &lt;leatherface@debian.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eatrice Torracca Beatrice Torracca &lt;beatricet@libero.it&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43-fwcutter &amp; nedenstående oversættere. Joe Hansen &lt;joedalton2@yahoo.dk&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is file is distributed under the same license as the b43-fwcutt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l Simunek &lt;michal.simunek@gmail.com&gt; Michal Simunek &lt;michal.simunek@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rtin Bagge &lt;brother@bsne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bian Indonesia Translator &lt;debian-l10n-indonesian@lists.debian.org&gt; Mahyuddin Susanto &lt;udienz@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Buesch &lt;m@bue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Chris Leick &lt;c.leick@vollbio.de&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jiangping</cp:lastModifiedBy>
  <dcterms:modified xsi:type="dcterms:W3CDTF">2020-01-17T09:09: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J2nugqCk6Hbhkb5wx/jxwBPmc02BtdQ2Ovv24q9/ouecAItG6pCdSM15tMkA0I6wY/b6N
bbygwHqls//Ff6HjdME7hI+8YEhTdCqzBuZKEZgoux3CJDy+QTnC5m7nSyHH1uBndb1fcRVC
y2N+nVNQHfcLEuoCFeCVnVGK7db7U7ujXCTqrzhhxs1S5VhONn6GHHEzDjZweaiXkx+ZNePy
psty0XNnY1szRCyvhv</vt:lpwstr>
  </property>
  <property fmtid="{D5CDD505-2E9C-101B-9397-08002B2CF9AE}" pid="3" name="_2015_ms_pID_7253431">
    <vt:lpwstr>96k42uZaeDpphy84BBW2oBnhLbJNm4WSv59Ha3h9V7iSjIYXVAwxiB
gb3OstcgsFeGc6nmfDbpXySW18xdSaogpBRq1TODWdv5DFe7BQKLTbo97xpEsur1cbDhrt4B
d1+g9gayeMGODAepoT5BSLtBr2mWa3a+O2Z16GTreHTwX5bQ9mjeO6K9MWx06NWdaMaC9T7j
NNJMc9QRQ5SwZCgh2qz42HCF2xxgsY/iinxk</vt:lpwstr>
  </property>
  <property fmtid="{D5CDD505-2E9C-101B-9397-08002B2CF9AE}" pid="4" name="_2015_ms_pID_7253431_00">
    <vt:lpwstr>_2015_ms_pID_7253431</vt:lpwstr>
  </property>
  <property fmtid="{D5CDD505-2E9C-101B-9397-08002B2CF9AE}" pid="5" name="_2015_ms_pID_7253432">
    <vt:lpwstr>5tcG8VI3s9G9OINHy9eDGc+BjRBO2ITE0zVp
6jJIMutqhv7STGU4i9d5SCtrJeyH6PG3rQva9KwSQzoQEYT7j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459148</vt:lpwstr>
  </property>
</Properties>
</file>