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Style w:val="StrongEmphasis"/>
          <w:rFonts w:eastAsia="Arial Unicode MS" w:cs="Arial Unicode MS" w:ascii="Arial Unicode MS" w:hAnsi="Arial Unicode MS"/>
          <w:b/>
          <w:sz w:val="21"/>
          <w:szCs w:val="21"/>
          <w:shd w:fill="FFFFFF" w:val="clear"/>
        </w:rPr>
        <w:t>GraphicsMagick</w:t>
      </w:r>
      <w:r>
        <w:rPr>
          <w:rStyle w:val="StrongEmphasis"/>
          <w:rFonts w:eastAsia="Arial Unicode MS" w:cs="Arial Unicode MS" w:ascii="Arial Unicode MS" w:hAnsi="Arial Unicode MS"/>
          <w:b/>
          <w:color w:val="40485B"/>
          <w:sz w:val="21"/>
          <w:szCs w:val="21"/>
          <w:shd w:fill="FFFFFF" w:val="clear"/>
        </w:rPr>
        <w:t xml:space="preserve"> </w:t>
      </w:r>
      <w:r>
        <w:rPr>
          <w:rFonts w:eastAsia="Arial Unicode MS" w:cs="Arial Unicode MS" w:ascii="Arial Unicode MS" w:hAnsi="Arial Unicode MS"/>
          <w:b w:val="false"/>
          <w:bCs w:val="false"/>
          <w:color w:val="000000"/>
          <w:sz w:val="21"/>
          <w:szCs w:val="21"/>
        </w:rPr>
        <w:t>1.3.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Bob Friesenhahn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_ 1999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1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GraphicsMagick Group 2002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 Bob Friesenhahn 1999 - 2018</w:t>
      </w:r>
    </w:p>
    <w:p>
      <w:pPr>
        <w:pStyle w:val="Normal"/>
        <w:spacing w:lineRule="exact" w:line="420"/>
        <w:rPr/>
      </w:pPr>
      <w:r>
        <w:rPr>
          <w:rFonts w:cs="Arial" w:ascii="Arial" w:hAnsi="Arial"/>
          <w:color w:val="000000"/>
          <w:sz w:val="20"/>
          <w:szCs w:val="20"/>
          <w:shd w:fill="FFFFFF" w:val="clear"/>
        </w:rPr>
        <w:t>Copyright David N. Welton &lt;davidw@dedasys.com&gt;, 2004, with many thanks to Bob Friesenhahn for all the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 2001,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ob Friesenhahn, 1999 -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 while (ReadBlobLSBShort(image) !=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License: Same as GraphicsMag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Mark Mitchell All rights reserved. License: same as Python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Mark Mitchell, All Rights Reserved License: see __license__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2008, Mark Mitch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olf Schr&amp;ouml;dter and David N. Welton&lt;/small&gt;</w:t>
      </w:r>
    </w:p>
    <w:p>
      <w:pPr>
        <w:pStyle w:val="Normal"/>
        <w:spacing w:lineRule="exact" w:line="420"/>
        <w:rPr/>
      </w:pPr>
      <w:r>
        <w:rPr>
          <w:rFonts w:cs="Arial" w:ascii="Arial" w:hAnsi="Arial"/>
          <w:color w:val="000000"/>
          <w:sz w:val="20"/>
          <w:szCs w:val="20"/>
          <w:shd w:fill="FFFFFF" w:val="clear"/>
        </w:rPr>
        <w:t>Copyright 2003, 2004 David N. Welton &lt;davidw@dedasys.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Adobe Systems Incorporated desc Adobe RGB (1998)</w:t>
      </w:r>
    </w:p>
    <w:p>
      <w:pPr>
        <w:pStyle w:val="Normal"/>
        <w:spacing w:lineRule="exact" w:line="420"/>
        <w:rPr>
          <w:rFonts w:ascii="Arial" w:hAnsi="Arial" w:cs="Arial"/>
          <w:color w:val="000000"/>
          <w:sz w:val="20"/>
          <w:szCs w:val="20"/>
          <w:shd w:fill="FFFFFF" w:val="clear"/>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 xml:space="preserve">Copyright 1999 Adobe Systems Incorporated desc Adobe RGB (1998)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5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 2012 Bob Friesenhahn &lt;bfriesen@simple.dallas.tx.u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9 - 2012 Bob Friesenhah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ruce Justin Lindbloom. All Rights Reserved. &lt;http://www.brucelindblo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ctiveStat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rkus Fried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Ajuba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by Script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The Regents of the University of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pPr>
      <w:r>
        <w:rPr>
          <w:rFonts w:eastAsia="Arial" w:cs="Arial" w:ascii="Arial" w:hAnsi="Arial"/>
          <w:color w:val="000000"/>
          <w:sz w:val="20"/>
          <w:szCs w:val="20"/>
          <w:shd w:fill="FFFFFF" w:val="clear"/>
        </w:rPr>
        <w:t xml:space="preserve"> </w:t>
      </w: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by Paul K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0 by Brian V. Sm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University of Ut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8 by Supoj Sutanthavib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 1999 - 2010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GraphicsMagick Group Definitions of optional features and configuration values for this buil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1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skil Steenber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3 GraphicsMagick Group Test wand interface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MIF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2 GraphicsMagick Group Test raw image encode/decode in memory. common.shi Copyright (C) 2004-2012 GraphicsMagick Group Test preview generation common.sh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mage processing This script should be executed prior to Montag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hald CLUT operation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PDF format with various storage and compression types common.shi top_srcdir}/tests/common.s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MSL Composite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CC Transform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I/O using pipes Note that running a test command containing a pipe blows up test_command_fn so we will only check final status.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 Test -list option common.shi top_srcdir}/utilities/tests/common.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 Test vector drawing. common.shi top_srcdir}/tests/common.shi test_plan_fn 1 test_command_fn 'vector drawing' ${MEMCHECK} ./drawtest drawtest_out.mi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 a non-profit organization dedicated %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7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6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5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4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3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10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GraphicsMagick Group. Additional copyrights and licenses apply to thi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 SH AUTHORS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ImageMagick Stud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18 GraphicsMagick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a non-profit organization dedicated to making software imaging solutions freely avail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ImageMagick Studio SH AUTHORS Bob Friesenhahn, ImageMagick Studio</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Bob Friesenha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ImageMagick Studio LLC, a non-profit organization % dedicated to making software imaging solutions freely availab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E. I. du Pont de Nemours and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opyright (C) 2002-2018 GraphicsMagick Group.\nAdditional copyrights and licenses apply to this software.\nSee http://www.GraphicsMagick.org/www/Copyright.html for detail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陈笠</cp:lastModifiedBy>
  <dcterms:modified xsi:type="dcterms:W3CDTF">2020-01-17T09: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q+6/U6N+CNNaRwVQUwCjsa/e0FVB6Hpk8TN3+mzlwRPLaTlci9WyHHvxxDcPVLQ/kadxFIY
LJ6YUq0rDzB6edgpUTIF6uk3Sc9f+NtqFZO25vQMopVjS8HYklns56Fxr9b9cOIwAVPeSNVa
01I2FPU9/Yiq79OwN19Zy3y6zM9LtnvY0iD2m/7uLGWdrlUEHKVcqbQidZtvNHfXfc132sx/
TuGsLUJWBlM/toAyEC</vt:lpwstr>
  </property>
  <property fmtid="{D5CDD505-2E9C-101B-9397-08002B2CF9AE}" pid="3" name="_2015_ms_pID_7253431">
    <vt:lpwstr>+8euuRGIv5DC7tLMZLqmsDemgFRD1fD62M9FnAXV658v/9PY3j0wd/
+/WUNUEOtXX8DtKSO73FAFqU7KDWI5dETvFWVydV3mWjVsR47AJSyilvlLm5B3Lf6OW19kdj
sjNf4JhhpaKyv6jgvB0vPaB0i5zHucyMu4xc2/jgZ9S11YB3yiNGz+Zx4IPPTkA7chS7d5mn
PYMMVSyvUnaDAzuFcBsIXHIB+16nmYmpzH5a</vt:lpwstr>
  </property>
  <property fmtid="{D5CDD505-2E9C-101B-9397-08002B2CF9AE}" pid="4" name="_2015_ms_pID_7253431_00">
    <vt:lpwstr>_2015_ms_pID_7253431</vt:lpwstr>
  </property>
  <property fmtid="{D5CDD505-2E9C-101B-9397-08002B2CF9AE}" pid="5" name="_2015_ms_pID_7253432">
    <vt:lpwstr>4E4ks+rbQBPIV4MH1zcs9VLpqJY4vgjThoXk
4GjhkBlk/QZx7uRbQ1GgHiyry759IjukDBmGYDShBLc3/V36Kp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724</vt:lpwstr>
  </property>
</Properties>
</file>