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ontabs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ilc Domain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l0aOnDQu07wrpZ6bOTrcwmpbhoD5eBKawH2y2yiii9QAiIsCepOs3wfuzuTzad4q6is+s7
BSTSQtcZnct0xI72JgBGE/6HNNmKrf72LI9YtJznuvuQBtScHWPGh9dQYSTMM9gCvQI2sd8N
eHr5jyT+e4+iz730TlYYjyuVS1CHeEERvKX/IK+xe76aSLwZz2vqnX2NypPJ5OdKj5gNp/hI
CZr4UNUgxWpWihi3+h</vt:lpwstr>
  </property>
  <property fmtid="{D5CDD505-2E9C-101B-9397-08002B2CF9AE}" pid="3" name="_2015_ms_pID_7253431">
    <vt:lpwstr>4MiSpipm7cDkQGYV/S3Af0kI3KaP6GHwChVyaGdvFAT8Kdtx5I+tQq
6KJgSpTClva1HApJmsCmYf+VPbEPZYrQeJoii/P7nv5KlN9nEedJ0lqUZpxYocamgdgevfPe
zEuGkw7Kke2ysZWl0f1NjGTAdSdYSlCJVYFCuKtTg+/eMNUtEmqtbQQXyzgdYKZvsZ5VE36f
qzNmAX5DPaz3eY5PWimZaDZeo+YJ5NalxYnS</vt:lpwstr>
  </property>
  <property fmtid="{D5CDD505-2E9C-101B-9397-08002B2CF9AE}" pid="4" name="_2015_ms_pID_7253431_00">
    <vt:lpwstr>_2015_ms_pID_7253431</vt:lpwstr>
  </property>
  <property fmtid="{D5CDD505-2E9C-101B-9397-08002B2CF9AE}" pid="5" name="_2015_ms_pID_7253432">
    <vt:lpwstr>7nL/P9HTu0fbCaGI8xgBeobom6yA7gXi5Ryc
6hBy5kWwBfuFQ0bXRJhJY+UJ6Y9O1TEbiOoAPd9qFHU1mMUPG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