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opt-einsum 3.3.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Daniel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Uber Technolog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7:52:00Z</dcterms:modified>
  <cp:revision>8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Var79TZuB+mGS6ya3jGKmLuDf6l8iUFA4vNmIay6nmSEGsyr41cMTW8vcv97ae0LXbdUd
v1e1uxYfmI7RzMEyXyp47xNNztxBdIUFnaI2iykaziijTml58GENTkX5BfpIDx/ZhV28Unxm
gygaj/sYd2K1XTjAegtv8SMsIX2rHElN2839LrBeb11a1Ax4FK4dW2YeEMrNy5AWnx/d4s5n
81L0OwV9ELfDDBz5MC</vt:lpwstr>
  </property>
  <property fmtid="{D5CDD505-2E9C-101B-9397-08002B2CF9AE}" pid="3" name="_2015_ms_pID_7253431">
    <vt:lpwstr>MxOXSP6mKO2U4royZCzzFZNxiGGRUjlbUDyQUo8VUx4eCZWdPA8KbH
sAo9B3oaY7qnlTow/e9Xno4uFMrFy46hUTv4OwYFpaAYCuYiUHkDR+rzJg6wG7/jIeX+Efsw
eP5QrZCFJJfMMl5qEOVe9czh8LXklzSz+3tzZJuQzSd967Xm/kBBrVRR0YLWLs0LdV3gJDWq
jpWpUMYS7r5BQGO2G+fdR+iJCEjVPZay7BDL</vt:lpwstr>
  </property>
  <property fmtid="{D5CDD505-2E9C-101B-9397-08002B2CF9AE}" pid="4" name="_2015_ms_pID_7253431_00">
    <vt:lpwstr>_2015_ms_pID_7253431</vt:lpwstr>
  </property>
  <property fmtid="{D5CDD505-2E9C-101B-9397-08002B2CF9AE}" pid="5" name="_2015_ms_pID_7253432">
    <vt:lpwstr>dM6yjk8n37Gy51P+nhNVaiHZMjWUUin8wxOz
MdDOldvxCGPXAp5xsuTXxeJybJdv1TkRD2vflQejgK/p0hZGno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7496</vt:lpwstr>
  </property>
</Properties>
</file>