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uninameslist 201807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fprintf( out, "notice for the information give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redits(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credits(FILE *ou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2(FILE *out) { fprintf( out, "\n/*\n"); fprintf( out, "; Standard Unicode %s ou\n", NFR_VERSION); fprintf( out, ";</w:t>
        <w:tab/>
        <w:t>Norme internationale ISO/CEI 10646:2017\n;\n"); printcopyright2credits(out); fprintf( out, "*/\n\n"); return( 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out, is_fr); if ( is_fr==1 ) printcopyright2(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1(FILE *out, int is_f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n"); fprintf( out, "Permission is hereby granted, free of charge, to any person obtaining a copy\n"); fprintf( out, "of the Unicode data files and any associated documentation (the \"Data Files\")\n"); fprintf( out, "or Unicode software and any associated documentation (the \"Software\") to deal\n"); fprintf( out, "in the Data Files or Software without restriction, including without\n"); fprintf( out, "limitation the rights to use, copy, modify, merge, publish, distribute,\n"); fprintf( out, "and/or sell copies of the Data Files or Software, and to permit persons to\n"); fprintf( out, "whom the Data Files or Software are furnished to do so, provided that (a)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 Permission is hereby granted, free of charge, to any person obtaining a copy of the Unicode data files and any associated documentation (the "Data Files") or Unicode software and any associated documentation (the "Software") to deal in the Data Files or Software without restriction, including without limitation the rights to use, copy, modify, merge, publish, distribute, and/or sell copies of the Data Files or Software, and to permit persons to whom the Data Files or Software are furnished to do so, provided that (a)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x (roman numeral reversed one hundred - 2183)"}, 1F130 */ { "SQUARED LATIN CAPITAL LETTER A","</w:t>
        <w:tab/>
        <w:t>= Anreisetag (day of arrival)\n" square&gt; 0041"}, 1F131 */ { "SQUARED LATIN CAPITAL LETTER B","</w:t>
        <w:tab/>
        <w:t>= bank\n" b-mode stereo compression broadcasting service (ARIB STD B24)\n" square&gt; 0042"}, 1F132 */ { "SQUARED LATIN CAPITAL LETTER C","</w:t>
        <w:tab/>
        <w:t># &lt;square&gt; 0043"}, 1F133 */ { "SQUARED LATIN CAPITAL LETTER D","</w:t>
        <w:tab/>
        <w:t># &lt;square&gt; 0044"}, 1F134 */ { "SQUARED LATIN CAPITAL LETTER E","</w:t>
        <w:tab/>
        <w:t># &lt;square&gt; 0045"}, 1F135 */ { "SQUARED LATIN CAPITAL LETTER F","</w:t>
        <w:tab/>
        <w:t># &lt;square&gt; 0046"}, 1F136 */ { "SQUARED LATIN CAPITAL LETTER G","</w:t>
        <w:tab/>
        <w:t># &lt;square&gt; 0047"}, 1F137 */ { "SQUARED LATIN CAPITAL LETTER H","</w:t>
        <w:tab/>
        <w:t># &lt;square&gt; 0048"}, 1F138 */ { "SQUARED LATIN CAPITAL LETTER I","</w:t>
        <w:tab/>
        <w:t># &lt;square&gt; 0049"}, 1F139 */ { "SQUARED LATIN CAPITAL LETTER J","</w:t>
        <w:tab/>
        <w:t># &lt;square&gt; 004A"}, 1F13A */ { "SQUARED LATIN CAPITAL LETTER K","</w:t>
        <w:tab/>
        <w:t># &lt;square&gt; 004B"}, 1F13B */ { "SQUARED LATIN CAPITAL LETTER L","</w:t>
        <w:tab/>
        <w:t># &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x (circled latin capital letter p - 24C5)"}, 2118 */ { "SCRIPT CAPITAL P","</w:t>
        <w:tab/>
        <w:t>% WEIERSTRASS ELLIPTIC FUNCTION\n" actually this has the form of a lowercase calligraphic p, despite its name"}, 2119 */ { "DOUBLE-STRUCK CAPITAL P","</w:t>
        <w:tab/>
        <w:t># &lt;font&gt; 0050 latin capital letter p"}, 211A */ { "DOUBLE-STRUCK CAPITAL Q","</w:t>
        <w:tab/>
        <w:t>= the set of rational numbers\n" font&gt; 0051 latin capital letter q"}, 211B */ { "SCRIPT CAPITAL R","</w:t>
        <w:tab/>
        <w:t>= Riemann Integral\n" font&gt; 0052 latin capital letter r"}, 211C */ { "BLACK-LETTER CAPITAL R","</w:t>
        <w:tab/>
        <w:t>= real part\n" font&gt; 0052 latin capital letter r"}, 211D */ { "DOUBLE-STRUCK CAPITAL R","</w:t>
        <w:tab/>
        <w:t>= the set of real numbers\n" font&gt; 0052 latin capital letter r"}, 211E */ { "PRESCRIPTION TAKE","</w:t>
        <w:tab/>
        <w:t>= recipe\n" cross ratio"}, 211F */ { "RESPONSE",NULL}, 2120 */ { "SERVICE MARK","</w:t>
        <w:tab/>
        <w:t># &lt;super&gt; 0053 004D"}, 2121 */ { "TELEPHONE SIGN","</w:t>
        <w:tab/>
        <w:t>* typical forms for this symbol may use lowercase, small caps or superscripted 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00A9)\n" circle&gt; 0043"}, 24B9 */ { "CIRCLED LATIN CAPITAL LETTER D","</w:t>
        <w:tab/>
        <w:t># &lt;circle&gt; 0044"}, 24BA */ { "CIRCLED LATIN CAPITAL LETTER E","</w:t>
        <w:tab/>
        <w:t># &lt;circle&gt; 0045"}, 24BB */ { "CIRCLED LATIN CAPITAL LETTER F","</w:t>
        <w:tab/>
        <w:t># &lt;circle&gt; 0046"}, 24BC */ { "CIRCLED LATIN CAPITAL LETTER G","</w:t>
        <w:tab/>
        <w:t># &lt;circle&gt; 0047"}, 24BD */ { "CIRCLED LATIN CAPITAL LETTER H","</w:t>
        <w:tab/>
        <w:t># &lt;circle&gt; 0048"}, 24BE */ { "CIRCLED LATIN CAPITAL LETTER I","</w:t>
        <w:tab/>
        <w:t># &lt;circle&gt; 0049"}, 24BF */ { "CIRCLED LATIN CAPITAL LETTER J","</w:t>
        <w:tab/>
        <w:t># &lt;circle&gt; 004A"}, 24C0 */ { "CIRCLED LATIN CAPITAL LETTER K","</w:t>
        <w:tab/>
        <w:t># &lt;circle&gt; 004B"}, 24C1 */ { "CIRCLED LATIN CAPITAL LETTER L","</w:t>
        <w:tab/>
        <w:t># &lt;circle&gt; 004C"}, 24C2 */ { "CIRCLED LATIN CAPITAL LETTER M","</w:t>
        <w:tab/>
        <w:t># &lt;circle&gt; 004D"}, 24C3 */ { "CIRCLED LATIN CAPITAL LETTER N","</w:t>
        <w:tab/>
        <w:t># &lt;circle&gt; 004E"}, 24C4 */ { "CIRCLED LATIN CAPITAL LETTER O","</w:t>
        <w:tab/>
        <w:t># &lt;circle&gt; 004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 this permission notice appear with all cop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for the information giv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phonogramme - 2117)\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117)\n" circle&gt; 0050"}, 24C6 */ { "CIRCLED LATIN CAPITAL LETTER Q","</w:t>
        <w:tab/>
        <w:t># &lt;circle&gt; 0051"}, 24C7 */ { "CIRCLED LATIN CAPITAL LETTER R","</w:t>
        <w:tab/>
        <w:t>x (registered sign - 00AE)\n" circle&gt; 0052"}, 24C8 */ { "CIRCLED LATIN CAPITAL LETTER S","</w:t>
        <w:tab/>
        <w:t># &lt;circle&gt; 0053"}, 24C9 */ { "CIRCLED LATIN CAPITAL LETTER T","</w:t>
        <w:tab/>
        <w:t># &lt;circle&gt; 0054"}, 24CA */ { "CIRCLED LATIN CAPITAL LETTER U","</w:t>
        <w:tab/>
        <w:t># &lt;circle&gt; 0055"}, 24CB */ { "CIRCLED LATIN CAPITAL LETTER V","</w:t>
        <w:tab/>
        <w:t># &lt;circle&gt; 0056"}, 24CC */ { "CIRCLED LATIN CAPITAL LETTER W","</w:t>
        <w:tab/>
        <w:t># &lt;circle&gt; 0057"}, 24CD */ { "CIRCLED LATIN CAPITAL LETTER X","</w:t>
        <w:tab/>
        <w:t># &lt;circle&gt; 0058"}, 24CE */ { "CIRCLED LATIN CAPITAL LETTER Y","</w:t>
        <w:tab/>
        <w:t># &lt;circle&gt; 0059"}, 24CF */ { "CIRCLED LATIN CAPITAL LETTER Z","</w:t>
        <w:tab/>
        <w:t># &lt;circle&gt; 005A"}, 24D0 */ { "CIRCLED LATIN SMALL LETTER A","</w:t>
        <w:tab/>
        <w:t># &lt;circle&gt; 0061"}, 24D1 */ { "CIRCLED LATIN SMALL LETTER B","</w:t>
        <w:tab/>
        <w:t># &lt;circle&gt; 0062"}, 24D2 */ { "CIRCLED LATIN SMALL LETTER C","</w:t>
        <w:tab/>
        <w:t># &lt;circle&gt; 0063"}, 24D3 */ { "CIRCLED LATIN SMALL LETTER D","</w:t>
        <w:tab/>
        <w:t># &lt;circ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0A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George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2012,2013 Behdad Esfahbod Written by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hriramana Shar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Da Silva GPL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vfn64IOs17Bf3XI33fFn+iaVZZtqA07v8/JA3pd0vK3XAx56w4S6zHbmP+3DQzjiWKh90V
chvPUwomdB9RT8aHkFHX3axjYRnD5tNncsqhD/MUEsH51tev7Xv+rOp1XBhR+kL7H9w98AgC
viowIJJKnFsYTUxMAhuKBTMpS9EAaga604JFW2wAD4MnN6NHOCsSYXc4pqSygaMrQ8VqxjAV
LJf+e6N/nEsEogC4Xl</vt:lpwstr>
  </property>
  <property fmtid="{D5CDD505-2E9C-101B-9397-08002B2CF9AE}" pid="3" name="_2015_ms_pID_7253431">
    <vt:lpwstr>N5AyoJfHMhEMLp0+GVwmK7pN7XAXaF/t71zXTL27V1DyIJ5YSt4sHf
QLDeOkpEypTSwJPINQ8b726F1yOHEARwal9wGQrgQaq62OSjutglymK5LgKvq82lRnP5m22K
hGMXm2wNItxnbLdso41tvE2Sj6qa/E9KsrPw3JTSkgS+1N/pnYUa0dgefGQy1JVJsFigU6O2
qFExgAJWkPsttMZTS7UOwBNsb8OAwN91uZBm</vt:lpwstr>
  </property>
  <property fmtid="{D5CDD505-2E9C-101B-9397-08002B2CF9AE}" pid="4" name="_2015_ms_pID_7253431_00">
    <vt:lpwstr>_2015_ms_pID_7253431</vt:lpwstr>
  </property>
  <property fmtid="{D5CDD505-2E9C-101B-9397-08002B2CF9AE}" pid="5" name="_2015_ms_pID_7253432">
    <vt:lpwstr>/0d9GwdYTQoePTJsm2lVh96AwaccQVLDpofs
yS7gcUlPhNeyMH46gHMpWzzVzRYjpKtuqVsmNbsPyO6Z68/G1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