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id  2.1.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4 Trbs</w:t>
      </w:r>
    </w:p>
    <w:p>
      <w:pPr>
        <w:pStyle w:val="Normal"/>
        <w:spacing w:lineRule="exact" w:line="420"/>
        <w:rPr/>
      </w:pPr>
      <w:r>
        <w:rPr>
          <w:rFonts w:cs="Arial" w:ascii="Arial" w:hAnsi="Arial"/>
          <w:b/>
        </w:rPr>
        <w:t xml:space="preserve">License: </w:t>
      </w:r>
      <w:r>
        <w:rPr>
          <w:rFonts w:cs="Arial" w:ascii="Arial" w:hAnsi="Arial"/>
        </w:rPr>
        <w:t>ASL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3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ol7d0mZpxCTBSLrCTfnX9Z2DulEW8jQhDoyZ9iDLVHBHxQ1r57CgR9T9h+z/YeldwXOLPNx
Bm6Koobmu26hs7o1nUwghyiPK9c32Ko4iFpY7TQ0zu6720OsRBscJVBWNlzlM9/ehsnkrQnS
E1GYRTuFMVRFJolYedKf0nFYKWlUOeiirApa/c2k59NN6CqzUCBAUBDCoiWnxB5rJaJvmj5w
tSIaEJnUz5bTRsGS6U</vt:lpwstr>
  </property>
  <property fmtid="{D5CDD505-2E9C-101B-9397-08002B2CF9AE}" pid="3" name="_2015_ms_pID_7253431">
    <vt:lpwstr>HHoYGz/7cEs4hG8iE0dhzK6oBTbLLN1pvxF2M2VLr972cqVcX94zSi
c6H9nVkqPUYBuIhLlMnP4yK1Na22pXFk7kFLSHH/UAenqmTBQuCvdJps8bSIhUri85ndSpwN
gVjC83FQfG3wC2Z6fD+0GmEzO7//2iIxBSv43oFFEyhBwl4QFyYhuWreln20x++WYj+XsOCL
istgzXuitbz+hQv7xkHrvw0b84995y5hyq4w</vt:lpwstr>
  </property>
  <property fmtid="{D5CDD505-2E9C-101B-9397-08002B2CF9AE}" pid="4" name="_2015_ms_pID_7253431_00">
    <vt:lpwstr>_2015_ms_pID_7253431</vt:lpwstr>
  </property>
  <property fmtid="{D5CDD505-2E9C-101B-9397-08002B2CF9AE}" pid="5" name="_2015_ms_pID_7253432">
    <vt:lpwstr>oDQ5UJMBvFk1SrMQKfD3FbqrppjaE3Qzaxa3
DB/688DUNudmyxit/1N1EsRSAT0o/316cA9ank35xNH3+2cFqd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