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pr-util 1.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Jean-Philippe Aumasson &lt;jeanphilippe.aumasso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Daniel J. Bernstein &lt;djb@cr.yp.t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The Apach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1 Solar Designer and it is hereby released to the general public under the following term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Thai Open Source Software Center Ltd and Clark Coop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 RSA Data Security, Inc. Created 1991.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 RSA Data Security, Inc. Created 1990.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0: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kWU/UxaIq1HZAUHnwUIHwbxgsTCwo8N0IP6ibQ8jlpS7v9cnndNMRM6RxOmZCcZEM6aftqU
zVpWkHIE9loxxVYGALV5C64ttpXDRrfcgRaoZyoNn7V/1BTVNdEIsZu4jHYs/5/u6+1EDpmA
YRJUqsjrI5aOEjC6nxUaDI+bS0JUDnwebBLubC8RjHvPoCnrzdz5FGkSiGFL8jD16SpBb8er
cSbv2uwNDmcUvmkwOu</vt:lpwstr>
  </property>
  <property fmtid="{D5CDD505-2E9C-101B-9397-08002B2CF9AE}" pid="3" name="_2015_ms_pID_7253431">
    <vt:lpwstr>MYZ7iSLzB/8pKYtmtsWYfIklTw0KOCOqdzpQwixapdPHPi2A5oRuFM
uEvLRgZY59QB/HsC3D7178XYwOj1LONAlPUJLD06+CLXbtGDk2S0BfPJX6POurLQiuw6Slcw
QbpErBqPMq26lxUIbGYCqRab4wzLgS9olEP5LjyQe4gLKZkAc02t6LTYfi1eqUiOiRBOYfwV
wE7LqO2z3w5kvZJkMb0w4ZTdFbvK8n+Zgh/Z</vt:lpwstr>
  </property>
  <property fmtid="{D5CDD505-2E9C-101B-9397-08002B2CF9AE}" pid="4" name="_2015_ms_pID_7253431_00">
    <vt:lpwstr>_2015_ms_pID_7253431</vt:lpwstr>
  </property>
  <property fmtid="{D5CDD505-2E9C-101B-9397-08002B2CF9AE}" pid="5" name="_2015_ms_pID_7253432">
    <vt:lpwstr>p2vQFwgOA8ITscoQvOuiRfe3ag2llOiEtpUp
xpRJPgcd/z6ydamCMfjCXs1ZG3kvcF78AbxMWz4Ni4bSNdDtvN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