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xt-CharWidth 0.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omohiro KUBOTA &lt;kubota@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Paul Marqu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enneth Albanowski. This code may be used and distributed under the same license as any version of Perl.</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jian (Q)</cp:lastModifiedBy>
  <dcterms:modified xsi:type="dcterms:W3CDTF">2020-01-17T09:47: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rsLvFeOgbDKUhCQ5z3mKi5fB586eOQ6Qw/ueZ396cNhbl4oG0NrdDSq26eVu9dWriPFFSh6
D/qaYwLZAja/U8dZYVRPY4249VKfPhooCOAWf367pE+SBgubPbZC2wD0oLKMVRMPZUBUj4Y7
FL1FtocVa4NyaaGIpU/Eqo7vvr+Hrt4wi9sI0VHKT4Q1H0By4yVtXgYVWoDNahuOaAxThdQt
SaWdXT+WnjI3KDPL4R</vt:lpwstr>
  </property>
  <property fmtid="{D5CDD505-2E9C-101B-9397-08002B2CF9AE}" pid="3" name="_2015_ms_pID_7253431">
    <vt:lpwstr>HXOLHN506PFjRTjo1nk7+jmU338hjGlWPnJhMLY77pzm2VwL0IN6NS
yYOaQ52OQyRRK8owF+L0JfbAStEAcom7iOB1MF4afNdKhob4VCbOf5I+FqTA2MZeRdKiUJLW
OWEiBOLmubyKzeSOHg22+BQmpok5kr74AbDxAbW4ihI6Mbi8Kbl6/UVtrx/LPTC8x8ycltDN
o0ib6+vsgJhPDqpdbBpIpMkEjTGqDKS2i+BP</vt:lpwstr>
  </property>
  <property fmtid="{D5CDD505-2E9C-101B-9397-08002B2CF9AE}" pid="4" name="_2015_ms_pID_7253431_00">
    <vt:lpwstr>_2015_ms_pID_7253431</vt:lpwstr>
  </property>
  <property fmtid="{D5CDD505-2E9C-101B-9397-08002B2CF9AE}" pid="5" name="_2015_ms_pID_7253432">
    <vt:lpwstr>9OCb+fDBXnuOhPz+kCA993QpK7i2JVTtewvb
PGhQi+kIyez91Cs5z3+KAgL+1AZuQiwZUCFNOPVOyTN0zPH9CV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3452894</vt:lpwstr>
  </property>
</Properties>
</file>