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ribidi 1.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om the whol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5 Behdad Esfahbo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n" FRIBIDI_NAME " comes with NO WARRANTY, to the extent permitted by law.\n" You may redistribute copies of " FRIBIDI_NAME " under\n" the terms of the GNU Lesser General Public License.\n" For more information about these matters, see the file named COPYING.\n\n" Written by Behdad Esfahbod and Dov Grobgel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17 Dov Grobg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1996-1999,2001,2003,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4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2002,2003,2004 Free Software Foundation, Inc. This file is part of the GNU C Libra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uDt+QWFps2WdRuBMkuuPQEaXsuHrkcS+LaqPcEdw6Vyn0KQMDRCVEdcviKEdTYFtb8hmic
PO7h9s0kI77rNc/3sBv8Nknmotq8RdLca7ftAzHdIw/a11GJeFgn0QpX9YvEwkoXYVsnhit9
h5I69XuHJXpBW2erDsxh55gPJ6vDJQMKg3kdCcCAlywBGM0IZaVtbpYjZzxYAaC98E2Uvl6y
djhh4r7Bsox3OsQYqe</vt:lpwstr>
  </property>
  <property fmtid="{D5CDD505-2E9C-101B-9397-08002B2CF9AE}" pid="3" name="_2015_ms_pID_7253431">
    <vt:lpwstr>3BD4HhI5rDrlH1q+36Ipz+SrfjeGRjmZGGmDk43NBsb5/gIlVMXpBq
W7oiRGqW33XseCdgwXXQgtXR65CkLAjQ6MGORkup4qb3xBPSw+9TuvPXQYCDS46K3fURco/H
sWLqes7s89dwovj47PoEjhkYa7WCA1jtWjicxLY0vljcdTbQxQmNjawy7n2IFl/vBW+LJgne
YvswcSr28vhNixbjnRdE0IE5Zmm6nBKewzAC</vt:lpwstr>
  </property>
  <property fmtid="{D5CDD505-2E9C-101B-9397-08002B2CF9AE}" pid="4" name="_2015_ms_pID_7253431_00">
    <vt:lpwstr>_2015_ms_pID_7253431</vt:lpwstr>
  </property>
  <property fmtid="{D5CDD505-2E9C-101B-9397-08002B2CF9AE}" pid="5" name="_2015_ms_pID_7253432">
    <vt:lpwstr>rD6MLOZvuFye541Lwh6v3YGme37cWqtBPPLm
h/lfmdgTNHUeZpNc60aDG1lrvFnDI4iSu8JZmQtOFOrBMtBQ6m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15</vt:lpwstr>
  </property>
</Properties>
</file>