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evel-Symdump  2.18-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andk@cpan.org&gt;".</w:t>
      </w:r>
    </w:p>
    <w:p>
      <w:pPr>
        <w:pStyle w:val="Normal"/>
        <w:spacing w:lineRule="exact" w:line="420"/>
        <w:rPr>
          <w:rFonts w:ascii="Arial" w:hAnsi="Arial" w:cs="Arial"/>
          <w:bCs/>
          <w:sz w:val="18"/>
          <w:szCs w:val="18"/>
        </w:rPr>
      </w:pPr>
      <w:r>
        <w:rPr>
          <w:rFonts w:cs="Arial" w:ascii="Arial" w:hAnsi="Arial"/>
          <w:bCs/>
          <w:sz w:val="18"/>
          <w:szCs w:val="18"/>
        </w:rPr>
        <w:t>Copyright (c) 1995, 1997, 2000, 2002, 2005, 2006 Andreas Koenig C&lt;&lt; &lt;andk@cpan.org&gt; &g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S6/7bOEBFLY2Vo6b8HZRwbhWLasg4M/p5Un7DyKado3ce1I6RKTeY8WFCVCSsQ0n9oQfH1
eFCa8Cj8uq2pZLZRde2QwykajB0QDT8/U6ZnAyYsnDz+d4DYGTShA3L7YqTtPIyveQfe/hkP
9/vZMIae31ZeuLTYrOl0v8vPbySxI96Y3sMFYg++QXw3B/80Oi0wC3jVfIwhVR6gSVBzBubV
X0aiiX5QvJEUFbcZck</vt:lpwstr>
  </property>
  <property fmtid="{D5CDD505-2E9C-101B-9397-08002B2CF9AE}" pid="3" name="_2015_ms_pID_7253431">
    <vt:lpwstr>15zAgK+06H9N2fmJYMufYoYNqOz0DUWTt+cGRqHJydm+T4/jTIAa8e
3H16ChN2iFLGNtfrAad/EDrxBBONwNCJOA57ub4+96oNOckw+9ISaC+Z/kaJrWapLNr7io20
VBkI+G/ybeuiBSEV3WiBzO7k2oSiJYVv9VJh/BZlQn955HMQMlqF26JiAZyJ/RVRiDhgdjqE
qaI4YslFCrowcPbWLsxFPv4cPJynsON/ibBU</vt:lpwstr>
  </property>
  <property fmtid="{D5CDD505-2E9C-101B-9397-08002B2CF9AE}" pid="4" name="_2015_ms_pID_7253431_00">
    <vt:lpwstr>_2015_ms_pID_7253431</vt:lpwstr>
  </property>
  <property fmtid="{D5CDD505-2E9C-101B-9397-08002B2CF9AE}" pid="5" name="_2015_ms_pID_7253432">
    <vt:lpwstr>wr4lM7xuclm4t6iKyQoE7Hmpi0MOxO30i9L1
Zll73Jbp/WxHTDGJYfcYnoYhSGTn+0P/1ZpCMoqQVRaDGWw4Wt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02</vt:lpwstr>
  </property>
</Properties>
</file>