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0"/>
          <w:szCs w:val="20"/>
          <w:shd w:fill="FFFFFF" w:val="clear"/>
        </w:rPr>
        <w:t>python-contextlib2 0.5.5</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u'2011, Nick Coghl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4, 2005, 2006, 2007, 2008, 2009, 2010, 2011 Python Software Foundation; All Rights Reserved" are retained in Python alone or in any derivative version prepared by License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 is shown in the HTML footer. Default is True. html_show_copyright = True</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Python</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lian (C)</cp:lastModifiedBy>
  <dcterms:modified xsi:type="dcterms:W3CDTF">2020-03-21T09:02: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erb4Iahjr6WNFcGxDj6shw6HQV5K9lg0FAHsQ+XIHb8E1VSRv/i4VCxjjeN6GTvVbEqQkc1J
EdMxEXi+pAYTQc+CZoFJYpSk0cYbY5HwAN8ZOftqT7oazysLvCw+Av+r5Ir3x0EB63lA14gU
iglhGQnSHnJXhOhTtl5Pdxe2ZG/MOZrSRLpcIPPl02xzB4PYgWt1C3kBy6OgxBaome1swCgD
XwGMPRFVJhAShMqN34</vt:lpwstr>
  </property>
  <property fmtid="{D5CDD505-2E9C-101B-9397-08002B2CF9AE}" pid="3" name="_2015_ms_pID_7253431">
    <vt:lpwstr>UVkITogWifuZXewXMiNt8ScjugZRZqdMlz9t1sv16OBxb1TM302hgv
NCA1k8vs87TyL6clPXhs9MrmXikjrywTBQprawqn9U7AtOnV3o3iDJHMTZf/EFVDu9wBEqBI
1ejLKbHf4lEmYDMCCeZTZUHGFhHhGolfUjVCW5vcrWPBcDyMIzyN3R0q1y/CEYBrKivOP3Sz
U9CGxBwf8de+NPb+NTDpSJGmoVGBtJmJECC+</vt:lpwstr>
  </property>
  <property fmtid="{D5CDD505-2E9C-101B-9397-08002B2CF9AE}" pid="4" name="_2015_ms_pID_7253431_00">
    <vt:lpwstr>_2015_ms_pID_7253431</vt:lpwstr>
  </property>
  <property fmtid="{D5CDD505-2E9C-101B-9397-08002B2CF9AE}" pid="5" name="_2015_ms_pID_7253432">
    <vt:lpwstr>ewHla2uZecBRLCVA6xm0RHHFo5rXvD0eZws1
pGUqKfAFTblKMDk5DzZPahDNxS6iRncby3H4p1vTTL42MaVKp/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1281</vt:lpwstr>
  </property>
</Properties>
</file>