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3p0 0.9.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8 Machinery For Change, Inc.</w:t>
      </w:r>
    </w:p>
    <w:p>
      <w:pPr>
        <w:pStyle w:val="Normal"/>
        <w:spacing w:lineRule="exact" w:line="420"/>
        <w:rPr>
          <w:rFonts w:ascii="Arial" w:hAnsi="Arial" w:cs="Arial"/>
          <w:bCs/>
          <w:sz w:val="18"/>
          <w:szCs w:val="18"/>
        </w:rPr>
      </w:pPr>
      <w:r>
        <w:rPr>
          <w:rFonts w:cs="Arial" w:ascii="Arial" w:hAnsi="Arial"/>
          <w:bCs/>
          <w:sz w:val="18"/>
          <w:szCs w:val="18"/>
        </w:rPr>
        <w:t>Copyright (C) 2015 Machinery For Change, Inc.</w:t>
      </w:r>
    </w:p>
    <w:p>
      <w:pPr>
        <w:pStyle w:val="Normal"/>
        <w:spacing w:lineRule="exact" w:line="420"/>
        <w:rPr>
          <w:rFonts w:ascii="Arial" w:hAnsi="Arial" w:cs="Arial"/>
          <w:bCs/>
          <w:sz w:val="18"/>
          <w:szCs w:val="18"/>
        </w:rPr>
      </w:pPr>
      <w:r>
        <w:rPr>
          <w:rFonts w:cs="Arial" w:ascii="Arial" w:hAnsi="Arial"/>
          <w:bCs/>
          <w:sz w:val="18"/>
          <w:szCs w:val="18"/>
        </w:rPr>
        <w:t>Copyright (C) 2010 Machinery For Change, Inc.</w:t>
      </w:r>
    </w:p>
    <w:p>
      <w:pPr>
        <w:pStyle w:val="Normal"/>
        <w:spacing w:lineRule="exact" w:line="420"/>
        <w:rPr>
          <w:rFonts w:ascii="Arial" w:hAnsi="Arial" w:cs="Arial"/>
          <w:bCs/>
          <w:sz w:val="18"/>
          <w:szCs w:val="18"/>
        </w:rPr>
      </w:pPr>
      <w:r>
        <w:rPr>
          <w:rFonts w:cs="Arial" w:ascii="Arial" w:hAnsi="Arial"/>
          <w:bCs/>
          <w:sz w:val="18"/>
          <w:szCs w:val="18"/>
        </w:rPr>
        <w:t>Copyright (C) 2001 Machinery For Change,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9 Temple Place, Suite 330, Boston, MA 02111-1307 USA</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 or 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7:00Z</dcterms:created>
  <dc:creator>Navia</dc:creator>
  <dc:description/>
  <cp:keywords/>
  <dc:language>en-US</dc:language>
  <cp:lastModifiedBy>mouxibo</cp:lastModifiedBy>
  <dcterms:modified xsi:type="dcterms:W3CDTF">2020-03-21T09: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3/8gMP15tr6FWFpI77GW/0y4KLM2i2zmUqQfhK2C6GJD9hp7VqDxbSj/BLbdQ+bIyqdzrH
Sh1TnqVpLik+kZ5+1Lx5goh/bRSrj685sN91PpXDHWneJxx5Afh/2cOLrSfaKgbsv+wL6047
/VDR/ylKaN0oN6KpNg5Fi2YOYMLG05EVZsVtV3jeU/dD/lBJ/vi2yzA1bNim3R36JEUIJijb
LfpyqWE5Aq4GzPklMk</vt:lpwstr>
  </property>
  <property fmtid="{D5CDD505-2E9C-101B-9397-08002B2CF9AE}" pid="3" name="_2015_ms_pID_7253431">
    <vt:lpwstr>GB9bsBlpNkQhw4TGQDLubtESfHLK1rzJaP6o4cGwrNhnHaDnvc1ntu
9+FKwbimGT2EEFaZ/x0OVtZ6g3Oy8pD9OPaGkuxLV6Ks84nYueOj0A2yKBoVpAqGPLGClzCB
GWxSPMiQIBDt3mNezahvTMblnDfnNeezdlgzKJvvrLHZAq0lYMXD1r3b5+Ppbblse/CtSl74
KPemykLHivs+gCZiBJGEyS8U5Yd+BiJZ13Ow</vt:lpwstr>
  </property>
  <property fmtid="{D5CDD505-2E9C-101B-9397-08002B2CF9AE}" pid="4" name="_2015_ms_pID_7253431_00">
    <vt:lpwstr>_2015_ms_pID_7253431</vt:lpwstr>
  </property>
  <property fmtid="{D5CDD505-2E9C-101B-9397-08002B2CF9AE}" pid="5" name="_2015_ms_pID_7253432">
    <vt:lpwstr>CfkvIgvz3+KnBqpQl3bTMao/PD45UuHSpVrZ
x88+26a2jc0Ap97vFxRWpcyPeco9zkr+Scx6QhVWGBfyXBVQcc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507</vt:lpwstr>
  </property>
</Properties>
</file>