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revenge 0.0.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while I was a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stream-@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generators-@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2-2006 William Lachance, Marc Maurer, Fridrich Strba, other contributers" VALUE "OriginalFilename", "librevenge-@RVNG_MAJOR_VERSION@.@RVNG_MINOR_VERSION@.dll" VALUE "ProductName", "librevenge" VALUE "ProductVersion", "@RVNG_MAJOR_VERSION@.@RVNG_MINOR_VERSION@.@RVNG_MICRO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 small change in HtmlListenerImpl.c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t;Michel.Boudinot@inaf.cnrs-gif.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lt;www.bioimage.ucsb.edu&gt; &lt;www.dim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Zi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Inc.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t Integration Technologies (http://www.net-i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rc Oude Kotte (marc@solcon.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idrich Strba (fridrich.strba@bluewin.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riya Hidayat &lt;ariya@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illiam Lachance (wrla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c Maurer (uwog@uwo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or MPLv2.0)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4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Hr/yLiIftGm9cqF45WU38LeCf3C4OvknqePTHcUy/mxx7TOvHJMu4Upo/E+Nd3R39BgZVQ
4LJuuKtaSjlu987tW7DT44Nv1WL3p8/JFBNplkourcvGIcIqiVHcnhd//OAOCteATYX0/+Gp
8DBGBG6OPQSKyLLZVVclpdodZ3I4YpK3DgxY+WT4cy9y5KL9g1AnnazgWZXZ+RBqaCOSIkDS
vjxaMAhPxD/3RN338B</vt:lpwstr>
  </property>
  <property fmtid="{D5CDD505-2E9C-101B-9397-08002B2CF9AE}" pid="3" name="_2015_ms_pID_7253431">
    <vt:lpwstr>eYzDM2ZWr+z325Kgs+lkiRMXclhD0kWfrwrkDu0o4It/qhj+WPvL/b
8X3pfZiThOi0xAJNPPaQA58Ga7syBOCQtjcOJvfq4CzFgFM7wESw9lMRSqBPemc6RoHoe16z
z/cVbwBWpRdoyd04/kBodhdf9DnRGXSjf6DzMn+7oNtRKR0H5eR0nG6b6WUaHjlLa2IVY7lr
V/Dn6lRokftEzY2towkYrtRL3e+3trjH4vrt</vt:lpwstr>
  </property>
  <property fmtid="{D5CDD505-2E9C-101B-9397-08002B2CF9AE}" pid="4" name="_2015_ms_pID_7253431_00">
    <vt:lpwstr>_2015_ms_pID_7253431</vt:lpwstr>
  </property>
  <property fmtid="{D5CDD505-2E9C-101B-9397-08002B2CF9AE}" pid="5" name="_2015_ms_pID_7253432">
    <vt:lpwstr>/SxjjF8ckdQqtPPodlL6Ds5l/1GKm/C/M8Ce
u11DcuWZm7SsfY2iN7o2kNCv1FRHaLHlA5vJ3yVxcN5QjSgbAA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