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iozeroconf 0.1.8</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7 François Wautier</w:t>
      </w:r>
    </w:p>
    <w:p>
      <w:pPr>
        <w:pStyle w:val="Default"/>
        <w:rPr>
          <w:rFonts w:ascii="宋体;SimSun" w:hAnsi="宋体;SimSun" w:cs="宋体;SimSun"/>
          <w:sz w:val="22"/>
          <w:szCs w:val="22"/>
        </w:rPr>
      </w:pPr>
      <w:r>
        <w:rPr>
          <w:rFonts w:cs="宋体;SimSun" w:ascii="宋体;SimSun" w:hAnsi="宋体;SimSun"/>
          <w:sz w:val="22"/>
          <w:szCs w:val="22"/>
        </w:rPr>
        <w:t>Copyright (c) 2016 François Wautier</w:t>
      </w:r>
    </w:p>
    <w:p>
      <w:pPr>
        <w:pStyle w:val="Default"/>
        <w:rPr>
          <w:rFonts w:ascii="微软雅黑" w:hAnsi="微软雅黑" w:eastAsia="微软雅黑" w:cs="宋体;SimSun"/>
          <w:bCs/>
          <w:sz w:val="21"/>
          <w:szCs w:val="21"/>
        </w:rPr>
      </w:pPr>
      <w:r>
        <w:rPr>
          <w:rFonts w:cs="宋体;SimSun" w:ascii="宋体;SimSun" w:hAnsi="宋体;SimSun"/>
          <w:sz w:val="22"/>
          <w:szCs w:val="22"/>
        </w:rPr>
        <w:t>Copyright 2003 Paul Scott-Murphy, 2014 William McBrine 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 This library is free software; you can redistribute it and/or modify it under the terms of the GNU Lesser General Public License as published by the Free Software Foundation; either version 2.1 of the License, or (at your option) any later version.</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NU General Public License (GPL) 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oston, MA 02110-1335</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hare and change it. By contrast, the GNU General Public License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nded to guarantee your freedom to share and change free software--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e sure the software is free for all its users. This General Publi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applies to most of the Free Software Foundation's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other program whose authors commit to using it. (Some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Foundation software is covered by the GNU Library Gener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General Public Licenses are designed to make sure that you hav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dom to distribute copies of free software (and charge for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rvice if you wish), that you receive source code or can get it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 that you can change the software or use pieces of it in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eny you these rights or to ask you to surrender the rights. The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trictions translate to certain responsibilities for you if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 for a fee, you must give the recipients all the rights that you ha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make sure that they, too, receive or can get th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ffer you this license which gives you legal permission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everyone understands that there is no warranty for this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If the software is modified by someone else and passed 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nt its recipients to know that what they have is not the original, s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any problems introduced by others will not reflect on the origin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wish to avoid the danger that redistributors of a free program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ividually obtain patent licenses, in effect making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prietary. To prevent this, we have made it clear that any patent mu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ice placed by the copyright holder saying it may be distributed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terms of this General Public License. The "Program", below, ref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ny such program or work, and a "work based on the Program" mea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the Program or any derivative work under copyright law: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say, a work containing the Program or a portion of it, ei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batim or with modifications and/or translated into another langua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ereinafter, translation is included without limitation in the te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by this License; they are outside its scope. The act of runn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is not restricted, and the output from the Program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vered only if its contents constitute a work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dependent of having been made by running the Program). Whether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as you receive it, in any medium, provided that you conspicuous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ppropriately publish on each copy an appropriate copyright not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disclaimer of warranty; keep intact all the notices that refer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and to the absence of any warranty; and give any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thus forming a work based on the Program, and copy and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modifications or work under the terms of Section 1 above, provi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cause the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work that you distribute or publish, that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ole or in part contains or is derived from the Program or any par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reof, to be licensed as a whole at no charge to all third parti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If the modified program normally reads commands interactive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n run, you must cause it, when started running for su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teractive use in the most ordinary way, to print or display a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nouncement including an appropriate copyright notice and a notic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there is no warranty (or else, saying that you provide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arranty) and that users may redistribute the program under the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ditions, and telling the user how to view a copy of this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ion: if the Program itself is interactive but does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rmally print such an announcement, your work based on the Progra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dentifiable sections of that work are not derived from the Progra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an be reasonably considered independent and separate works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mselves, then this License, and its terms, do not apply to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when you distribute them as separate works. But when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same sections as part of a whole which is a work based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he distribution of the whole must be on the terms of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whose permissions for other licensees extend to the ent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r rights to work written entirely by you; rather, the intent is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rcise the right to control the distribution of derivativ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Program (or with a work based on the Program) on a volume of 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torage or distribution medium does not bring the other work under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der Section 2) in object code or executable form under the term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Accompany it with the complete corresponding machine-read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code, which must be distributed under the terms of Sections 1</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Accompany it with a written offer, valid for at least thre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ears, to give any third party, for a charge no more than your co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physically performing source distribution, a comple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chine-readable copy of the corresponding source code, to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terms of Sections 1 and 2 above on a medium</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Accompany it with the information you received as to the offer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 corresponding source code. (This alternative is allow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ly for noncommercial distribution and only if you received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in object code or executable form with such an offer, 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king modifications to it. For an executable work, complete source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eans all the source code for all modules it contains, plus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sociated interface definition files, plus the scripts used to contro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ilation and installation of the executable. However, as a spec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ion, the source code distributed need not include anything that 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rmally distributed (in either source or binary form) with the maj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mponents (compiler, kernel, and so on) of the operating system 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ch the executable runs, unless that component itself accompani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from a designated place, then offering equivalent access to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rom the same place counts as distribution of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de, even though third parties are not compelled to copy the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as expressly provided under this License. Any attempt otherwi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copy, modify, sublicense or distribute the Program is void, and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omatically terminate your rights under this License. However, part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o have received copies, or rights, from you under this License wi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have their licenses terminated so long as such parties remain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ed it. However, nothing else grants you permission to modify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or its derivative works. These actions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hibited by law if you do not accept this License. Therefore,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ying or distributing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you indicate your acceptance of this License to do so, and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s terms and conditions for copying, distributing or modify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 the recipient automatically receives a license from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licensor to copy, distribute or modify the Program subjec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terms and conditions. You may not impose any further restric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 the recipients' exercise of the rights granted herein. You are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fringement or for any other reason (not limited to patent issu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are imposed on you (whether by court order, agreement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that contradict the conditions of this License, they do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use you from the conditions of this License. If you cannot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 as to satisfy simultaneously your obligations under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other pertinent obligations, then as a consequence you may n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e the Program at all. For example, if a patent license woul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permit royalty-free redistribution of the Program by all those wh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ceive copies directly or indirectly through you, then the only wa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satisfy both it and this License would be to refrain entirely fr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y particular circumstance, the balance of the section is intended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y and the section as a whole is intended to apply in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atents or other property right claims or to contest validity of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ch claims; this section has the sole purpose of protecting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grity of the free software distribution system, which is impleme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public license practices. Many people have made generou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s to the wide range of software distributed through th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ystem in reliance on consistent application of that system; it is up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author/donor to decide if he or she is willing to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ertain countries either by patents or by copyrighted interfac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copyright holder who places the Program under this License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dd an explicit geographical distribution limitation excluding tho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ntries, so that distribution is permitted only in or among count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thus excluded. In such case, this License incorporates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of the General Public License from time to time. Such ne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s will be similar in spirit to the present version, but ma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pecifies a version number of this License which applies to it and "an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ater version", you have the option of following the term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ditions either of that version or of any later version published b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If the Program does not specify a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umber of this License, you may choose any version ever publish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ograms whose distribution conditions are different, write to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to ask for permission. For software which is copyright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Foundation, write to the Free Software Foundation; w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metimes make exceptions for this. Our decision will be guided by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wo goals of preserving the free status of all derivatives of our fr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Y FOR THE PROGRAM, TO THE EXTENT PERMITTED BY APPLICABLE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XCEPT WHEN OTHERWISE STATED IN WRITING THE COPYRIGHT HOLDERS AND/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IES PROVIDE THE PROGRAM "AS IS" WITHOUT WARRANTY OF ANY KI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ITHER EXPRESSED OR IMPLIED, INCLUDING, BUT NOT LIMITED TO, THE IMPLI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ARRANTIES OF MERCHANTABILITY AND FITNESS FOR A PARTICULAR PURPOSE.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TIRE RISK AS TO THE QUALITY AND PERFORMANCE OF THE PROGRAM IS W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THE PROGRAM PROVE DEFECTIVE, YOU ASSUME THE COST OF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RITING WILL ANY COPYRIGHT HOLDER, OR ANY OTHER PARTY WHO MAY MODIF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OR REDISTRIBUTE THE PROGRAM AS PERMITTED ABOVE, BE LIABLE TO YOU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INCLUDING ANY GENERAL, SPECIAL, INCIDENTAL OR CONSEQUENTIA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AMAGES ARISING OUT OF THE USE OR INABILITY TO USE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LUDING BUT NOT LIMITED TO LOSS OF DATA OR DATA BEING RENDER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ACCURATE OR LOSSES SUSTAINED BY YOU OR THIRD PARTIES OR A FAILUR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OGRAM TO OPERATE WITH ANY OTHER PROGRAMS), EVEN IF SUCH HOLDER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ssible use to the public, the best way to achieve this is to mak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ttach them to the start of each source file to most effectively conv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exclusion of warranty; and each file should have at least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e line to give the program's name and a brief idea of what it do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C) &lt;year&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free software; you can redistribute it and/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the terms of the GNU General Public License as publish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Free Software Foundation; either version 2 of the Licens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program is distributed in the hope that it will be useful,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ANY WARRANTY; without even the implied warranty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RCHANTABILITY or FITNESS FOR A PARTICULAR PURPOSE. See the GN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should have received a copy of the GNU General Public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long with this program; if not, write to the Free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undation, Inc., 51 Franklin Street, Fifth Floor, Boston, MA 02110-1335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version 69, Copyright (C) year name of auth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nomovision comes with ABSOLUTELY NO WARRANTY; for details typ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how w'. This is free software, and you are welcome to redistribu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ropriate parts of the General Public License. Of course, the comm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use may be called something other than `show w' and `show c'; th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chool, if any, to sign a "copyright disclaimer" for the program, i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yodyne, Inc., hereby disclaims all copyright interest i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rogram `Gnomovision' (which makes passes at compilers) written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ignature of Ty Coon, 1 April 1989</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General Public License does not permit incorporating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o proprietary programs. If your program is a subroutine library,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ay consider it more useful to permit linking proprietary appl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the library. If this is what you want to do, use the GNU Library</w:t>
      </w:r>
    </w:p>
    <w:p>
      <w:pPr>
        <w:pStyle w:val="Default"/>
        <w:rPr>
          <w:szCs w:val="21"/>
        </w:rPr>
      </w:pPr>
      <w:r>
        <w:rPr>
          <w:rFonts w:cs="Times New Roman" w:ascii="Times New Roman" w:hAnsi="Times New Roman"/>
          <w:color w:val="000000"/>
          <w:sz w:val="21"/>
          <w:szCs w:val="21"/>
        </w:rPr>
        <w:t>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38: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HMYg9hEOsRUR0ewvUiIGTt5RZ5CxCc1sBVRZ80TQMN6huuzx9S11gNyw6/Q80LXAa1pd+tW
xVUuB5zsNrz3A7kuofaA+aaNftP5/k6GQHt0aUmzSRkuDxLrBHoaXHDl9y0h5RlE8X71Vx/d
Z9+ZgE0k/6MfhNPkoXEZltJP70GT/Lho2Z+ZcFzGg63b9qGGHMORWtvdEWp0Ntg/sSHqEsWP
cBfj2PIofEpAnqloX2</vt:lpwstr>
  </property>
  <property fmtid="{D5CDD505-2E9C-101B-9397-08002B2CF9AE}" pid="3" name="_2015_ms_pID_7253431">
    <vt:lpwstr>fPCD+fsyTcVSot3Z0wgvsijiQlEeFmrnIQSn5cJ7goUUPmMS4KHIay
fMD5NSlQLORcuoY3ZGC/hH1sJEXtfMgtCATL3BXdSweRYZ85kdH5pUs9fdseE0WbzUZEa3PL
ECAqTassmttwCIse7/PDM6HQ9I0A925hwxxHtLbTn8QIQ6pwo3PpbUPGoIK4HR/hYYDIGKxT
4hKksILLHWLfXjLBy857is4TfkoTArkxrG+9</vt:lpwstr>
  </property>
  <property fmtid="{D5CDD505-2E9C-101B-9397-08002B2CF9AE}" pid="4" name="_2015_ms_pID_7253431_00">
    <vt:lpwstr>_2015_ms_pID_7253431</vt:lpwstr>
  </property>
  <property fmtid="{D5CDD505-2E9C-101B-9397-08002B2CF9AE}" pid="5" name="_2015_ms_pID_7253432">
    <vt:lpwstr>EkI24Vhuf9jIbyFI9aK2I8DHWGRL5QOr5L0o
zzGG5HMRcyS0gBCxRR5bQZFXdlSz0K2MsQjyPsQ3muLT1WYhdt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167</vt:lpwstr>
  </property>
</Properties>
</file>