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aries-quiesce-api</w:t>
      </w:r>
      <w:r>
        <w:rPr>
          <w:rFonts w:eastAsia="微软雅黑" w:cs="宋体;SimSun" w:ascii="微软雅黑" w:hAnsi="微软雅黑"/>
          <w:b w:val="false"/>
          <w:sz w:val="21"/>
          <w:szCs w:val="21"/>
        </w:rPr>
        <w:t xml:space="preserve">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2011 The Apach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1:2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ILDTpBIAGWFJG/C5E1WVp/lP24VDn/3ud+Eq+bMmv+VN1dJJmA9tsV9tOdF8DTl0p1Moq6v
Zg90BRBCtzYkyAtgAMsTAMZsS1TdRA76IIwMh+73lVGRm++gCqa8EtEO0CbCr4GCmKSd3eC4
fd/KLf/20TSv9VsriGQBHue6uwY7lH7GiABicfvQHqkkRkXvog9Lnt2L1yaugFjlnfhaWm9E
C+6OeEi1OfdG3u/oPe</vt:lpwstr>
  </property>
  <property fmtid="{D5CDD505-2E9C-101B-9397-08002B2CF9AE}" pid="3" name="_2015_ms_pID_7253431">
    <vt:lpwstr>itn30wtcKf0Jpt6+mK6aN3HgMogqvDYvZckFU+6WeBClUWkgiwC6zw
xxuauGjve+cSxrOtOhG685xLE2kPwOUeYv8EDkbMlpFwPqdN+L2xH5EaxSWogOcPtAFm2cCM
d2BaNyGxsBwn86RG70uPbKM0HjcVGb7cFxoQ9NgQawP6qd3wVGkMWWwWklWUNCjPWT+ROvxY
Tphidi69h/VNV6bofrwVvJZeUEzXwxlVPGp1</vt:lpwstr>
  </property>
  <property fmtid="{D5CDD505-2E9C-101B-9397-08002B2CF9AE}" pid="4" name="_2015_ms_pID_7253431_00">
    <vt:lpwstr>_2015_ms_pID_7253431</vt:lpwstr>
  </property>
  <property fmtid="{D5CDD505-2E9C-101B-9397-08002B2CF9AE}" pid="5" name="_2015_ms_pID_7253432">
    <vt:lpwstr>k1mHu9k5U04yILFfkRy0m13FwejliKi3BisE
vT0a09xgVFkJqHQX+yKeRdsuzTu7snoi1yMZ3TyjCcDh5wZSpP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84</vt:lpwstr>
  </property>
</Properties>
</file>