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exlive 201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TeX Liv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eX Live Team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TeX Live Team Nikola Lečić &amp;lt;nikola.lecic@anthesphoria.net&amp;gt;, 2010-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eX Live Team This file is distributed under the same license as the PACKAGE package.</w:t>
      </w:r>
    </w:p>
    <w:p>
      <w:pPr>
        <w:pStyle w:val="HTML1"/>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Artistic 2.0 and GPLv2 and GPLv2+ and LGPLv2+ and LPPL and MIT and Public Domain and UCD and Utop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45:00Z</dcterms:modified>
  <cp:revision>6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5NAixGqdSN+C+r65wD3QSTn9MIrwCOg0CVMVt6g7oVnEyQbX/aLs4AAaayUj9Vzx8Z5XXkX
uYIzWt8fsqIyGCqkgz/nSk62n8xMFoqQklGOIYvMKaQ9LRAqR/c8ikppYLSDU8r390wxVkV7
H0oH1QrF11tF+kxj8mhjJ1zAs+ICP6CMKqXrIf0+aacZ1UR7pBn6J8gllPhbeyj/n68Pl1mz
3+Q1tp/PVktDbGJaOJ</vt:lpwstr>
  </property>
  <property fmtid="{D5CDD505-2E9C-101B-9397-08002B2CF9AE}" pid="3" name="_2015_ms_pID_7253431">
    <vt:lpwstr>93DzoSiGvXf4ZbPgWdFRGTbrFD41dLTAMPLps3wfjLY6eoHjBL8V+V
d5quXLXAL0f7GdDhekUnotnaJvvTdoNGngiiA3DILvF/9m7g98pAWu/EBKZRirGqx6sw7J4A
RXt9rwIt/vBkQjFQ6OcaqaC9SYMZ3XJiPXqup8FT+UY8zJdKeV1WHsEsrJBErIx3vCLTR1md
vsaAdlWeJUgPbNmCIJY910fsIl5hnXxN2sTg</vt:lpwstr>
  </property>
  <property fmtid="{D5CDD505-2E9C-101B-9397-08002B2CF9AE}" pid="4" name="_2015_ms_pID_7253431_00">
    <vt:lpwstr>_2015_ms_pID_7253431</vt:lpwstr>
  </property>
  <property fmtid="{D5CDD505-2E9C-101B-9397-08002B2CF9AE}" pid="5" name="_2015_ms_pID_7253432">
    <vt:lpwstr>Vq4sy4pQRTbsM4pE2QcPz4NH82WnoyjqdCMd
DXuQLokqZbRPE6MWof3SFdxfJdZ5no0K+aSy/m+ZFZC/vQdMeq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19</vt:lpwstr>
  </property>
</Properties>
</file>