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pinyin 2.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Norman &lt;penorma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ritz Klammler &lt;moritz@klammle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eng Wu &lt;alexepic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eng Wu &lt;alexepic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eng Wu &lt;alexepic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eng Wu &lt;alexepic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ng Wu &lt;alexepic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eng Wu &lt;alexepic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eng W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Peng W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eng W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eng W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Peng W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1 Peng W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Peng W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40:00Z</dcterms:created>
  <dc:creator>Navia</dc:creator>
  <dc:description/>
  <cp:keywords/>
  <dc:language>en-US</dc:language>
  <cp:lastModifiedBy>xiasenlin</cp:lastModifiedBy>
  <dcterms:modified xsi:type="dcterms:W3CDTF">2020-03-21T07: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no95x4jCcvARRX33ZXwmPpe6eCsW7kd1dURJc6yZWiwA3DOS76b/0gvfaeoWipKa3irJ/9+
PMwyHmLSuHwa+ezvzpTppxSUqDTtUEiUYrioeQRgBZ8bfhXp/VlyeoXhIj2I/V15BRYTBdIQ
pZJ8BrPXNge6DAI1lcWduQsIEJYx75gMTgovaQVxotcQqePxPuoKZEqj+rk1YlQPhURODMiM
L3qgyq3V/cn6G1aIoM</vt:lpwstr>
  </property>
  <property fmtid="{D5CDD505-2E9C-101B-9397-08002B2CF9AE}" pid="3" name="_2015_ms_pID_7253431">
    <vt:lpwstr>MVbTPaTWDwRXxC3cBSpqSc5r9sZtaeUq1z8bifOk4sUeFqAOzB/Ss+
e4I+xbcwrjayQiUxm+pT5/iYSBXSL8zGYfHdoA6GZZVL3JyzIohsCyp7slzNTbkq81T2w+f+
Yb5aPXFbJY5aDQiRzT7tFl6ncl/3cGklLLu/WoZIOUpBD0XdQTPOY4E3uS20P4dVSPie2iiN
wXv1ZyruGyPdZ6G0cY9wZARCDc3Ed805RWwk</vt:lpwstr>
  </property>
  <property fmtid="{D5CDD505-2E9C-101B-9397-08002B2CF9AE}" pid="4" name="_2015_ms_pID_7253431_00">
    <vt:lpwstr>_2015_ms_pID_7253431</vt:lpwstr>
  </property>
  <property fmtid="{D5CDD505-2E9C-101B-9397-08002B2CF9AE}" pid="5" name="_2015_ms_pID_7253432">
    <vt:lpwstr>XWpq6cwnINjlmMADRTegXGaKc7XxRszw3gfq
unYoTvYa+Ygt3FQPI81iHf53v7CGFDMp1nmD7ymKH4FeI7CIGP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