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lade2 2.6.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s', preview_text', 'toolt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1999-2002&lt;/year&gt; holder&gt;James Henstridg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1999-2002 James Henstridge&lt;/p&gt;&lt;/div&gt; div&gt;&lt;div class="legalnotice"&gt; a name="id2519345"&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any GNOME documentation, and those trademarks 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include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s to include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GPL Group: System Environment/Libraries Source: http://ftp.gnome.org/pub/GNOME/sources/libglade/2.4/libglade-%{version}.tar.gz BuildRoot: /var/tmp/%{name}-%{version}-root URL: http://www.gnom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GNOME option parsing code by Miguel de Ica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y7VjZGxA6z1jAwhf1LQTb5vQoyEmuR5YvFUUp/dbjIttGJTkA0kg90gDTJh02Os50gqySHt
aBBBFmw28XOO2xHOSUedGzTInSQ2IVZsy+RpKCv7fC6mg/Vc19lvhTVnsLD7zZoQbWW/vrW2
lCBf34b+xJX7bB8d6CbOXENblV820xEV4b3BMp2BZWNcwiqGK/FHoAkl62v+4JglZPAglW0l
a4MiTly56aN62egQZq</vt:lpwstr>
  </property>
  <property fmtid="{D5CDD505-2E9C-101B-9397-08002B2CF9AE}" pid="3" name="_2015_ms_pID_7253431">
    <vt:lpwstr>e90oHqvQvQxKFe8luN0ou7wv8tVouBvbSdItDKJwJ+/8k4NXNvD1R0
fQ6PiwcWwrkfkj7Xx+moPljfPOdDQCyz5sIXddOJQh9x/EZDkKGnMeptLPFfUAppGnl8H9w2
vXn68iOuFEpTQTIZjRfdbxoqaX6Un8yjpjYOacJsx3V/ytWTnVEcq6+Ob/wIfJmxyGURRWqr
ePHOR0lQNDaID9cN/W4hUwAxKCVaRsMTudPp</vt:lpwstr>
  </property>
  <property fmtid="{D5CDD505-2E9C-101B-9397-08002B2CF9AE}" pid="4" name="_2015_ms_pID_7253431_00">
    <vt:lpwstr>_2015_ms_pID_7253431</vt:lpwstr>
  </property>
  <property fmtid="{D5CDD505-2E9C-101B-9397-08002B2CF9AE}" pid="5" name="_2015_ms_pID_7253432">
    <vt:lpwstr>16afd2LCfUFBVxOQfbdvIHSkdAuUB6Uy4bs9
NS5ogOP1lPdZ+dC7TIWLNjXK58zqqgTnAcToSMCihxr3LaKpw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439</vt:lpwstr>
  </property>
</Properties>
</file>