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libyang</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6WIND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 SPDX-License-Identifier: M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19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6WIND S.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Robin Jarry SPDX-License-Identifier: MI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3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eKYVpuAr5CUdkQT+HWTzw/YlCLpSll2EuPMDbbjDsy/dhE4T0v5sC15DPRPH3H9W8pay29
DbRxBf1BPubQR9JJwSj6I46tIrFK2Ct3OJVOOFejd0dxXs7QBYXQLyPzWZdZKDdd68g1n9yd
TNgst1sPCMaT290VJsXeCJ9twGLToEDasH/IUEE7F7SEErIURhPJRJE65sNJlW0kFuiLD8gw
E7lLhzN7yh/HmCdMR6</vt:lpwstr>
  </property>
  <property fmtid="{D5CDD505-2E9C-101B-9397-08002B2CF9AE}" pid="3" name="_2015_ms_pID_7253431">
    <vt:lpwstr>3NcbUFQO2iouJ9JeJCon2w4mgQRnA/jG7FyIyUmhHw5qdeDydzAyVT
fvhfezhW7GTt+muQEiY/14C0hWdixwLW1mkfNAulrn13H997VqUnCFZIg45oNuKiCqdgC9Ar
5JssuSewCHGhPCrpHo23B8RykP+033ALYRmnMqiMdnfFxCR8aw8CAJHEYjRSyzMn51IxvADz
yNNmVB9gxqhmuUMXxLdYwSO4LpwX16ZOsaU1</vt:lpwstr>
  </property>
  <property fmtid="{D5CDD505-2E9C-101B-9397-08002B2CF9AE}" pid="4" name="_2015_ms_pID_7253431_00">
    <vt:lpwstr>_2015_ms_pID_7253431</vt:lpwstr>
  </property>
  <property fmtid="{D5CDD505-2E9C-101B-9397-08002B2CF9AE}" pid="5" name="_2015_ms_pID_7253432">
    <vt:lpwstr>waw5fqFf4ZcdyBJbnQyzAkpa0oY1hoOYUyHz
E69ToKU4DtUVxhmSHZTrnY7ZewuCPcA1BPkRa05ONBlW2c5Pt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564</vt:lpwstr>
  </property>
</Properties>
</file>