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mix 3.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Will exit with status 111 if there are out of date copyrights which this script can correct. my $CHECK_ONLY = 0; used by $CHECK_ONLY logic for bookeeping my $would_replac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to edit search-name=NAME Set search name to NAME formal-same=NAME Set formal name to NAME EOT exit(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of the organizations who have edited them. The copyrights below are in no particular order and generally reflect members of the Open MPI core team who have contributed code that may or may not have been ported to PMIx. Per the terms of that LICENSE, we include the list here. The copyrights for code used under license from other parties are included in the corresponding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 unlink($newf); would_repla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 changing file\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whitespace-purge.sh perf_tools/Makefile \ perf_tools/pmi_intra_perf.c perf_tools/pmi.h \ perf_tools/pmi2_pmap_parser.c perf_tools/pmi2_pmap_parser.h \ perf_tools/pmi2_utils.c perf_tools/pmi2_utils.h \ perf_tools/pmi2.c perf_tools/pmix.c perf_tools/README \ perf_tools/run.sh dist_pmixdata_DATA = pmix-valgrind.supp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l \ whitespace-purge.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r any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nlink($newf); open(FILE, "&gt;$newf") || die "Can't open file: $newf"; print FILE join('', @lines); close(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range. If it is not, the line is modified to include the current year. If the search name is not found, a new line is created in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don't do anything if (!defined($token_line_index))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 such 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in the tops of PMIX source files before committing back to the respository. Set the environment variable PMIX_COPYRIGHT_SEARCH_NAME to a short (case-insensitive) name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listed in this license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sted at top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n"; quiet_print " $lines[$my_line_index]"; lines[$my_line_index] =~ m/([\d+\-]+)/; my $years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if (!defined($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not found; addin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e.g., "cisco"), and set the env variable PMIX_COPYRIGHT_FORMAL_NAME with your organization's form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disclaim any liability to any recipient for claims brought against recipient by any third party for infringement of that parties intellectual property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each my $f (@files) { quiet_print "Processing added/changed file: $f\n"; open(FILE, $f) || die "Can't open file: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ts on a single line, so I wasn't motivated to handle the multi-line cas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that we're allowed to edit. 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lock of the file using the formal name and the curren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 my $found_me = 0; my @lines; my $my_line_index; my $token_line_index; while (&lt;FILE&gt;) { push(@lines, $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 $_ =~ /\$COPYRIGHT\$/) { token_line_index = $i; found_copyright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arch name: $my_search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ooks like it extends before 1990...?" if ($first_year &lt; 199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he future...?" if ($last_year &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mal name: $my_formal_n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n Bonachea &lt;bonachea@cs.berkeley.edu&gt; dnl dnl IN NO EVENT SHALL THE UNIVERSITY OF CALIFORNIA BE LIABLE TO ANY PARTY FOR dnl DIRECT, INDIRECT, SPECIAL, INCIDENTAL, OR CONSEQUENTIAL DAMAGES ARISING OUT dnl OF THE USE OF THIS SOFTWARE AND ITS DOCUMENTATION, EVEN IF THE UNIVERSITY OF dnl CALIFORNIA HAS BEEN ADVISED OF THE POSSIBILITY OF SUCH DAMAGE. dnl dnl THE UNIVERSITY OF CALIFORNIA SPECIFICALLY DISCLAIMS ANY WARRANTIES, dnl INCLUDING, BUT NOT LIMITED TO, THE IMPLIED WARRANTIES OF MERCHANTABILITY dnl AND FITNESS FOR A PARTICULAR PURPOSE. THE SOFTWARE PROVIDED HEREUNDER IS dnl ON AN "AS IS" BASIS, AND THE UNIVERSITY OF CALIFORNIA HAS NO OBLIGATION TO dnl PROVIDE MAINTENANCE, SUPPORT, UPDATES, ENHANCEMENTS, OR MODIFICA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Amazon.com, Inc. 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riad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r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mazon.com, Inc. or its affiliates.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dnl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s A.include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Research Organization for Information Scie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dnl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dnl and Technology (RIST). All rights 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search Organization for Information Science and Technology (RIS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Hochschule Essling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Y. Polyakov &lt;artpol84@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ellanox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University of Wisconsin-La Cros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os Alamos National Security,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Alex Brick &lt;bricka@ccs.neu.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University of Blabbityblah and the Trustees of Schblitbittybo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ull S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Oak Ridge National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Institut National de Recherche en Informatiqu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elsio,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UT-Battelle,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awrence Livermore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vergrid,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ellanox Technolog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Voltai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The University of Hous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un Microsystems, Inc. All rights reserved. Use is subject to license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Sandia National Laboratori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QLogic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Myricom,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Voltai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QLogic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os Alamos National Security, LLC.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ZIH, TU Dresden,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ptlee and The University of Tennptl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of Tennes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essee and The University dnl of Tennessee Research Foundation. All rights dnl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University of Tennbfropsee and The University of Tennbfropsee Research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the University of Tenness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dnl University Research and Technology dn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Trustees of Indiana University and Indiana University Research and Technology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dn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dnl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High Performance Computing Center Stuttgart, University of Stuttga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Regents of the University of California, through Lawrence Berkeley National Laboratory (subject to receipt of any required approvals from the U.S. Dept. of Ener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Forschungszentrum Juelich, Juelich Supercomputing Centre, Federal Republic of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my_formal_name\n"; quiet_print " $str"; lines[$token_line_index] = $str . $lines[$token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irst_year-$year $my_formal_name\n"; quiet_print " Updated to:\n"; quiet_print " $lines[$my_line_index]";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rtem Polyakov &lt;artpol8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SEARCH_NAME} if (defined($ENV{PMIX_COPYRIGHT_SEARCH_NAME})); my_formal_name = $ENV{PMIX_COPYRIGHT_FORMAL_NAME} if (defined($ENV{PMIX_COPYRIGHT_FORMAL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y $prefix =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n"; quiet_print " File left unchanged\n"; n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tha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ken is found, then lines above that token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defines: dnl PMIX_$1_USE_PRAGMA_IDENT dnl PMIX_$1_USE_IDENT dnl PMIX_$1_USE_CONST_CHAR_IDEN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There was some mentioning of broken qsort happened for Solaris that could dnl cause qsort to return a bad pointer which could cause some badness. dnl The problem should have been corrected with these patches from SunSolve. dnl Solaris 10 should be free from this problem. dnl dnl 5.8_sparc #108827-27 or later dnl 5.8_x86 #108828-28 or later dnl 5.9_sparc #112874-20 or later dnl 5.9_x86 #114432-07 or later dnl dnl For users who could not patch their systems or are convinced that their dnl native qsort is broken, they could specify this configure flag to use dnl the pmix_qsort inste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ortions of this file derived from GASNet v1.12 (see "GASNet" dnl comment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dnl PMIX_CONFIG_POSIX_THREADS() dnl dnl Configure posix threads, setting the following variables (but dnl not calling AC_SUBST on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 AC_DEFUN([PMIX_SUMMARY_ADD],[ PMIX_VAR_SCOPE_PUSH([pmix_summary_section pmix_summary_line pmix_summary_section_curr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nl dnl Additional copyrights may follow dnl dnl $HEADER$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itional copyrights may fol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op-level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unpack failed due to either an error in the buffer or an attempt to read past the end of the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ystem notifications that are made available by the local administr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an error to the caller indicating that the requested action is not suppor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NOTIFY_COMPLETION - notify the parent process when the child job terminates, either normally or with err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FWD_STDOUT - forward any stdout to this tool d) PMIX_FWD_STDERR - forward any stderr to this tool e) PMIX_FWD_STDIN - forward stdin from this tool to any processes spawned on its beha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PMIX_COLLECTIVE_ALGO_REQD - instructs the host RM that it should return an error if none of the specified algos are available. Otherwise, the RM is to use one of the algos if possible, but is otherwise free to use any of its available methods to execute the ope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lass instantiation: stat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 by Argonne National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K674gqATxjsJl49cqylJc1L03K0/KQMRwTFLMHpUDrzsTC5Y+wxQRpAl7szIMBYlATGInjW
S9pvtYzMXY2DSONNjIFRbiVmqrBtcfDDebgbFgZqvkh4jN2JbdV7h+PZQwW60/ausMFPFDkL
h8BQ+iAFkGOrORsFL7zZs2mgL3Ys0+uY194OfA0ywiNVkowNLuEX38P83QbgwxRwkLZlm/1p
SKmBOkzFqvZ0uqgGGD</vt:lpwstr>
  </property>
  <property fmtid="{D5CDD505-2E9C-101B-9397-08002B2CF9AE}" pid="3" name="_2015_ms_pID_7253431">
    <vt:lpwstr>qkn0gn1PrvI54hdWRVo6UY9M409MYVMmhdWh7MObBTDO+nGg8wJAal
nqTQJRmpjJPyJmEjwpZV7xS6bLotnfJp/s5Zb1KNx+KXO7Su8KSVatnjFvj39cT030XZYtj8
m93J3ECTI9CM3CsXwnjRYjToA10UfKdqLmWzKmeTB5QGyTKv34Lwo6wJmn3SPmmigpNcnzMj
1DRH9WbhNmdzEow2WAo49Y0NosqaflMrlp02</vt:lpwstr>
  </property>
  <property fmtid="{D5CDD505-2E9C-101B-9397-08002B2CF9AE}" pid="4" name="_2015_ms_pID_7253431_00">
    <vt:lpwstr>_2015_ms_pID_7253431</vt:lpwstr>
  </property>
  <property fmtid="{D5CDD505-2E9C-101B-9397-08002B2CF9AE}" pid="5" name="_2015_ms_pID_7253432">
    <vt:lpwstr>YuQzPX66T2scK0iM9pg1FH1T+o2oZlhHrWNx
KqLh4rweV8kBkW4KIYZPlTQIGLtUsdl0qzxGhjAdA+EdORMyE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