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xfce4-xkb-plugin </w:t>
      </w:r>
      <w:r>
        <w:rPr>
          <w:rFonts w:eastAsia="微软雅黑" w:cs="宋体;SimSun" w:ascii="微软雅黑" w:hAnsi="微软雅黑"/>
          <w:b w:val="false"/>
          <w:sz w:val="21"/>
          <w:szCs w:val="21"/>
        </w:rPr>
        <w:t>0.8.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lexander Iliev &lt;sasoiliev@mamu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auvain Pocentek &lt;gauvainpocentek@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Sergey V. Oudaltsov &lt;svu@users.sourceforge.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lexander Iliev &lt;sasoiliev@mamul.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7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2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2003,2004 Red Hat,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04 Scott James Remnant &lt;scott@netsplit.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 2012-2015 Dan Nicholson </w:t>
      </w:r>
      <w:hyperlink r:id="rId2">
        <w:r>
          <w:rPr>
            <w:rStyle w:val="InternetLink"/>
            <w:rFonts w:cs="Times New Roman" w:ascii="Times New Roman" w:hAnsi="Times New Roman"/>
            <w:sz w:val="21"/>
            <w:szCs w:val="21"/>
          </w:rPr>
          <w:t>dbn.lists@gmail.com</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5</w:t>
      </w:r>
      <w:r>
        <w:rPr>
          <w:rFonts w:cs="Times New Roman" w:ascii="Times New Roman" w:hAnsi="Times New Roman"/>
          <w:color w:val="000000"/>
          <w:sz w:val="21"/>
          <w:szCs w:val="21"/>
        </w:rPr>
        <w:t xml:space="preserve"> </w:t>
      </w:r>
      <w:r>
        <w:rPr>
          <w:rFonts w:cs="Times New Roman" w:ascii="Times New Roman" w:hAnsi="Times New Roman"/>
          <w:color w:val="000000"/>
          <w:sz w:val="21"/>
          <w:szCs w:val="21"/>
        </w:rPr>
        <w:t>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X Consortiu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Copyright (c) 2004 Alexander Iliev </w:t>
      </w:r>
      <w:hyperlink r:id="rId3">
        <w:r>
          <w:rPr>
            <w:rStyle w:val="InternetLink"/>
            <w:rFonts w:cs="Times New Roman" w:ascii="Times New Roman" w:hAnsi="Times New Roman"/>
            <w:sz w:val="21"/>
            <w:szCs w:val="21"/>
          </w:rPr>
          <w:t>sasoiliev@mamul.org</w:t>
        </w:r>
      </w:hyperlink>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BSD</w:t>
      </w:r>
    </w:p>
    <w:p>
      <w:pPr>
        <w:pStyle w:val="Default"/>
        <w:rPr>
          <w:color w:val="000000"/>
          <w:sz w:val="21"/>
          <w:szCs w:val="21"/>
        </w:rPr>
      </w:pPr>
      <w:r>
        <w:rPr>
          <w:color w:val="000000"/>
          <w:sz w:val="21"/>
          <w:szCs w:val="21"/>
        </w:rPr>
        <w:t>BSD Zero Clause License</w:t>
      </w:r>
    </w:p>
    <w:p>
      <w:pPr>
        <w:pStyle w:val="Default"/>
        <w:rPr>
          <w:color w:val="000000"/>
          <w:sz w:val="21"/>
          <w:szCs w:val="21"/>
        </w:rPr>
      </w:pPr>
      <w:r>
        <w:rPr>
          <w:color w:val="000000"/>
          <w:sz w:val="21"/>
          <w:szCs w:val="21"/>
        </w:rPr>
        <w:t>Copyright (C) 2006 by Rob Landley &lt;rob@landley.net&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Permission to use, copy, modify, and/or distribute this software for any purpose with or without fee is hereby grant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bn.lists@gmail.com" TargetMode="External"/><Relationship Id="rId3" Type="http://schemas.openxmlformats.org/officeDocument/2006/relationships/hyperlink" Target="mailto:sasoiliev@mamul.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13T07:24:00Z</dcterms:modified>
  <cp:revision>7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1uM/6GOVLkaoNtlak68lO5ulyNAfyX2Hh72NsfhGqhef5wPS5rBIwZH2nOJiiYkQq7ql65q
WSYIo4XbjypPSq22vCumXd/b7xGnjh2qoVyJKGHwntu/fpcY/rdcHBzBnGDexnXtAwV6eqCx
eaa/FwLZIaDxnIBFKeTD9W4j6FF80tADCwFwGg1pAuigLa8K7L6s2WOc9r/cTDriG+zTMFdd
hIe8FKJ3O/SgkJ4Ili</vt:lpwstr>
  </property>
  <property fmtid="{D5CDD505-2E9C-101B-9397-08002B2CF9AE}" pid="3" name="_2015_ms_pID_7253431">
    <vt:lpwstr>QFpV2JFgVbbXjiehErI9xVSRBUQHls0KCmRgKtKbgPskiP+SvEyJwM
mfrZRSXtcCcQMhiMDjz1NbFsz+VsEWMAQTwVJC+Q67vQj/aGyQ4wD2bBDahLRYBt2tJ+sYXm
W1n0ECmMjzGZUoh1gQwJK8nKu6Imn4ZbwxuEMQU7VQqvcbIeTVdtLmhFfRuWZ8DOlUSSfDFe
LWNDpXHuHnxc1a4Iww+i8s1IPpIUr3xxJaul</vt:lpwstr>
  </property>
  <property fmtid="{D5CDD505-2E9C-101B-9397-08002B2CF9AE}" pid="4" name="_2015_ms_pID_7253431_00">
    <vt:lpwstr>_2015_ms_pID_7253431</vt:lpwstr>
  </property>
  <property fmtid="{D5CDD505-2E9C-101B-9397-08002B2CF9AE}" pid="5" name="_2015_ms_pID_7253432">
    <vt:lpwstr>8kdejHoSHbsgU/9NkHn2mXbo8hkGqngCrclS
CgOC5aO1bKqtdj7nRoaTijHl4BcLXV6eOgCNfhMoAIISV5JsSG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619890</vt:lpwstr>
  </property>
</Properties>
</file>