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ndroid-json-org-jav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6.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The Android Open Source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09T09:2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zdCL73rY1YjOu8EhfO9zSdCqBf//FOHlG159MgevnTQgTYOTHfsKwVJOT59Wa4XiFtztUc
GcHWBFXOZf3KOeKy2tmAtgNMPeJoyrQdyfn26GXMv+QYMDGmLeRqso2IcD+6yB3ZC4uBgnlE
1M4eaYhVKRKTJsRAIwLAKoHjYrLlACRFWaeS5OCvpvcGZ9UID3fKuIJl9vRAzs6TPbwXqVhg
jlb54aZREp4Li7tdkX</vt:lpwstr>
  </property>
  <property fmtid="{D5CDD505-2E9C-101B-9397-08002B2CF9AE}" pid="3" name="_2015_ms_pID_7253431">
    <vt:lpwstr>0nHEgd1Zm3xbQCQU7M1V6O858NITd0hUI5WXIxrp/oBg+bJDTykAvt
SJcHD4acukLmrW8Tr0f3pr1Z0In/cfT5f73mAghOvCq4bwGkn8sPLjEkcwr6gfy2i9gPcgo+
QAfZX8BVIEd0sn76MoD7X82fmasy7/Hez14zY58BgNJB8Qqh9E5qvL2/qwIgmcHAATom4ExW
+tNZvG5FpDmgmplmAk0pyRHpUJUV4QyXAdH1</vt:lpwstr>
  </property>
  <property fmtid="{D5CDD505-2E9C-101B-9397-08002B2CF9AE}" pid="4" name="_2015_ms_pID_7253431_00">
    <vt:lpwstr>_2015_ms_pID_7253431</vt:lpwstr>
  </property>
  <property fmtid="{D5CDD505-2E9C-101B-9397-08002B2CF9AE}" pid="5" name="_2015_ms_pID_7253432">
    <vt:lpwstr>KrEtnXtuAPdCt3uVMzzHHFy9AuJkSv/QBFTs
F84XDojtwOJCbzZ1RbhlGCR1yW/WfKOHNSyA/2TAlDrctML+ue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89</vt:lpwstr>
  </property>
</Properties>
</file>