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simple-scan</w:t>
      </w:r>
      <w:r>
        <w:rPr>
          <w:rFonts w:eastAsia="微软雅黑" w:cs="宋体;SimSun" w:ascii="微软雅黑" w:hAnsi="微软雅黑"/>
          <w:b w:val="false"/>
          <w:sz w:val="21"/>
          <w:szCs w:val="21"/>
        </w:rPr>
        <w:t xml:space="preserve"> 3.38.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3 Rosetta Contributors and Canonical Ltd 2013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7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and below translators 201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5 Rosetta Contributors and Canonical Ltd 2015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7 Stéphane Fillion Authors: Stéphane Fillion &lt;stphanef3724@gmail.com&gt;</w:t>
      </w:r>
    </w:p>
    <w:p>
      <w:pPr>
        <w:pStyle w:val="Default"/>
        <w:rPr>
          <w:rFonts w:ascii="宋体;SimSun" w:hAnsi="宋体;SimSun" w:cs="宋体;SimSun"/>
          <w:sz w:val="22"/>
          <w:szCs w:val="22"/>
        </w:rPr>
      </w:pPr>
      <w:r>
        <w:rPr>
          <w:rFonts w:cs="宋体;SimSun" w:ascii="宋体;SimSun" w:hAnsi="宋体;SimSun"/>
          <w:sz w:val="22"/>
          <w:szCs w:val="22"/>
        </w:rPr>
        <w:t>Copyright (c) 2017, 2019, 2020 The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2019 simple-scan's authors and contributors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6 Rosetta Contributors and Canonical Ltd 2016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 2009-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20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17-2020 the simple-scan authors.</w:t>
      </w:r>
    </w:p>
    <w:p>
      <w:pPr>
        <w:pStyle w:val="Default"/>
        <w:rPr>
          <w:rFonts w:ascii="宋体;SimSun" w:hAnsi="宋体;SimSun" w:cs="宋体;SimSun"/>
          <w:sz w:val="22"/>
          <w:szCs w:val="22"/>
        </w:rPr>
      </w:pPr>
      <w:r>
        <w:rPr>
          <w:rFonts w:cs="宋体;SimSun" w:ascii="宋体;SimSun" w:hAnsi="宋体;SimSun"/>
          <w:sz w:val="22"/>
          <w:szCs w:val="22"/>
        </w:rPr>
        <w:t>Copyright (c) 2017, 2019, 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Rosetta Contributors and Canonical Ltd 2010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Rosetta Contributors and Canonical Ltd 2011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9 simple-scan's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2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11 Timo Kluck Authors: Timo Kluck &lt;tkluck@infty.nl&gt;</w:t>
      </w:r>
    </w:p>
    <w:p>
      <w:pPr>
        <w:pStyle w:val="Default"/>
        <w:rPr>
          <w:rFonts w:ascii="宋体;SimSun" w:hAnsi="宋体;SimSun" w:cs="宋体;SimSun"/>
          <w:sz w:val="22"/>
          <w:szCs w:val="22"/>
        </w:rPr>
      </w:pPr>
      <w:r>
        <w:rPr>
          <w:rFonts w:cs="宋体;SimSun" w:ascii="宋体;SimSun" w:hAnsi="宋体;SimSun"/>
          <w:sz w:val="22"/>
          <w:szCs w:val="22"/>
        </w:rPr>
        <w:t>Copyright (c) 2012, 2014, 2017, 2018, 2019, 2021 Rosetta Contributors and Canonical Ltd 2012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 2009 Rosetta Contributors and Canonical Ltd 2009 This file is distributed under the same license as the simple-scan package.</w:t>
      </w:r>
    </w:p>
    <w:p>
      <w:pPr>
        <w:pStyle w:val="Default"/>
        <w:rPr>
          <w:rFonts w:ascii="宋体;SimSun" w:hAnsi="宋体;SimSun" w:cs="宋体;SimSun"/>
          <w:sz w:val="22"/>
          <w:szCs w:val="22"/>
        </w:rPr>
      </w:pPr>
      <w:r>
        <w:rPr>
          <w:rFonts w:cs="宋体;SimSun" w:ascii="宋体;SimSun" w:hAnsi="宋体;SimSun"/>
          <w:sz w:val="22"/>
          <w:szCs w:val="22"/>
        </w:rPr>
        <w:t>Copyright (C) 2009-2015 Canonical Ltd.</w:t>
      </w:r>
    </w:p>
    <w:p>
      <w:pPr>
        <w:pStyle w:val="Default"/>
        <w:rPr>
          <w:rFonts w:ascii="宋体;SimSun" w:hAnsi="宋体;SimSun" w:cs="宋体;SimSun"/>
          <w:sz w:val="22"/>
          <w:szCs w:val="22"/>
        </w:rPr>
      </w:pPr>
      <w:r>
        <w:rPr>
          <w:rFonts w:cs="宋体;SimSun" w:ascii="宋体;SimSun" w:hAnsi="宋体;SimSun"/>
          <w:sz w:val="22"/>
          <w:szCs w:val="22"/>
        </w:rPr>
        <w:t>Copyright (c) 2017 Rosetta Contributors and Canonical Ltd 2017 This file is distributed under the same license as the simple-scan package.</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7:00Z</dcterms:created>
  <dc:creator>Navia</dc:creator>
  <dc:description/>
  <cp:keywords/>
  <dc:language>en-US</dc:language>
  <cp:lastModifiedBy>chenchen (AE)</cp:lastModifiedBy>
  <dcterms:modified xsi:type="dcterms:W3CDTF">2021-09-28T18: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16EoPwdx90Ka2U0ZgiB0xctjaYhg/D5xR55uiYu7+WbUJ2D7bb9ATALCbd5vn6ItnAHm89i
FznFFyKRkBHzNuw11tMZb9dWOEHPQIgg8+wf4ofER0z33zq7lrIUMPldBsdBP9g3cYZSWnri
NZ3Oyly6ZZo6EdfCzotRnYsTIM9uijaVicez+y7ZwY2r6Bu1dr6047nki7Alvp/fG1ekuxnP
nSDe7G80hbTOP493uv</vt:lpwstr>
  </property>
  <property fmtid="{D5CDD505-2E9C-101B-9397-08002B2CF9AE}" pid="3" name="_2015_ms_pID_7253431">
    <vt:lpwstr>xCzTslxz2StNaHNS7Z36bprZyL0I2w4Tx/BQipW2Yx15Acqi3E5+SK
8OdwdHJaVngG3BHuGYvNMivcn+dvKRIav77VE79JvwrsTf1LRIY+RUiR/d5a1Putvb6TA+xL
dHc1pypVOdDNbHM7MCMTdFoWdtMGEkG/74pmaVwwTKJxiTMx9dHJMQ/SXH40DH9tf3TYg2Ml
YwLRZrQGctcYa4rvUfT/gbHPoUKzrVIx+F5R</vt:lpwstr>
  </property>
  <property fmtid="{D5CDD505-2E9C-101B-9397-08002B2CF9AE}" pid="4" name="_2015_ms_pID_7253431_00">
    <vt:lpwstr>_2015_ms_pID_7253431</vt:lpwstr>
  </property>
  <property fmtid="{D5CDD505-2E9C-101B-9397-08002B2CF9AE}" pid="5" name="_2015_ms_pID_7253432">
    <vt:lpwstr>+yfhjlUcySeeL9EQFBozdeewea+uyUB/iwre
tLXdyRwLQYaKM/5y0moW59BumcyJ+gvwGfW0HJrdgwluWUFIMP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639</vt:lpwstr>
  </property>
</Properties>
</file>