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cssselect 0.9.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an Bicking and contributors. See AUTHORS for more details. license: BSD, see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Simon Sap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Ian Bicking and contributors. See AUTHORS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B0Ksyv5ErUbj/GeIIk7pL4GvU0JK0jGgqEil7pF4rSkMRNEMX1GsZzOtFBEtVVLEexBgvzc
cawOMj8ysm7PBAXYpsoUcffvDb5m9B5oLbgceEAvGHQ1bK1SmCAAJ98h/IduXv5Zg17uNxCN
MvB4qqNPeGzHwv4bgPx9O8XcEpax6gk/+lWtUaZtFnRwcTBkf4zpJ0bKuwcdx+vZF2F7uDfI
q50j344o5OpUvDfVnQ</vt:lpwstr>
  </property>
  <property fmtid="{D5CDD505-2E9C-101B-9397-08002B2CF9AE}" pid="3" name="_2015_ms_pID_7253431">
    <vt:lpwstr>8+s8AlqLRixgb9ZnnZRWqeJP08ZDP3M+RuqmO7XaWICY7rjmSyGdqE
Io5qaed7PFU1Q0T4HgmrpEpbEMjTImkvzwtf/9gP6Ohuu3tfABGjhAUK6w7M3pA2jx4L9lLE
RmaNX1xJuTUifZl7y6rL2WytNwRAlF3vOomplpDL7wUElnsz9mbghFFq4alYAybvFSvc2l64
i1SOu67RhTXFEIclnr6+IaLJmy/YEk4xNjE8</vt:lpwstr>
  </property>
  <property fmtid="{D5CDD505-2E9C-101B-9397-08002B2CF9AE}" pid="4" name="_2015_ms_pID_7253431_00">
    <vt:lpwstr>_2015_ms_pID_7253431</vt:lpwstr>
  </property>
  <property fmtid="{D5CDD505-2E9C-101B-9397-08002B2CF9AE}" pid="5" name="_2015_ms_pID_7253432">
    <vt:lpwstr>kVOqlikYwiJnow2gwadLB4cuUCrLHE9XhVmI
jO2avSToOHLUx06eqniV2Ij0uwiYe2Uo4Q/MTl0sZRofWWmz2A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