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klug-fonts</w:t>
      </w:r>
      <w:r>
        <w:rPr/>
        <w:t xml:space="preserve"> </w:t>
      </w:r>
      <w:r>
        <w:rPr>
          <w:rFonts w:cs="Arial" w:ascii="Arial" w:hAnsi="Arial"/>
          <w:b w:val="false"/>
          <w:bCs w:val="false"/>
          <w:color w:val="000000"/>
          <w:sz w:val="21"/>
          <w:szCs w:val="21"/>
        </w:rPr>
        <w:t>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4,2008 Anuradha Ratnaweera and Harshani Devadithya\nCopyright (C) 2006-2009 Harshula Jayasuriya\nCopyright (C) 1994, The Wellcome Trust, London Version: 0.6 DefaultBaseFilename: lklug ItalicAngle: 0 UnderlinePosition: -205 UnderlineWidth: 102 Ascent: 800 Descent: 200 LayerCount: 2 Layer: 0 0 "Back" 1 Layer: 1 0 "Fore" 0 XUID: [1021 668 958370197 10234196] UniqueID: 4107101 FSType: 0 OS2Version: 0 OS2_WeightWidthSlopeOnly: 0 OS2_UseTypoMetrics: 0 CreationTime: 1159557118 ModificationTime: 1249114468 PfmFamily: 81 TTFWeight: 400 TTFWidth: 5 LineGap: 184 VLineGap: 0 Panose: 1 1 1 1 1 1 1 1 1 1 OS2TypoAscent: 68 OS2TypoAOffset: 1 OS2TypoDescent: -214 OS2TypoDOffset: 1 OS2TypoLinegap: 0 OS2WinAscent: 0 OS2WinAOffset: 1 OS2WinDescent: 0 OS2WinDOffset: 1 HheadAscent: 0 HheadAOffset: 1 HheadDescent: 0 HheadDOffset: 1 OS2SubXSize: 650 OS2SubYSize: 700 OS2SubXOff: 0 OS2SubYOff: 140 OS2SupXSize: 650 OS2SupYSize: 700 OS2SupXOff: 0 OS2SupYOff: 480 OS2StrikeYSize: 4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Harshula Jayasuri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Anuradha Ratnaweera and Harshani Devadithy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Wellcome Trust, Lond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2004,2008, Anuradha Ratnaweera, and is licensed under the GNU General Public License, version 2.</w:t>
      </w:r>
    </w:p>
    <w:p>
      <w:pPr>
        <w:pStyle w:val="Normal"/>
        <w:spacing w:lineRule="exact" w:line="420"/>
        <w:rPr/>
      </w:pPr>
      <w:r>
        <w:rPr>
          <w:rFonts w:cs="Arial" w:ascii="Arial" w:hAnsi="Arial"/>
          <w:b/>
          <w:sz w:val="24"/>
        </w:rPr>
        <w:t>License:</w:t>
      </w:r>
      <w:r>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41: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SFdbOXzXzerWgnOtW9gePOOmExvvB1n57SkSrm43Omt9J8ucHaV9TAblTf6x00mUZ6YvxH
E6LHMSvM4Kt+cSVEHQb0odKXIRBgpNuGJk423XHCbdWo7MGEvHYr+V2miMO60KxLhtY23cJm
k2FOxU/QvtshX8jCN/4U7WvGwznFgrgMpDFE8TclNFfnVJd7+pfyp/TcW0zOVMMip/+UN4WP
YucmIrVKXr7q8XCBBR</vt:lpwstr>
  </property>
  <property fmtid="{D5CDD505-2E9C-101B-9397-08002B2CF9AE}" pid="3" name="_2015_ms_pID_7253431">
    <vt:lpwstr>uMhr+jJ4SPcrLtbOCpgeB1nK4BBzaSoq35Fp1ExMv8ICrwjBwuIdMV
0TL4SCfsIRrS+2tFOxc1uistBc/ev4524fDPnao/1h6mSuJjo9QTVlXkJlFDHXNw2aBkdRaa
6QPTJmaQNaz2LnOFkKjavVERfuT77G9RxwbzAxvy5/sVaYO9Fld5EpE5vihutC9XGc6X40v0
g6fFrbWlKQVJS6xPja3D3wa2cQn+M9ZID9/I</vt:lpwstr>
  </property>
  <property fmtid="{D5CDD505-2E9C-101B-9397-08002B2CF9AE}" pid="4" name="_2015_ms_pID_7253431_00">
    <vt:lpwstr>_2015_ms_pID_7253431</vt:lpwstr>
  </property>
  <property fmtid="{D5CDD505-2E9C-101B-9397-08002B2CF9AE}" pid="5" name="_2015_ms_pID_7253432">
    <vt:lpwstr>qhTVGAaWuizj+3lxyXwFR6Lgmb27wKFv+cSA
NC4YFD6gXmgL11eIBUq1Q2Kt7n7uLnRMFT47z1kD0yHuvZFaS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