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yamlloader</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Jonas Esch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François Ménabé</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6:04: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RDFtX1wJOsdiaIvQFTUKY+fXHSeAPKZGFs539UayYeyK28vtRpO0d//Uz20UO2dpvcKYUw
JjuI0wNyI16SufwXrbAdg+xZAKawlMrt8vhsVpNyn6W3EM8Xba1KF7hf/GkYdWdzhZik4Vs+
s9XDDCrz8BCBKaHMiTgU+8Zqw0J8g95Juu1ZOs1IyTsOk6yW1N7RS4NX94Rc/c+Xv8ZcMADa
VOKOkinp14C4vkLNIj</vt:lpwstr>
  </property>
  <property fmtid="{D5CDD505-2E9C-101B-9397-08002B2CF9AE}" pid="3" name="_2015_ms_pID_7253431">
    <vt:lpwstr>OLPm/sDJxEJa0JfjW43Nc2ag8nN5ab2lyW6kRV8Y0NGJUonYP5LsSc
8PLXm50347HFdFo6oGXSaqjTyD8BL8MeIwqgt+znMvYCqIuGZyrNzXdYcuBcJCZVRD+UUXiB
ZMj3VU74rW9dCWe9A/SNeX+41eV51v4tjvJqDmEMa3UC1pIG2hgeccwbc3l5HaWTVpO7zG+H
/YeOIj2DLp28tEwQ45HrQM15qDzcXJQ3Rqon</vt:lpwstr>
  </property>
  <property fmtid="{D5CDD505-2E9C-101B-9397-08002B2CF9AE}" pid="4" name="_2015_ms_pID_7253431_00">
    <vt:lpwstr>_2015_ms_pID_7253431</vt:lpwstr>
  </property>
  <property fmtid="{D5CDD505-2E9C-101B-9397-08002B2CF9AE}" pid="5" name="_2015_ms_pID_7253432">
    <vt:lpwstr>+68jlQOBgsW7PZj05cL8UDA4fbApCGuJFcOi
GQpEugnMMcKpYr04qBqSfKT2AEAVs5jXA4TTnRMwkWdVNsgxm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5000</vt:lpwstr>
  </property>
</Properties>
</file>