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fsplus-tools</w:t>
      </w:r>
      <w:r>
        <w:rPr>
          <w:rFonts w:cs="Arial" w:ascii="Arial" w:hAnsi="Arial"/>
          <w:bCs w:val="false"/>
          <w:color w:val="000000"/>
          <w:sz w:val="21"/>
          <w:szCs w:val="21"/>
        </w:rPr>
        <w:t xml:space="preserve"> </w:t>
      </w:r>
      <w:r>
        <w:rPr>
          <w:rFonts w:cs="Arial" w:ascii="Arial" w:hAnsi="Arial"/>
          <w:b w:val="false"/>
          <w:bCs w:val="false"/>
          <w:color w:val="000000"/>
          <w:sz w:val="21"/>
          <w:szCs w:val="21"/>
        </w:rPr>
        <w:t>540.1.linux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84-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7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6-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8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92-1997, 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2002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6, 1990,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1985, 1986, 1992-1999 by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2008-2010 Appl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8-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8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2006, 2008, 2010-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5, 2007-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2004,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2, 2004-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2000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10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9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3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2, 2005, 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7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5,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2000, 2002, 2004, 2007-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11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2003, 2005-2008 Apple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2002, 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9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7-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2005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96-2002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c) 1989, 1993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0, 1986, 1993 The Regents of the University of California.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P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0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fY7b3aQ0AWTNc9lWy7tHfjD3VDyx4/KuoDIDRpmg3UGQcIFAC9bPc2ii1j+0zVR75PLJw52
ornQJmjAx5QEqimiF3qya6XQ5CZQ5GIM8fo+vRi+ZrrJOhCEJ/m0J2xy2XnTDUa5TQX7o4F0
WFAzBEd36jkh54p+1CzpQOF48jNdAFqFk97CKHiRdS8oky+GBn+kxX7KiwHsdi/4oIh4hahd
NGLmtyDdt6VDrn+QUZ</vt:lpwstr>
  </property>
  <property fmtid="{D5CDD505-2E9C-101B-9397-08002B2CF9AE}" pid="3" name="_2015_ms_pID_7253431">
    <vt:lpwstr>IJw/Z6OIYycttWouMniF6joTMdRTVyQK7Lnaz6qvcgFIT8uwItTSon
lKKedvRXwjBXYc+dZ2fTd7bIYxQQxl6/nHh4Oe8ytVU60m5CrJeBXagYWs1XF52jNXbp5C8d
Gisg8sYy5ncUPIu1IgMnpjvGpSxRpa3/HBePqg/wj+F5Z/UcDVlT+OmQJrtvffdHWaAfJXmc
mFWXCaTf4eEjCzQ25ygxG0NyVhBcY6kfpmia</vt:lpwstr>
  </property>
  <property fmtid="{D5CDD505-2E9C-101B-9397-08002B2CF9AE}" pid="4" name="_2015_ms_pID_7253431_00">
    <vt:lpwstr>_2015_ms_pID_7253431</vt:lpwstr>
  </property>
  <property fmtid="{D5CDD505-2E9C-101B-9397-08002B2CF9AE}" pid="5" name="_2015_ms_pID_7253432">
    <vt:lpwstr>cBZ2kcFGRjzhxiwM0mTBcqYIpLmyEN7IKvWk
WvmC5lzTdCCKxKb04jrf07FIQeW+4qm4sNQOTJyeaiGsRMSrg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62</vt:lpwstr>
  </property>
</Properties>
</file>