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tuned 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8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 Luiz Capituli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uthor: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uthors: Jan Vcelak &lt;jvcela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 Authors: Jaroslav Škarvada, Jan Kaluža, Jan Včelák Marcela Mašláňová, Phil Knirsch</w:t>
      </w:r>
    </w:p>
    <w:p>
      <w:pPr>
        <w:pStyle w:val="Normal"/>
        <w:spacing w:lineRule="exact" w:line="420"/>
        <w:rPr/>
      </w:pPr>
      <w:r>
        <w:rPr>
          <w:rFonts w:cs="Arial" w:ascii="Arial" w:hAnsi="Arial"/>
          <w:color w:val="000000"/>
          <w:sz w:val="20"/>
          <w:szCs w:val="20"/>
          <w:shd w:fill="FFFFFF" w:val="clear"/>
        </w:rPr>
        <w:t>Copyright (C) 2009-2017 Red Hat, Inc. Authors: Jaroslav Škarv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 Authors: Jan Kaluža, Jan Včelák, Jaroslav Škarvada,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Red Hat, Inc.</w:t>
      </w:r>
    </w:p>
    <w:p>
      <w:pPr>
        <w:pStyle w:val="Normal"/>
        <w:spacing w:lineRule="exact" w:line="420"/>
        <w:rPr/>
      </w:pPr>
      <w:r>
        <w:rPr>
          <w:rFonts w:cs="Arial" w:ascii="Arial" w:hAnsi="Arial"/>
          <w:color w:val="000000"/>
          <w:sz w:val="20"/>
          <w:szCs w:val="20"/>
          <w:shd w:fill="FFFFFF" w:val="clear"/>
        </w:rPr>
        <w:t>Copyright (C) 2008-2014 Red Hat, Inc. Authors: Marek Staňa, Jaroslav Škarvada &lt;jskarva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Phil Kni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 Authors: Jan Kaluža &lt;jkaluz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36: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xpLxa8oZEdg4pUysrd13K7Iv8TRUuT9ktVQi4CLi0O28QPgwMlGAn7wW9gTmXyDkGMz/xA+
hfZQx8dKMnw3ZrSPmiL3ACghLxdNRRsRwurARPwQclmpsy0Xgxk3ByvIQlqXciVyDqEUE/4M
ShenIWVASpTryN8OLjmKa18XlXYvvwVjBBcYVf2BJcfKqO6nVc353OcWb/atqShuCqp5BCo/
QP06Y9EkFUhSb0lCwN</vt:lpwstr>
  </property>
  <property fmtid="{D5CDD505-2E9C-101B-9397-08002B2CF9AE}" pid="3" name="_2015_ms_pID_7253431">
    <vt:lpwstr>GXBER++NO/f5T05xxavYz0AsGDxgA6Sh5nnAlQuCVnkRJyRzGHF8I+
3kyNckzNeNSMWDaLK+x0hcM7d3i8ZdneRQcD8iIoJdPtnwwqBKcIsEnFdUb7dYiM3UweJt9E
/hcs/P0cy++aDgemZyMaB5TUmMv05TiOOukDEx3PxOMQGfQ8fq0oZjguJY392as2nQwNIfzl
RnHy5tO7HV4UCf2P00VbjKGcOBlHGF5H6Fmd</vt:lpwstr>
  </property>
  <property fmtid="{D5CDD505-2E9C-101B-9397-08002B2CF9AE}" pid="4" name="_2015_ms_pID_7253431_00">
    <vt:lpwstr>_2015_ms_pID_7253431</vt:lpwstr>
  </property>
  <property fmtid="{D5CDD505-2E9C-101B-9397-08002B2CF9AE}" pid="5" name="_2015_ms_pID_7253432">
    <vt:lpwstr>KySFcB9IydCNqpDzS7W5HWI5c4kUsaadDcZK
6C71EZjtduh1scmAJLiwwuAGvHYlLZyT9BXqjS6dBP1mgayLzZ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