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tls 3.6.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rymouth Innovat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WC s.r.o. &lt;http://www.jwc.sk&gt; Author: Jaroslav Imrich &lt;jimrich@jimrich.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Sampson made highlighting not depend on hash order, for Perl 5.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Nikos Mavrogiannopoulo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Nikos Mavrogiannopoulo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pPr>
      <w:r>
        <w:rPr>
          <w:rFonts w:cs="Arial" w:ascii="Arial" w:hAnsi="Arial"/>
          <w:color w:val="000000"/>
          <w:sz w:val="20"/>
          <w:szCs w:val="20"/>
          <w:shd w:fill="FFFFFF" w:val="clear"/>
        </w:rPr>
        <w:t>Copyright (c) 2011-2016, Andy Polyakov &lt;appro@openssl.org&gt; All rights reserved.</w:t>
      </w:r>
    </w:p>
    <w:p>
      <w:pPr>
        <w:pStyle w:val="Normal"/>
        <w:spacing w:lineRule="exact" w:line="420"/>
        <w:rPr/>
      </w:pPr>
      <w:r>
        <w:rPr>
          <w:rFonts w:cs="Arial" w:ascii="Arial" w:hAnsi="Arial"/>
          <w:color w:val="000000"/>
          <w:sz w:val="20"/>
          <w:szCs w:val="20"/>
          <w:shd w:fill="FFFFFF" w:val="clear"/>
        </w:rPr>
        <w:t>Copyright (c) 2011-2013, Andy Polyakov &lt;appro@openssl.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an Caffee &lt;allan.caff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von Gernler. All rights reserved.</w:t>
      </w:r>
    </w:p>
    <w:p>
      <w:pPr>
        <w:pStyle w:val="Normal"/>
        <w:spacing w:lineRule="exact" w:line="420"/>
        <w:rPr/>
      </w:pPr>
      <w:r>
        <w:rPr>
          <w:rFonts w:cs="Arial" w:ascii="Arial" w:hAnsi="Arial"/>
          <w:color w:val="000000"/>
          <w:sz w:val="20"/>
          <w:szCs w:val="20"/>
          <w:shd w:fill="FFFFFF" w:val="clear"/>
        </w:rPr>
        <w:t>Copyright (c) 2007, 2008 Free Software Foundation, Inc." html_doctype = "&lt;!DOCTYPE html PUBLIC \"-//W3C//DTD HTML 4.01 Transitional//EN\" \ http://www.w3.org/TR/html401/loose.dtd\"&gt;" html_comment = "&lt;!-- Generated by gnulib's pmccabe2html at " epoch_time " --&gt;" html_title = "Cyclomatic Complexity report for " package_name</w:t>
      </w:r>
    </w:p>
    <w:p>
      <w:pPr>
        <w:pStyle w:val="Normal"/>
        <w:spacing w:lineRule="exact" w:line="420"/>
        <w:rPr/>
      </w:pPr>
      <w:r>
        <w:rPr>
          <w:rFonts w:cs="Arial" w:ascii="Arial" w:hAnsi="Arial"/>
          <w:color w:val="000000"/>
          <w:sz w:val="20"/>
          <w:szCs w:val="20"/>
          <w:shd w:fill="FFFFFF" w:val="clear"/>
        </w:rPr>
        <w:t>Copyright (c) 2006-2012, CRYPTOGAMS by &lt;appro@openssl.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WISe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Simon Josefsson added -texinfo, -listfunc man page revamp various improv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McDonald &lt;andrew@mcdonal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3 Nikos Mavrogiannopoulos added -tex, -pkg-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c Stevens, Arjen K. Lenstra,=20 Benne de W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c Stevens, Arjen K. Lenstra, Benne de W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tl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Nikos Mavrogiannopoulos</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nutls package. Rafael Fontenelle &lt;rafaelff@gnome.org&gt;, 2018, 2019. msgid "" msgstr "" Project-Id-Version: gnutls 3.6.8\n" Report-Msgid-Bugs-To: bug-gnutls@gnu.org\n" POT-Creation-Date: 2019-07-25 20:40+0200\n" PO-Revision-Date: 2019-06-11 03:55-02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Daiki U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ugo Beauzée-Luyssen</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libgnutls package. Francisco Javier Serrador &lt;fserrador@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PA2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im Rü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omas Kl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arl Tar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PA2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Tim K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 K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mas Kl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uillaume Rogu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tila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PA2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kos Mavrogiannopoul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kos Mavrogiannopou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kos Mavrogiannopoulos, Andreas Schul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Nikos Mavrogiannopoulos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ikos Mavrogiannopoulos</w:t>
      </w:r>
    </w:p>
    <w:p>
      <w:pPr>
        <w:pStyle w:val="Normal"/>
        <w:spacing w:lineRule="exact" w:line="420"/>
        <w:rPr/>
      </w:pPr>
      <w:r>
        <w:rPr>
          <w:rFonts w:cs="Arial" w:ascii="Arial" w:hAnsi="Arial"/>
          <w:color w:val="000000"/>
          <w:sz w:val="20"/>
          <w:szCs w:val="20"/>
          <w:shd w:fill="FFFFFF" w:val="clear"/>
        </w:rPr>
        <w:t>Copyright (C) 2013, 2019 Free Software Foundation, Inc. This file is distributed under the same license as the gnutls package. Felipe Castro &lt;fefcas@gmail.com&gt;, 2013,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libgnut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ank Morgner &lt;morgner@informatik.hu-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ian Grot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Sampson &lt;ats@offo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Sean Buckhei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os Mavrogiannopoulos,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Fisher *lucas.fisher [at] 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U Leu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RIA Paris-Rocquencou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9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ruce Korb, all rights reserved. This is free software. It is licensed for use, modification and redistribution under the terms of the Modified (3 clause) Berkeley Software Distribution License http://www.xfree86.org/3.3.6/COPYRIGHT2.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 Author: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ut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denheuer GmbH, Munich and Bundesdruckerei GmbH, Ber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w:t>
      </w:r>
    </w:p>
    <w:p>
      <w:pPr>
        <w:pStyle w:val="Normal"/>
        <w:spacing w:lineRule="exact" w:line="420"/>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w:t>
      </w:r>
    </w:p>
    <w:p>
      <w:pPr>
        <w:pStyle w:val="Normal"/>
        <w:spacing w:lineRule="exact" w:line="420"/>
        <w:rPr/>
      </w:pPr>
      <w:r>
        <w:rPr>
          <w:rFonts w:cs="Arial" w:ascii="Arial" w:hAnsi="Arial"/>
          <w:color w:val="000000"/>
          <w:sz w:val="20"/>
          <w:szCs w:val="20"/>
          <w:shd w:fill="FFFFFF" w:val="clear"/>
        </w:rPr>
        <w:t>Copyright (C) 2010, 2011, 2013 Free Software Foundation, Inc. This file is distributed under the same license as the libgnutls package. Sergio Zanchetta &lt;primes2h@ubuntu.com&gt;, 2010, 2011, 2012. Milo Casagrande &lt;milo@milo.name&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Author: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9 Free Software Foundation, Inc.</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libgnutls package. Tao Wei &lt;weitao1979@gmail.com&gt;, 2008. Aron Xu &lt;happyaron.xu@gmail.com&gt;, 2009. Tianze Wang &lt;zwpwjwtz@126.com&gt;, 2015. Mingye Wang &lt;arthur200126@gmail.com&gt;, 2015.</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gnutls package. Petr Pisar &lt;petr.pisar@atlas.cz&gt;, 2009, 2011, 2012, 2013,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9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8-2019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pPr>
      <w:r>
        <w:rPr>
          <w:rFonts w:cs="Arial" w:ascii="Arial" w:hAnsi="Arial"/>
          <w:color w:val="000000"/>
          <w:sz w:val="20"/>
          <w:szCs w:val="20"/>
          <w:shd w:fill="FFFFFF" w:val="clear"/>
        </w:rPr>
        <w:t>Copyright (C) 2008-2015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Author: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nut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2015,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 Author: Simon Josefsson, Howard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2 Free Software Foundation, Inc.</w:t>
      </w:r>
    </w:p>
    <w:p>
      <w:pPr>
        <w:pStyle w:val="Normal"/>
        <w:spacing w:lineRule="exact" w:line="420"/>
        <w:rPr/>
      </w:pPr>
      <w:r>
        <w:rPr>
          <w:rFonts w:cs="Arial" w:ascii="Arial" w:hAnsi="Arial"/>
          <w:color w:val="000000"/>
          <w:sz w:val="20"/>
          <w:szCs w:val="20"/>
          <w:shd w:fill="FFFFFF" w:val="clear"/>
        </w:rPr>
        <w:t>Copyright (C) 2006, 2007, 2008, 2015, 2019 Free Software Foundation, Inc. This file is distributed under the same license as the gnutls package. Sharuzzaman Ahmat Raslan &lt;sharuzzaman@gmail.com&gt;, 2006, 2007, 2008, 2015, 2019.</w:t>
      </w:r>
    </w:p>
    <w:p>
      <w:pPr>
        <w:pStyle w:val="Normal"/>
        <w:spacing w:lineRule="exact" w:line="420"/>
        <w:rPr/>
      </w:pPr>
      <w:r>
        <w:rPr>
          <w:rFonts w:cs="Arial" w:ascii="Arial" w:hAnsi="Arial"/>
          <w:color w:val="000000"/>
          <w:sz w:val="20"/>
          <w:szCs w:val="20"/>
          <w:shd w:fill="FFFFFF" w:val="clear"/>
        </w:rPr>
        <w:t>Copyright (C) 2006, 2007, 2008, 2009, 2011, 2012, 2013 Free Software Foundation, Inc. This file is distributed under the same license as the libgnutls package. Jakub Bogusz &lt;qboosh@pld-linux.org&gt;, 2006-2013.</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gnutls package. Jens Seidel &lt;jensseidel@users.sf.net&gt;, 2006. Michael Piefel &lt;piefel@informatik.hu-berlin.de&gt;, 2006. Mario Blättermann &lt;mario.blaettermann@gmail.com&gt;, 2012, 2013. Roland Illig &lt;roland.illig@gmx.de&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w:t>
      </w:r>
    </w:p>
    <w:p>
      <w:pPr>
        <w:pStyle w:val="Normal"/>
        <w:spacing w:lineRule="exact" w:line="420"/>
        <w:rPr/>
      </w:pPr>
      <w:r>
        <w:rPr>
          <w:rFonts w:cs="Arial" w:ascii="Arial" w:hAnsi="Arial"/>
          <w:color w:val="000000"/>
          <w:sz w:val="20"/>
          <w:szCs w:val="20"/>
          <w:shd w:fill="FFFFFF" w:val="clear"/>
        </w:rPr>
        <w:t>Copyright (C) 2005-2015 by Bruce Korb - all rights reserved dnl dnl This file is free software; the Free Software Foundation dnl gives unlimited permission to copy and/or distribute it, dnl with or without modifications, as long as this notice is preserved. dnl AC_DEFUN([ag_FIND_LIBOPTS], if test "X${ac_cv_header_autoopts_options_h}" = Xno then : else f=`autoopts-config cflags` 2&gt;/dev/null if test X"${f}" = X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9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 Author: Nikos Mavrogiannopoulos,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w:t>
      </w:r>
    </w:p>
    <w:p>
      <w:pPr>
        <w:pStyle w:val="Normal"/>
        <w:spacing w:lineRule="exact" w:line="420"/>
        <w:rPr/>
      </w:pPr>
      <w:r>
        <w:rPr>
          <w:rFonts w:cs="Arial" w:ascii="Arial" w:hAnsi="Arial"/>
          <w:color w:val="000000"/>
          <w:sz w:val="20"/>
          <w:szCs w:val="20"/>
          <w:shd w:fill="FFFFFF" w:val="clear"/>
        </w:rPr>
        <w:t>Copyright (C) 2004, 2006-2019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pPr>
      <w:r>
        <w:rPr>
          <w:rFonts w:cs="Arial" w:ascii="Arial" w:hAnsi="Arial"/>
          <w:color w:val="000000"/>
          <w:sz w:val="20"/>
          <w:szCs w:val="20"/>
          <w:shd w:fill="FFFFFF" w:val="clear"/>
        </w:rPr>
        <w:t>Copyright (C) 2003-2007,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9 Free Software Foundation, Inc.</w:t>
      </w:r>
    </w:p>
    <w:p>
      <w:pPr>
        <w:pStyle w:val="Normal"/>
        <w:spacing w:lineRule="exact" w:line="420"/>
        <w:rPr/>
      </w:pPr>
      <w:r>
        <w:rPr>
          <w:rFonts w:cs="Arial" w:ascii="Arial" w:hAnsi="Arial"/>
          <w:color w:val="000000"/>
          <w:sz w:val="20"/>
          <w:szCs w:val="20"/>
          <w:shd w:fill="FFFFFF" w:val="clear"/>
        </w:rPr>
        <w:t>Copyright (C) 2003, 2006-2007, 2009-2019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2007, 2011-2019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2, 2006-2007, 2011-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2007, 2009-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 2011-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9 Free Software Foundation, Inc.</w:t>
      </w:r>
    </w:p>
    <w:p>
      <w:pPr>
        <w:pStyle w:val="Normal"/>
        <w:spacing w:lineRule="exact" w:line="420"/>
        <w:rPr/>
      </w:pPr>
      <w:r>
        <w:rPr>
          <w:rFonts w:cs="Arial" w:ascii="Arial" w:hAnsi="Arial"/>
          <w:color w:val="000000"/>
          <w:sz w:val="20"/>
          <w:szCs w:val="20"/>
          <w:shd w:fill="FFFFFF" w:val="clear"/>
        </w:rPr>
        <w:t>Copyright (C) 2002, 2005-2006,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M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Copyright (C) 2001-2019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 2009-2019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9-2019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6-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9-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07, 2009-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9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aul Sh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1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els Mo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YEAR@ Free Software Foundation, and others all rights reserved. This program is released under the terms of the GNU General Public License, version 3 or later. SH "BUGS" Please send bug reports to: @PACKAGE_BUGREPORT@ SH "NOTES" This manual page was \fIAutoGen\fP-erated from the \fBsrptool\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YEAR@ Free Software Foundation, and others all rights reserved. This program is released under the terms of the GNU General Public License, version 3 or later. SH "BUGS" Please send bug reports to: @PACKAGE_BUGREPORT@ SH "NOTES" This manual page was \fIAutoGen\fP-erated from the \fBpsktool\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YEAR@ Free Software Foundation, and others all rights reserved. This program is released under the terms of the GNU General Public License, version 3 or later. SH "BUGS" Please send bug reports to: @PACKAGE_BUGREPORT@ SH "NOTES" This manual page was \fIAutoGen\fP-erated from the \fBgnutls-cli-debug\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YEAR@ Free Software Foundation, and others all rights reserved. This program is released under the terms of the GNU General Public License, version 3 or later. SH "BUGS" Please send bug reports to: @PACKAGE_BUGREPORT@ SH "NOTES" This manual page was \fIAutoGen\fP-erated from the \fBdanetool\fP option definitions.</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91 */ "gnutls-cli-debug is free software: you can redistribute it and/or modify it\n" under the terms of the GNU General Public License as published by the Free\n" Software Foundation, either version 3 of the License, or (at your option)\n" any later version.\n\n" gnutls-cli-debug is distributed in the hope that it will be useful, but\n" WITHOUT ANY WARRANTY; without even the implied warranty of MERCHANTABILITY\n" or FITNESS FOR A PARTICULAR PURPOSE. See the GNU General Public License\n" for more details.\n\n" You should have received a copy of the GNU General</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9 */ "systemkey-tool is free software: you can redistribute it and/or modify it\n" under the terms of the GNU General Public License as published by the Free\n" Software Foundation, either version 3 of the License, or (at your option)\n" any later version.\n\n" systemkey-tool is distributed in the hope that it will be useful, but\n" WITHOUT ANY WARRANTY; without even the implied warranty of MERCHANTABILITY\n" or FITNESS FOR A PARTICULAR PURPOSE. See the GNU General Public License\n" for more details.\n\n" You should have received a copy of the GNU General Publ</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6 */ "gnutls-serv is free software: you can redistribute it and/or modify it\n" under the terms of the GNU General Public License as published by the Free\n" Software Foundation, either version 3 of the License, or (at your option)\n" any later version.\n\n" gnutls-serv is distributed in the hope that it will be useful, but WITHOUT\n" ANY WARRANTY; without even the implied warranty of MERCHANTABILITY or\n" FITNESS FOR A PARTICULAR PURPOSE. See the GNU General Public License for\n" more details.\n\n" You should have received a copy of the GNU General Public Lic</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5 */ "gnutls-cli is free software: you can redistribute it and/or modify it under\n" the terms of the GNU General Public License as published by the Free\n" Software Foundation, either version 3 of the License, or (at your option)\n" any later version.\n\n" gnutls-cli is distributed in the hope that it will be useful, but WITHOUT\n" ANY WARRANTY; without even the implied warranty of MERCHANTABILITY or\n" FITNESS FOR A PARTICULAR PURPOSE. See the GNU General Public License for\n" more details.\n\n" You should have received a copy of the GNU General Public Licen</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3 */ "ocsptool is free software: you can redistribute it and/or modify it under\n" the terms of the GNU General Public License as published by the Free\n" Software Foundation, either version 3 of the License, or (at your option)\n" any later version.\n\n" ocsptool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3 */ "danetool is free software: you can redistribute it and/or modify it under\n" the terms of the GNU General Public License as published by the Free\n" Software Foundation, either version 3 of the License, or (at your option)\n" any later version.\n\n" danetool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3 */ "certtool is free software: you can redistribute it and/or modify it under\n" the terms of the GNU General Public License as published by the Free\n" Software Foundation, either version 3 of the License, or (at your option)\n" any later version.\n\n" certtool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2 */ "tpmtool is free software: you can redistribute it and/or modify it under\n" the terms of the GNU General Public License as published by the Free\n" Software Foundation, either version 3 of the License, or (at your option)\n" any later version.\n\n" tpmtool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2 */ "srptool is free software: you can redistribute it and/or modify it under\n" the terms of the GNU General Public License as published by the Free\n" Software Foundation, either version 3 of the License, or (at your option)\n" any later version.\n\n" srptool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2 */ "psktool is free software: you can redistribute it and/or modify it under\n" the terms of the GNU General Public License as published by the Free\n" Software Foundation, either version 3 of the License, or (at your option)\n" any later version.\n\n" psktool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2 */ "p11tool is free software: you can redistribute it and/or modify it under\n" the terms of the GNU General Public License as published by the Free\n" Software Foundation, either version 3 of the License, or (at your option)\n" any later version.\n\n" p11tool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9 Free Software Foundation, and others, all rights reserved. This is free software. It is licensed for use, modification and redistribution under the terms of the GNU General Public License, version 3 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9 Free Software Foundation, and others all rights reserved. This program is released under the terms of the GNU General Public License, version 3 or later. SH "BUGS" Please send bug reports to: bugs@gnutls.org SH "NOTES" This manual page was \fIAutoGen\fP-erated from the \fBocsptool\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9 Free Software Foundation, and others all rights reserved. This program is released under the terms of the GNU General Public License, version 3 or later. SH "BUGS" Please send bug reports to: bugs@gnutls.org SH "NOTES" This manual page was \fIAutoGen\fP-erated from the \fBgnutls-serv\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9 Free Software Foundation, and others all rights reserved. This program is released under the terms of the GNU General Public License, version 3 or later. SH "BUGS" Please send bug reports to: bugs@gnutls.org SH "NOTES" This manual page was \fIAutoGen\fP-erated from the \fBgnutls-cli\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9 Free Software Foundation, and others all rights reserved. This program is released under the terms of the GNU General Public License, version 3 or later. SH "BUGS" Please send bug reports to: bugs@gnutls.org SH "NOTES" This manual page was \fIAutoGen\fP-erated from the \fBcerttool\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and others all rights reserved. This program is released under the terms of the GNU General Public License, version 3 or later. SH "BUGS" Please send bug reports to: bugs@gnutls.org SH "NOTES" This manual page was \fIAutoGen\fP-erated from the \fBtpmtool\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and others all rights reserved. This program is released under the terms of the GNU General Public License, version 3 or later. SH "BUGS" Please send bug reports to: bugs@gnutls.org SH "NOTES" This manual page was \fIAutoGen\fP-erated from the \fBp11tool\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Free Software Foundation, Inc. Author: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0-2002, 2005-2007, 2009-2019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8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Nikos Mavrogiannopoulos See the end for copying conditions.</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y Bruce Korb - all rights reserved\n\0" 405 */ "(AutoOpts bug): %s.\n\0" 427 */ "optionResetOpt() called, but reset-option not configured\0" 484 */ "could not locate the 'help' option\0" 519 */ "optionProcess() was called with invalid data\0" 564 */ "invalid argument type specified\0" 596 */ "defaulted to option with optional arg\0" 634 */ "aliasing option is out of range.\0" 667 */ "%s error: the keyword '%s' is ambiguous for %s\n\0" 716 */ " The following options match:\n\0" 748 */ "%s: ambiguous option name: %s (matches %d options)\n\0" 800 */ "%s: Command line arguments required\n\0" 837 */ "%d %s%s options allowed\n\0" 862 */ "%s error %d (%s) calling %s for '%s'\n\0" 900 */ "interprocess pipe\0" 918 */ "error: version option argument '%c' invalid. Use:\n" t'v' - version on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y Bruce Korb - all rights reserved\n")); line 87 "../makeshell.c" puts(_("(AutoOpts bug): %s.\n")); line 90 "../reset.c" puts(_("optionResetOpt() called, but reset-option not configured")); line 295 "../usage.c" puts(_("could not locate the 'help' option")); line 336 "../autoopts.c" puts(_("optionProcess() was called with invalid data")); line 751 "../usage.c" puts(_("invalid argument type specified")); line 598 "../find.c" puts(_("defaulted to option with optional arg")); line 76 "../alias.c" puts(_("aliasing option is out of range.")); line 235 "../enum.c" puts(_("%s error: the keyword '%s' is ambiguous for %s\n")); line 108 "../find.c" puts(_(" The following options match:\n")); line 293 "../find.c" puts(_("%s: ambiguous option name: %s (matches %d options)\n")); line 161 "../check.c" puts(_("%s: Command line arguments required\n")); line 43 "../alias.c" puts(_("%d %s%s options allowed\n")); line 94 "../makeshe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y Bruce Korb - all rights reserved\n")); line 87 "../makeshell.c" puts(_("(AutoOpts bug): %s.\n")); line 90 "../reset.c" puts(_("optionResetOpt() called, but reset-option not configured")); line 292 "../usage.c" puts(_("could not locate the 'help' option")); line 336 "../autoopts.c" puts(_("optionProcess() was called with invalid data")); line 748 "../usage.c" puts(_("invalid argument type specified")); line 598 "../find.c" puts(_("defaulted to option with optional arg")); line 76 "../alias.c" puts(_("aliasing option is out of range.")); line 235 "../enum.c" puts(_("%s error: the keyword '%s' is ambiguous for %s\n")); line 108 "../find.c" puts(_(" The following options match:\n")); line 293 "../find.c" puts(_("%s: ambiguous option name: %s (matches %d options)\n")); line 161 "../check.c" puts(_("%s: Command line arguments required\n")); line 43 "../alias.c" puts(_("%d %s%s options allowed\n")); line 94 "../makeshell.c"</w:t>
      </w:r>
    </w:p>
    <w:p>
      <w:pPr>
        <w:pStyle w:val="Normal"/>
        <w:spacing w:lineRule="exact" w:line="420"/>
        <w:rPr/>
      </w:pPr>
      <w:r>
        <w:rPr>
          <w:rFonts w:cs="Arial" w:ascii="Arial" w:hAnsi="Arial"/>
          <w:color w:val="000000"/>
          <w:sz w:val="20"/>
          <w:szCs w:val="20"/>
          <w:shd w:fill="FFFFFF" w:val="clear"/>
        </w:rPr>
        <w:t>Copyright (C) 1999-2014 Bruce Korb, all rights reserved.\n\ This is free software. It is licensed for use, modification and\n\ redistribution under the terms of the GNU Lesser General Public License,\n\ version 2 or later &lt;https://www.gnu.org/licenses/old-licenses/lgpl-2.0.html&gt;\n"));</w:t>
      </w:r>
    </w:p>
    <w:p>
      <w:pPr>
        <w:pStyle w:val="Normal"/>
        <w:spacing w:lineRule="exact" w:line="420"/>
        <w:rPr/>
      </w:pPr>
      <w:r>
        <w:rPr>
          <w:rFonts w:cs="Arial" w:ascii="Arial" w:hAnsi="Arial"/>
          <w:color w:val="000000"/>
          <w:sz w:val="20"/>
          <w:szCs w:val="20"/>
          <w:shd w:fill="FFFFFF" w:val="clear"/>
        </w:rPr>
        <w:t>Copyright (C) 1999-2014 Bruce Korb, all rights reserved.\n" This is free software. It is licensed for use, modification and\n" redistribution under the terms of the GNU Lesser General Public License,\n" version 2 or later &lt;https://www.gnu.org/licenses/old-licenses/lgpl-2.0.html&gt;\n\0" 285 */ "The genshellopt library is free software; you can redistribute it and/or\n" modify it under the terms of the GNU Library General Public License as\n" published by the Free Software Foundation; either version 2 of the License,\n" or (at your option) any later version.\n\n" This library is distributed in the hope that it will be useful, but WITHOUT\n" ANY WARRANTY; without even the implied warranty of MERCHANTABILITY or\n" FITNESS FOR A PARTICULAR PURPOSE. See the GNU Library General Public\n" License for more details.\n\n" You should have received a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ruce Korb, all rights reserved. This is free software. It is licensed for use, modification and redistribution under the terms of the GNU Lesser General Public License, version 2 or later &lt;https://www.gnu.org/licenses/old-licenses/lgpl-2.0.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2, 2006-2007, 2009-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9 Free Software Foundation, Inc.</w:t>
      </w:r>
    </w:p>
    <w:p>
      <w:pPr>
        <w:pStyle w:val="Normal"/>
        <w:spacing w:lineRule="exact" w:line="420"/>
        <w:rPr/>
      </w:pPr>
      <w:r>
        <w:rPr>
          <w:rFonts w:cs="Arial" w:ascii="Arial" w:hAnsi="Arial"/>
          <w:color w:val="000000"/>
          <w:sz w:val="20"/>
          <w:szCs w:val="20"/>
          <w:shd w:fill="FFFFFF" w:val="clear"/>
        </w:rPr>
        <w:t>Copyright (C) 1999, 2002, 2006,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9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2010, 2012, 2013, 2014 Free Software Foundation, Inc.</w:t>
      </w:r>
    </w:p>
    <w:p>
      <w:pPr>
        <w:pStyle w:val="Normal"/>
        <w:spacing w:lineRule="exact" w:line="420"/>
        <w:rPr/>
      </w:pPr>
      <w:r>
        <w:rPr>
          <w:rFonts w:cs="Arial" w:ascii="Arial" w:hAnsi="Arial"/>
          <w:color w:val="000000"/>
          <w:sz w:val="20"/>
          <w:szCs w:val="20"/>
          <w:shd w:fill="FFFFFF" w:val="clear"/>
        </w:rPr>
        <w:t>Copyright (C) 1997-2019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9 Free Software Foundation, Inc.</w:t>
      </w:r>
    </w:p>
    <w:p>
      <w:pPr>
        <w:pStyle w:val="Normal"/>
        <w:spacing w:lineRule="exact" w:line="420"/>
        <w:rPr/>
      </w:pPr>
      <w:r>
        <w:rPr>
          <w:rFonts w:cs="Arial" w:ascii="Arial" w:hAnsi="Arial"/>
          <w:color w:val="000000"/>
          <w:sz w:val="20"/>
          <w:szCs w:val="20"/>
          <w:shd w:fill="FFFFFF" w:val="clear"/>
        </w:rPr>
        <w:t>Copyright (C) 1997, 2001-2002, 2004-2019 Free Software Foundation, Inc. Contributed by Simon Josefsson &lt;simon@josefsson.org&gt;.</w:t>
      </w:r>
    </w:p>
    <w:p>
      <w:pPr>
        <w:pStyle w:val="Normal"/>
        <w:spacing w:lineRule="exact" w:line="420"/>
        <w:rPr/>
      </w:pPr>
      <w:r>
        <w:rPr>
          <w:rFonts w:cs="Arial" w:ascii="Arial" w:hAnsi="Arial"/>
          <w:color w:val="000000"/>
          <w:sz w:val="20"/>
          <w:szCs w:val="20"/>
          <w:shd w:fill="FFFFFF" w:val="clear"/>
        </w:rPr>
        <w:t>Copyright (C) 1997, 2001-2002, 2004-2006, 2008-2019 Free Software Foundation, Inc. This file is part of the GNU C Library. Contributed by Philip Blundell &lt;pjb27@cam.ac.uk&gt;, 1997.</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pPr>
      <w:r>
        <w:rPr>
          <w:rFonts w:cs="Arial" w:ascii="Arial" w:hAnsi="Arial"/>
          <w:color w:val="000000"/>
          <w:sz w:val="20"/>
          <w:szCs w:val="20"/>
          <w:shd w:fill="FFFFFF" w:val="clear"/>
        </w:rPr>
        <w:t>Copyright (C) 1995-2017 Free Software Foundation, Inc. This file is part of the GNU C Library. Contributed by Ulrich Drepper &lt;drepper@gnu.ai.mit.edu&gt;, Augu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9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You are licensed to use this under the terms of either the GNU Lesser General Public License (see: COPYING.lgpl), or, at your option, the modified Berkeley Software Distribution License (see: COPYING.mbsd). Both of these files should be included with this tarball.</w:t>
      </w:r>
    </w:p>
    <w:p>
      <w:pPr>
        <w:pStyle w:val="Normal"/>
        <w:spacing w:lineRule="exact" w:line="420"/>
        <w:rPr/>
      </w:pPr>
      <w:r>
        <w:rPr>
          <w:rFonts w:cs="Arial" w:ascii="Arial" w:hAnsi="Arial"/>
          <w:color w:val="000000"/>
          <w:sz w:val="20"/>
          <w:szCs w:val="20"/>
          <w:shd w:fill="FFFFFF" w:val="clear"/>
        </w:rPr>
        <w:t>Copyright (C) 1992-2015 by Bruce Korb - all rights reserved dnl dnl AutoGen is free software: you can redistribute it and/or modify it dnl under the terms of the GNU General Public License as published by the dnl Free Software Foundation, either version 3 of the License, or dnl (at your option) any later version. dnl dnl AutoGen is distributed in the hope that it will be useful, but dnl WITHOUT ANY WARRANTY; without even the implied warranty of dnl MERCHANTABILITY or FITNESS FOR A PARTICULAR PURPOSE. dnl See the GNU General Public License for more details. dnl dnl You should have received a copy of the GNU General Public License along dnl with this program. If not, see &lt;https://www.gnu.org/licenses/&gt;. dnl dnl Default to system libopts dnl AC_DEFUN([LIBOPTS_CHECK_COMMON],[ AC_REQUIRE([INVOKE_LIBOPTS_MACROS_FIRST]) NEED_LIBOPTS_DIR=''] m4_pushdef([AO_Libopts_Dir], ifelse($1, , [libopts], [$1])]) AC_ARG_ENABLE([local-libopts], AC_HELP_STRING([--enable-lo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 all rights reserved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5</w:t>
          </w:r>
          <w:r>
            <w:rPr/>
            <w:fldChar w:fldCharType="end"/>
          </w:r>
          <w:r>
            <w:rPr/>
            <w:t>, Total</w:t>
          </w:r>
          <w:r>
            <w:rPr/>
            <w:fldChar w:fldCharType="begin"/>
          </w:r>
          <w:r>
            <w:rPr/>
            <w:instrText xml:space="preserve"> NUMPAGES \* ARABIC </w:instrText>
          </w:r>
          <w:r>
            <w:rPr/>
            <w:fldChar w:fldCharType="separate"/>
          </w:r>
          <w:r>
            <w:rPr/>
            <w:t>2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