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selec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authselec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