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pnp-igd</w:t>
      </w:r>
      <w:r>
        <w:rPr>
          <w:rFonts w:cs="Arial" w:ascii="Arial" w:hAnsi="Arial"/>
          <w:b w:val="false"/>
          <w:bCs w:val="false"/>
          <w:color w:val="000000"/>
          <w:sz w:val="21"/>
          <w:szCs w:val="21"/>
        </w:rPr>
        <w:t xml:space="preserve">  0.2.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 year&gt;2008&lt;/year&gt; holder&gt;Collabora Ltd&lt;/holder&gt; holder&gt;Nokia Corp&lt;/holder&gt;</w:t>
      </w:r>
    </w:p>
    <w:p>
      <w:pPr>
        <w:pStyle w:val="Normal"/>
        <w:spacing w:lineRule="exact" w:line="420"/>
        <w:rPr>
          <w:rFonts w:ascii="Arial" w:hAnsi="Arial" w:cs="Arial"/>
          <w:bCs/>
          <w:sz w:val="18"/>
          <w:szCs w:val="18"/>
        </w:rPr>
      </w:pPr>
      <w:r>
        <w:rPr>
          <w:rFonts w:cs="Arial" w:ascii="Arial" w:hAnsi="Arial"/>
          <w:bCs/>
          <w:sz w:val="18"/>
          <w:szCs w:val="18"/>
        </w:rPr>
        <w:t>copyright&gt; bookinfo&gt;</w:t>
      </w:r>
    </w:p>
    <w:p>
      <w:pPr>
        <w:pStyle w:val="Normal"/>
        <w:spacing w:lineRule="exact" w:line="420"/>
        <w:rPr>
          <w:rFonts w:ascii="Arial" w:hAnsi="Arial" w:cs="Arial"/>
          <w:bCs/>
          <w:sz w:val="18"/>
          <w:szCs w:val="18"/>
        </w:rPr>
      </w:pPr>
      <w:r>
        <w:rPr>
          <w:rFonts w:cs="Arial" w:ascii="Arial" w:hAnsi="Arial"/>
          <w:bCs/>
          <w:sz w:val="18"/>
          <w:szCs w:val="18"/>
        </w:rPr>
        <w:t>copyright"&gt;Copyright © 2008 Collabora Ltd, Nokia Corp&lt;/p&gt;&lt;/div&gt; div&gt; hr&gt; div&gt; div class="toc"&gt;&lt;dl class="toc"&gt; dt&gt;&lt;span class="chapter"&gt;&lt;a href="ch01.html"&gt;Simple IGD module&lt;/a&gt;&lt;/span&gt;&lt;/dt&gt; dd&gt;&lt;dl&gt; dt&gt; span class="refentrytitle"&gt;&lt;a href="GUPnPSimpleIgd.html"&gt;GUPnPSimpleIgd&lt;/a&gt;&lt;/span&gt;&lt;span class="refpurpose"&gt; — A simple class to map ports on UPnP routers&lt;/span&gt; dt&gt; dt&gt; span class="refentrytitle"&gt;&lt;a href="GUPnPSimpleIgdThread.html"&gt;GUPnPSimpleIgdThread&lt;/a&gt;&lt;/span&gt;&lt;span class="refpurpose"&gt; — Threaded wrapper for GUPnPSimpleIgd&lt;/span&gt; dt&gt; dl&gt;&lt;/dd&gt; dt&gt;&lt;span class="chapter"&gt;&lt;a href="ch02.html"&gt;Symbols index&lt;/a&gt;&lt;/span&gt;&lt;/dt&gt; dl&gt;&lt;/div&gt; a name="idx"&gt;&lt;/a&gt; div&gt; div class="footer"&gt; hr&gt;Generated by GTK-Doc V1.26&lt;/div&gt; body&gt; html&gt;</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he library, and (2) we offer you this license, which gives you legal permission to copy, distribute and/or modify the library.</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8 Nokia Corp.</w:t>
      </w:r>
    </w:p>
    <w:p>
      <w:pPr>
        <w:pStyle w:val="Normal"/>
        <w:spacing w:lineRule="exact" w:line="420"/>
        <w:rPr>
          <w:rFonts w:ascii="Arial" w:hAnsi="Arial" w:cs="Arial"/>
          <w:bCs/>
          <w:sz w:val="18"/>
          <w:szCs w:val="18"/>
        </w:rPr>
      </w:pPr>
      <w:r>
        <w:rPr>
          <w:rFonts w:cs="Arial" w:ascii="Arial" w:hAnsi="Arial"/>
          <w:bCs/>
          <w:sz w:val="18"/>
          <w:szCs w:val="18"/>
        </w:rPr>
        <w:t>Copyright 2008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Collabora, Nokia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3UvMeXFHS3bkPIIdMvPuw/KWCShKnSjSINxS9xJMAK9xOEEeYut8iaIOBaQu/TN7l5n3wS
KgD/TBJ9/mopq+mKMhQyCP58yYK53r0MkYbYbTxVImgJvlPXF/F4r03tpWbfVPNoqDlTOoWR
Z7m918Jq3UcfHzqc51U2o+3Nw3o3H4ZK7nDZj7OcUCvbPxeIz7hYLqd6pLM9GqW3IzvWScmA
4I5zhhDZX+3BmVl+R+</vt:lpwstr>
  </property>
  <property fmtid="{D5CDD505-2E9C-101B-9397-08002B2CF9AE}" pid="3" name="_2015_ms_pID_7253431">
    <vt:lpwstr>obrhc9ATYdXMKROoK6RjVm8AIDjFqynagnow9BPhmjECJqVB864y6P
akwFS+mltmS1EXh7WE8k+leQhrjEfjh4pbHqqr1myQjaV3N0wKHzX5sdmx0SuM1AVdh3U887
XlTW0Nwds3iur/CHufL4rtnTOU59V9lTi+8v0Pqf6155Z8Lr8o4qxeV4ueebCHW2nlwE8VPO
7R3Bib03O3S7biv0UzrbA3VrjsBfL4SdFkI5</vt:lpwstr>
  </property>
  <property fmtid="{D5CDD505-2E9C-101B-9397-08002B2CF9AE}" pid="4" name="_2015_ms_pID_7253431_00">
    <vt:lpwstr>_2015_ms_pID_7253431</vt:lpwstr>
  </property>
  <property fmtid="{D5CDD505-2E9C-101B-9397-08002B2CF9AE}" pid="5" name="_2015_ms_pID_7253432">
    <vt:lpwstr>wZly6PKCuIbH39a+SmWOlF7srifgn2hvv6sn
AOiZYrjhwgRgTAMJhLyjFAmvIrQaFx6124btCMqE6/xWnRBPh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826</vt:lpwstr>
  </property>
</Properties>
</file>