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kCL3b50KlusYQuWb/cjiStOgXFKymYKijN6YvB15UIYi/gbmdOqHaBfqjqJ7x2xw9hqG14
n/Buq3CKn1lqIocfAeFZAFmqBtkcVfhCSrqqRTIJZMvWwYEvAnNdjNq0IlWmHkLz9DVErLww
tTAqgdTOSRhvV7ddtbsxR/q3OJYt4Vd+omE0ZRdkm3hYpPYBGSt8UXyWT+bSOMxr0UItgOHJ
A2N+MidvBF2G2r7Vw9</vt:lpwstr>
  </property>
  <property fmtid="{D5CDD505-2E9C-101B-9397-08002B2CF9AE}" pid="3" name="_2015_ms_pID_7253431">
    <vt:lpwstr>tYcB3mI+m/Kr1ANwlyiVtUyWbiRV1LZDHy0WuEGZ+3ZEZ5P96Fkd1T
/t++y980Wrf35nF3m0wVkMupn8Z2h0CQSSRUqv5QjshDjlBYN5T71JyXvYAGDbkQAu91PqOa
pqmJRidw/CBwszWVj09MYhrjFAifn8xSvIHF9aNFQ19coVxm4MrU0EPuHb0luUY5zE4CwztE
Z2BkqAZ+nj458hCqhQq0M7+kLQXv2h1K/aoR</vt:lpwstr>
  </property>
  <property fmtid="{D5CDD505-2E9C-101B-9397-08002B2CF9AE}" pid="4" name="_2015_ms_pID_7253431_00">
    <vt:lpwstr>_2015_ms_pID_7253431</vt:lpwstr>
  </property>
  <property fmtid="{D5CDD505-2E9C-101B-9397-08002B2CF9AE}" pid="5" name="_2015_ms_pID_7253432">
    <vt:lpwstr>mLkzJ75FCFMtxMeOdk/0bGVShwBoDJ56KN+h
h41BWyhze1mqGqRXTqKYIGro4LeSiyTUpJBnp3/dkDceel/X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