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ted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parted package. Trần Thị Hoàng Quyền &lt;banhdauxanhhaiduong@gmail.com&gt;, 2005. Clytie Siddall &lt;clytie@riverland.net.au&gt;, 2009, 2010. Trần Ngọc Quân &lt;vnwildman@gmail.com&gt;, 2012-2014.</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Andrej Žnidaršič &lt;andrej.znidarsic@gmail.com&gt;, 2010.</w:t>
      </w:r>
    </w:p>
    <w:p>
      <w:pPr>
        <w:pStyle w:val="Normal"/>
        <w:spacing w:lineRule="exact" w:line="420"/>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 Eliphas Levy Theodoro &lt;eliphas@conectiva.com&gt;, 1999. Enrico Nicoletto &lt;liverig@gmail.com&gt;, 2013.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parted package. Мирослав Николић &lt;miroslavnikolic@rocketmail.com&gt;, 2011, 2012. msgid "" msgstr "" Project-Id-Version: parted-3.1\n" Report-Msgid-Bugs-To: bug-parted@gnu.org\n" POT-Creation-Date: 2014-07-28 23:04-0400\n" PO-Revision-Date: 2012-05-02 12:36+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parted-3.1.po'nun Türkçe çevirisi Eyüp Hakan Duran &lt;hakan_duran@hotmail.com&gt;, 2010, 2011, 2012. msgid "" msgstr "" Project-Id-Version: parted-3.1\n" Report-Msgid-Bugs-To: bug-parted@gnu.org\n" POT-Creation-Date: 2014-07-28 23:04-0400\n" PO-Revision-Date: 2012-03-06 13:41-0600\n" Last-Translator: Eyüp Hakan Duran &lt;hakan_duran@hotmail.com&gt;\n" Language-Team: Turkish &lt;gnu-tr-u12a@lists.sourceforge.net&gt;\n" Language: tr\n" MIME-Version: 1.0\n" Content-Type: text/plain; charset=UTF-8\n" Content-Transfer-Encoding: 8bit\n" X-Generator: Lokalize 1.2\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Hiroshi Takekawa &lt;sian@big.or.jp&gt;, 199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rted package. Michel Robitaille &lt;robitail@IRO.UMontreal.CA&gt;, traducteur since/depuis 1996. Laurent Marsac &lt;laurent DOT marsac AT laposte DOT net&gt; 2006. Nicolas Provost &lt;nprovost AT quadriv DOT 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Free Software Foundation, Inc. This file is distributed under the same license as the parted package. Giuseppe Sacco &lt;eppesuig@debian.org&gt;, 2004-2006. Milo Casagrande &lt;milo@casagrande.name&gt;, 2008, 2009,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rted package. Arif E. Nugroho &lt;arif_endro@yahoo.com&gt;, 2006. Andhika Padmawan &lt;andhika.padmawan@gmail.com&gt;, 2009. Arif E. Nugroho &lt;arif_endro@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iloslav Trmac &lt;mitr@volny.cz&gt; Miloslav Trmac &lt;mitr@volny.cz&gt;,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9, 2010, 2011, 2012, 2014 Free Software Foundation, Inc. This file is distributed under the same license as the parted package. Wojciech Polak &lt;polak@gnu.org&gt;, 2003, 2005, 2006. Jakub Bogusz &lt;qboosh@pld-linux.org&gt;,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06 Free Software Foundation, Inc. This file is distributed under the same license as the parted package. Wang Li &lt;charles@linux.net.cn&gt;, 2003. Wei-Lun Chao &lt;william.chao@ossii.com.tw&gt;,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 This document may be distributed and/or modif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cente E. Llorens &lt;vllorens@mundofree.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quel Matas &lt;miquelmatas@wanadoo.e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Free Software Foundation, Inc. This file is distributed under the same license as the parted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oshinori K. Oku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Kjetil Torgrim Homme &lt;kjetilho@ifi.uio.no&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Gonçalo Silva &lt;goncalo.silva@caixamagica.pt&gt;, 2001. Based on pt_BR.po made by Eliphas Levy Theodo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4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14 Free Software Foundation, Inc. This file may be modified and/or cop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7, 2014 Free Software Foundation, Inc. This file is distributed under the same license as the parted package. Martin von Löwis &lt;martin@v.loewis.de&gt;, 1999, 2000, 2001, 2002. Martin Ereth &lt;martin.ereth@arcor.de&gt;, 2007. Mario Blättermann &lt;mario.blaettermann@gmail.com&gt;, 2014. msgid "" msgstr "" Project-Id-Version: parted-3.1.90\n" Report-Msgid-Bugs-To: bug-parted@gnu.org\n" POT-Creation-Date: 2014-07-28 23:04-0400\n" PO-Revision-Date: 2014-07-03 21:25+0100\n" Last-Translator: Mario Blättermann &lt;mario.blaettermann@gmail.com&gt;\n" Language-Team: German &lt;translation-team-de@lists.sourceforge.net&gt;\n" Language: de\n" MIME-Version: 1.0\n" Content-Type: text/plain; charset=UTF-8\n" Content-Transfer-Encoding: 8bit\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This file is distributed under the same license as the parted package. Daniel Nylander &lt;po@danielnylander.se&gt;, 2009. Keld Simonsen &lt;keld@keldix.com&gt;, 2001-2002,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Free Software Foundation, Inc.\n" Questo programma è software libero, protetto dalla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14 Free Software Foundation, Inc. dnl dnl This file may be modified and/or distribut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2008,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4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n" Dette programmet er fri programvare, dekt av GNU General Public License.\n"</w:t>
      </w:r>
    </w:p>
    <w:p>
      <w:pPr>
        <w:pStyle w:val="Normal"/>
        <w:spacing w:lineRule="exact" w:line="420"/>
        <w:rPr/>
      </w:pPr>
      <w:r>
        <w:rPr>
          <w:rFonts w:cs="Arial" w:ascii="Arial" w:hAnsi="Arial"/>
          <w:color w:val="000000"/>
          <w:sz w:val="20"/>
          <w:szCs w:val="20"/>
          <w:shd w:fill="FFFFFF" w:val="clear"/>
        </w:rPr>
        <w:t>Copyright (C) 1998, 1999, 2000, 2001, 2002 Free Software Foundation, Inc.\n" Aquest programa és programari obert sota Llicència Pública General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Free Software Foundation, Inc.\n" Este programa es software libre, cubierto por la Licencia Pública General de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Ця програма є вільною під ліцензією Універсальна Публічна Ліцензія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This program is free software, covered by the GNU General Public License.\n"</w:t>
      </w:r>
    </w:p>
    <w:p>
      <w:pPr>
        <w:pStyle w:val="Normal"/>
        <w:spacing w:lineRule="exact" w:line="420"/>
        <w:rPr/>
      </w:pPr>
      <w:r>
        <w:rPr>
          <w:rFonts w:cs="Arial" w:ascii="Arial" w:hAnsi="Arial"/>
          <w:color w:val="000000"/>
          <w:sz w:val="20"/>
          <w:szCs w:val="20"/>
          <w:shd w:fill="FFFFFF" w:val="clear"/>
        </w:rPr>
        <w:t>Copyright (C) 1998 - 2006 Free Software Foundation, Inc.\n" Program ten jest wolnodostępny, zgodnie z Powszechną Licencją Publiczną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Dieses Programm ist freie Software unter den Regeln der GNU General Public " License.\n"</w:t>
      </w:r>
    </w:p>
    <w:p>
      <w:pPr>
        <w:pStyle w:val="Normal"/>
        <w:spacing w:lineRule="exact" w:line="420"/>
        <w:rPr/>
      </w:pPr>
      <w:r>
        <w:rPr>
          <w:rFonts w:cs="Arial" w:ascii="Arial" w:hAnsi="Arial"/>
          <w:color w:val="000000"/>
          <w:sz w:val="20"/>
          <w:szCs w:val="20"/>
          <w:shd w:fill="FFFFFF" w:val="clear"/>
        </w:rPr>
        <w:t>Copyright (C) 1998 - 2006 Free Software Foundation, Inc.\n" Ce programme est un logiciel libre, sous la Licence Publique Générale GNU " GNU General Public License).\n" Ce programme est distribué dans l'espoir qu'il sera utile, mais SANS AUCUNE " GARANTIE ; sans même une garantie implicite de COMMERCIABILITÉ ou DE " CONFORMITÉ À UNE UTILISATION PARTICULIÈRE. Voir la Licence Publique Générale " GNU pour plus de dé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w:t>
      </w:r>
    </w:p>
    <w:p>
      <w:pPr>
        <w:pStyle w:val="Normal"/>
        <w:spacing w:lineRule="exact" w:line="420"/>
        <w:rPr/>
      </w:pPr>
      <w:r>
        <w:rPr>
          <w:rFonts w:cs="Arial" w:ascii="Arial" w:hAnsi="Arial"/>
          <w:color w:val="000000"/>
          <w:sz w:val="20"/>
          <w:szCs w:val="20"/>
          <w:shd w:fill="FFFFFF" w:val="clear"/>
        </w:rPr>
        <w:t>Copyright (C) 1998 - 2006 Free Software Foundation, Inc. Ця програма є вільною під ліцензією Універсальна Публічна Ліцензія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This program is free software, covered by the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Program ten jest wolnodostępny, zgodnie z Powszechną Licencją Publiczną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Dieses Programm ist freie Software unter den Regeln der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Ce programme est un logiciel libre, sous la Licence Publique Générale GNU (GNU General Public License). Ce programme est distribué dans l'espoir qu'il sera utile, mais SANS AUCUNE GARANTIE ; sans même une garantie implicite de COMMERCIABILITÉ ou DE CONFORMITÉ À UNE UTILISATION PARTICULIÈRE. Voir la Licence Publique Générale GNU pour plus de dé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5 Free Software Foundation, Inc.\n" Acest program e software liber, distribuit sub GNU General Public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4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Ta program je prosta programska oprema krita z licenco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Aplikasi ini adalah free software, dilindungi oleh GNU General Public " Licen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Ta program je prosta programska oprema krita z licenco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Aplikasi ini adalah free software, dilindungi oleh GNU General Public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M/xLOTjQlWdltUn0vmG6tRyc/RUkuMQmbq/74I2AGGUXhotiD/yPWIyNZdcACUk6JBVJv6
oe3ziSoLszhWOy3w1Y1xYvJYAuUyocwyAdQe3wA2+KK2hwtNjSYnikkQ19OzIhEqEdVSSTls
BJSTlGBpvywVfiHQrFi7nPoybre9Pe5hd5p+xBps7Y0RUgXbBHc/ZHNwPD5/1qtO8kfPN2cA
4w4Aw4zV37MwtFlFsy</vt:lpwstr>
  </property>
  <property fmtid="{D5CDD505-2E9C-101B-9397-08002B2CF9AE}" pid="3" name="_2015_ms_pID_7253431">
    <vt:lpwstr>mb4iUY/qxsTRZH6AIkd6OAZYvKHB/vfFklzKd4mm1f4/tgsY4JY6nr
GeSLOwPF3W/Zrb5K3aletjr3hkOfnnCzxWABMA0QFMTsggBFm2WmfROaeeFQjLsBBINFZVQn
82bBph0SX5v+rW0nnUKm/D8WQ3cqKV85rL2W3wINC6Dt+sjqlhB2lMJnkTtfJH3IrbTfSC8v
xU79JxIkkUy/eF2tk0ufP95Qz3SOq29TssUP</vt:lpwstr>
  </property>
  <property fmtid="{D5CDD505-2E9C-101B-9397-08002B2CF9AE}" pid="4" name="_2015_ms_pID_7253431_00">
    <vt:lpwstr>_2015_ms_pID_7253431</vt:lpwstr>
  </property>
  <property fmtid="{D5CDD505-2E9C-101B-9397-08002B2CF9AE}" pid="5" name="_2015_ms_pID_7253432">
    <vt:lpwstr>qM7DfKnPiNaEShKxx46Sc0oO2wMod1sadbB+
MdHOiW6iZRSrZYY+nnOy6brxhuFaeql33x3bH6WXuvRwGvFfM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