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fsplus-tools</w:t>
      </w:r>
      <w:r>
        <w:rPr>
          <w:rFonts w:cs="Arial" w:ascii="Arial" w:hAnsi="Arial"/>
          <w:bCs w:val="false"/>
          <w:color w:val="000000"/>
          <w:sz w:val="21"/>
          <w:szCs w:val="21"/>
        </w:rPr>
        <w:t xml:space="preserve"> </w:t>
      </w:r>
      <w:r>
        <w:rPr>
          <w:rFonts w:cs="Arial" w:ascii="Arial" w:hAnsi="Arial"/>
          <w:b w:val="false"/>
          <w:bCs w:val="false"/>
          <w:color w:val="000000"/>
          <w:sz w:val="21"/>
          <w:szCs w:val="21"/>
        </w:rPr>
        <w:t>540.1.linux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84-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2002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7-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7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6-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6-1998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8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7, 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6, 1990, 1992-2002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6, 1990,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5, 1986,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2008-2010 Apple,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c) 2009-2012 by the contributors listed in CREDITS.TXT</w:t>
      </w:r>
    </w:p>
    <w:p>
      <w:pPr>
        <w:pStyle w:val="Normal"/>
        <w:spacing w:lineRule="exact" w:line="420"/>
        <w:rPr>
          <w:rFonts w:ascii="Arial" w:hAnsi="Arial" w:cs="Arial"/>
          <w:bCs/>
          <w:sz w:val="18"/>
          <w:szCs w:val="18"/>
        </w:rPr>
      </w:pPr>
      <w:r>
        <w:rPr>
          <w:rFonts w:cs="Arial" w:ascii="Arial" w:hAnsi="Arial"/>
          <w:bCs/>
          <w:sz w:val="18"/>
          <w:szCs w:val="18"/>
        </w:rPr>
        <w:t>Copyright (c) 2008-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2010-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2006, 2008, 2010-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2007-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2004,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2004-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2004-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2005-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2005, 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7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4,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2-2003, 2005-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2, 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6-2002,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6-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0, 1986, 1993 The Regents of the University of California.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P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0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tcFDejL4BE5isXX8N8LN6nKzvG9EjZlI5JnTNud0sifXiKzvhj4n121IAu3cH/85eYE/1H
O1RR/b68x51FzQ1NaSLEM1HVn1BEOeo4WFu++T6DVEWCI+l7+RvsflbRVqCOuqsjh4mQG5TY
MX+g0DolPx3IOo7aLY1Cu6Kw5ufKwbZbFv9AUfZWt8JDQjbB3DS3SlnXRE/N+f+tjVl3rzsO
uOri6TeMTjXf+fCItV</vt:lpwstr>
  </property>
  <property fmtid="{D5CDD505-2E9C-101B-9397-08002B2CF9AE}" pid="3" name="_2015_ms_pID_7253431">
    <vt:lpwstr>38us3cE+k1PYgf9Q+SPABGHKDjxr23a8xJ42iUvZJKXUC/EnLyBUtc
Wk+HDKBP1pvuc9WcolfaJODtGvOwE3iz7TF8kgd2/RlGCKmHB61wTFjVoS0OUbJcNty0FVRw
xvkCk/jp/6TDAWJCd/y9V7IIs4Az1AC390y7RNhIkS35eabcYFvrSR3Y6w4Fy4Zd4fFm7Dxs
v7lOTaod6L2LxP5VvKZ8tPpZPI4ru6oVlBGI</vt:lpwstr>
  </property>
  <property fmtid="{D5CDD505-2E9C-101B-9397-08002B2CF9AE}" pid="4" name="_2015_ms_pID_7253431_00">
    <vt:lpwstr>_2015_ms_pID_7253431</vt:lpwstr>
  </property>
  <property fmtid="{D5CDD505-2E9C-101B-9397-08002B2CF9AE}" pid="5" name="_2015_ms_pID_7253432">
    <vt:lpwstr>EWq3omJKq6KF0Iedo/RLTJfpptvD0cA2Ythp
8cc9Jg95Lwllc/5Umid6Tq5eCCOe5bYHkM/Q8X/nVvqPYF6EJ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262</vt:lpwstr>
  </property>
</Properties>
</file>