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ython 0.29.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Python Development Team. Distributed under the terms of the Modified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IPython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ernando Perez &amp;lt;fernando.perez@colorado.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athaniel Gray &amp;lt;n8gray@caltech.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nko Hauser &amp;lt;jhauser@zscout.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Python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rl Friedrich Bol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un Microsystems, Inc. Translation from C++, Mario Wolczko Outer loop added by Alex Jacoby</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 Copyright CNRI, All Rights Reserved. NO WARRANTY.</w:t>
      </w:r>
    </w:p>
    <w:p>
      <w:pPr>
        <w:pStyle w:val="Normal"/>
        <w:spacing w:lineRule="exact" w:line="420"/>
        <w:rPr/>
      </w:pPr>
      <w:r>
        <w:rPr>
          <w:rFonts w:cs="Arial" w:ascii="Arial" w:hAnsi="Arial"/>
          <w:b/>
          <w:sz w:val="24"/>
        </w:rPr>
        <w:t>License:</w:t>
      </w:r>
      <w:r>
        <w:rPr>
          <w:rFonts w:eastAsia="Arial Unicode MS" w:cs="Arial Unicode MS" w:ascii="Arial Unicode MS" w:hAnsi="Arial Unicode MS"/>
          <w:b/>
          <w:color w:val="000000"/>
        </w:rPr>
        <w:t xml:space="preserve"> </w:t>
      </w:r>
      <w:r>
        <w:rPr>
          <w:rFonts w:eastAsia="Arial Unicode MS" w:cs="Arial Unicode MS" w:ascii="Arial Unicode MS" w:hAnsi="Arial Unicode MS"/>
          <w:color w:val="333333"/>
          <w:shd w:fill="FFFFFF" w:val="clear"/>
        </w:rPr>
        <w:t>Apache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7LQgjM039pEW720IZBno9NHf+vg9EXO5LlMGpqAKe7YdW0USczHshmpaTlPqh6MkMxEkMRP
ZRXfAnCEWxs4tlX7OOYaMRhPWROJDklEp3zeqHYFH/cFQKb1m/VpcpA31hmiUYTPcOVGpN2c
mnZ9bXIKEybIHk3SPOct+BvsdqVCW/fan2oDZTJEA8yr40H5/Vbu29BVSyd7muycgQ4I0VsB
1pHwMAd/1STeoquF4o</vt:lpwstr>
  </property>
  <property fmtid="{D5CDD505-2E9C-101B-9397-08002B2CF9AE}" pid="3" name="_2015_ms_pID_7253431">
    <vt:lpwstr>RGe1mGNM318eIkfgkeoaSzsic1xGfQ6ralWN7IkIBjXOb20auY3jtZ
wjalwDBCfGSz2GK0v3w2r2J1TY019+MtD1fbIBa1mTMfaPIdHEx3NbOnY2zmpnmIi1RZjONa
2MdiWTzumkPcgeeGC9e+LbLbrRdo2hi8BzTfT8oMKCMsmNViy5uCnAKLAhzXk8CT6caJ/Aku
+VQmZw6xJNU4cel73zK8YfvpKCQ9gLJCMMq7</vt:lpwstr>
  </property>
  <property fmtid="{D5CDD505-2E9C-101B-9397-08002B2CF9AE}" pid="4" name="_2015_ms_pID_7253431_00">
    <vt:lpwstr>_2015_ms_pID_7253431</vt:lpwstr>
  </property>
  <property fmtid="{D5CDD505-2E9C-101B-9397-08002B2CF9AE}" pid="5" name="_2015_ms_pID_7253432">
    <vt:lpwstr>tpF0bwaBp45S/W3++bHXIkzbNXj/lBAL4fNS
61sJgb7YniQjGvcuXva31RilrI4GLtnlsd/dsuB0Uymed5Nc6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679</vt:lpwstr>
  </property>
</Properties>
</file>