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KfAesk+VNgfWNWyOxU7bQ+mTGyIbMWr9qL4nWGBScZSHDJ/y0OTvt6RTPknNO7bcOsPnzr
LoOndynQJiGLuWM39OlRA6E7YffrPU5KNzPKx+u7RthSn8ruBgeQ3D4UTVCmbZclWpvY6FtE
rMtbdgw2H9s06rWSfZkC1G+HSBprmKf7WQwseG518RZ02yaX/rc4rkyt3wi/CAFdpMg9f1/b
LRBjY8UdBQeicy4D96</vt:lpwstr>
  </property>
  <property fmtid="{D5CDD505-2E9C-101B-9397-08002B2CF9AE}" pid="3" name="_2015_ms_pID_7253431">
    <vt:lpwstr>utxFwguz7zLjjC+4rb9Zhbon/Q4kCkLiINl4UOWS8ZMR9ROSh6B0rV
f8ltqandJqxxaDgM9M6r8+KPaxJ2U0bIJpDZJTU9dSdIEZEEdlDO2c7+zYCjHrtdTqnGCq5t
qpxQDDChxvh6B+v/ZecaV0LSVl4WIR8fY1pig5F2clMGUeE85WydZTR6TakVfzdIg+7/fvZF
ZfQLwKn+IACdDANkR8fPt9UIAoWJ6ZNcDBlN</vt:lpwstr>
  </property>
  <property fmtid="{D5CDD505-2E9C-101B-9397-08002B2CF9AE}" pid="4" name="_2015_ms_pID_7253431_00">
    <vt:lpwstr>_2015_ms_pID_7253431</vt:lpwstr>
  </property>
  <property fmtid="{D5CDD505-2E9C-101B-9397-08002B2CF9AE}" pid="5" name="_2015_ms_pID_7253432">
    <vt:lpwstr>5iKx6fkjNCvFGWiiO9WWhf0lRsXNhxso1gi+
bLNT3bJS7NFIhd6L3NKCQwW/3aBQlA4Jnpsgud5ZQJXwaBNTl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