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python-contextlib2 0.5.5</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u'2011, Nick Cogh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2007, 2008, 2009, 2010, 2011 Python Software Foundation; All Rights Reserved" are retained in Python alone or in any derivative version prepared by Licens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 is shown in the HTML footer. Default is True. html_show_copyright = Tru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Pytho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09:02: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VLnfJX9t0PrGZS4dYXFQIf9SxyGJy7EzfFpQ5XWKpEfltOJQ06qKwg2+5mapdERc6qUnvB
oKPXyrtX+nIvC2qUlbdUdtYROzVZqo9h4qao0eRKLwXTXjnMxg3hJXBY7NbeA2ONdVqkGcgh
Q8O05tuL7oWrKY2K2Bvh/Viwfl9J0YQzlYVV9sxKEH+jYy9aw4WRIMdbouO2C2Nqj+8V2mB4
5OAkYIQRBGqOtvkN19</vt:lpwstr>
  </property>
  <property fmtid="{D5CDD505-2E9C-101B-9397-08002B2CF9AE}" pid="3" name="_2015_ms_pID_7253431">
    <vt:lpwstr>y5d4YfeB6TeKSmJOhjTYiynys+kEFploHW4wy2tumCc8A6zvNr66dR
ct/j3PcyVhduhldT8fwnWY6ov2OXfwrTNG+rGOhz7OT9KsOkX5CBzXXWabsMzC6MCcPkSu2v
bnixg+5YgzXyBOkPbDiaxjs/4wtPx/pvyqWop/OOP0sdjEtRKiftvSbrjrxKXlS/kXmutaob
aGFahnCk2cACr3oJx0Pj+sykQQPRPr0gzZFV</vt:lpwstr>
  </property>
  <property fmtid="{D5CDD505-2E9C-101B-9397-08002B2CF9AE}" pid="4" name="_2015_ms_pID_7253431_00">
    <vt:lpwstr>_2015_ms_pID_7253431</vt:lpwstr>
  </property>
  <property fmtid="{D5CDD505-2E9C-101B-9397-08002B2CF9AE}" pid="5" name="_2015_ms_pID_7253432">
    <vt:lpwstr>qW7/AytTOv0VtDu2SVSYaDKWBa2X3iwPZWWz
qsgyaekOSz8GMUwWoHQZl9URpl677bFb1VmVV979tjSPLYbkoY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1281</vt:lpwstr>
  </property>
</Properties>
</file>