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ackports-shutil_get_terminal_size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4 Christopher Ro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er Ros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ABUIu8cGmCVZLa7PO84go3y6tT8bvM8kKcoySVzrC0BEP4cRgwvaAM6vrzp8EkRYndOH/
ztD69jS/zzhcOR7OY80o9XgNNlyCY44fHSTnn9NDoFL7YUKcZR/aEy38tmiznYDn5H1u3W4m
47qMkBQpU28uNp/y/lXCtO43fSfydq2BPXXXTTWCRPSfuYxpxETL6+S6ePjkUHSmTYTUuQzm
YhHlMxGk0lty4dj5yi</vt:lpwstr>
  </property>
  <property fmtid="{D5CDD505-2E9C-101B-9397-08002B2CF9AE}" pid="3" name="_2015_ms_pID_7253431">
    <vt:lpwstr>D2HW1i4fT1o0VEEYrtD/AUlyY5jxRp74p1tfptwrxQLlYQGF086Od6
KcnDZ5d8VzFTnn6/Hlbm0rXpq7hzfzNCEt4+hZjRMeCmIEYH+tJ2y2e3wEoKpAVx22JvPGsr
uZISkAPZLfQPC9MKC2vVbQgwr/ZGsf5Axc0cha2rlxR9LbJ6KM0F5ljJxf9LptcSoZqfXhJq
ts0ipW5EVKqPKIPvR0R7TRM9EnkGQQlA2Yo8</vt:lpwstr>
  </property>
  <property fmtid="{D5CDD505-2E9C-101B-9397-08002B2CF9AE}" pid="4" name="_2015_ms_pID_7253431_00">
    <vt:lpwstr>_2015_ms_pID_7253431</vt:lpwstr>
  </property>
  <property fmtid="{D5CDD505-2E9C-101B-9397-08002B2CF9AE}" pid="5" name="_2015_ms_pID_7253432">
    <vt:lpwstr>+J9aUwjVKSCuS/1kQh/ZwEVFavemmTXCKHAH
j1SLDyRqbWYuiJCtY8tqfKAZbGiEU+TJvAkmLX9afKIY6pKTa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