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cap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and licensing, please see LICENSE and NOTI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Measurement Fac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e Measurement Factory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