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optimize 0.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MDHSB21MgNQpGUaS9aUTlNxqsmVOgb9QkKLh7Eypr5GsLx/cQJLeBFxBqSnO/+RLnnpbGH
tDMCvDlO5Cvn7bY8FDqdegg5ZlDQGLNDP/MWIxpJbGwlPEL07dSUyJEXBJL6GrYJ5UW2f5Nt
eaCdsN+ljqOglaVzNIIYgMVVW7RO5KkIwZqmTmo3IPKifZEsGV9WJkRD1y4sVA/SbyXslgUh
0dBw9cVyvjD7gQfzA+</vt:lpwstr>
  </property>
  <property fmtid="{D5CDD505-2E9C-101B-9397-08002B2CF9AE}" pid="3" name="_2015_ms_pID_7253431">
    <vt:lpwstr>9ItWaTHhuhmlj2CEKU92aBV2JhaOZ3WfwqOqQDtAI5MCIcVGwenUX8
8ADpEuR95Nc1aNHnnyFJelILs2sYHoWAxXwCmL4hojM05OB0hV2xyCkpIFG8BgJwCsivgWZh
vBbi7BmWlurkSfr92dP7PwWug/x8yq+Uh3jehXpK6QU5s+PSRTQAAVvwuIQ/uN/aMII3ExyB
2QB8GEVJfLBTaVsNgRzqw1hcMfTVqg7kMg6G</vt:lpwstr>
  </property>
  <property fmtid="{D5CDD505-2E9C-101B-9397-08002B2CF9AE}" pid="4" name="_2015_ms_pID_7253431_00">
    <vt:lpwstr>_2015_ms_pID_7253431</vt:lpwstr>
  </property>
  <property fmtid="{D5CDD505-2E9C-101B-9397-08002B2CF9AE}" pid="5" name="_2015_ms_pID_7253432">
    <vt:lpwstr>ooajufVKyf1CvR0DXlhe2bVNEviYBoM2yXah
kqEjq1QCPb+oIJoG0+eaGlu3JpNurzVdx09ArbrAnJ6b7/IL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