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njNez3yCGP9ZYOPcBXcZwzDBXaY34oiGyYujMTD7eSkAShetcxEP/uGvvIzwr7PVHJ4j5k
4uecpvXw3ZDxXCvvJGbOlthEHn7dg3qfdvB5pNgsVkijNQ2iA7VpCX8/czWRiJ1I0m6b9xKJ
q6KYcRGGrqGL7wkfq5QN+hUgRlso69P/up0ZA1wZIGmh55Vqs0gOMAkuihAFDQJGv6SFwyq3
qvf6VMSfrUmHETNR6e</vt:lpwstr>
  </property>
  <property fmtid="{D5CDD505-2E9C-101B-9397-08002B2CF9AE}" pid="3" name="_2015_ms_pID_7253431">
    <vt:lpwstr>8T4IF9pJA4GpYZNVof9cZKDNhN10d9ps+UOvBVh5fqJOd6VSZq8ivz
K2GkmDat7NVoy0AUhW7zxbnoq8qSdPKDf5qXQxYd8PBPA68C43zO1eINjop3F0VfBaWXcZx3
RudLbtwFkA0Y5n857LdNoEHeupYIDtfwv45qGlE9cruHERTQlc/Juj34pFIlOdl+Ku4XoAbk
ckqxHl97Df3EdYPSBSrr6NiSiX764XIW15fp</vt:lpwstr>
  </property>
  <property fmtid="{D5CDD505-2E9C-101B-9397-08002B2CF9AE}" pid="4" name="_2015_ms_pID_7253431_00">
    <vt:lpwstr>_2015_ms_pID_7253431</vt:lpwstr>
  </property>
  <property fmtid="{D5CDD505-2E9C-101B-9397-08002B2CF9AE}" pid="5" name="_2015_ms_pID_7253432">
    <vt:lpwstr>2iVP/sFe5AxCzTJKJwKvj12xCYHDyff3feo8
OynQMM0vO0ew/UlYP3Pv53pQd0NZdA8UAAoAUHcWjbEQgDMDw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