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4IcbHCsIBgTg9QUzxgmDIBrNh9g0AED8uBTEJNkTMyD2vs8EVbIB+yKcd3VOi0iZvPpv+k
xTq256mIdcXmhcjEVoncQBX9klXqVT24KOL+7IiJM/mWXZNxTQCdKGj+GqbP5hEj1DAp9anS
SBdkNlaagReR5OxVGJ0AIy44iq+C1IWmN8JK/GqYBEa3/ZuEpYCmSMqHu15+9BGDAHKZDfcG
IlJ4dlxEScAVoJs09y</vt:lpwstr>
  </property>
  <property fmtid="{D5CDD505-2E9C-101B-9397-08002B2CF9AE}" pid="3" name="_2015_ms_pID_7253431">
    <vt:lpwstr>tFf1ilkWYhvGmlHh40cTbmzJzFvMUupnC4OkxqOYMyWgw5uOVybBAi
KpQT3WxGkFCmudrbJ2iVUbu9ve6w1VV94I/21/nISRi9IGaPMzo5KjZ4CwVz9KxljA9cxDLR
bXmvC+0Boz0988pT8T1AgKZTYoMKpirS1xIzuyyANXNBMhD86E/McDVLNow1rDKjOV8InHY9
qUI+3CXM2ebAewnElPtQRL5dF4/z+MYn+CNt</vt:lpwstr>
  </property>
  <property fmtid="{D5CDD505-2E9C-101B-9397-08002B2CF9AE}" pid="4" name="_2015_ms_pID_7253431_00">
    <vt:lpwstr>_2015_ms_pID_7253431</vt:lpwstr>
  </property>
  <property fmtid="{D5CDD505-2E9C-101B-9397-08002B2CF9AE}" pid="5" name="_2015_ms_pID_7253432">
    <vt:lpwstr>FjIdxHJZkB0t1GUmKs6uQKkBNf5jhq44WumQ
ZmMZC8zM2fN/OZM+rnHa/PFnBpPIImjOq46oBnsRrI2QOItN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