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usiness-ISBN </w:t>
      </w:r>
      <w:r>
        <w:rPr>
          <w:rFonts w:cs="Arial" w:ascii="Arial" w:hAnsi="Arial"/>
          <w:b w:val="false"/>
          <w:bCs w:val="false"/>
          <w:color w:val="000000"/>
          <w:sz w:val="21"/>
          <w:szCs w:val="21"/>
        </w:rPr>
        <w:t xml:space="preserve"> 3.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brian d foy &l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and/or of those files. A given Package may consist of either the Standard Version, or a Modifie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 nam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y include your modifications in the Standar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JSKcB/EVhaW3qYlXUoxTVFc77FDL+NLN7r/cAG/4r2LBSzhwGAw5SA7yc3hEFZD/HXROZQ
9S0VY8sRTEoSi0XD2d7eMnfoEjw5ApfxwnwVeKbJwY+nSznwa70vhZ6Zee7tzO4/q7xsArS6
YtxWm8s0MD4eumB9mQQinCy/Y/g1fXrs07p3+sNk9LnMYdou4FVAJh1aJoJbPgOLVyvKCTP2
vFQ4yPw9HmYXFGy6Y9</vt:lpwstr>
  </property>
  <property fmtid="{D5CDD505-2E9C-101B-9397-08002B2CF9AE}" pid="3" name="_2015_ms_pID_7253431">
    <vt:lpwstr>mDcSTDwVl1ZnlXRkDj8fFu9ZyTvBaqYPDRovT8Y1njU7KOMDc2gm5F
/aqJltKLn6wlrKMOJDN6d+kOWoBsttozZ2N2JaImszmB+9Zq3PITkMHNWHS6IA6m+Hoew0Dr
U6EGVoqbZ0oR5iPPTAIkaJSx669BGdycqFDhhXKwJIlf4L72gWAOJI0c4IjMaX9v6bYoHo+a
/Py5R+Ad4nWJYHVz9Yk/rslCmq1cEQBbLkCI</vt:lpwstr>
  </property>
  <property fmtid="{D5CDD505-2E9C-101B-9397-08002B2CF9AE}" pid="4" name="_2015_ms_pID_7253431_00">
    <vt:lpwstr>_2015_ms_pID_7253431</vt:lpwstr>
  </property>
  <property fmtid="{D5CDD505-2E9C-101B-9397-08002B2CF9AE}" pid="5" name="_2015_ms_pID_7253432">
    <vt:lpwstr>FP+LkPe8a9k3NldYuoOOOekx7w9vpqASlSBQ
sIGOq90Ie6ds+iQlr/NRumQtwVrDFUPDM4tXcCsfJH99MBKm8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0</vt:lpwstr>
  </property>
</Properties>
</file>