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cip-annotations</w:t>
      </w:r>
      <w:r>
        <w:rPr>
          <w:rFonts w:cs="Arial" w:ascii="Arial" w:hAnsi="Arial"/>
          <w:b w:val="false"/>
          <w:bCs w:val="false"/>
          <w:sz w:val="24"/>
          <w:szCs w:val="21"/>
        </w:rPr>
        <w:t xml:space="preserve">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5 Brian Goetz and Tim Peier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CC-B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lJcDdFBT7A2Xq2EjSlzt1TgvBou1jnibPm9cOZEv+ht3NkRNi3rNFRV4edZ6FecL11mF/Zb
jkPwTws2R6Zt0hWheldel9SYWmDoqsfPIH6YB6hCpgixYx89trS/4Fe3yu6pU5QCbPhHU9kY
igB0JWt7zqgBHeqZCCSz18ajee8Dwxx3sPgUsUScoz1Jw9W1NXrD3c4NVSfjxlkOOFyEC5Pm
7HNbcocPsTB7il9I2/</vt:lpwstr>
  </property>
  <property fmtid="{D5CDD505-2E9C-101B-9397-08002B2CF9AE}" pid="3" name="_2015_ms_pID_7253431">
    <vt:lpwstr>PwruNbUpDcVB+us4q4FNMivexwRLOhb2lOrmG/gC4oCF8Xsy2/Xv6p
l2FFGQpU6pxSfKl00rd2CmGkVVFH13rtyJxcn1Tb4F4urw2swBHFvHUMadBV1mfNvMwOCX8N
6taf2WJPEWQs81/AIVW7Op0LDbtENsc+/IYRd6U1wZnR5jbONfOOdGzuoDBwcSchTNQ/Yloh
P/MxoD+bNP5VI/idrZVsR/NAWedHrc38O7d/</vt:lpwstr>
  </property>
  <property fmtid="{D5CDD505-2E9C-101B-9397-08002B2CF9AE}" pid="4" name="_2015_ms_pID_7253431_00">
    <vt:lpwstr>_2015_ms_pID_7253431</vt:lpwstr>
  </property>
  <property fmtid="{D5CDD505-2E9C-101B-9397-08002B2CF9AE}" pid="5" name="_2015_ms_pID_7253432">
    <vt:lpwstr>t9y0qq7Gk9ntSG4A63X/vXzv6/SntnM7MoCf
XZSkUYNlJW7qf72tdnNRigbT1N8/sn5vlI5KtJ4wK99rwuiZg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518</vt:lpwstr>
  </property>
</Properties>
</file>