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mux 2.9a</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Kent &lt;smkent@smken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shua Rubin &lt;joshua@rubixconsul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vi Halachmi &lt;avihpit@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erg Jung &lt;jung@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ago Cunha &lt;tcunh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iago de Arruda &lt;tpadilha8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gobert Mich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Adam &lt;thomas@xted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eorge Nachman &lt;tmux@george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Chris Johnsen &lt;chris_johnsen@pobox.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cel P. Partap &lt;mparta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eorge Nachman &lt;tmux@george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gobert Mich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dd Carson &lt;toc@daybefo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go Cunha &lt;me@tiagocun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holas Marriott &lt;nic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hua Elsasser &lt;josh@elsas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an Alvarado &lt;radobobo@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ago Cunha &lt;me@tiagocun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Pierre-Yves Ritschard &lt;pyr@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scal Gloor &lt;pascal.gloor@sp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d Unangst and Todd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Henning Brauer &lt;henning@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Stuge &lt;stuge-mdoc2man@c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atu Ylonen &lt;ylo@cs.hut.fi&gt;, Espoo, Finland All rights reserved Versions of malloc and friends that check their results, and never return failure (they call fatalx if they encounter an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atu Ylonen &lt;ylo@cs.hut.fi&gt;, Espoo, Finland All rights reserved Created: Mon Mar 20 22:09:17 1995 y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IS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