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mobiledevi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by Boyang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 Ferge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Burg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Melnich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Forb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06</vt:lpwstr>
  </property>
</Properties>
</file>