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4 1.4.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2004, 2006-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76-1988, 1999-2008,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1CP7r512TvxnC9ymeKB1cJDZ1I0+zP96xRfevFi9F/0xJeMPCu4kTMbkEVcNM0muCuCRw
/6W+sgfqJwTyDSsKwtsJstjn8+eHPiCxHy3UDxz6B0fX/2J+ml8/kfCT21Z3Nk8hzurfOc6x
6nQmehgbDdEq8qTlhV44NlgXEA2DTjWXpiSvxruonvNaBbcXH61sFVqJDXlyM0yS6x7+IPai
u/9ykmBgDv9z4tbl0j</vt:lpwstr>
  </property>
  <property fmtid="{D5CDD505-2E9C-101B-9397-08002B2CF9AE}" pid="3" name="_2015_ms_pID_7253431">
    <vt:lpwstr>/HKjQebQ1eh2NEIWgweNPxek11Tb3zP1A4e8OZQcblpeKSHFbnWR5D
+Rzsewo7LLDPPL4Ymwf9CPW2/C325nMRga+pw6VB4IgurdvgxuvOilEs/4qGZabd0vhSm2Je
YKxlRdnMiJvqfip8cVK9/HL3gxSDqKQCHM91+VDpbneo0VHVQnv+jG7Mn4lsAGtYV2gwi7IK
NxHoVLtTakCFF1/efHU5O9hYQjBdR5qHr8tC</vt:lpwstr>
  </property>
  <property fmtid="{D5CDD505-2E9C-101B-9397-08002B2CF9AE}" pid="4" name="_2015_ms_pID_7253431_00">
    <vt:lpwstr>_2015_ms_pID_7253431</vt:lpwstr>
  </property>
  <property fmtid="{D5CDD505-2E9C-101B-9397-08002B2CF9AE}" pid="5" name="_2015_ms_pID_7253432">
    <vt:lpwstr>L8RDWIRmN1L3j855DH+SNKyKL2gPK1SVIY8x
qgGcMkoEFYqQfQxd6EOZoD1S2K0AqvQxBBumXURhtfSjYsunX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