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pewire 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kadiusz Bokow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xis Communications &lt;dev-gstreamer@axis.com&gt; author Linus Svensson &lt;linus.svensson@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Wim Taymans &lt;wim.taymans@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53</vt:lpwstr>
  </property>
</Properties>
</file>