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rm 2.4.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state_2d.xml ( 51552 bytes, from 2016-09-06 14:44:16) state_3d.xml ( 54603 bytes, from 2016-09-06 14:44:16) state_vg.xml ( 5975 bytes, from 2016-09-06 14:44: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common.xml ( 20583 bytes, from 2016-09-06 14:14: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stringparam', 'funcsynopsis.style', 'ansi', stringparam', 'man.output.quietly', '1', nonet', manpage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c Verhaegen &lt;libv@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lt;sc1.lim@samsung.com&gt; Sangjin LEE &lt;lsj119@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Jakob Bornecrantz &lt;jakob@tungstengraph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Tobias Jako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22</vt:lpwstr>
  </property>
</Properties>
</file>