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Style w:val="StrongEmphasis"/>
          <w:rFonts w:cs="Segoe UI" w:ascii="宋体;SimSun" w:hAnsi="宋体;SimSun"/>
          <w:b/>
          <w:sz w:val="21"/>
          <w:szCs w:val="21"/>
          <w:shd w:fill="FFFFFF" w:val="clear"/>
        </w:rPr>
        <w:t xml:space="preserve">Amanda </w:t>
      </w:r>
      <w:r>
        <w:rPr>
          <w:rFonts w:cs="宋体;SimSun" w:ascii="宋体;SimSun" w:hAnsi="宋体;SimSun"/>
          <w:sz w:val="18"/>
          <w:szCs w:val="18"/>
          <w:shd w:fill="FFFFFF" w:val="clear"/>
        </w:rPr>
        <w:t>3.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 &lt;raf@ra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ben Fonseca &lt;fons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o Gomes &lt;mpg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Slusky &lt;sluskyb@paranoiac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versity of Maryl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liguard Software, Network Appli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2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urdue University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Matthew Jac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Network Appli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Matthew Jac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7,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2001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 University of Maryland at College Par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6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2 Zmanda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6 Free Software Foundation, Inc.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6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8-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8-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6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6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3,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2008, 2010-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4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2007,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6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6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1,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2003-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2003-2004,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1996, 1998-2004, 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1994, 1996-1998,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Nov 17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Nov 8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Validity Not Before: Nov 27 20:23:42 2006 GMT Not After : Nov 27 20:53:42 202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Subject Public Key Info: Public Key Algorit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xC3\x9CRKTRUST Bilgi \xC4\xB0leti\xC5\x9Fim ve Bili\xC5\x9Fim G\xC3\xBCvenli\xC4\x9Fi Hizmetleri A.\xC5\x9E. Subject Public Key Info: Public Key Algorithm: rsaEncryption RSA Public Key: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CN=Entrust.net Secure Server Certification Authority/CN=CR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CN=Entrust.net Client Certification Authority/CN=CR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Secure Server Certification Authority Validity Not Before: Feb 4 17:20:00 2000 GMT Not After : Feb 4 17:50:00 202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Secure Server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Client Certification Authority Validity Not Before: Feb 7 16:16:40 2000 GMT Not After : Feb 7 16:46:40 202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Client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3 Public Primary Certification Authority - G3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2 Public Primary Certification Authority - G3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1 Public Primary Certification Authority - G3 Validity Not Before: Oct 1 00:00:00 1999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lient Certification Authority Validity Not Before: Oct 12 19:24:30 1999 GMT Not After : Oct 12 19:54:30 2019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lient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elmer Vernooij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ander Bokovoy 2002-2004</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BSD and GPLv3+ and 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4:00Z</dcterms:created>
  <dc:creator>Navia</dc:creator>
  <dc:description/>
  <cp:keywords/>
  <dc:language>en-US</dc:language>
  <cp:lastModifiedBy>yanglijin</cp:lastModifiedBy>
  <dcterms:modified xsi:type="dcterms:W3CDTF">2020-03-21T0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LwBagI0vr8Alc494LqkRo3J8OQ9e7QaMT/xMgblfQvI1I+edpbpT8ZahJLHNiEAizcGxm+A
ABDpXvm+WaDW3CwE4p6D2247ppfCSsTTTtCQSKSWkf9Cy0XR2uZrbLOgubv7pxzUE+F7mmfa
XygwAERcGukQxvuXmR9yj/uNLLblBmZEeK1/vZV5Ua40BuAyNUBdCtOSjRd8f2lJeRcfNJG+
7P88FYVeB+aCtxL6M7</vt:lpwstr>
  </property>
  <property fmtid="{D5CDD505-2E9C-101B-9397-08002B2CF9AE}" pid="3" name="_2015_ms_pID_7253431">
    <vt:lpwstr>RlODMXSqgx+CriZMZIrjBhalhVamzznPqq9cT1EAfvqiFbLHvkanxs
maZj8wlEtvgdPiyIyd6zlGGskSo7JctefLHCD6jqIpd9e1uAwe+4c2x+i20YtIb1c2XM/1Eq
bJ4Ju5YH6H3kViBvbHFuDMjPe46aUaELC7QEPcxTN3RGH3tOIDMJ5FmsnpUagre8JJb40wTM
OoSy5iUsIYhYIubQsEqWlirqdy9gnELIeDA1</vt:lpwstr>
  </property>
  <property fmtid="{D5CDD505-2E9C-101B-9397-08002B2CF9AE}" pid="4" name="_2015_ms_pID_7253431_00">
    <vt:lpwstr>_2015_ms_pID_7253431</vt:lpwstr>
  </property>
  <property fmtid="{D5CDD505-2E9C-101B-9397-08002B2CF9AE}" pid="5" name="_2015_ms_pID_7253432">
    <vt:lpwstr>K7ig42w8+G3pX1cItmmbDrs28a5fs6GZqtkB
OYqyStaI/nN9HybgKfXR6G1nnK3Bny3DIG6ONZgpw4AGS5DFI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