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xt-Tabs+Wrap 2013.05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TW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mlNI+2vhi79XwdMtgvRUoWIJQi2gVO1Bl0xU5HxVPkk/ZcJVmbNi8C4IT7EP/yR2arFCRK
SFyZSSfn7geV2Isrfvj/PwYn9fSvlMvW8wpB++FDs2eSbGEVE8xv4JhoCm9EmpCNK50LIPG4
3oyaLu9OR19OziqUL4ZzNJZYI7wsMpLi/V/l/kHIxk+dA3sAldLKA2YbAz1/VG0MxSWoj1SG
Aj+ymm1yo7/AG9hC9m</vt:lpwstr>
  </property>
  <property fmtid="{D5CDD505-2E9C-101B-9397-08002B2CF9AE}" pid="3" name="_2015_ms_pID_7253431">
    <vt:lpwstr>d8ODzLMygb6XyuRi3qdYe6dm9ZRK1lg/k+nXz67W3L59QDVxWGhG3N
XYyeGvRz+8UqUq8BmTsYn11P/jiF0mOunvv43HR+ydIBCFsD/H27TRL90JCsAuSM4S86cs/O
kU9n8wUn5eacCO7UWv8qYVuD0D2/o+soLa8GJpw+UBlz0V5JDDKq+bhLiRn8Wx6logOhnW/k
dgu/ZlV+oxgKrU0kfGtWAvnZD9aCyQnCOrvu</vt:lpwstr>
  </property>
  <property fmtid="{D5CDD505-2E9C-101B-9397-08002B2CF9AE}" pid="4" name="_2015_ms_pID_7253431_00">
    <vt:lpwstr>_2015_ms_pID_7253431</vt:lpwstr>
  </property>
  <property fmtid="{D5CDD505-2E9C-101B-9397-08002B2CF9AE}" pid="5" name="_2015_ms_pID_7253432">
    <vt:lpwstr>C1qkUap3bXA/cK3eCCiGv1mEAtHCFkmnysPO
F79WhT9KUOtV+IWVl3iuSt27ZAGSGYIjfrcHnkC0IiPnN7d6v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