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wig 3.0.1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1997 to 1999 by Joey Hess.</w:t>
      </w:r>
    </w:p>
    <w:p>
      <w:pPr>
        <w:pStyle w:val="Normal"/>
        <w:rPr/>
      </w:pPr>
      <w:r>
        <w:rPr/>
        <w:t>copyright - Display copyright notices\n\ debug-classes - Display information about the classes found in the interface\n\ debug-module &lt;;n&gt;;- Display module parse tree at stages 1-4, &lt;;n&gt;; is a csv list of stages\n\ debug-symtabs - Display symbol tables information\n\ debug-symbols - Display target language symbols in the symbol tables\n\ debug-csymbols - Display C symbols in the symbol tables\n\ debug-lsymbols - Display target language layer symbols\n\ debug-tags - Display information about the tags found in the interface\n\ debug-template - Display information for debugging templates\n\ debug-top &lt;;n&gt;; - Display entire parse tree at stages 1-4, &lt;;n&gt;; is a csv list of stages\n\ debug-typedef - Display information about the types and typedefs in the interface\n\ debug-typemap - Display typemap debugging information\n\ debug-tmsearch - Display typemap search debugging information\n\ debug-tmused - Di</w:t>
      </w:r>
    </w:p>
    <w:p>
      <w:pPr>
        <w:pStyle w:val="Normal"/>
        <w:rPr/>
      </w:pPr>
      <w:r>
        <w:rPr/>
        <w:t>Copyright: 2002-2005 Andrew Tridgell &lt;;tridge@samba.org&gt;;</w:t>
      </w:r>
    </w:p>
    <w:p>
      <w:pPr>
        <w:pStyle w:val="Normal"/>
        <w:rPr/>
      </w:pPr>
      <w:r>
        <w:rPr/>
        <w:t>Copyright 2001, Anthony Joseph Seward'''</w:t>
      </w:r>
    </w:p>
    <w:p>
      <w:pPr>
        <w:pStyle w:val="Normal"/>
        <w:rPr/>
      </w:pPr>
      <w:r>
        <w:rPr/>
        <w:t>Copyright 1992-2015 Free Software Foundation, Inc.</w:t>
      </w:r>
    </w:p>
    <w:p>
      <w:pPr>
        <w:pStyle w:val="Normal"/>
        <w:rPr/>
      </w:pPr>
      <w:r>
        <w:rPr/>
        <w:t>Copyright 1991-1995 Stichting Mathematisch Centrum, Amsterdam gt;&amp;;gt;&amp;;gt; import interface gt;&amp;;gt;&amp;;gt; interface.blah(...)</w:t>
      </w:r>
    </w:p>
    <w:p>
      <w:pPr>
        <w:pStyle w:val="Normal"/>
        <w:rPr/>
      </w:pPr>
      <w:r>
        <w:rPr/>
        <w:t>Copyright (c) 2012 Zack Weinberg &lt;;zackw@panix.com&gt;;</w:t>
      </w:r>
    </w:p>
    <w:p>
      <w:pPr>
        <w:pStyle w:val="Normal"/>
        <w:rPr/>
      </w:pPr>
      <w:r>
        <w:rPr/>
        <w:t>Copyright (c) 2012 William Fulton &lt;;wsf@fultondesigns.co.uk&gt;;</w:t>
      </w:r>
    </w:p>
    <w:p>
      <w:pPr>
        <w:pStyle w:val="Normal"/>
        <w:rPr/>
      </w:pPr>
      <w:r>
        <w:rPr/>
        <w:t>Copyright (c) 2009 Peter Adolphs</w:t>
      </w:r>
    </w:p>
    <w:p>
      <w:pPr>
        <w:pStyle w:val="Normal"/>
        <w:rPr/>
      </w:pPr>
      <w:r>
        <w:rPr/>
        <w:t>Copyright (c) 2009 Francesco Salvestrini &lt;;salvestrini@users.sourceforge.net&gt;;</w:t>
      </w:r>
    </w:p>
    <w:p>
      <w:pPr>
        <w:pStyle w:val="Normal"/>
        <w:rPr/>
      </w:pPr>
      <w:r>
        <w:rPr/>
        <w:t>Copyright (c) 2008 Tim Toolan &lt;;toolan@ele.uri.edu&gt;;</w:t>
      </w:r>
    </w:p>
    <w:p>
      <w:pPr>
        <w:pStyle w:val="Normal"/>
        <w:rPr/>
      </w:pPr>
      <w:r>
        <w:rPr/>
        <w:t>Copyright (c) 2008 Thomas Porschberg &lt;;thomas@randspringer.de&gt;;</w:t>
      </w:r>
    </w:p>
    <w:p>
      <w:pPr>
        <w:pStyle w:val="Normal"/>
        <w:rPr/>
      </w:pPr>
      <w:r>
        <w:rPr/>
        <w:t>Copyright (c) 2008 Benjamin Kosnik &lt;;bkoz@redhat.com&gt;;</w:t>
      </w:r>
    </w:p>
    <w:p>
      <w:pPr>
        <w:pStyle w:val="Normal"/>
        <w:rPr/>
      </w:pPr>
      <w:r>
        <w:rPr/>
        <w:t>Copyright (c) 2005-2006\n"); fprintf(stdout, "Arizona Board of Regents (University of Arizona)\n"); SWIG_exit(EXIT_SUCCESS); else if (strncmp(argv[i], "-l", 2) == 0) { Add a new directory search path Append(libfiles, argv[i] + 2); Swig_mark_arg(i); else if (strcmp(argv[i], "-co") == 0) { checkout = 1; Swig_mark_arg(i); else if (strcmp(argv[i], "-features") == 0) { Swig_mark_arg(i); if (argv[i + 1]) { SWIG_setfeatures(argv[i + 1]); Swig_mark_arg(i + 1); else { Swig_arg_error();</w:t>
      </w:r>
    </w:p>
    <w:p>
      <w:pPr>
        <w:pStyle w:val="Normal"/>
        <w:rPr/>
      </w:pPr>
      <w:r>
        <w:rPr/>
        <w:t>Copyright (c) 2005-2006 Arizona Board of Regents (University of Arizona). All Rights Reserved</w:t>
      </w:r>
    </w:p>
    <w:p>
      <w:pPr>
        <w:pStyle w:val="Normal"/>
        <w:rPr/>
      </w:pPr>
      <w:r>
        <w:rPr/>
        <w:t>Copyright (c) 2005-2006 Arizona Board of Regents (University of Arizona).</w:t>
      </w:r>
    </w:p>
    <w:p>
      <w:pPr>
        <w:pStyle w:val="Normal"/>
        <w:rPr/>
      </w:pPr>
      <w:r>
        <w:rPr/>
        <w:t>Copyright (c) 2004-2010 PLT Scheme Inc. require "example.ss") fact 5) 120</w:t>
      </w:r>
    </w:p>
    <w:p>
      <w:pPr>
        <w:pStyle w:val="Normal"/>
        <w:rPr/>
      </w:pPr>
      <w:r>
        <w:rPr/>
        <w:t>Copyright (c) 2004-2010 PLT Scheme Inc. gt; (require &amp;;quot;example.ss&amp;;quot;) gt; (fact 5) 120 gt; ^D echo 'It works!' PRE&gt;; DIV&gt;; P&gt;; Some points of interest:&lt;;/P&gt;; UL&gt;; LI&gt;; This is on a 64-bit machine, so we have to include the -m32 option when building the object file&lt;;/LI&gt;; LI&gt;; If you want to declare a scheme module (and you probably do), it's important that you include the -declaremodule option to swig (if you miss this out, it'll appear to work, but fail later).&lt;;/LI&gt;; LI&gt;; Use mzc to compile and then link the wrapped code. You'll probably need to adjust the link flags to refer to the library you're wrapping you can either do this with an LDFLAGS declaration, as here, or with multiple ++ldf options to mzc).&lt;;/LI&gt;; LI&gt;; Create the directory with path (build-path &amp;;quot;compiled&amp;;quot; &amp;;quot;native&amp;;quot; system-library-subpath)) and move the freshly-generated .dylib to there, changing its name to module-name_ss.dylib. After that, you can REQUIRE the new module with (requ</w:t>
      </w:r>
    </w:p>
    <w:p>
      <w:pPr>
        <w:pStyle w:val="Normal"/>
        <w:rPr/>
      </w:pPr>
      <w:r>
        <w:rPr/>
        <w:t>Copyright (c) 2004-2010 PLT Scheme Inc. gt; (require "example.ss") gt; (fact 5) 120 gt; ^D echo 'It works!' pre&gt;; div&gt;;</w:t>
      </w:r>
    </w:p>
    <w:p>
      <w:pPr>
        <w:pStyle w:val="Normal"/>
        <w:rPr/>
      </w:pPr>
      <w:r>
        <w:rPr/>
        <w:t>Copyright (c) 1998-2005\n"); fprintf(stdout, "University of Chicago\n");</w:t>
      </w:r>
    </w:p>
    <w:p>
      <w:pPr>
        <w:pStyle w:val="Normal"/>
        <w:rPr/>
      </w:pPr>
      <w:r>
        <w:rPr/>
        <w:t>Copyright (c) 1998-2005 University of Chicago. All rights reserved.</w:t>
      </w:r>
    </w:p>
    <w:p>
      <w:pPr>
        <w:pStyle w:val="Normal"/>
        <w:rPr/>
      </w:pPr>
      <w:r>
        <w:rPr/>
        <w:t>Copyright (c) 1998-2005 University of Chicago.</w:t>
      </w:r>
    </w:p>
    <w:p>
      <w:pPr>
        <w:pStyle w:val="Normal"/>
        <w:rPr/>
      </w:pPr>
      <w:r>
        <w:rPr/>
        <w:t>Copyright (c) 1995-2011 The SWIG Developers</w:t>
      </w:r>
    </w:p>
    <w:p>
      <w:pPr>
        <w:pStyle w:val="Normal"/>
        <w:rPr/>
      </w:pPr>
      <w:r>
        <w:rPr/>
        <w:t>Copyright (c) 1995-1998\n"); fprintf(stdout, "University of Utah and the Regents of the University of California\n");</w:t>
      </w:r>
    </w:p>
    <w:p>
      <w:pPr>
        <w:pStyle w:val="Normal"/>
        <w:rPr/>
      </w:pPr>
      <w:r>
        <w:rPr/>
        <w:t>Copyright (c) 1995-1998 The University of Utah and the Regents of the University of California All Rights Reserved</w:t>
      </w:r>
    </w:p>
    <w:p>
      <w:pPr>
        <w:pStyle w:val="Normal"/>
        <w:rPr/>
      </w:pPr>
      <w:r>
        <w:rPr/>
        <w:t>Copyright (c) 1995-1998 The University of Utah and the Regents of the University of California</w:t>
      </w:r>
    </w:p>
    <w:p>
      <w:pPr>
        <w:pStyle w:val="Normal"/>
        <w:rPr/>
      </w:pPr>
      <w:r>
        <w:rPr/>
        <w:t>Copyright (C) Martin Pool 2003</w:t>
      </w:r>
    </w:p>
    <w:p>
      <w:pPr>
        <w:pStyle w:val="Normal"/>
        <w:rPr/>
      </w:pPr>
      <w:r>
        <w:rPr/>
        <w:t>Copyright (C) Andrew Tridgell 2002</w:t>
      </w:r>
    </w:p>
    <w:p>
      <w:pPr>
        <w:pStyle w:val="Normal"/>
        <w:rPr/>
      </w:pPr>
      <w:r>
        <w:rPr/>
        <w:t>Copyright (C) Andrew Tridgell 1997-1998.</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09-2014 Free Software Foundation, Inc.</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2014 Free Software Foundation, Inc.</w:t>
      </w:r>
    </w:p>
    <w:p>
      <w:pPr>
        <w:pStyle w:val="Normal"/>
        <w:rPr/>
      </w:pPr>
      <w:r>
        <w:rPr/>
        <w:t>Copyright (C) 2004-2014 Free Software Foundation, Inc.</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0 SWIG Development Team.</w:t>
      </w:r>
    </w:p>
    <w:p>
      <w:pPr>
        <w:pStyle w:val="Normal"/>
        <w:rPr/>
      </w:pPr>
      <w:r>
        <w:rPr/>
        <w:t>Copyright (C) 1999-2007 SWIG Development Team.</w:t>
      </w:r>
    </w:p>
    <w:p>
      <w:pPr>
        <w:pStyle w:val="Normal"/>
        <w:rPr/>
      </w:pPr>
      <w:r>
        <w:rPr/>
        <w:t>Copyright (C) 1999-2004 SWIG Development Team. body&gt;; html&gt;;</w:t>
      </w:r>
    </w:p>
    <w:p>
      <w:pPr>
        <w:pStyle w:val="Normal"/>
        <w:rPr/>
      </w:pPr>
      <w:r>
        <w:rPr/>
        <w:t>Copyright (C) 1997-2014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7:00Z</dcterms:created>
  <dc:creator>Navia</dc:creator>
  <dc:description/>
  <cp:keywords/>
  <dc:language>en-US</dc:language>
  <cp:lastModifiedBy>wangyue (AG)</cp:lastModifiedBy>
  <dcterms:modified xsi:type="dcterms:W3CDTF">2020-03-21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