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q/uL0uanmF6xmbucXVreQCvK32Gr0YT9PcsDksPL1occpnMicqjXVx/q6gi/bLXE3maz7i
ouVuHyvj/NuOpW8rULklJfqSmxHvnh2oNVlCYFCVV8vhMsQ0QCL8GipHiwYVNPzeyn3edXkK
n6qosVtC9zv9jGpMYqRiEVRKzCFye36mdYd2O9Y2hZ1OxgBUUbZOvb3DkYuyulCUXDWez3Lr
SZJ0vKTS331Ehf7D9w</vt:lpwstr>
  </property>
  <property fmtid="{D5CDD505-2E9C-101B-9397-08002B2CF9AE}" pid="3" name="_2015_ms_pID_7253431">
    <vt:lpwstr>Iu6Rc+loO3QePU9CisDAFWFfQHC63RdDieNi7lkQq9RBY0teYejaYZ
2Lqxcf0BeWYZ7NhgKuy+JLhrHOisQ+nNjm0QOCpATgZKe+0/2MotmDy++8E5crYQjxLLDUHU
prCMuwZsiaqkTEWxIsxx7E6edz0CKtvTKFG21XcTGxYerOYj6AwfNDWZL7054XdOdOpuu4Qc
rLF57IN9k09QdUoxp0yCTeF+IsEHwtlTwRqO</vt:lpwstr>
  </property>
  <property fmtid="{D5CDD505-2E9C-101B-9397-08002B2CF9AE}" pid="4" name="_2015_ms_pID_7253431_00">
    <vt:lpwstr>_2015_ms_pID_7253431</vt:lpwstr>
  </property>
  <property fmtid="{D5CDD505-2E9C-101B-9397-08002B2CF9AE}" pid="5" name="_2015_ms_pID_7253432">
    <vt:lpwstr>woTntvmPVN2qw1c9uEj+sscaHDfkayXUNbxu
xeiGlbVr9qPBaLD4yAE3nFp/oe6vWaILI0OTi4Eo9jOBztplZ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