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xy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ake sure everything says LGPL where it's suppos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hat were specifying the wrong license. Require a newer version of iso-codes in order to fix a possible licensing issue. Improved the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Fredrickson Borrowed from Galeon, renamed, and simplified to only use iso-codes with no fallback meth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ispin Flower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5-2006 Christian Hammo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668</vt:lpwstr>
  </property>
</Properties>
</file>