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too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scam / TEA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by Jaroslav Kysela &lt;perex@perex.cz&gt;"); gtk_widget_show(label); gtk_box_pack_start(GTK_BOX(vbox), label, FALSE, TRUE,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Kalis&lt;dirk.kalis@t-online.de&gt; This is free and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Daniel Bertrand Email : d.bertrand@iee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 &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nningsson, Canonical Ltd. &lt;david.henningsson@canonical.com&gt; With some minor pieces copy-pasted from hda-verb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Rui Nuno Capela &lt;rncbc@rnc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Magnusson &lt;mikm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duardo García-Mádico Portab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sten Wiese &lt;annabellesgarden@yahoo.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Knoth (adi@drcomp.erfurt.thur.de) Fredrik Lingvall (fredrik.lingval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lan Hors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øren Wedel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obert Vetter &lt;postmaster@robertvet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eg Smirnov &lt;smirnov@a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by Dirk Jagdmann &lt;doj@cub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kashi Iwa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edrik lingvall &lt;fredrik.lingv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drian Knoth &lt;adi@@drcomp.erfurt.th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Florian Faber &lt;faber@@faberm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