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eventlet 0.2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in the files, added LICENSE and AUTHORS files. Added support for logging x-forwarded-for header in wsgi. api.tcp_server is now deprecated, will be removed in a future release. Added instructions on how to generate coverage reports to the documentation. Renamed GreenFile to Green_fileobject, to better reflect its purpose. Deprecated erpc method in tpool.py Bug fixes in: wsgi.py, twistedr.py, poll.py, greenio.py, util.py, select.py, processes.py, selects.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dits" or "license" for more information. import myapp dir(myapp) all__', '__doc__', '__name__', 'myfu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CCP Games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5-2010, Eventle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2016 Ori Livneh &lt;ori@wikimedi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imothy O'Malley &lt;timo@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enjamin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CP Gam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ventlet Contributors (see AUTHORS) and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enis Bilenko, denis.bilenko at gmail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nis Bilenko, denis.bilenko at gmail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Eventlet Contributors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Michael Foord &amp; the mock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Linden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Linden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inden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Sli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ob Ippoli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2016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201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resec System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uthor: Petr Spacek &lt;pspac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e Varrazzo &lt;daniele.varrazzo@gmail.com&gt; and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2016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 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mport re import struct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FNmvp2u+1kh1jU6QbDLmryGEXaIpPkerspqnXb6ayHtQTOZYn15fbmG5bAp1QBPVBCxH4Jr
x3th3qo/bV4y48mHKsTzjgactGXoF9EBhgMOxwaamrKJzi5QV6+8I2IjJTmo3txywJYGhDoV
uOdexnbzyyxCxNtKyGLjKbJC4fJDqGGCT0Koyq2kgUyNFm2ZBHQZwiPJSLeb4I3Hc3OLkx68
+KTnHnxWUCl1HZlZTs</vt:lpwstr>
  </property>
  <property fmtid="{D5CDD505-2E9C-101B-9397-08002B2CF9AE}" pid="3" name="_2015_ms_pID_7253431">
    <vt:lpwstr>8rMdPaG7JEArHHDQXiaVAQPZXc0fz6fk/apFj349wG4Md4f/hI9GNT
PCl6SULaZRAizaZS/VkGc+konIHiG9S6hzpIWnZ01isKcgmtBr9Fzacya3Km8Cgg6UUY8rL1
5WPnqri1f3obHZ6Yi27gILw2Q7uW1rg7ni7sIs3zmc8VFmP7xxZqGW8HWpMYFCmszWbLxeNr
JvoN1GRvq+sTDiKrqxPsdZREVMlA8FUps/3b</vt:lpwstr>
  </property>
  <property fmtid="{D5CDD505-2E9C-101B-9397-08002B2CF9AE}" pid="4" name="_2015_ms_pID_7253431_00">
    <vt:lpwstr>_2015_ms_pID_7253431</vt:lpwstr>
  </property>
  <property fmtid="{D5CDD505-2E9C-101B-9397-08002B2CF9AE}" pid="5" name="_2015_ms_pID_7253432">
    <vt:lpwstr>Kx5ENVYyif5MXdlJBAayZVtNgdGApjhskBhn
9i8dG0g+5tSjtlIfUD6NKYY26YyyLdeb1o5cEhLrtAujhoe41+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