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G/K14TAY5F/f2PogNizQJzXf2p+WonSrLVjza7SNDgfQDxtZfe5IQXpAEew005Nl396T01
bJiiPJyPga208l8puyvcCdAqRlUiFArAp/4iyII8HIKRcGawbVjm05Zsol0zWDOyIuMCiWU5
w/AnC71OfPxgZof1wSK9WaQM8ynf1KYVqrtu8jP/s8GlsjA5H7pHRPi3fI9+4K3ocYtmFEi9
VB0iHrIKxEw/710IZj</vt:lpwstr>
  </property>
  <property fmtid="{D5CDD505-2E9C-101B-9397-08002B2CF9AE}" pid="3" name="_2015_ms_pID_7253431">
    <vt:lpwstr>Ykh4wSpa1RKwPNJ1t7OKGJdT1pZoL1uV41iCWZN6D0WMVEso+B1+C1
383o092p2JaHFL6m5yTjSmDaRDPjyUU/uzB/ghiio7WG1fkUOy2cecZqq51tnkmkTYySmI5U
aTtTDAYjd71h3iGtSoQNRrPiexzkFXMhVhnHJtAJWIJXxJXOOTwrvi24n5PoES+1TpNj8qHp
F0Vu+vLIjzFewoXc5E5RglZ1ylvNTdXwPSBt</vt:lpwstr>
  </property>
  <property fmtid="{D5CDD505-2E9C-101B-9397-08002B2CF9AE}" pid="4" name="_2015_ms_pID_7253431_00">
    <vt:lpwstr>_2015_ms_pID_7253431</vt:lpwstr>
  </property>
  <property fmtid="{D5CDD505-2E9C-101B-9397-08002B2CF9AE}" pid="5" name="_2015_ms_pID_7253432">
    <vt:lpwstr>huvn+KLVLjs8vr/52/HrRyRdyT8CXSpDo3GO
B+RCv4gg5+MkWVtdoGdhzozC2Jpa4/h5mwVSs9yyaFgYqg985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