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pgm 5.2.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1:4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S7wAYbyjhhbN3yIyQO5ltxdaLw7qa9s71eCxahkQYlzo0xGX9OHWayhjCw2mgzfUz2Alx
Zm/pGlUj8B0qTI+g/JdJ8x61WKvT0Hg5ZlWVPVAE3OoStdvzHUnJuVURL6RjrRIevG01J2p9
1dN9+MvAkqDnxTcRGSOOXSNTJ4VQH021xywkraP1YuT4IrEfnyaieuud8Q+oDdtitkbhjNoj
jJXSMZ3l/QX2ziq4xf</vt:lpwstr>
  </property>
  <property fmtid="{D5CDD505-2E9C-101B-9397-08002B2CF9AE}" pid="3" name="_2015_ms_pID_7253431">
    <vt:lpwstr>sL7rKez/X3Egt8WHPBAlLW+yNRsnnUgHMhIjD4KM5DPrS7neMZ+Mqi
Az336eoG2r5LQOcbI61meHrv6Gk78oE/OmwQ2azZl30+GeVnAFSwH1Rk+dvuzriMQJOFuwBH
evza2rOrcuUGC4Kygu//K3OR+8bhcfNcq5ZHrIhBvoMu41bZKjCWx9I9WjUtBZJZ2RlOHs0Q
0eH4JBf2l4OeVcJ3EnHmEPpqWSzFreQ8dt3u</vt:lpwstr>
  </property>
  <property fmtid="{D5CDD505-2E9C-101B-9397-08002B2CF9AE}" pid="4" name="_2015_ms_pID_7253431_00">
    <vt:lpwstr>_2015_ms_pID_7253431</vt:lpwstr>
  </property>
  <property fmtid="{D5CDD505-2E9C-101B-9397-08002B2CF9AE}" pid="5" name="_2015_ms_pID_7253432">
    <vt:lpwstr>Px5FT1e74Q8R4oY0QqLjD3lvRBOuIHwdoT4H
QOkr2U3dsz+7HSQk+uX9dNW/WBuq2+XPsHsbmhbp6Mb+IwJiH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65</vt:lpwstr>
  </property>
</Properties>
</file>