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Internet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XSCwq7/T0jlx7qyAGamZD76R+h4ABw2uXvtL5wfUSecgzVmL9khLPxIv1K52YIXNltPrAV
l0g5X/Xs3VRCkXFFI0gHfReBgOFG17UYD4Dsv5Tw28T+By9URZCcKpJGE79apKzy0bIb/u2B
bjmF82CkfeFL7ETG5wbHV5iQyaEU4gPl47JmbAuzQSp9XfxZcsx8AsoWquHyaw1etlbCXDc8
b7kFYASr7FCsuM1r/g</vt:lpwstr>
  </property>
  <property fmtid="{D5CDD505-2E9C-101B-9397-08002B2CF9AE}" pid="3" name="_2015_ms_pID_7253431">
    <vt:lpwstr>Rk7qcSCHe1D/4kviDwWueEfaiou1osRW7/GdoVXCoOkZr/Cspv2VmH
vTnAojnyhvxoLwnmDuHMzmI5vz0PZX7/li8YfZlD8bf5XrHQ7tRYB+rNoFTkkPImgl6BWGVR
Yhww97IL0L2cCYFu9YfV8r1Rvhwos4V9/T0+ZwFjquAmRgsnIinmVMDpeTSga1wcCn3QqI+4
1Bkltv3z5a5JwEe40hFSbaDICltT2nyYYkLa</vt:lpwstr>
  </property>
  <property fmtid="{D5CDD505-2E9C-101B-9397-08002B2CF9AE}" pid="4" name="_2015_ms_pID_7253431_00">
    <vt:lpwstr>_2015_ms_pID_7253431</vt:lpwstr>
  </property>
  <property fmtid="{D5CDD505-2E9C-101B-9397-08002B2CF9AE}" pid="5" name="_2015_ms_pID_7253432">
    <vt:lpwstr>Y9n7A+RB5mOBO7T3XCzW6PjjJ6IMEuZL1HIe
Kpm8WW4gz9oQkJXh20YIr58PqA/JLCvD8+KypxOWiS+ODXl0R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076</vt:lpwstr>
  </property>
</Properties>
</file>