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 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85, 1986, 1988, 1990, 1991, 1992, 1993, 1994, 1995, 1996, 1997, 1998, 1999, 2000, 2001, 2002, 2003, 2004, 2005, 2006, 2007, 2008, 2009, 2010, 2011, 2012, 2013, 2014, 2015, 2016, 2017, 2018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rPr>
        <w:t xml:space="preserve">License: </w:t>
      </w:r>
      <w:r>
        <w:rPr>
          <w:rFonts w:cs="Arial" w:ascii="Arial" w:hAnsi="Arial"/>
        </w:rPr>
        <w:t>GPLv3+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Yq5Lse5795FicDaOeWdVKBq0abDi2hgt+OBa6rWoH30GuQyHzkeYkKxbZtO8hTLVsA6Bqr
eqaEe2AHBX7IJfXufEdJ3daZmmZcBnDbhX9JjbPGpaZMK1PPES7yCvJFDa6qKnDz6nw09zdD
+59ZUACa2AgLkTxygQOuf4y/zkJB4Yd1RzCXHjdNzJmnVk+KaLBQdnED0/VFG04JGLxMxQU8
bbotBxewzdSHypo3mN</vt:lpwstr>
  </property>
  <property fmtid="{D5CDD505-2E9C-101B-9397-08002B2CF9AE}" pid="3" name="_2015_ms_pID_7253431">
    <vt:lpwstr>ewLj02CjOlm5zowMa5pweVuenl82YMSG13Fvd+UPD1BKcp5AFAxhHw
Ip0ueY9k2WApF6cfwkn9YUmQB5Ee1645GXR59lvrjwwwkFZf4U+H4ytMVtT+gpDtg1SpLc/S
SZDXAdfp5dlFmB15GXXlS5wEo3dUYh3Fb9GzFYMtp0NrHfwlx+TjncUCLO7bfUw5XA8FeXeC
WmPBdMR7LdF0xqSgfkjc49v1l85NICz1TtrL</vt:lpwstr>
  </property>
  <property fmtid="{D5CDD505-2E9C-101B-9397-08002B2CF9AE}" pid="4" name="_2015_ms_pID_7253431_00">
    <vt:lpwstr>_2015_ms_pID_7253431</vt:lpwstr>
  </property>
  <property fmtid="{D5CDD505-2E9C-101B-9397-08002B2CF9AE}" pid="5" name="_2015_ms_pID_7253432">
    <vt:lpwstr>mKDCRIaUTh1YuSygcrxsLBY1ePlhiqqM/Gx/
iw822PGbcTwQkw/S/HZdVZzKw2aVnIvJMX+PbqkP4/jAljYoy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