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ow7tlK3P9NNk09dxFFuBJ/frkMyyDDIh0jictVZshg1n29XAPtGoiNVFRZJCA0E7hL53W/D
GpJZnbigHuwJvAbmxuBLyNSZJd0e8bU9jQTdtyf71tm6HLV95QyZd/vpz5ZnwEMvVCZiYV4G
jXznLvch2/qV9W6C6uDlEUn+kX/j2vc7dPdkwCWchCqGO8KXlf291ihVMvNqeOsVe+GUJkTw
0YbP1BMQz/T0k48j8T</vt:lpwstr>
  </property>
  <property fmtid="{D5CDD505-2E9C-101B-9397-08002B2CF9AE}" pid="3" name="_2015_ms_pID_7253431">
    <vt:lpwstr>VCp/mMEpciuw3qbn+L4G8gsTSX+yXyF2ZgVB3N3sXWSp2FS5fr2QSD
1KLoGWgQBXjyb8lYnJRP5z58BZIvI8RUFcM7liuUoy8BY4k/twaosRu+e+NHjfAF+eYr8GQa
Q23gmWbKSbPEgj4DSaG+OHnFIrrkt2thXqrevA9OGCr4mhftqP8vVKBV7B5tTcB+H8YLXdzn
YmmR2ZVUn0d5mA3bVbIzjOFDhz9LtPWFH/9z</vt:lpwstr>
  </property>
  <property fmtid="{D5CDD505-2E9C-101B-9397-08002B2CF9AE}" pid="4" name="_2015_ms_pID_7253431_00">
    <vt:lpwstr>_2015_ms_pID_7253431</vt:lpwstr>
  </property>
  <property fmtid="{D5CDD505-2E9C-101B-9397-08002B2CF9AE}" pid="5" name="_2015_ms_pID_7253432">
    <vt:lpwstr>aZVLa+GcESbcVddkzoRqILi+7f/wJMlvFQkg
qiSQI/9dZJYtMHPirjVbVovcbEJkgq3vRNSvQBAn9cSzeVLKf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