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RvRjF6waSK1YVAYBoi5EoHlVmPkRn6WjBSyM10p26mJ2MjBfuWQLKH040smSpXnMPH9oBX
2J1CTRor2xpYdWEaITDrQzwK26yH3pMTitkg2G05dWA6IrRDSVLsTA+3Cv2scYNa0OibyPz3
n3liTrTgZsrCT8LosCVjNf6qyOX2rGJAobnziksMurLPyNPVAlBPxYfRl2DZYc/3GYtS7IdE
aFAqHE5hvLxOvPLTaF</vt:lpwstr>
  </property>
  <property fmtid="{D5CDD505-2E9C-101B-9397-08002B2CF9AE}" pid="3" name="_2015_ms_pID_7253431">
    <vt:lpwstr>w8x9ZgliCgperf+jsara8jEKwZZJivplqswRkEUTobWhV1CvXLDIoe
lKuMhRyVASmAyXY4NnbhFEbJhRVEWrJBbArnKoYkvHG56az+xWIBakSG6+no3NP/59puuV4c
2souDVa46TjjtCTaxwKRHS4pTrkR1pr/yyrcGib+CH3Q045wn2C3Ch7sNdwtkXQ3zIRbDbNR
FnpavivFF7LJJ+EFWbm0kbim2MLWawCU3NAB</vt:lpwstr>
  </property>
  <property fmtid="{D5CDD505-2E9C-101B-9397-08002B2CF9AE}" pid="4" name="_2015_ms_pID_7253431_00">
    <vt:lpwstr>_2015_ms_pID_7253431</vt:lpwstr>
  </property>
  <property fmtid="{D5CDD505-2E9C-101B-9397-08002B2CF9AE}" pid="5" name="_2015_ms_pID_7253432">
    <vt:lpwstr>l8nCw7mXGtqbSRfh+H+olUAtYR6Thk7R+hzV
g1w/9fOKzdxdff5Ctpk2l66IhF19aImyo4MSIgnNKOH+yNOCt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