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latex 0.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year&gt;2006&lt;/year&gt; year&gt;2007&lt;/year&gt; year&gt;2008&lt;/year&gt; year&gt;2009&lt;/year&gt; year&gt;2010&lt;/year&gt; year&gt;2011&lt;/year&gt; year&gt;2012&lt;/year&gt; year&gt;2013&lt;/year&gt; year&gt;2014&lt;/year&gt; year&gt;2015&lt;/year&gt; holder&gt;Andreas Hoen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 2000, 2001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O’Reilly Associates, Inc., 156592-580-7, O’Re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 2005, 2006, 2007, 2008, 2009, 2010, 2011, 2012, 2013, 2014, 2015 Andreas Hoenen br 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Breitenlohner (eTeX)/Han The Thanh (pd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ebastian Rahtz/Oxford University sebastian.rahtz@ouc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vier Bez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Martin Schro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Carlisle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Pakin &lt;scott+af@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stair Systems Ltd (www.vistair.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enoit Guillon &lt;marsgu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Vasil Yaroshe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 Basso, S. Ulrich 2001-2004 S. Ulrich</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Emmanuel Beffara, 2004--2006</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PPL and D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u33owiwbfr7o1f0qw74B8DKIT7YrnOcccynmiI2cIM125CWAy/VghyOOEhkP1cJ0eU4rnn
ebquvF5vFfrxn/fMynzN8Nanu/VJS5Pqhf2ZXAsYyhYAu6Cl10GSuSr7O9siV6s68bYOety/
ZvJJNMPrSELB5fHg6W/9YZcf9SDYyoCBc81ImdbvZtRX8vdYrtTqMmvi3M+KK35xu6MV8Rw7
+gfkYrVGEe0VDZGLNR</vt:lpwstr>
  </property>
  <property fmtid="{D5CDD505-2E9C-101B-9397-08002B2CF9AE}" pid="3" name="_2015_ms_pID_7253431">
    <vt:lpwstr>nCn3DvjLy1D0SXuPJKg7qPIwyS1kz5jXBYgkNVkeGYPLZkRmUyJF7L
rpsXE+h1hgdGd+MdnULi9RwlQRMTn444sCD3GtKF4tyJljUcPa3QfsI8OW913Bi4mFJSbQJm
HRsqwQaYdj8o44y+r27/HSyq2zgTl37uY9wGUdTAlYUw1GOx5hh0TmTulzN/m9bBfH9cRD3m
QsWWL03PSjVf+ti9VsrfW/Bo2JqIc82wdtwR</vt:lpwstr>
  </property>
  <property fmtid="{D5CDD505-2E9C-101B-9397-08002B2CF9AE}" pid="4" name="_2015_ms_pID_7253431_00">
    <vt:lpwstr>_2015_ms_pID_7253431</vt:lpwstr>
  </property>
  <property fmtid="{D5CDD505-2E9C-101B-9397-08002B2CF9AE}" pid="5" name="_2015_ms_pID_7253432">
    <vt:lpwstr>ACke1YT308L+vrY0TL9kkTgIXFgK134b8fs1
LB/IpbkSeDjVm3+vPY0Gqt9PH/37dy6j2ULrrwj2P+TgzeXSA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