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rash-gcore-command</w:t>
        </w:r>
      </w:hyperlink>
      <w:r>
        <w:rPr>
          <w:rFonts w:cs="Times New Roman" w:ascii="Times New Roman" w:hAnsi="Times New Roman"/>
          <w:b w:val="false"/>
          <w:bCs w:val="false"/>
          <w:sz w:val="21"/>
          <w:szCs w:val="21"/>
        </w:rPr>
        <w:t xml:space="preserve"> 2.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9, 2010 FUJITSU LIMITED Author: Lai Jiangshan &lt;laijs@cn.fujitsu.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rash-gcore-comman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6:00Z</dcterms:created>
  <dc:creator>Navia</dc:creator>
  <dc:description/>
  <cp:keywords/>
  <dc:language>en-US</dc:language>
  <cp:lastModifiedBy>yanglijin</cp:lastModifiedBy>
  <dcterms:modified xsi:type="dcterms:W3CDTF">2020-03-21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P+5SXMy3pKqTdrcqL5dIpIhTLW8Z+ZTc40hGXw6sOc1p+7g4i98VuHvVeWQuFdTukjm8Aw
Vdsjdwt/dj5e5JLg8HGKmf+irbFBtDoRibry8DBNAqOL1aZsOFSHvGvj3y8aY0Dl5pdsuLoV
eUYIhKNQUXlTn0nj8Fg7BTQTKWkzTAOtPFRJHI2WocBxkgSZ4yNkrgSVhKCnWVgQXR0dtasS
Y03hED+0nTY2FIwek6</vt:lpwstr>
  </property>
  <property fmtid="{D5CDD505-2E9C-101B-9397-08002B2CF9AE}" pid="3" name="_2015_ms_pID_7253431">
    <vt:lpwstr>TUHraBcvL3LfeJd7qDxkg01iWjErR6lmi8LXnCHLkIDu1O6niSGusx
+t7+6Z80IYzjHv6mOgNvvDjvC4J+lGqXZvsKLbgYsP1bx+CkskXrVPjYq3UpUIHBUbHRE7mc
jG8Q85HMphHMHAD9gp+3fOR+TWpTXZj2qhgdVGjrc7iOuitaUuaIwOgaXL7+FkISJ8FCpY7m
YSn2dVARFKmYQem4nIAB81084JpSSS3UsKEe</vt:lpwstr>
  </property>
  <property fmtid="{D5CDD505-2E9C-101B-9397-08002B2CF9AE}" pid="4" name="_2015_ms_pID_7253431_00">
    <vt:lpwstr>_2015_ms_pID_7253431</vt:lpwstr>
  </property>
  <property fmtid="{D5CDD505-2E9C-101B-9397-08002B2CF9AE}" pid="5" name="_2015_ms_pID_7253432">
    <vt:lpwstr>y9BXp2eKBE2VIvpZURoWmkXmCAQhiViQ2qee
trbyVeZ5txJdP8bHeFGf5JW9ADLMzrw4SzCG6toFU07iMSBcE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