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backports_abc 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1, 2002, 2003, 2004, 2005, 2006, 2007, 2008, 2009, 2010, 2011, 2012, 2013, 2014, 2015 Python Software Foundation; All Rights Reserved" are retained in Python alone or in any derivative version prepared by Licensee.</w:t>
      </w:r>
    </w:p>
    <w:p>
      <w:pPr>
        <w:pStyle w:val="Normal"/>
        <w:spacing w:lineRule="exact" w:line="420"/>
        <w:rPr>
          <w:rFonts w:ascii="Arial" w:hAnsi="Arial" w:cs="Arial"/>
          <w:bCs/>
          <w:sz w:val="18"/>
          <w:szCs w:val="18"/>
        </w:rPr>
      </w:pPr>
      <w:r>
        <w:rPr>
          <w:rFonts w:cs="Arial" w:ascii="Arial" w:hAnsi="Arial"/>
          <w:bCs/>
          <w:sz w:val="18"/>
          <w:szCs w:val="18"/>
        </w:rPr>
        <w:t>Copyright (c) 1991 - 1995, Stichting Mathematisch Centrum Amsterdam, The Netherlands.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yth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yihang</cp:lastModifiedBy>
  <dcterms:modified xsi:type="dcterms:W3CDTF">2020-01-17T09:4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7MXZkUtZuT5Qd5PXCSq2yC69kc0pkpxFuP1etZt5/CiWavhE3p4QY8Cnk11YlZQtDsxBIJA
RJGoLRcHypM9c0Xu3H4pSIZKMPSdufmEjZcOz3FTIukOyZhdsKwmygFPsPEFM7UJkhJeDYjx
sJ41vfDeJpWZa2rn0TkLcEzW+IDNXnY+in83VwdwVYugVDl/5KE45h/eJ/zbPz8nsZ/L6Tnd
MyTHopd+aTCm7gPV7a</vt:lpwstr>
  </property>
  <property fmtid="{D5CDD505-2E9C-101B-9397-08002B2CF9AE}" pid="3" name="_2015_ms_pID_7253431">
    <vt:lpwstr>U3NidbNRzhp5fVELTGvbKVBOXqFTiVr0KiUdW3P/aFre8XvR3EbqHs
9NzHQK6tlmFehDH+Ox0VbdzRXGxmNyRkWBkcJgKFDl8fvlnokvjVj705iaGKGhIj+ETWYnIC
z+kdw3gugbpM7GdOFMVK6ddD9zQStAraTjqhovRJunWtlYh1jwf3eONkDaYet6MJ+XhNali2
MEmIMf5ZWJqu+PDHfBwzh0k3pX2bRga7bQZ0</vt:lpwstr>
  </property>
  <property fmtid="{D5CDD505-2E9C-101B-9397-08002B2CF9AE}" pid="4" name="_2015_ms_pID_7253431_00">
    <vt:lpwstr>_2015_ms_pID_7253431</vt:lpwstr>
  </property>
  <property fmtid="{D5CDD505-2E9C-101B-9397-08002B2CF9AE}" pid="5" name="_2015_ms_pID_7253432">
    <vt:lpwstr>kVp7xWi49s1rz5iBEc488WvNdyJzfDWPNHWP
X5PjDTZ3NgNylJMXayiiT2UcrwfpnNYGRM0kEdBMHlx3BJ06sM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431</vt:lpwstr>
  </property>
</Properties>
</file>