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70547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867066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47034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