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1020341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1908807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298712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