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libreswan 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NetworkManager-vpnc This file is distributed under the same license as the NetworkManager-vpnc package. Duarte Loreto &lt;happyguy_pt@hotmail.com&gt;, 2007. Filipe Gomes &lt;filipefgomes@gmail.com&gt;, 2009.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he Free Software Foundation, Inc. This file is distributed under the same license as the NetworkManager-vpnc package. Gil Forcada &lt;gilforcada@guifi.net&gt;, 2006. David Planella &lt;david.planella@gmail.com&gt;, 2009.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 2016 Free Software Foundation, Inc. Daniel Nylander &lt;po@danielnylander.se&gt;, 2006, 2007, 2008. Christian Rose &lt;menthos@menthos.com&gt;, 2004, 2005, 2006. Josef Andersson &lt;josef.andersson@fripost.org&gt;, 2014. msgid "" msgstr "" Project-Id-Version: NetworkManager-vpnc\n" Report-Msgid-Bugs-To: http://bugzilla.gnome.org/enter_bug.cgi?" product=NetworkManager&amp;amp;keywords=I18N+L10N&amp;amp;component=VPN: Openswan\n" POT-Creation-Date: 2016-04-14 10:29+0000\n" PO-Revision-Date: 2016-04-17 15:05+0200\n" Last-Translator: Anders Jonsson &lt;anders.jonsson@norsjovallen.se&gt;\n" Language-Team: Swedish &lt;tp-sv@listor.tp-sv.se&gt;\n" Language: sv\n" MIME-Version: 1.0\n" Content-Type: text/plain; charset=UTF-8\n" Content-Transfer-Encoding: 8bit\n" Plural-Forms: nplurals=2; plural=(n != 1);\n" X-Generator: Poedit 1.8.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bomir Rintel 2016 --&gt; component type="addon"&gt; id&gt;network-manager-libreswan&lt;/id&gt; project_license&gt;GPL-2.0+&lt;/project_license&gt; metadata_license&gt;CC0-1.0&lt;/metadata_license&gt; extends&gt;nm-connection-editor.desktop&lt;/extends&gt; extends&gt;gnome-control-center.desktop&lt;/extends&gt; name&gt;IPsec VPN client&lt;/_name&gt; summary&gt;Libreswan based client for IKEv1 based IPsec virtual private networks&lt;/_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unda Wang &lt;fundawang@linux.net.cn&gt;, 2006. Wei Mingzhi &lt;whistler@openoffic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5 This file is distributed under the same license as the NetworkManager package. Maxim Dziumanenko &lt;dziumanenko@gmail.com&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5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14 network-manager-libreswan's COPYRIGHT HOLDER This file is distributed under the same license as the network-manager-libreswan package. Necdet Yücel &lt;necdetyucel@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Мирослав Николић &lt;miroslavnikolic@rocketmail.com&gt;, 2013—2016. msgid "" msgstr "" Project-Id-Version: network-manager-libreswan master\n" Report-Msgid-Bugs-To: http://bugzilla.gnome.org/enter_bug.cgi?product=Network" Manager&amp;amp;keywords=I18N+L10N&amp;amp;component=VPN: Openswan\n" POT-Creation-Date: 2016-02-21 02:03+0000\n" PO-Revision-Date: 2016-02-21 09:14+0200\n" Last-Translator: Мирослав Николић &lt;miroslavnikolic@rocketmail.com&gt;\n" Language-Team: Serbian &lt;gnom@prevod.org&gt;\n" Language: sr\n" MIME-Version: 1.0\n" Content-Type: text/plain; charset=UTF-8\n" Content-Transfer-Encoding: 8bit\n" Plural-Forms: nplurals=4; plural=n==1? 3 : n%10==1 &amp;amp;&amp;amp; n%100!=11 ? 0 : " n%10&gt;=2 &amp;amp;&amp;amp; n%10&lt;=4 &amp;amp;&amp;amp; (n%100&lt;10 || n%100&gt;=20) ? 1 : 2;\n" X-Project-Style: gnome\n"</w:t>
      </w:r>
    </w:p>
    <w:p>
      <w:pPr>
        <w:pStyle w:val="Normal"/>
        <w:spacing w:lineRule="exact" w:line="420"/>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Miroslav Nikolić &lt;miroslavnikolic@rocketmail.com&gt;, 2013—2016. msgid "" msgstr "" Project-Id-Version: network-manager-libreswan master\n" Report-Msgid-Bugs-To: http://bugzilla.gnome.org/enter_bug.cgi?product=Network" Manager&amp;amp;keywords=I18N+L10N&amp;amp;component=VPN: Openswan\n" POT-Creation-Date: 2016-02-21 02:03+0000\n" PO-Revision-Date: 2016-02-21 09:14+0200\n" Last-Translator: Miroslav Nikolić &lt;miroslavnikolic@rocketmail.com&gt;\n" Language-Team: Serbian &lt;gnom@prevod.org&gt;\n" Language: sr\n" MIME-Version: 1.0\n" Content-Type: text/plain; charset=UTF-8\n" Content-Transfer-Encoding: 8bit\n" Plural-Forms: nplurals=4; plural=n==1? 3 : n%10==1 &amp;amp;&amp;amp; n%100!=11 ? 0 : " n%10&gt;=2 &amp;amp;&amp;amp; n%10&lt;=4 &amp;amp;&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NetworkManager-vpnc package. Raphael Higino &lt;In Memoriam&gt;, 2007. Luiz Armesto &lt;luiz.armesto@gmail.com&gt;, 2007. Fábio Nogueira &lt;deb-user-ba@ubuntu.com&gt; Henrique P Machado &lt;zehrique@gmail.com&gt;, 2008 Enrico Nicoletto &lt;liverig@gmail.com&gt;, 2013. Rafael Fontenelle &lt;rafaelff@gnome.org&gt;, 2016. msgid "" msgstr "" Project-Id-Version: NetworkManager-vpnc\n" Report-Msgid-Bugs-To: http://bugzilla.gnome.org/enter_bug.cgi?product=Network" Manager&amp;amp;keywords=I18N+L10N&amp;amp;component=VPN: Openswan\n" POT-Creation-Date: 2016-06-24 10:16+0000\n" PO-Revision-Date: 2016-06-25 20:03-0200\n" Last-Translator: Rafael Fontenelle &lt;rafaelff@gnome.org&gt;\n" Language-Team: Brazilian Portuguese &lt;gnome-pt_br-list@gnome.org&gt;\n" Language: pt_BR\n" MIME-Version: 1.0\n" Content-Type: text/plain; charset=UTF-8\n" Content-Transfer-Encoding: 8bit\n" Plural-Forms: nplurals=2; plural=(n &gt; 1);\n" X-G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 network-manager-vpnc's COPYRIGHT HOLDER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uthor(s) of NetworkManager-libreswan. This file is distributed under the same license as the NetworkManager-libreswan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NetworkManager package. Žygimantas Beručka &lt;zygis@gnome.org&gt;, 2008. Gintautas Miliauskas &lt;gintautas@miliauskas.lt&gt;, 2009. Aurimas Černius &lt;aurisc4@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NetworkManager package. Alexander Shopov &lt;ash@contact.b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m-vpnc'S COPYRIGHT HOLDER This file is distributed under the same license as the nm-vpnc package. Young-Ho Cha &lt;ganadist@gmail.com&gt;, 2007.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network-manager-libreswan package. Thomas Gier &lt;info@thomasgier.de&gt;, 2007. Mario Blättermann &lt;mario.blaettermann@gmail.com&gt;, 2008, 2016. Christian Kirbach &lt;christian.kirbach@gmail.com&gt;, 2013. Wolfgang Stöggl &lt;c72578@yahoo.de&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NetworkManager-vpnc package.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hao-Hsiung Liao &lt;j_h_liau@yahoo.com.tw&gt;, 2007. msgid "" msgstr "" Project-Id-Version: NetworkManager-vpnc 0.7.0\n" Report-Msgid-Bugs-To: \n" POT-Creation-Date: 2009-04-23 21:22+0800\n" PO-Revision-Date: 2009-04-23 21:23+0800\n" Last-Translator: Chao-Hsiung Liao &lt;j_h_liau@yahoo.com.tw&gt;\n" Language-Team: Chinese (Hong Kong) &lt;community@linuxhall.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hao-Hsiung Liao &lt;j_h_liau@yahoo.com.tw&gt;, 2007. msgid "" msgstr "" Project-Id-Version: NetworkManager-vpnc 0.7.0\n" Report-Msgid-Bugs-To: \n" POT-Creation-Date: 2009-04-23 21:22+0800\n" PO-Revision-Date: 2009-04-21 19:28+0800\n" Last-Translator: Chao-Hsiung Liao &lt;j_h_liau@yahoo.com.tw&gt;\n" Language-Team: Chinese (traditional) &lt;community@linuxhall.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Ilkka Tuohela &lt;hile@iki.fi&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This file is distributed under the same license as the NetworkManager package. Kjartan Maraas &lt;kmaraas@gnome.org&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network-manager-libresw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2013, 2014, 2015, 2016 the NetworkManager-libreswan'S COPYRIGHT HOLDER This file is distributed under the same license as the NetworkManager-libreswan package. Francesco Marletta &lt;francesco.marletta@tiscali.it&gt;, 2006, 2007, 2008, 2009. Milo Casagrande &lt;milo@milo.name&gt;,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gnome-torrent package. David Lodge &lt;dave@cirt.ne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NetworkManager-vpnc's COPYRIGHT HOLDER This file is distributed under the same license as the NetworkManager-vpnc package.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his file is distributed under the same license as the NetworkManager-vpnc package. David Zeuthen &lt;davidz@redhat.com&gt;, 2005. Lasse Bang Mikkelsen &lt;lbm@fatalerror.dk&gt;, 2006, 07. Mads Bille Lundby &lt;lundbymads@gmail.co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Foundation This file is distributed under the same license as the NetworkManager Applet package. Ignacio Casal Quinteiro &lt;icq@cvs.gnome.org&gt;, 2007, 2008. Mancomún - Centro de Referencia e Servizos de Software Libre &lt;g11n@mancomun.org&gt;, 2009. Fran Dieguez &lt;frandieguez@gnome.org&gt;, 2013. msgid "" msgstr "" Project-Id-Version: gl\n" Report-Msgid-Bugs-To: \n" POT-Creation-Date: 2013-09-23 02:40+0200\n" PO-Revision-Date: 2013-09-23 02:41+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 2015 Red Hat,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6:00Z</dcterms:created>
  <dc:creator>Navia</dc:creator>
  <dc:description/>
  <cp:keywords/>
  <dc:language>en-US</dc:language>
  <cp:lastModifiedBy>yanglijin</cp:lastModifiedBy>
  <dcterms:modified xsi:type="dcterms:W3CDTF">2020-03-21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dpSYsUfXQHZ/jvzg0XpIXG9SFTBCtYMKh0RjeQTa1A1MirXUWIrNLtL96OWLvUM6rgk4bg
KAgG+FIc+0DkjT42spQbHbdab7R5FuujjFH6JC1lyqGDCM7noHOtEIwKfSjO+8Sgw9bUhXOy
oa1Qyjtjvmsf45S0bWVjito3NmUrROrZLMNaPqpfQARDg+GGxbETbBnOSHpH6ptuFBHJgBEu
763e8I7s6TIhRC2t26</vt:lpwstr>
  </property>
  <property fmtid="{D5CDD505-2E9C-101B-9397-08002B2CF9AE}" pid="3" name="_2015_ms_pID_7253431">
    <vt:lpwstr>2d/Px5JNI1bpO+Y3UT2hYH9bfMUzzDeegVUXyNIbn5NMBy9j5vLOZc
ybEacXcOlWiaCwCM3K2L8zO4pQVmrB9q0aRTl0Du9dEPEfbx4YXO0ltSJ/NiBSFZdiM2rlkO
CjqpZKt5Khb7XpHpYF8mbgyYQRAKaPYY38FFoQf7FUKT33kdl36qt6LQrhKE3b6WksQIcLH/
x2VZbYCJsRJzOKVWQsRwhJ3Ax8hq5A/AELDI</vt:lpwstr>
  </property>
  <property fmtid="{D5CDD505-2E9C-101B-9397-08002B2CF9AE}" pid="4" name="_2015_ms_pID_7253431_00">
    <vt:lpwstr>_2015_ms_pID_7253431</vt:lpwstr>
  </property>
  <property fmtid="{D5CDD505-2E9C-101B-9397-08002B2CF9AE}" pid="5" name="_2015_ms_pID_7253432">
    <vt:lpwstr>8tu1FSPlEodOQnz+CBiOsaPaqOADML6MBtc4
ocLuEH9OcCaRo3UwTdaGcV5hGxVcE3snDLBHzr+STkZh27k6U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