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eXamator 1.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eAn+XS6QjWSRgvi5IVm2FaKrRTYkWb3phXY9MR87TTDhfYy9lL67maTPS7ccpHZwrLBy/V
X6lENYnLhPyIof1nVQ13fhI/tuFuH1tAiiNm1fCCNcPCaN4FA8/tV1UNmqtynTjtm77Yxfbp
V3KeY1nkGShqPFVi9TwDyE58n3WbNcECGVWZESpSHazkq9yvJE1V0bodtZB4omR6ofgKo03y
soB/ES2688T6OC+sWB</vt:lpwstr>
  </property>
  <property fmtid="{D5CDD505-2E9C-101B-9397-08002B2CF9AE}" pid="3" name="_2015_ms_pID_7253431">
    <vt:lpwstr>1P8WIE4pt6DzQnRJAMRxux8vNuul1WqxZQ89KWLG9sAQXDi0xA9rgQ
b3//xuSG+KJkBrKch/2/ZISTCNVokrWfamINuNHl2L7yqajnMAVcLIRPI/rXDEqHVJY9npXk
Uz6Sbr1ZzZ7XKAA2HbX4uSSq61m/9S4GUAvMl3Ipp4QnR+yESK+kGQ2AKtUmWmVRuGnoTqNh
vnnddFjYHgbmw9E+pNjHMwy26Ufgsw4McURC</vt:lpwstr>
  </property>
  <property fmtid="{D5CDD505-2E9C-101B-9397-08002B2CF9AE}" pid="4" name="_2015_ms_pID_7253431_00">
    <vt:lpwstr>_2015_ms_pID_7253431</vt:lpwstr>
  </property>
  <property fmtid="{D5CDD505-2E9C-101B-9397-08002B2CF9AE}" pid="5" name="_2015_ms_pID_7253432">
    <vt:lpwstr>NegGT5cHoz1Pf1zw7idagpDN9VKp2NDNx5Fh
4nl38vP/MQmubk8tgddeCOqlrpaLTjwK7sIayBTmQvsGH+eff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89</vt:lpwstr>
  </property>
</Properties>
</file>