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bk5kNyMsDHHxwq+RUoIAUq+cSQfEUtLUDV/F5KIpuALzFk+GoCQKDkSsPTw1HxqGX4QDyu
VYJry6s2rim0QHVbObNQyttAlCnlKPYoBT8zamp2ug0EsgtYJlhUhK2zl+FgD6dB2O4SQ3NH
KveTvPcrDH4q+DTm1hHRjgnsm+6iujFl2xdF59qAgxz7cUBRkbW2gaNmuDDNklj85OrDoYF6
zr4vV7AndeaqK/OglY</vt:lpwstr>
  </property>
  <property fmtid="{D5CDD505-2E9C-101B-9397-08002B2CF9AE}" pid="3" name="_2015_ms_pID_7253431">
    <vt:lpwstr>uM0hZ7Z6A9x4nVOWNcTA1QkA1fnVw3L1GR6bOhVD0cPgHzNSqUzXpk
nYb4zfv/stiUabOGuTVz27x0tOSefBi32aAp4DtNgLMO9epFZ+WRdBiINBZcqJb5MfT0RB5p
GciQMTH/ciNkKOzKlwcb4XIloGEpC5MaKDtvsAkv5w/T2qIiySarR3VDFc2oNNYpEM6SwYHc
Qasy80Mxj3oDlZpk3HTcglNj6G+gfmCUS5YI</vt:lpwstr>
  </property>
  <property fmtid="{D5CDD505-2E9C-101B-9397-08002B2CF9AE}" pid="4" name="_2015_ms_pID_7253431_00">
    <vt:lpwstr>_2015_ms_pID_7253431</vt:lpwstr>
  </property>
  <property fmtid="{D5CDD505-2E9C-101B-9397-08002B2CF9AE}" pid="5" name="_2015_ms_pID_7253432">
    <vt:lpwstr>/R0QWUmXzwR/wH0uo8miobnEmXY8xhhjRe+L
SeF8Y5to1jEpZYy51+ZCGT6Emvi4BY+rX3PMhM+Ltv++ZTVEB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