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odule-Load-Conditional  </w:t>
      </w:r>
      <w:r>
        <w:rPr>
          <w:rFonts w:cs="宋体;SimSun" w:ascii="宋体;SimSun" w:hAnsi="宋体;SimSun"/>
          <w:color w:val="000000"/>
          <w:sz w:val="24"/>
          <w:szCs w:val="24"/>
        </w:rPr>
        <w:t>0.68-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Jos Boumans &lt;kane@cpan.org&gt;.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5WVi91H3aUREdMcukDd8y4veN+f9nd2czLdj9S7paKih3rIfhuFUSxrH08kX1xXMN62gFhQ
SuSi5ERhs4JsDGqjwIOOqD+Utq+6eLrCpuaSDH6OOwUnr/VKkG8QyB9N2Whn5hCUKzozcmM7
aI/khDbIlibOQTK8whxWhwg63HKc92FJEu0FMt7qMv6zmnhMRmrFrd+wMz7IN6MHwp4UWaQn
H7plqhScsY4jRbIpId</vt:lpwstr>
  </property>
  <property fmtid="{D5CDD505-2E9C-101B-9397-08002B2CF9AE}" pid="3" name="_2015_ms_pID_7253431">
    <vt:lpwstr>utDvNCDCLGJiZEcJAu/rghAxOyzyn/sM8yhr//G6TndnQFKZbTj0dH
tcekVHulOr06hWyZ2m8F/c48JR8yPXDiVkqud17rV9LPDEaVkMJTMAkh+cvkKJgn4ODEPjoO
t1ldQvLnt3yEjEN84D2IluMufO3am2Ya9PsBo9uKcuJ5MDWEKagqG5Eyfc6hAPwy97JPnAy1
+0/o2EuYx6bbt1n8WDG1cHaCHlM/LSNardi5</vt:lpwstr>
  </property>
  <property fmtid="{D5CDD505-2E9C-101B-9397-08002B2CF9AE}" pid="4" name="_2015_ms_pID_7253431_00">
    <vt:lpwstr>_2015_ms_pID_7253431</vt:lpwstr>
  </property>
  <property fmtid="{D5CDD505-2E9C-101B-9397-08002B2CF9AE}" pid="5" name="_2015_ms_pID_7253432">
    <vt:lpwstr>HvUaAL0iA7frk+KaBA9J1Lb2iNlHb4PDlpii
wxvlvhZ/CbASl9jKRZWLqGc+6PL5GEPDNzYuehnE5WX6t91w83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