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ercurial 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2006 Vadim Gelf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Vadim Gel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6 Vadim Gelfer </w:t>
      </w:r>
      <w:r>
        <w:rPr>
          <w:rFonts w:ascii="Arial" w:hAnsi="Arial" w:cs="Arial"/>
          <w:color w:val="000000"/>
          <w:sz w:val="20"/>
          <w:szCs w:val="20"/>
          <w:shd w:fill="FFFFFF" w:val="clear"/>
        </w:rPr>
        <w:t>です。</w:t>
      </w:r>
      <w:r>
        <w:rPr>
          <w:rFonts w:cs="Arial" w:ascii="Arial" w:hAnsi="Arial"/>
          <w:color w:val="000000"/>
          <w:sz w:val="20"/>
          <w:szCs w:val="20"/>
          <w:shd w:fill="FFFFFF" w:val="clear"/>
        </w:rPr>
        <w:t>\n"</w:t>
      </w:r>
    </w:p>
    <w:p>
      <w:pPr>
        <w:pStyle w:val="Normal"/>
        <w:spacing w:lineRule="exact" w:line="420"/>
        <w:rPr/>
      </w:pPr>
      <w:r>
        <w:rPr>
          <w:rFonts w:cs="Arial" w:ascii="Arial" w:hAnsi="Arial"/>
          <w:color w:val="000000"/>
          <w:sz w:val="20"/>
          <w:szCs w:val="20"/>
          <w:shd w:fill="FFFFFF" w:val="clear"/>
        </w:rPr>
        <w:t>copyright 2005\-2019 Matt Mackall. Free use of this software is granted under the terms of the GNU General Public License version 2 or any later version. Common link and substitu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9 Matt Mackall. Free use of this software is granted under the terms of the GNU General Public License version 2 or any later version.&lt;/p&gt; span class="target" id="common"&gt;&lt;/span&gt;&lt;!-- Common link and substitution definitions. --&gt; div&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9 Matt Mackall. Free use of this software is granted under the terms of the GNU General Public License version 2 or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Matt Mackall.\n" Garante-se livre uso deste software nos termos da licença\n" GNU General Public License, versão 2 ou qualquer versão posteri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Matt Mackall.\n" Free use of this software is granted under the terms of the GNU General\n" Public License version 2 or any later version." msgstr "" Cóp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Matt Mackall.\n" Free use of this software is granted under the terms of the GNU General\n" Public License version 2 or any later version." msgstr "" Copy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2017 Matt Mackall </w:t>
      </w:r>
      <w:r>
        <w:rPr>
          <w:rFonts w:ascii="Arial" w:hAnsi="Arial" w:cs="Arial"/>
          <w:color w:val="000000"/>
          <w:sz w:val="20"/>
          <w:szCs w:val="20"/>
          <w:shd w:fill="FFFFFF" w:val="clear"/>
        </w:rPr>
        <w:t>です。</w:t>
      </w:r>
      <w:r>
        <w:rPr>
          <w:rFonts w:cs="Arial" w:ascii="Arial" w:hAnsi="Arial"/>
          <w:color w:val="000000"/>
          <w:sz w:val="20"/>
          <w:szCs w:val="20"/>
          <w:shd w:fill="FFFFFF" w:val="clear"/>
        </w:rPr>
        <w:t xml:space="preserve">\n" </w:t>
      </w:r>
      <w:r>
        <w:rPr>
          <w:rFonts w:ascii="Arial" w:hAnsi="Arial" w:cs="Arial"/>
          <w:color w:val="000000"/>
          <w:sz w:val="20"/>
          <w:szCs w:val="20"/>
          <w:shd w:fill="FFFFFF" w:val="clear"/>
        </w:rPr>
        <w:t>本ソフトウェアは、</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バージョン</w:t>
      </w:r>
      <w:r>
        <w:rPr>
          <w:rFonts w:cs="Arial" w:ascii="Arial" w:hAnsi="Arial"/>
          <w:color w:val="000000"/>
          <w:sz w:val="20"/>
          <w:szCs w:val="20"/>
          <w:shd w:fill="FFFFFF" w:val="clear"/>
        </w:rPr>
        <w:t>2</w:t>
      </w:r>
      <w:r>
        <w:rPr>
          <w:rFonts w:ascii="Arial" w:hAnsi="Arial" w:cs="Arial"/>
          <w:color w:val="000000"/>
          <w:sz w:val="20"/>
          <w:szCs w:val="20"/>
          <w:shd w:fill="FFFFFF" w:val="clear"/>
        </w:rPr>
        <w:t>またはそれ以降の</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GNU Genera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4 Matt Mackall.\n" Free use of this software is granted under the terms of the GNU General\n" Public License version 2 or any later version." msgstr ""</w:t>
      </w:r>
    </w:p>
    <w:p>
      <w:pPr>
        <w:pStyle w:val="Normal"/>
        <w:spacing w:lineRule="exact" w:line="420"/>
        <w:rPr/>
      </w:pPr>
      <w:r>
        <w:rPr>
          <w:rFonts w:cs="Arial" w:ascii="Arial" w:hAnsi="Arial"/>
          <w:color w:val="000000"/>
          <w:sz w:val="20"/>
          <w:szCs w:val="20"/>
          <w:shd w:fill="FFFFFF" w:val="clear"/>
        </w:rPr>
        <w:t>copyright 2005 Bryan O\(aqSulli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ryan O'Sulliv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ryan O'Sulli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Bryan O'Sullivan </w:t>
      </w:r>
      <w:r>
        <w:rPr>
          <w:rFonts w:ascii="Arial" w:hAnsi="Arial" w:cs="Arial"/>
          <w:color w:val="000000"/>
          <w:sz w:val="20"/>
          <w:szCs w:val="20"/>
          <w:shd w:fill="FFFFFF" w:val="clear"/>
        </w:rPr>
        <w:t>です。</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David JEAN LOUIS</w:t>
      </w:r>
    </w:p>
    <w:p>
      <w:pPr>
        <w:pStyle w:val="Normal"/>
        <w:spacing w:lineRule="exact" w:line="420"/>
        <w:rPr/>
      </w:pPr>
      <w:r>
        <w:rPr>
          <w:rFonts w:cs="Arial" w:ascii="Arial" w:hAnsi="Arial"/>
          <w:color w:val="000000"/>
          <w:sz w:val="20"/>
          <w:szCs w:val="20"/>
          <w:shd w:fill="FFFFFF" w:val="clear"/>
        </w:rPr>
        <w:t>Copyright=Copyright 2005-2019 Matt Mackall and others AppName=Mercurial AppVersion={#VERSION} if ARCH == "x64" AppVerName=Mercurial {#VERSION} (64-bit) OutputBaseFilename=Mercurial-{#VERSION}-x64 ArchitecturesAllowed=x64 ArchitecturesInstallIn64BitMode=x64 else AppVerName=Mercurial {#VERSION} OutputBaseFilename=Mercurial-{#VERSION} endif InfoAfterFile=contrib/win32/postinstall.txt LicenseFile=COPYING ShowLanguageDialog=yes AppPublisher=Matt Mackall and others AppPublisherURL=https://mercurial-scm.org/ AppSupportURL=https://mercurial-scm.org/ AppUpdatesURL=https://mercurial-scm.org/ AppID={{4B95A5F1-EF59-4B08-BED8-C891C46121B3} AppContact=mercurial@mercurial-scm.org DefaultDirName={pf}\Mercurial SourceDir=..\..\.. VersionInfoDescription=Mercurial distributed SCM (version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module is put into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ne. Usage: These command and gui menu displays useful hg functions Configuration: Your hg executable must be in your p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9, Matt Mackall &lt;mpm@selenic.com&gt; and others. License: GPL-2+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Daniel Holth et al from __future__ import absolute_im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rcurial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 Mackall &lt;mpm@selenic.com&gt; and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a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JIWARA Katsunori &lt;foozy@lares.dti.ne.jp&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0 by Manpreet Singh License : This file is placed in the public domain. No warranties express or implied. Use at your own 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 May 2005 - (c) 2005 Jake Edge &lt;jake@edge2.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46, The Masters" in morestuff.txt 255] hg stat M stuff.txt A morestuff.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46, The Masters de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46, The Masters Some stuff to ponder very carefully. echo "Very very carefully." &gt;&gt; stuff.txt hg stat M stuff.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46, The Masters Some stuff to ponder very carefully. EOF hg add stuff.txt hg ci -m stu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46, The Masters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Georges Racinet &lt;gracinet@anybox.fr&gt;, Raphaël Gomès &lt;rgomes@octob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Raphaël Gomès &lt;rgomes@octob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Gregory Szorc &lt;gregory.szor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Gregory Szorc &lt;gregory.szor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Georges Racinet &lt;georges.racinet@octob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Yuya Nishihara &lt;yuya@tch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Pulkit Goyal &lt;pulkitmgoya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Paul Morelle &lt;Paul.Morelle@octob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Octobus, contact@octobus.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Octobus &lt;octobus@octob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Octobus &lt;contact@octob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Matt Harbison &lt;matt_harbiso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John Stiles &lt;johnstil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regory Szorc \\u003cgregory.szorc@gmail.com\\u003e\\n+#\\n+# This software may be used and distributed according to the terms of the\\n+# GNU General Public License version 2 or any later version.\\n+\\n+from __future__ import absolute_import\\n+\\n+from .node import (\\n+ nullid,\\n+)\\n+from . import (\\n+ setdiscovery,\\n+)\\n+\\n+def pull(pullop):\\n+ \\\"\\\"\\\"Pull using wire protocol version 2.\\\"\\\"\\\"\\n+ repo = pullop.repo\\n+ remote = pullop.remote\\n+\\n+ # Figure out what needs to be fetched.\\n+ common, fetch, remoteheads = _pullchangesetdiscovery(\\n+ repo, remote, pullop.heads, abortwhenunrelated=pullop.force)\\n+\\n+def _pullchangesetdiscovery(repo, remote, heads, abortwhenunrelated=True):\\n+ \\\"\\\"\\\"Determine which changesets need to be pulled.\\\"\\\"\\\"\\n+\\n+ if heads:\\n+ knownnode = repo.changelog.hasnode\\n+ if all(knownnode(head) for head in heads):\\n+ return heads,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regory Szorc &lt;gregory.szor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eorges Racinet &lt;gracinet@anybox.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eorges Racinet &lt;georges.racinet@octob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UJIWARA Katsunori &lt;foozy@lares.dti.ne.jp&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Boris Feld &lt;boris.feld@octob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present Gregory Szorc &lt;gregory.szor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ean Farley &lt;sean@farley.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ierre-Yves David &lt;pierre-yves.david@octob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Octobus &lt;contact@octob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Logilab SA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regory Szorc &lt;gregory.szor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oris Feld &lt;boris.feld@octob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ugie Fackler &lt;raf@durin42.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present Facebo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presen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imeless &lt;timeless@mozdev.org&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aciej Fijalkowski &lt;fijal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ogilab SA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regory Szorc &lt;gregory.szor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aurent Charignon &lt;lcharignon@f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regory Szorc &lt;gregory.szor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David R. Mac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presen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tt Mackall &lt;mpm@selenic.com&gt; I have no idea what I'm do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ngel Ezquerra &lt;angel.ezquerr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Unity Technologies, Mads Kiilerich &lt;madski@unity3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ierre-Yves David &lt;pierre-yves.david@ens-lyon.org&gt; Logilab SA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Logilab SA &lt;contact@logilab.fr&gt; Pierre-Yves David &lt;pierre-yves.david@ens-lyon.org&gt; Octobus &lt;contact@octob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drian Buehlmann &lt;adrian@cadifra.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4 Jim Hague &lt;jim.hague@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8 Yuya Nishihara &lt;yuya@tch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Yuya Nishihara &lt;yuya@tch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ierre-Yves David &lt;pierre-yves.david@ens-lyon.org&gt; Logilab SA &lt;contact@logilab.fr&gt; Augie Fackler &lt;durin4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eter Arrenbrecht &lt;peter@arrenbrecht.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eter Arrenbrecht &lt;peter.arrenbrecht@gmail.com&gt; Logilab SA &lt;contact@logilab.fr&gt; Pierre-Yves David &lt;pierre-yves.david@ens-lyon.org&gt; Patrick Mezard &lt;patrick@mezard.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og Creek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6 Sune Foldager &lt;cyano@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Unity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og Creek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teve Borho &lt;steve@borh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eter Arrenbrecht &lt;peter@arrenbrecht.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Nicolas Dumaz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tt Mackall &lt;mpm@selenic.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vation GmbH Author(s): Thomas Arendsen Hein &lt;thomas@intevatio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enoit Boissinot &lt;bboissin@gmail.com&gt; and Peter Arrenbrecht &lt;peter@arrenbrecht.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Intelerad Medical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Gregory P. 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ank Kingswood &lt;frank@kingswood-consulting.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lexander Solovyov &lt;piranha@piranha.org.u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Matt Mackall &lt;mpm@selenic.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tt Mackall &lt;mpm@selenic.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reg Ward &lt;greg@gerg.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rian Quinlan. All Rights Reserved.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ugie Fackler &lt;raf@durin42.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ank Kingswood &lt;frank@kingswood-consulting.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Patrick Mezard &lt;pmezard@gmail.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Mikkel Fahnoe Jorgensen &lt;mikkel@dvide.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Matt Mackall &lt;mpm@selenic.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Marek Kubica &lt;marek@xivilization.net&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Aleix Conchillo Flaque &lt;aleix@member.fsf.org&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tefano Tortarolo &lt;stefano.tortarolo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tt Mackall &lt;mpm@selenic.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rk Edgington &lt;edgim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irkjan Ochtman &lt;dirkjan@ochtma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irkjan Ochtman &lt;dirkjan AT ochtman DOT 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avid Soria Parra &lt;dsp@ph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lexander Solovyov &lt;piranha@piranha.org.u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5 Christian Ebert &lt;blacktrash@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Matt Mackall &lt;mpm@selenic.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Adam Hupp &lt;adam@hupp.org&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Intevation GmbH &lt;intevation@intevatio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tt Mack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tt Mack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oel Rosdahl &lt;joel@rosdah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hris Mason &lt;chris.mason@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ryan O'Sullivan &lt;bos@serpentin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lexis S. L. Carvalho &lt;alexis@cecm.usp.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Brendan Cully &lt;brendan@kubla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Benoit Boissinot &lt;bboiss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Alexis S. L. Carvalho &lt;alexis@cecm.usp.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Vadim Gelfer &lt;vadim.gelf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sef "Jeff" Sipek &lt;jeffpc@josefsipe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ric Hopper &lt;hopper@omnifario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rendan Cully &lt;brendan@kubla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lexander Schremmer &lt;alex AT alexanderweb DOT 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9 Matt Mackall and others. See the &lt;tt&gt;Contributors.txt&lt;/tt&gt; file for a list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6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0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Matt Mackall &lt;mpm@selenic.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by Intevation GmbH &lt;intevation@intevatio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7-2009 Matt Mackall &lt;mpm@selenic.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Matt Mackall \\u003cmpm@selenic.com\\u003e\\n # Copyright 2006 Vadim Gelfer \\u003cvadim.gelfer@gmail.com\\u003e\\n #\\n # This software may be used and distributed according to the terms of the\\n # GNU General Public License version 2 or any later version.\\n \\n from __future__ import absolute_import\\n \\n import errno\\n import io\\n import os\\n import socket\\n import struct\\n import weakref\\n \\n from .i18n import _\\n from . import (\\n bundle2,\\n error,\\n httpconnection,\\n pycompat,\\n repository,\\n statichttprepo,\\n url as urlmod,\\n util,\\n wireprotoframing,\\n wireprototypes,\\n wireprotov1peer,\\n wireprotov2peer,\\n wireprotov2server,\\n )\\n from .utils import (\\n cborutil,\\n interfaceutil,\\n stringutil,\\n )\\n \\n httplib = util.httplib\\n urlerr = util.urlerr\\n urlreq = util.urlreq\\n \\n def encodevalueinheaders(value, header, limit):\\n \\\"\\\"\\\"Encode a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Chris Mason &lt;mason@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Benoit Boissinot &lt;benoit.boissino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K. Thananchayan &lt;thananck@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Michael D. Stenner, Ryan Tomay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x Grönhol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present, Gregory Szor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presen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present, Gregory Szor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th Michael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Yann Colle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Przemyslaw Skibinski, Yann Colle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Gregory Szor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Gregory Szo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regory Szor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no Reichar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ynek Schlaw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uya Nishihara &lt;yuya@tch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hun-ichi Goto &lt;shunichi.go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ope Foundation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ope Foundation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Yuta Mor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Zope Foundation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Zope Foundation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Zope Foundation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Mike Edgar &lt;adgar@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present,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ven Stallion &lt;sstalli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yan O'Sullivan &lt;bos@serpentin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t Mack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t Mackall &lt;mpm@selenic.com&gt; and others This file is distributed under the same license as the Mercurial package. Glossa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 Fraser &lt;alex at phatcore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t Mackall &lt;mpm@selenic.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ugie Fackler &lt;durin4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the Mercurial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Matt Mackall and others</w:t>
      </w:r>
    </w:p>
    <w:p>
      <w:pPr>
        <w:pStyle w:val="Normal"/>
        <w:spacing w:lineRule="exact" w:line="420"/>
        <w:rPr/>
      </w:pPr>
      <w:r>
        <w:rPr>
          <w:rFonts w:cs="Arial" w:ascii="Arial" w:hAnsi="Arial"/>
          <w:color w:val="000000"/>
          <w:sz w:val="20"/>
          <w:szCs w:val="20"/>
          <w:shd w:fill="FFFFFF" w:val="clear"/>
        </w:rPr>
        <w:t>Copyright (C) 2009, 2010 Matt Mack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Mercurial team Dongsheng Song &lt;dongsheng.song@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 Mackall και άλλοι</w:t>
      </w:r>
    </w:p>
    <w:p>
      <w:pPr>
        <w:pStyle w:val="Normal"/>
        <w:spacing w:lineRule="exact" w:line="420"/>
        <w:rPr/>
      </w:pPr>
      <w:r>
        <w:rPr>
          <w:rFonts w:cs="Arial" w:ascii="Arial" w:hAnsi="Arial"/>
          <w:color w:val="000000"/>
          <w:sz w:val="20"/>
          <w:szCs w:val="20"/>
          <w:shd w:fill="FFFFFF" w:val="clear"/>
        </w:rPr>
        <w:t>Copyright (C) 2009 Matt Mackall and others msgid "" msgstr "" Project-Id-Version: Mercurial\n" Report-Msgid-Bugs-To: &lt;mercurial-devel@mercurial-scm.org&gt;\n" POT-Creation-Date: 2011-03-22 22:04+0100\n" PO-Revision-Date: 2013-04-05 14:47+0100\n" Last-Translator: Stefano Tortarolo &lt;stefano.tortarolo@gmail.com&gt;\n" Language-Team: Italian &lt;Italian&gt;\n" Language: it\n" MIME-Version: 1.0\n" Content-Type: text/plain; charset=UTF-8\n" Content-Transfer-Encoding: 8bit\n" Plural-Forms: nplurals=2; plural=(n != 1);\n" X-Generator: Poedit 1.5.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 Mack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 Mackall &lt;mpm@selenic.com&gt; and others This file is distributed under the same license as the Mercurial package. Chia-Huan Wu &lt;willie.tw@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 Mackall &lt;mpm@selenic.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dan Cully &lt;brendan@kubla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vin Christen &lt;kevin.christen@gmail.com&gt; and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Holth &lt;dholth@fastmail.fm&gt; This is a stripped-down version of the original bzr-svn transport.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rendan Cully &lt;brendan@kubla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y Manpreet Singh License : This file is placed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10 Brendan Cully &lt;brendan@kubla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elmer Vernooij &lt;jelmer@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ryan O'Sulli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Marco Barisione &lt;marco@barision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Matt Mackall. Free use of this software is granted under the terms of the GNU General Public License version 2 or any later version. Common link and substitu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Matt Mackall. Free use of this software is granted under the terms of the GNU General Public License version 2 or any later version. Common link and substitu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Matt Mackall. Free use of this software is granted under the terms of the GNU General Public License version 2 or any later version.&lt;/p&gt; span class="target" id="common"&gt;&lt;/span&gt;&lt;!-- Common link and substitution definitions. --&gt; div&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Matt Mackall. Free use of this software is granted under the terms of the GNU General Public License version 2 or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Matt Mackall and others\n" This is free software; see the source for copying conditions. " There is NO\nwarranty; " not even for MERCHANTABILITY or FITNESS FOR A PARTICULAR PURPO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Matt Mackall.\n" Garante-se livre uso deste software nos termos da licença\n" GNU General Public License, versão 2 ou qualquer versão posteri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Matt Mackall.\n" Free use of this software is granted under the terms of the GNU General\n" Public License version 2 or any later version." msgstr "" Cóp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Matt Mackall.\n" Free use of this software is granted under the terms of the GNU General\n" Public License version 2 or any later version." msgstr "" Copy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Matt Mackall e outros\n"</w:t>
      </w:r>
    </w:p>
    <w:p>
      <w:pPr>
        <w:pStyle w:val="Normal"/>
        <w:spacing w:lineRule="exact" w:line="420"/>
        <w:rPr/>
      </w:pPr>
      <w:r>
        <w:rPr>
          <w:rFonts w:cs="Arial" w:ascii="Arial" w:hAnsi="Arial"/>
          <w:color w:val="000000"/>
          <w:sz w:val="20"/>
          <w:szCs w:val="20"/>
          <w:shd w:fill="FFFFFF" w:val="clear"/>
        </w:rPr>
        <w:t>Copyright (C) 2005-2018 Matt Mackall and others\n" This is free software; see the source for copying conditions. There is NO\n" warranty; not even for MERCHANTABILITY or FITNESS FOR A PARTICULAR PURPOSE.\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Matt Mackall and other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7 Matt Mackall.\n" </w:t>
      </w:r>
      <w:r>
        <w:rPr>
          <w:rFonts w:ascii="Arial" w:hAnsi="Arial" w:cs="Arial"/>
          <w:color w:val="000000"/>
          <w:sz w:val="20"/>
          <w:szCs w:val="20"/>
          <w:shd w:fill="FFFFFF" w:val="clear"/>
        </w:rPr>
        <w:t>本ソフトウェアは、</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バージョン</w:t>
      </w:r>
      <w:r>
        <w:rPr>
          <w:rFonts w:cs="Arial" w:ascii="Arial" w:hAnsi="Arial"/>
          <w:color w:val="000000"/>
          <w:sz w:val="20"/>
          <w:szCs w:val="20"/>
          <w:shd w:fill="FFFFFF" w:val="clear"/>
        </w:rPr>
        <w:t>2</w:t>
      </w:r>
      <w:r>
        <w:rPr>
          <w:rFonts w:ascii="Arial" w:hAnsi="Arial" w:cs="Arial"/>
          <w:color w:val="000000"/>
          <w:sz w:val="20"/>
          <w:szCs w:val="20"/>
          <w:shd w:fill="FFFFFF" w:val="clear"/>
        </w:rPr>
        <w:t>またはそれ以降の</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GNU General\n"</w:t>
      </w:r>
    </w:p>
    <w:p>
      <w:pPr>
        <w:pStyle w:val="Normal"/>
        <w:spacing w:lineRule="exact" w:line="420"/>
        <w:rPr/>
      </w:pPr>
      <w:r>
        <w:rPr>
          <w:rFonts w:cs="Arial" w:ascii="Arial" w:hAnsi="Arial"/>
          <w:color w:val="000000"/>
          <w:sz w:val="20"/>
          <w:szCs w:val="20"/>
          <w:shd w:fill="FFFFFF" w:val="clear"/>
        </w:rPr>
        <w:t>Copyright (C) 2005-2017 Matt Mackall.\n" Garante-se livre uso deste software nos termos da licença\n" GNU General Public License, versão 2 ou qualquer versão posteri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Matt Mackall.\n" Free use of this software is granted under the terms of the GNU General\n" Public License version 2 or any later version." msgstr "" Cópia\n"</w:t>
      </w:r>
    </w:p>
    <w:p>
      <w:pPr>
        <w:pStyle w:val="Normal"/>
        <w:spacing w:lineRule="exact" w:line="420"/>
        <w:rPr/>
      </w:pPr>
      <w:r>
        <w:rPr>
          <w:rFonts w:cs="Arial" w:ascii="Arial" w:hAnsi="Arial"/>
          <w:color w:val="000000"/>
          <w:sz w:val="20"/>
          <w:szCs w:val="20"/>
          <w:shd w:fill="FFFFFF" w:val="clear"/>
        </w:rPr>
        <w:t>Copyright (C) 2005-2017 Matt Mackall.\n" Free use of this software is granted under the terms of the GNU General\n" Public License version 2 or any later version." msgstr "" Copy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6 Matt Mackall.\n" </w:t>
      </w:r>
      <w:r>
        <w:rPr>
          <w:rFonts w:ascii="Arial" w:hAnsi="Arial" w:cs="Arial"/>
          <w:color w:val="000000"/>
          <w:sz w:val="20"/>
          <w:szCs w:val="20"/>
          <w:shd w:fill="FFFFFF" w:val="clear"/>
        </w:rPr>
        <w:t>本ソフトウェアは、</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バージョン</w:t>
      </w:r>
      <w:r>
        <w:rPr>
          <w:rFonts w:cs="Arial" w:ascii="Arial" w:hAnsi="Arial"/>
          <w:color w:val="000000"/>
          <w:sz w:val="20"/>
          <w:szCs w:val="20"/>
          <w:shd w:fill="FFFFFF" w:val="clear"/>
        </w:rPr>
        <w:t>2</w:t>
      </w:r>
      <w:r>
        <w:rPr>
          <w:rFonts w:ascii="Arial" w:hAnsi="Arial" w:cs="Arial"/>
          <w:color w:val="000000"/>
          <w:sz w:val="20"/>
          <w:szCs w:val="20"/>
          <w:shd w:fill="FFFFFF" w:val="clear"/>
        </w:rPr>
        <w:t>またはそれ以降の</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GNU General\n"</w:t>
      </w:r>
    </w:p>
    <w:p>
      <w:pPr>
        <w:pStyle w:val="Normal"/>
        <w:spacing w:lineRule="exact" w:line="420"/>
        <w:rPr/>
      </w:pPr>
      <w:r>
        <w:rPr>
          <w:rFonts w:cs="Arial" w:ascii="Arial" w:hAnsi="Arial"/>
          <w:color w:val="000000"/>
          <w:sz w:val="20"/>
          <w:szCs w:val="20"/>
          <w:shd w:fill="FFFFFF" w:val="clear"/>
        </w:rPr>
        <w:t>Copyright (C) 2005-2016 Matt Mackall.\n" Garante-se livre uso deste software nos termos da licença\n" GNU General Public License, versão 2 ou qualquer versão posteri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Matt Mackall.\n" Free use of this software is granted under the terms of the GNU General\n" Public License version 2 or any later version." msgstr "" Cóp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Matt Mackall.\n" Free use of this software is granted under the terms of the GNU General\n" Public License version 2 or any later version." msgstr "" Copy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Matt Mackall. Free use of this software is granted under the terms of the GNU General Public License version 2 or any later version.&lt;/p&gt; span class="target" id="common"&gt;&lt;/span&gt;&lt;!-- Common link and substitution definitions. --&gt; div&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Matt Mackall. Free use of this software is granted under the terms of the GNU General Public License version 2 or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Matt Mackall.\n" Free use of this software is granted under the terms of the GNU General\n" Public License version 2 or any later version." msgstr ""</w:t>
      </w:r>
    </w:p>
    <w:p>
      <w:pPr>
        <w:pStyle w:val="Normal"/>
        <w:spacing w:lineRule="exact" w:line="420"/>
        <w:rPr/>
      </w:pPr>
      <w:r>
        <w:rPr>
          <w:rFonts w:cs="Arial" w:ascii="Arial" w:hAnsi="Arial"/>
          <w:color w:val="000000"/>
          <w:sz w:val="20"/>
          <w:szCs w:val="20"/>
          <w:shd w:fill="FFFFFF" w:val="clear"/>
        </w:rPr>
        <w:t>Copyright (C) 2005-2014 Matt Mackall und andere\n" Dies ist freie Software; siehe Quellen für Kopierbestimmungen. Es besteht\n" KEINE Gewährleistung für das Programm, nicht einmal der Marktreife oder der\n" Verwendbarkeit für einen bestimmten Zwec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Matt Mackall and others\n" This is free software; see the source for copying conditions. There is NO\n" warranty; not even for MERCHANTABILITY or FITNESS FOR A PARTICULAR PURPOSE.\n" msgstr "" С) 2005-2014 Matt Mackall и другие.\n"</w:t>
      </w:r>
    </w:p>
    <w:p>
      <w:pPr>
        <w:pStyle w:val="Normal"/>
        <w:spacing w:lineRule="exact" w:line="420"/>
        <w:rPr/>
      </w:pPr>
      <w:r>
        <w:rPr>
          <w:rFonts w:cs="Arial" w:ascii="Arial" w:hAnsi="Arial"/>
          <w:color w:val="000000"/>
          <w:sz w:val="20"/>
          <w:szCs w:val="20"/>
          <w:shd w:fill="FFFFFF" w:val="clear"/>
        </w:rPr>
        <w:t>Copyright (C) 2005-2014 Matt Mackall and others\n" This is free software; see the source for copying conditions. There is NO\n" warranty; not even for MERCHANTABILITY or FITNESS FOR A PARTICULAR PURPOSE.\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Matt Mackall och andra\n" Detta är fri mjukvara; se källkoden för kopieringsvillkor. Det ges INGEN\n" garanti; inte ens för SÄLJBARHET eller ATT PASSA FÖR ETT VISST ÄNDAMÅL.\n"</w:t>
      </w:r>
    </w:p>
    <w:p>
      <w:pPr>
        <w:pStyle w:val="Normal"/>
        <w:spacing w:lineRule="exact" w:line="420"/>
        <w:rPr/>
      </w:pPr>
      <w:r>
        <w:rPr>
          <w:rFonts w:cs="Arial" w:ascii="Arial" w:hAnsi="Arial"/>
          <w:color w:val="000000"/>
          <w:sz w:val="20"/>
          <w:szCs w:val="20"/>
          <w:shd w:fill="FFFFFF" w:val="clear"/>
        </w:rPr>
        <w:t>Copyright (C) 2005-2012 Matt Mackall and others\n" This is free software; see the source for copying conditions. There is NO\n" warranty; not even for MERCHANTABILITY or FITNESS FOR A PARTICULAR PURPOSE.\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Matt Mackall și alții\n" Acesta este software liber; vezi sursa pentru condițiile de copiere.\n" Nu există NICIO garanție; nici măcar pentru COMERCIALIZARE sau\n" COMPATIBILITATE ÎN ANUMITE SCOPURI.\n"</w:t>
      </w:r>
    </w:p>
    <w:p>
      <w:pPr>
        <w:pStyle w:val="Normal"/>
        <w:spacing w:lineRule="exact" w:line="420"/>
        <w:rPr/>
      </w:pPr>
      <w:r>
        <w:rPr>
          <w:rFonts w:cs="Arial" w:ascii="Arial" w:hAnsi="Arial"/>
          <w:color w:val="000000"/>
          <w:sz w:val="20"/>
          <w:szCs w:val="20"/>
          <w:shd w:fill="FFFFFF" w:val="clear"/>
        </w:rPr>
        <w:t>Copyright (C) 2005-2011 Matt Mackall og andre\n" Dette er frit programmel; se kildekoden for kopieringsbetingelser. Der\n" gives INGEN GARANTI; ikke engang for SALGBARHED eller EGNETHED FOR\n" NOGET BESTEMT FORMÅ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Matt Mackall e altri\n" Questo è software libero; vedere i sorgenti per le condizioni di copia.\n" Non c'è ALCUNA garanzia; neppure di COMMERCIABILITÀ o IDONEITÀ AD UNO\n" SCOPO PARTICOLA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Matt Mackall and others\n" This is free software; see the source for copying conditions. There is NO\n" warranty; not even for MERCHANTABILITY or FITNESS FOR A PARTICULAR PURPOSE.\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Matt Mackall and others\n" This is free software; see the source for copying conditions. There is NO\n" warranty; not even for MERCHANTABILITY or FITNESS FOR A PARTICULAR PURPOSE.\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Matt Mackall &lt;mpm@selenic.com&gt; and others\n" This is free software; see the source for copying conditions. There is NO\n" warranty; not even for MERCHANTABILITY or FITNESS FOR A PARTICULAR PURPOSE.\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 Mackall and others (glob) This is free software; see the source for copying conditions. There is NO warranty; not even for MERCHANTABILITY or FITNESS FOR A PARTICULAR PURPOSE. unset FAKEP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 Mackall and others (glob)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Steve Borho &lt;steve@borh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Bryan O'Sulli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K So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ul Mackerras. All rights reserved. This program is free software; it may be used, copied, modified and distributed under the terms of the GNU General Public Licence,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ul Scott-Murp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e Liben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Davide Liben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ython Software Foundation, and were written by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 Browning &lt;rlb at defaultvalue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r>
        <w:rPr>
          <w:rFonts w:cs="Arial" w:ascii="Arial" w:hAnsi="Arial"/>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