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requests 2.2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Kenneth Re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Kenneth Re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enneth Re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Armin Rona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eorge Mandis (georgemandis.com, snaptortoise.com)</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xiang (EulerOS)</cp:lastModifiedBy>
  <dcterms:modified xsi:type="dcterms:W3CDTF">2019-12-31T13:2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