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qt5</w:t>
      </w:r>
      <w:r>
        <w:rPr>
          <w:rFonts w:cs="Arial" w:ascii="Arial" w:hAnsi="Arial"/>
          <w:bCs w:val="false"/>
          <w:color w:val="000000"/>
          <w:sz w:val="21"/>
          <w:szCs w:val="21"/>
        </w:rPr>
        <w:t xml:space="preserve"> 5.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09 John Resig Dual licensed under the MIT and GPL licenses. http://docs.jquery.com/License</w:t>
      </w:r>
    </w:p>
    <w:p>
      <w:pPr>
        <w:pStyle w:val="Normal"/>
        <w:spacing w:lineRule="exact" w:line="420"/>
        <w:rPr>
          <w:rFonts w:ascii="Arial" w:hAnsi="Arial" w:cs="Arial"/>
          <w:bCs/>
          <w:sz w:val="18"/>
          <w:szCs w:val="18"/>
        </w:rPr>
      </w:pPr>
      <w:r>
        <w:rPr>
          <w:rFonts w:cs="Arial" w:ascii="Arial" w:hAnsi="Arial"/>
          <w:bCs/>
          <w:sz w:val="18"/>
          <w:szCs w:val="18"/>
        </w:rPr>
        <w:t>Copyright (c) 2008 by Denviso GmbH, &lt;ulrich.berning@denviso.de&gt; #</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6 The Qt Company Lt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Ivan Komissarov</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2 Digia Plc All rights reserved.</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0 Darryl Wallace &lt;wallacdj@gmail.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6 Thorsten Marek. All right reserved.</w:t>
      </w:r>
    </w:p>
    <w:p>
      <w:pPr>
        <w:pStyle w:val="Normal"/>
        <w:spacing w:lineRule="exact" w:line="420"/>
        <w:rPr>
          <w:rFonts w:ascii="Arial" w:hAnsi="Arial" w:cs="Arial"/>
          <w:bCs/>
          <w:sz w:val="18"/>
          <w:szCs w:val="18"/>
        </w:rPr>
      </w:pPr>
      <w:r>
        <w:rPr>
          <w:rFonts w:cs="Arial" w:ascii="Arial" w:hAnsi="Arial"/>
          <w:bCs/>
          <w:sz w:val="18"/>
          <w:szCs w:val="18"/>
        </w:rPr>
        <w:t>Copyright (C) 2006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5-2006 Trolltech ASA. All rights reserved.</w:t>
      </w:r>
    </w:p>
    <w:p>
      <w:pPr>
        <w:pStyle w:val="Normal"/>
        <w:spacing w:lineRule="exact" w:line="420"/>
        <w:rPr>
          <w:rFonts w:ascii="Arial" w:hAnsi="Arial" w:cs="Arial"/>
          <w:bCs/>
          <w:sz w:val="18"/>
          <w:szCs w:val="18"/>
        </w:rPr>
      </w:pPr>
      <w:r>
        <w:rPr>
          <w:rFonts w:cs="Arial" w:ascii="Arial" w:hAnsi="Arial"/>
          <w:bCs/>
          <w:sz w:val="18"/>
          <w:szCs w:val="18"/>
        </w:rPr>
        <w:t>Copyright (C) 2002-2007 Detlev Offenbach &lt;detlev@die-offenbachs.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TQ5u3Aw1AkDCyKYzslw8n7+ayYK4PwjX5UcK2JUfd9AsNiq0i+WadFHaDC331c3SnwjXe
FKngFRp7CDvrxU72ZNsQ8UbPr51OAy2heGKEEsDGoo1t+o6FVXu9xuLFbpx4QLcA88XlPmsO
WQgJw1jntw8ZGIjhChFnuBlQFW9+eW4Yj0zjxpLD2jMRIZ9l1JLJnm4ZXghMEAQXIEjXfsn4
CLakV7ldQLTYzg+fbC</vt:lpwstr>
  </property>
  <property fmtid="{D5CDD505-2E9C-101B-9397-08002B2CF9AE}" pid="3" name="_2015_ms_pID_7253431">
    <vt:lpwstr>i2fYZPzoImwn7QOnSSSHyyBOcJBi1GmMDOrLMLwHSfLt2AzvRfS3aK
9z7x5Y+at/1nbCxijeKaCaNBtDeUHeM9eQMIMYdNSmCxbD8PicjoN2j8HpwjUe6UrNWf+7cE
qRY5IxY+nSyZuqLffidD5GekZZ3fajR+EbZDyMI3GIjrMs049RgXkhM/lsxl2lEvFKbz1mlz
caIUqZq637dL2I4rr3Bs5HThIFAi6nPfueKI</vt:lpwstr>
  </property>
  <property fmtid="{D5CDD505-2E9C-101B-9397-08002B2CF9AE}" pid="4" name="_2015_ms_pID_7253431_00">
    <vt:lpwstr>_2015_ms_pID_7253431</vt:lpwstr>
  </property>
  <property fmtid="{D5CDD505-2E9C-101B-9397-08002B2CF9AE}" pid="5" name="_2015_ms_pID_7253432">
    <vt:lpwstr>7EJGK38mZVrl342VVNn3Wq7krH/iEQ5SakRW
dQdrhW+B8tIOWm0plDIc7V+aIvx+VDpHB+wVK2xhxvwiAq4vT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701</vt:lpwstr>
  </property>
</Properties>
</file>