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24855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80767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60885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