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98334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000186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