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638032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3362542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60556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649194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1292406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231492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999891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