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9556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57824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41202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