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768126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197802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708109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54562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