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263944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577064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