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8:18:00Z</dcterms:created>
  <dc:creator>Allison, Timothy B.;author2;author3</dc:creator>
  <dc:description/>
  <cp:keywords>tag</cp:keywords>
  <dc:language>en-US</dc:language>
  <cp:lastModifiedBy>Allison, Timothy B.</cp:lastModifiedBy>
  <dcterms:modified xsi:type="dcterms:W3CDTF">2015-10-07T18:18:00Z</dcterms:modified>
  <cp:revision>2</cp:revision>
  <dc:subject>subject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metadata_checked_by</vt:lpwstr>
  </property>
</Properties>
</file>