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12947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25855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49846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470872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