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41323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66584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810564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743044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75455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388363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0404781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