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194749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951585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571940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082932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