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269919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513193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763646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28912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337681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703546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448116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