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7433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6667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0761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38706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