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9153327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938460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432176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376231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