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87598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49198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