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50354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98988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6268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01573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