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146106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062233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612781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664175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