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60853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59089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52468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70382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