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VeNalsxxUz/v7YOOPd4XUR8gP8jZsWke4xjAQscvAejdrDF/Zp91sfrU29fBnMSz5tDjWm
qhd+sYePt9QZDq4Ys4PGq/Cp6qaIWFFQ8WYG4dw357/xFwsDGrU2bBzHKg8mfQphy32Gzdg0
8gwKgBKUTMhtS9fy77YYN4IvDkj3oEKkQgxVKJWR7HqvJc+On8AyZTvQideliUC229/jKIfy
zMfixQ1GQ8xePBN/N6</vt:lpwstr>
  </property>
  <property fmtid="{D5CDD505-2E9C-101B-9397-08002B2CF9AE}" pid="3" name="_2015_ms_pID_7253431">
    <vt:lpwstr>FavBB50BYRL0PJaVw30/kG11gB27a8n3kWq89uIckq84akMFh/fmBR
AC8OwN3ackYRHCgBGaLUWlYTgKXlSRUwlCbfgTWkSr5bvSWnbwd5CgXSy1nMhbcxfIk+4Na5
/f3vRpMMnQDKe5WQosCPjCiVj+GvQXo0L/lZIQKl1Xc/HU9eVlZ44vmW4ySnvx0IRaOByACN
8U7VZkN3hhTvk222dJJ9L3bzUO1kyTVAZUQC</vt:lpwstr>
  </property>
  <property fmtid="{D5CDD505-2E9C-101B-9397-08002B2CF9AE}" pid="4" name="_2015_ms_pID_7253431_00">
    <vt:lpwstr>_2015_ms_pID_7253431</vt:lpwstr>
  </property>
  <property fmtid="{D5CDD505-2E9C-101B-9397-08002B2CF9AE}" pid="5" name="_2015_ms_pID_7253432">
    <vt:lpwstr>en7gGPrGVUartipLIb/ehwwVlJ3H73BC2hXn
Di5VgdBs8jNYX07PDr9YCFkhKqlmCipP6iFKShPgaI4UGchcw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