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iy0xKSceHcSa0x9H7qJJzh6VM2yo4vd95Rr+2mzo1zXgti/MhRFi8Vrq7khGxLqyi3qiqN
1+jBntwk4yQ8haptLQJds/e4k1bT6ZaLxP2vpTnrCJxTrMgvCO3j52PdABiJVXuf9t9GBhXK
ZFRzpu8fxdcxCZKWX4VlmCsRmZVexQYNm0ktDU2zf4qCscmEEjFEqaYMlD0gOWYS3ay9WPwQ
CQb35yps7J3VREdgSh</vt:lpwstr>
  </property>
  <property fmtid="{D5CDD505-2E9C-101B-9397-08002B2CF9AE}" pid="3" name="_2015_ms_pID_7253431">
    <vt:lpwstr>1CVTcPRMi8aiWRSe+1k5BQ1EVtN+81mrqvj9QDnmlGj966gfZsjLwO
VpOEMtjXwXcHxoQNPNEtYM+cvYjbf4aOlrnCzH/OLyioYk6K2iuO8qG/bc4Sp456sJWnYqAd
K/SQvaOO28Vp9A4PkG4ZqdWRkSb2sY6J8gFFcbPGS4x9IyUqGh0QLeB+6gZxobGzE77Y8xhA
cI8eHhYy1S0FqaohGL5HQfIaj5tfLbt9r2Ke</vt:lpwstr>
  </property>
  <property fmtid="{D5CDD505-2E9C-101B-9397-08002B2CF9AE}" pid="4" name="_2015_ms_pID_7253431_00">
    <vt:lpwstr>_2015_ms_pID_7253431</vt:lpwstr>
  </property>
  <property fmtid="{D5CDD505-2E9C-101B-9397-08002B2CF9AE}" pid="5" name="_2015_ms_pID_7253432">
    <vt:lpwstr>FziWgE+mAnD9FResf3Vu60yk+LR8r8aCzyr5
XqPJAL02v/93sUNc59qG4ybLcogLYFtUiBdBEZ7p/H8hMPzjb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