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ttp-parser 2.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dor Indut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kens[(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RICT_TOKE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signed char)(c | 0x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WER(c) &gt;= 'a' &amp;&amp; LOWER(c) &lt;=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NUM(c) || (LOWER(c) &gt;= 'a' &amp;&amp; LOWER(c) &lt;=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ALPHANUM(c) || (c) == '.' || (c) == '-')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ALPHA(c) || IS_NU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IT_AT(normal_url_char, (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c) == '_' || (c) ==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0' &amp;&amp; (c) &lt;= '9')</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c == ' ') ? 0 : tokens[(unsigned char)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