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g123 1.25.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 (some traces lef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artin Den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Juergen Schoew and Tomas Oegre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GPL 2 see COPYING and AUTHORS files in distribution or http://mpg123.org initially written by Guillaume Outters modified by Nicholas J Humfrey to use SFIFO code modified by Taihei Monma to use AudioUnit and AudioConverter AP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Oliver Fromme old timestamp: Sun Apr 6 02:26:26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Nicholas J. Humph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extracted of out123_int.h, formerly audio.h,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 initially written (as it seems) by Thomas Woer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Michael Hipp &amp; Thomas Orgis (from pars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Oliver Fromme old timestamp: Wed Apr 9 20:57:47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Oliver Fromme old timestamp: Tue Apr 8 07:15:13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 (after code from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tefan Bieschewski as decode_i586.s without dith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hane Weg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the mysterious higway (apparent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tefan Bieschewsk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Petr Stehli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Oliver Fromme old timestamp: Sat Mar 29 04:41:34 ME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wan Ducroquet based on source code from HP (Audio SD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ic B. Mitchell ("esd port" should be this fil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Oliver Fromme old timestamp: Tue Apr 8 07:13:39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HDR_COPYRIGHT_VAL(newhead); fr-&gt;original = HDR_ORIGINAL_VAL(newhead); fr-&gt;emphasis = HDR_EMPHASIS_VAL(newhead); fr-&gt;freeformat = !(newhead &amp; HDR_BITRA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7 by the mpg123 project, licens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2 by the mpg123 project - free software under the terms of the LGPL 2.1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4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0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14 by the mpg123 project - free software under the terms of the LGPL 2.1 see COPYING and AUTHORS files in distribution or http://mpg123.org initially written by Thomas Orgis, starting with parts of the old audio.c, with only faintly manage to show now</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Thomas Orgis, based on a patch by Thorsten Glas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tab/>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initially written by Patrick Dehne and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9 by the mpg123 project - free software under the terms of the LGPL 2.1 see COPYING and AUTHORS files in distribution or http://mpg123.org initially written by Thomas Orgis, taking WRITE_SAMPLE from decode.c Later added the end-conversion specific macros here, to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 taking WRITE_SAMPLE from decod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Thomas Orgis, Windows Unicode stuff by Jo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Nicholas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5 by the mpg123 project free software under the terms of the LGPL 2.1 =-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3 by the mpg123 project - free software under the terms of the LGPL 2.1 see COPYING and AUTHORS files in distribution or http://mpg123.org initially written by Thomas Orgis, taking from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9 by the mpg123 project - free software under the terms of the LGPL 2.1 see COPYING and AUTHORS files in distribution or http://mpg123.org initially written by Thomas Orgis, inspired by 3DNow stuff in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7 by the mpg123 project - free software under the terms of the LGPL 2.1 see COPYING and AUTHORS files in distribution or http://mpg123.org initially written by Thomas Orgis and modelled after patch by Honz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Zuxy Meng/the mpg123 project - free software under the terms of the LGPL 2.1 see COPYING and AUTHORS files in distribution or http://mpg123.org initially written by the mysterious higway for MMX (apparently) then developed into SSE opt by Zuxy Meng, also building on Romain Dolbeau's AltiVec Both have agreed to distribution under LGPL 2.1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17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9-2015 by the mpg123 project - free software under the terms of the LGPL 2.1 see COPYING and AUTHORS files in distribution or http://mpg123.org initially written by Daniel Kobras /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Fabrice Bellar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99,2004-8 by the mpg123 project - free software under the terms of the LGPL 2.1 see COPYING and AUTHORS files in distribution or http://mpg123.org initially written by Andreas Neuhaus and Michael Hipp reworked by Thomas Orgis - it was the entry point for eventually becoming maintai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2015 by the mpg123 project - free software under the terms of the LGPL 2.1 see COPYING and AUTHORS files in distribution or http://mpg123.org initially written by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7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free software under the terms of th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homas Orgis (extracted from mpg123.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m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2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1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0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heavily dissected and rearrang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general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code generalized to the wrapper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exported to this fil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 i = error protection (int) j = emphasis (int) k = bitrate (int) l = extension (in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Attribute("© 2009-2011 by the mpg123 project")]; assembly:AssemblyTrademarkAttribute("")]; assembly:AssemblyCultureAttribu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pg123 project 2009")] assembly: AssemblyTrademark("")] assembly: AssemblyCultur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 the mpg123 project" VALUE "OriginalFilename", "mpg123clr.dll" VALUE "ProductName", "mpg123 Common Language Runtime Dynamic Link Library" VALUE "ProductVersion", "1, 13, 0, 0" END END BLOCK "VarFileInfo" BEGIN VALUE "Translation", 0x409, 1200 END E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2004 Scott James Remnant &lt;scott@netsplit.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 Mikko Tommila and is freely usable by anybody. The algorithm itself is of course in the public domai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Thorsten Glaser &lt;tg@mirbsd.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Christian Weisgerber &lt;naddy@openbsd.org&gt;, Alexandre Ratchov &lt;alex@caoua.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2013 by Michael Hipp and others, free software under the terms of the LGPL v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3-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1-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7-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35: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W9c90UnEB4DqLnnm5L3hP+Ertpec85XxwkGp/Yudw/DflPcOrmDzhs2/M7K0zblUy9n8G2
X0IwqcWYhJlnhFjOdsuRFJPAz/Rcqk9tpjxSJ9vreRFaK4IKOa09KqriJjOb7wlNoH0vwINi
mMjxfgDdN8TCPoBSYHM+2/3f+Z1Il859B/0sjhb2UNFxeL/AtXNMMt4iabHuHbgTZy5R4FlO
GkxH4qPkxpA8BQmEZR</vt:lpwstr>
  </property>
  <property fmtid="{D5CDD505-2E9C-101B-9397-08002B2CF9AE}" pid="3" name="_2015_ms_pID_7253431">
    <vt:lpwstr>9TYuMYh8YFo4xpMnUZmlEgSbpjbV4xp/HrbqGX98qTD6zZGWZPWh/d
R2mjTxXQMOvEUk3LDmBkBFfbQDtHlJMU/nDY5kdGA58Qd2XNeDz6d4IbkNiHWWdgXsanBBko
YNX7wDv5INv3IBdPclFZ+7g1hnwszUs3DjABAmEqnQKg7eU2Uw7ly96Qar7N+wtgQJXovm1R
nlwbG7TCbxD/sL0LW6d0ZeXLtWTktjA4GLXc</vt:lpwstr>
  </property>
  <property fmtid="{D5CDD505-2E9C-101B-9397-08002B2CF9AE}" pid="4" name="_2015_ms_pID_7253431_00">
    <vt:lpwstr>_2015_ms_pID_7253431</vt:lpwstr>
  </property>
  <property fmtid="{D5CDD505-2E9C-101B-9397-08002B2CF9AE}" pid="5" name="_2015_ms_pID_7253432">
    <vt:lpwstr>C2CJP8GJKLLnLtGDtEyKQSnUFjdQ1wFx0h8t
PX2NXmS4HU8Rq0V6AuMt2ZeiVtteOR9+zxSfalxf8uTfq2uGf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