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ew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te Robins, 1997 Michael Wimmer, 1999 Milan Ikits, 2002-2008 Nigel Stewar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r\n"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0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DIeRc8h7E7VyGIS9FF6w06FLzlQP9xNm2G9SAy3gAaURMVZKbMEK74MlLo7BbhMN4FDXFO
nZrW8PO5mzOz/Y24Y6pYoElPc0CzJhEZQJRNVi4ir6/zeMEiey9qvo5j0ISvZtiVgdjOd1ui
b9jeWyvuERObeRsHaqBSaHlvIJZYDDuQ66f3Wuc5zStz2RtSEVBtzNV8w79bCqYtrwBe52Qw
tMITHpIFjMl9mHE3f4</vt:lpwstr>
  </property>
  <property fmtid="{D5CDD505-2E9C-101B-9397-08002B2CF9AE}" pid="3" name="_2015_ms_pID_7253431">
    <vt:lpwstr>Z0CSj/zzf/uqT0d9AXU8x/5x7oWu9w28uzYQtttMDh8S2cXTYq5rcU
WxzwRI3q108SDbDkygA/E8kQ7lRsFOrpDKsDg9M6xpgxLkTvaBIYENsqXEHHnk6UEybMBe4N
Ck7iVaD+mi3ZCaHPnVbLG3ssZbS0YrAUnZLdfkHG6/uBJr6O35VE0eMw4Qs1vt1li+cVJBAK
kPb26y/hJaXJIA0ta8zpNlg0yTeTIUCUbYos</vt:lpwstr>
  </property>
  <property fmtid="{D5CDD505-2E9C-101B-9397-08002B2CF9AE}" pid="4" name="_2015_ms_pID_7253431_00">
    <vt:lpwstr>_2015_ms_pID_7253431</vt:lpwstr>
  </property>
  <property fmtid="{D5CDD505-2E9C-101B-9397-08002B2CF9AE}" pid="5" name="_2015_ms_pID_7253432">
    <vt:lpwstr>bAoNgdVERJ/tGngtYOmG7WMvQmGN7RMKJNvH
LksxXn9ayW7DkRw78HxvS2YLsNu8thXd1oEvKenlUjeIGjQkz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59</vt:lpwstr>
  </property>
</Properties>
</file>