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11-kit 0.2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Simon Tatham.</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Barcroft &lt;mik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YEAR Collabora Ltd. This file is distributed under the same license as the p11-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labora Ltd. This file is distributed under the same license as the p11-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labora Ltd.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 This file is distributed under the same license as the p11-kit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mWMN2RHDTAG2slHIdyC97vrzxAjxg7+PcsymllHImfUSKvzW+fHWPSiVrW1+8jKi4Ly68
C72K1X7h4EJYWVrIX9LZs6t9/i/mV2flZZfWC73F1viv/GvxlKDDOqZtg33ZmMh/n3XheSuc
CAgPENI8W5iPkZFj/q9xym6UFZwYRE2G5BwD+GRS7wZ3/oxIB1mwDdmn+uKs0cUNoZkBqi7q
PmGSlnUeh0VJSEwymT</vt:lpwstr>
  </property>
  <property fmtid="{D5CDD505-2E9C-101B-9397-08002B2CF9AE}" pid="3" name="_2015_ms_pID_7253431">
    <vt:lpwstr>uSWwgdmuGcerI2ih+oQ9TF0lf7OuGJHGeVTEvvPmcUtQN8110QNVpP
j4g5hlwMXe8KyehgCWWbe06gL/H0NFc/N9dh4kfjp44jkB4hZOrAO8XkxXo509hF6AWESHvg
BSDKiODot12q1UaLCeHJ2jqyHScpK84r5MLU88AYSiqIkz1wP0LBP7fIDjv/Bx4c561IBS2W
J2d4b8uxE/1b9OBUeUhKK7sFRukc4Ps+Qc/h</vt:lpwstr>
  </property>
  <property fmtid="{D5CDD505-2E9C-101B-9397-08002B2CF9AE}" pid="4" name="_2015_ms_pID_7253431_00">
    <vt:lpwstr>_2015_ms_pID_7253431</vt:lpwstr>
  </property>
  <property fmtid="{D5CDD505-2E9C-101B-9397-08002B2CF9AE}" pid="5" name="_2015_ms_pID_7253432">
    <vt:lpwstr>hIlyz6fwH0iEsUSygthzDiXP/gmJQiKMz85N
Q7QCoIoxnCOQaCgZgttZJ7nUTA37mIcEAke7XjbcvR1W7NUhk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208</vt:lpwstr>
  </property>
</Properties>
</file>