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KfLm+veMC4u7atiN/t2uUcIHoLo2wiF0rhbGfk41TdWoO0t/n6MHIv0doIAYFB4ikyzGSS
sS//2S33HEIIVgilDPpWztXKUNEKMrd0ZTAUFeJvuWBLfBE2dB8ccx9MVZvzsIAFQ6xrXLmO
bj++Pu/C/epBaxhE3oyWUibiL80l8H9RhImK0+K9rrTlNi1SR4Np12LHRKMkoeWMz0tUwNZh
X33GPfJFQ/6lUAN8pd</vt:lpwstr>
  </property>
  <property fmtid="{D5CDD505-2E9C-101B-9397-08002B2CF9AE}" pid="3" name="_2015_ms_pID_7253431">
    <vt:lpwstr>OCBALN3T198D6gHTts+qRhrdaaNuQhEigOZ3nrsNpR5hpuCOoiZAs9
+qJ6bc3pfwFTOFG1d9OWXI9OJcHim3TiWJ4LANUCYQis5LES5F7bgclzwoTl9yqZYIVcQsU+
ik8+og2sGACDNvZHBwYDW8dw3s6FCLrleq9VEL9I6R+Ra90PRspBGM6pzAvpnGsND1KkWZYh
UgHJXI3UhSr4NE59W3ytJGPTQs68g4i2vrdZ</vt:lpwstr>
  </property>
  <property fmtid="{D5CDD505-2E9C-101B-9397-08002B2CF9AE}" pid="4" name="_2015_ms_pID_7253431_00">
    <vt:lpwstr>_2015_ms_pID_7253431</vt:lpwstr>
  </property>
  <property fmtid="{D5CDD505-2E9C-101B-9397-08002B2CF9AE}" pid="5" name="_2015_ms_pID_7253432">
    <vt:lpwstr>EvBWtHDrklGdnLIDTXkx9IocKIcC1hPVPdRU
G2hZplU4QKWtySL3Uq8fXkc8YaN9o5UXf9ptTvMMgnz2S+gh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