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cc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YVoid &lt;byvoid@byv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YVoid &lt;byvoid@byv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BYVoid &lt;byvoid@byv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BYVoid &lt;byvoid@byv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BYVoid &lt;byvoid@byv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lo Yip (miloyip@gmail.com) Version 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lo Yip (miloyip@gmail.com) Version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Aarno, Michael E. Smoot .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Kiddle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E. Smoot, Daniel Aarno, Erik Zeek.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E. Smoot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E. Smoot .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E. Smoot, Daniel Aarno.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E. Smoot, Daniel Aa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E. Smoot, Daniel Aarno .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E. Smoot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E. Smoot.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E. Smoot .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E. Smo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E. Sm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5:00Z</dcterms:created>
  <dc:creator>Navia</dc:creator>
  <dc:description/>
  <cp:keywords/>
  <dc:language>en-US</dc:language>
  <cp:lastModifiedBy>yanzhihua</cp:lastModifiedBy>
  <dcterms:modified xsi:type="dcterms:W3CDTF">2020-03-21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ztbVAbOIXS2Yj2vLePskTvPpr9AocygeKWvqplIGJDVcvedormb5caDezfAZeCHKC1StKkz
wfpKEjnVJ0w236wqSgyXLaVl3zFmBD6FqSopoV8gCpTQQqTDbQYQ9ZchMQEAulTiCQmip5Zx
FZlovMrsKOQofneTNEnU92CtiHwea9vygyPRVaJ82iMBSVc7Yh03hHeBIRggN+3Z3mV4gYbn
ISQtgp2T0hBQRNmNrd</vt:lpwstr>
  </property>
  <property fmtid="{D5CDD505-2E9C-101B-9397-08002B2CF9AE}" pid="3" name="_2015_ms_pID_7253431">
    <vt:lpwstr>BmVcfmrVamhi0RyosFBNRP1vFwRq/a2fpFb4ZvHLI3A0qjdltOdeE1
fKyBet5HSTPvumYHN8DO1hfmeHsi56/iadQ+KYzm+QIKKIfuYhKP2MrOz70h1cCl/MO3PETL
+aw6Tf/2GjYwLP7XSagk4/EzaqkX6wENBNjjeW8SPavTc64PZoqBmwMvirMrlxRL/0We0a3u
dW2fyYW7z2vYGuEpBWeCrxBjnzfiLaczahaI</vt:lpwstr>
  </property>
  <property fmtid="{D5CDD505-2E9C-101B-9397-08002B2CF9AE}" pid="4" name="_2015_ms_pID_7253431_00">
    <vt:lpwstr>_2015_ms_pID_7253431</vt:lpwstr>
  </property>
  <property fmtid="{D5CDD505-2E9C-101B-9397-08002B2CF9AE}" pid="5" name="_2015_ms_pID_7253432">
    <vt:lpwstr>yetFYgWrhMlsx+t+GYI39TQMY5EWaHueM/Z0
9PDAA8lC8/qDU+g1lzZkZzxiH6J1quV3uwSncSwQ74nHy5q6Z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