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breathe 4.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iginally by Sphinx Team, C++ modifications by Tatsuyuki Ishi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4, Michael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09-2014, Michael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Lee Thomason (www.grinninglizar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ociété des arts technologiques (SAT), http://www.sat.qc.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Jon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0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ytg72W57dBTx25s6ETEDn3Z0gELaaLe7QiVmJJEbxuCTPosRuBTWOOZYzykTCgqfuizbV2
0HIhLrIveJEN5MIQsadUXrEzNrbOOPOZVicr/jvfKW3825VMEppIGUkgu1BpqCuon6GVsoww
eynz5TGDHZY+LkaIwQjCL3gYgonX7NAUpnqyKY04/G95lZopqx8SdL7y+ukWrtAawXHaOWlZ
J8yAucjGtTo3b0MX1o</vt:lpwstr>
  </property>
  <property fmtid="{D5CDD505-2E9C-101B-9397-08002B2CF9AE}" pid="3" name="_2015_ms_pID_7253431">
    <vt:lpwstr>ryvaKpOEuIhJfw4JylcIBlp9nZecbnY1zVgMyT6dj7sKhacw59yAvF
NslckCgnLAKFuz1KdZ0r8Ub1Ty4ftYpDWXy4xAoTYqsPA7k+sMAKG1VQviaPpUqv82Q2eQKo
ndohXyj30PHJzpBW9KasBe2vZIuWEHmklVQsJ6OkbORoQ8aD+q1V06QCLUwqClXEXVRDqwGi
9x2OII8SunnYRoyWavtvzQrhpcMGEOxqYk9i</vt:lpwstr>
  </property>
  <property fmtid="{D5CDD505-2E9C-101B-9397-08002B2CF9AE}" pid="4" name="_2015_ms_pID_7253431_00">
    <vt:lpwstr>_2015_ms_pID_7253431</vt:lpwstr>
  </property>
  <property fmtid="{D5CDD505-2E9C-101B-9397-08002B2CF9AE}" pid="5" name="_2015_ms_pID_7253432">
    <vt:lpwstr>0YYtZ0D6wglucHnDicXgjevldVisYjOYtcYt
iiGuMXfSRAp9JkhkBnVOeyn5bCOVRW4MxEdqSTp03JfC+kHaot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