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xxxx - 2016 Free Software Foundation, Inc. This file is distributed under the same license as the libidn package. Josef Andersson &lt;josef.andersson@fripost.org&gt;, 2016.</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libidn package. Clytie Siddall &lt;clytie@riverland.net.au&gt;, 2005-2008. Trần Ngọc Quân &lt;vnwildman@gmail.com&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1 Free Software Foundation, Inc.</w:t>
      </w:r>
    </w:p>
    <w:p>
      <w:pPr>
        <w:pStyle w:val="Normal"/>
        <w:spacing w:lineRule="exact" w:line="420"/>
        <w:rPr/>
      </w:pPr>
      <w:r>
        <w:rPr>
          <w:rFonts w:cs="Arial" w:ascii="Arial" w:hAnsi="Arial"/>
          <w:color w:val="000000"/>
          <w:sz w:val="20"/>
          <w:szCs w:val="20"/>
          <w:shd w:fill="FFFFFF" w:val="clear"/>
        </w:rPr>
        <w:t>Copyright © 2007 Simon Josefsson This file is distributed under the same license as the libidn package. Jorma Karvonen &lt;karvjorm@users.sf.net&gt;, 2008. Jorma Karvonen &lt;karvonen.jorma@gmail.com&gt;, 2009-2011.</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 1996 Free Software Foundation, Inc. This file is distributed under the same licence as the libidn package. Marc Veillet &lt;scouign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4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DN character set 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9.) readonly def FullName (CMTT9) readonly def FamilyName (Computer Modern) readonly def Weight (Medium) readonly def ItalicAngle 0 def isFixedPitch true def UnderlinePosition -100 def UnderlineThickness 50 def end readonly def Encoding 256 array 0 1 255 {1 index exch /.notdef put} for dup 39 /quoteright put dup 40 /parenleft put dup 41 /parenright put dup 44 /comma put dup 45 /hyphen put dup 46 /period put dup 47 /slash put dup 49 /one put dup 50 /two put dup 51 /three put dup 52 /four put dup 56 /eight put dup 57 /nine put dup 59 /semicolon put dup 65 /A put dup 66 /B put dup 67 /C put dup 68 /D put dup 70 /F put dup 71 /G put dup 73 /I put dup 76 /L put dup 78 /N put dup 80 /P put dup 83 /S put dup 84 /T put dup 85 /U put dup 86 /V put dup 95 /underscore put dup 96 /quoteleft put dup 97 /a put dup 98 /b put dup 99 /c put dup 100 /d put dup 101 /e put dup 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8.) readonly def FullName (CMTT8) readonly def FamilyName (Computer Modern) readonly def Weight (Medium) readonly def ItalicAngle 0 def isFixedPitch true def UnderlinePosition -100 def UnderlineThickness 50 def end readonly def Encoding 256 array 0 1 255 {1 index exch /.notdef put} for dup 97 /a put readonly def currentdict end currentfile eexec D9D66F633B846AB284BCF8B0411B772DE5CE32340DC6F28AF40857E4451976E7 5182433CF9F333A38BD841C0D4E68BF9E012EB32A8FFB76B5816306B5EDF7C99 8B3A16D9B4BC056662E32C7CD0123DFAEB734C7532E64BBFBF5A60336E646716 EFB852C877F440D329172C71F1E5D59CE9473C26B8AEF7AD68EF0727B6EC2E0C 02CE8D8B07183838330C0284BD419CBDAE42B141D3D4BE492473F240CEED931D 46E9F999C5CB3235E2C6DAAA2C0169E1991BEAEA0D704BF49CEA3E98E8C2361A 4B60D020D325E4C2450F3BCF59223103D20DB6943DE1B57D06E82116C79486D8 C5C32DADDFCB2CBD26FE85FFCB176AA09FBE325434B8B9D358B7C180AEC54F8D 24A</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2.) readonly def FullName (CMTT12) readonly def FamilyName (Computer Modern) readonly def Weight (Medium) readonly def ItalicAngle 0 def isFixedPitch true def UnderlinePosition -100 def UnderlineThickness 50 def end readonly def Encoding 256 array 0 1 255 {1 index exch /.notdef put} for dup 45 /hyphen put dup 46 /period put dup 50 /two put dup 57 /nine put dup 97 /a put dup 99 /c put dup 100 /d put dup 101 /e put dup 102 /f put dup 103 /g put dup 104 /h put dup 105 /i put dup 108 /l put dup 110 /n put dup 111 /o put dup 112 /p put dup 114 /r put dup 115 /s put dup 116 /t put dup 117 /u put dup 121 /y put readonly def currentdict end currentfile eexec D9D66F633B846AB284BCF8B0411B772DE5CE32340DC6F28AF40857E4451976E7 5182433CF9F333A38BD841C0D4E68BF9E012EB32A8FFB76B5816306B5EDF7C99 8B3A16D9B4BC056662E32C7CD0123DFAEB734C7532E64BBFBF5A60336E646716 EFB852C877F440D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0.) readonly def FullName (CMTT10) readonly def FamilyName (Computer Modern) readonly def Weight (Medium) readonly def ItalicAngle 0 def isFixedPitch true def UnderlinePosition -100 def UnderlineThickness 50 def end readonly def Encoding 256 array 0 1 255 {1 index exch /.notdef put} for dup 23 /ring put dup 25 /germandbls put dup 26 /ae put dup 28 /oslash put dup 33 /exclam put dup 34 /quotedbl put dup 35 /numbersign put dup 36 /dollar put dup 37 /percent put dup 38 /ampersand put dup 39 /quoteright put dup 40 /parenleft put dup 41 /parenright put dup 42 /asterisk put dup 43 /plus put dup 44 /comma put dup 45 /hyphen put dup 46 /period put dup 47 /slash put dup 48 /zero put dup 49 /one put dup 50 /two put dup 51 /three put dup 52 /four put dup 53 /five put dup 54 /six put dup 55 /seven put dup 56 /eight put dup 57 /nine put dup 58 /colon put dup 59 /semicolo</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13 /circlecopyrt put dup 15 /bulle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0FCC8A581BE543D73F1FED4 3D08C53693138003C01E1D216B185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S10.) readonly def FullName (CMSS10) readonly def FamilyName (Computer Modern) readonly def Weight (Medium) readonly def ItalicAngle 0 def isFixedPitch false def UnderlinePosition -100 def UnderlineThickness 50 def end readonly def Encoding 256 array 0 1 255 {1 index exch /.notdef put} for dup 40 /parenleft put dup 41 /parenrigh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93CA270C4488BB4EB864B48 63941B9739638D2E6F3CC778582B46AEB4</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TT10.) readonly def FullName (CMSLTT10) readonly def FamilyName (Computer Modern) readonly def Weight (Medium) readonly def ItalicAngle -9.46 def isFixedPitch true def UnderlinePosition -100 def UnderlineThickness 50 def end readonly def Encoding 256 array 0 1 255 {1 index exch /.notdef put} for dup 52 /four put dup 95 /underscore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t dup 119 /w put dup 120 /x put dup 121 /y put readonly def currentdict end currentfile eexec D9D66F633B846AB284BCF8B0411B772DE5CE33C33655F6FF751F340A8D6C01E3 2E02C24E186BA91B34A1F538959D4450CB683EAE5B034D030186901B458D3777 6B3942BD2E0712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10.) readonly def FullName (CMSL10) readonly def FamilyName (Computer Modern) readonly def Weight (Medium) readonly def ItalicAngle -9.46 def isFixedPitch false def UnderlinePosition -100 def UnderlineThickness 50 def end readonly def Encoding 256 array 0 1 255 {1 index exch /.notdef put} for dup 12 /fi put dup 13 /fl put dup 42 /asterisk put dup 44 /comma put dup 45 /hyphen put dup 50 /two put dup 51 /three put dup 52 /four put dup 57 /nine put dup 65 /A put dup 67 /C put dup 69 /E put dup 72 /H put dup 73 /I put dup 80 /P put dup 82 /R put dup 83 /S put dup 84 /T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9.) readonly def FullName (CMR9) readonly def FamilyName (Computer Modern) readonly def Weight (Medium) readonly def ItalicAngle 0 def isFixedPitch false def UnderlinePosition -100 def UnderlineThickness 50 def end readonly def Encoding 256 array 0 1 255 {1 index exch /.notdef put} for dup 12 /fi put dup 39 /quoteright put dup 44 /comma put dup 45 /hyphen put dup 46 /period put dup 47 /slash put dup 48 /zero put dup 49 /one put dup 50 /two put dup 51 /three put dup 52 /four put dup 53 /five put dup 54 /six put dup 55 /seven put dup 56 /eight put dup 57 /nine put dup 65 /A put dup 66 /B put dup 67 /C put dup 68 /D put dup 69 /E put dup 70 /F put dup 71 /G put dup 72 /H put dup 73 /I put dup 76 /L put dup 77 /M put dup 78 /N put dup 79 /O put dup 80 /P put dup 82 /R put dup 83 /S put dup 84 /T put dup 85 /U put dup 87 /W put dup 88 /X put dup 97 /a put dup 98 /b</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7.) readonly def FullName (CMR7) readonly def FamilyName (Computer Modern) readonly def Weight (Medium) readonly def ItalicAngle 0 def isFixedPitch false def UnderlinePosition -100 def UnderlineThickness 50 def end readonly def Encoding 256 array 0 1 255 {1 index exch /.notdef put} for dup 49 /one put readonly def currentdict end currentfile eexec D9D66F633B846AB284BCF8B0411B772DE5CE3DD325E55798292D7BD972BD75FA 0E079529AF9C82DF72F64195C9C210DCE34528F540DA1FFD7BEBB9B40787BA93 51BBFB7CFC5F9152D1E5BB0AD8D016C6CFA4EB41B3C51D091C2D5440E67CFD71 7C56816B03B901BF4A25A07175380E50A213F877C44778B3C5AADBCC86D6E551 E6AF364B0BFCAAD22D8D558C5C81A7D425A1629DD5182206742D1D082A12F078 0FD4F5F6D3129FCFFF1F4A912B0A7DEC8D33A57B5AE0328EF9D57ADDAC543273 C01924195A181D03F5054A93B71E5065F8D92FE23794D2DB981ABA2ACC9A23A5 3E152596AF52983541F86D859FC064A0E3D5FC6647C3CAB83AD4F31DDA35019C C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10.) readonly def FullName (CMR10) readonly def FamilyName (Computer Modern) readonly def Weight (Medium) readonly def ItalicAngle 0 def isFixedPitch false def UnderlinePosition -100 def UnderlineThickness 50 def end readonly def Encoding 256 array 0 1 255 {1 index exch /.notdef put} for dup 11 /ff put dup 12 /fi put dup 13 /fl put dup 14 /ffi put dup 33 /exclam put dup 34 /quotedblright put dup 35 /numbersign put dup 39 /quoteright put dup 40 /parenleft put dup 41 /parenright put dup 42 /asterisk put dup 44 /comma put dup 45 /hyphen put dup 46 /period put dup 47 /slash put dup 48 /zero put dup 49 /one put dup 50 /two put dup 51 /three put dup 52 /four put dup 53 /five put dup 54 /six put dup 55 /seven put dup 56 /eight put dup 57 /nine put dup 58 /colon put dup 59 /semicolon put dup 61 /equal put dup 63 /question put dup 65 /A put dup 66 /B put dup 67 /C put</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9.) readonly def FullName (CMMI9)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D07FC5A8862A8DB 7E2B90C16137614CDAFB584A32E50C0935109679E</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2.) readonly def FullName (CMMI12)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FE3573BF464E2BE 882A715BE109B49A15C32F62CF5C10257E5EA12</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C7878DFBD546AC2 1EF6CC527FEEA044B7C8E686367E920F575AD58</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X12.) readonly def FullName (CMBX12) readonly def FamilyName (Computer Modern) readonly def Weight (Bold) readonly def ItalicAngle 0 def isFixedPitch false def UnderlinePosition -100 def UnderlineThickness 50 def end readonly def Encoding 256 array 0 1 255 {1 index exch /.notdef put} for dup 12 /fi put dup 35 /numbersign put dup 45 /hyphen put dup 46 /period put dup 48 /zero put dup 49 /one put dup 50 /two put dup 51 /three put dup 52 /four put dup 53 /five put dup 54 /six put dup 55 /seven put dup 56 /eight put dup 57 /nine put dup 58 /colon put dup 65 /A put dup 66 /B put dup 67 /C put dup 68 /D put dup 69 /E put dup 70 /F put dup 71 /G put dup 72 /H put dup 73 /I put dup 74 /J put dup 75 /K put dup 76 /L put dup 77 /M put dup 78 /N put dup 79 /O put dup 80 /P put dup 82 /R put dup 83 /S put dup 84 /T put dup 85 /U put dup 86 /V put dup 87 /W put dup 97 /a p</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10.) readonly def FullName (CMB10) readonly def FamilyName (Computer Modern) readonly def Weight (Bold) readonly def ItalicAngle 0 def isFixedPitch false def UnderlinePosition -100 def UnderlineThickness 50 def end readonly def Encoding 256 array 0 1 255 {1 index exch /.notdef put} for dup 50 /two put dup 57 /nine put dup 58 /colon put dup 65 /A put dup 66 /B put dup 67 /C put dup 68 /D put dup 69 /E put dup 70 /F put dup 71 /G put dup 72 /H put dup 73 /I put dup 75 /K put dup 76 /L put dup 77 /M put dup 78 /N put dup 79 /O put dup 80 /P put dup 82 /R put dup 83 /S put dup 84 /T put dup 85 /U put dup 86 /V put dup 87 /W put dup 88 /X put dup 89 /Y put dup 91 /bracketleft put dup 93 /bracketright put readonly def currentdict end currentfile eexec D9D66F633B846AB284BCF8B0411B772DE5CE3DD325E55798292D7BD972BD75FA 0E079529AF9C82DF72F64195C9C210DCE34528F540DA1FFD7BE</w:t>
      </w:r>
    </w:p>
    <w:p>
      <w:pPr>
        <w:pStyle w:val="Normal"/>
        <w:spacing w:lineRule="exact" w:line="420"/>
        <w:rPr/>
      </w:pPr>
      <w:r>
        <w:rPr>
          <w:rFonts w:cs="Arial" w:ascii="Arial" w:hAnsi="Arial"/>
          <w:color w:val="000000"/>
          <w:sz w:val="20"/>
          <w:szCs w:val="20"/>
          <w:shd w:fill="FFFFFF" w:val="clear"/>
        </w:rPr>
        <w:t>Copyright \(co 2018 Simon Josefsson. License GPLv3+: GNU GPL version 3 or later &lt;https://gnu.org/licenses/gpl.html&gt;. br This is free software: you are free to change and redistribute it. There is NO WARRANTY, to the extent permitted by law. SH "SEE ALSO" The full documentation for B idn is maintained as a Texinfo manual. If the B info and B idn programs are properly installed at your site, the command IP B info idn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2-2016 Simon Josefsson. br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dical Eye Software Title: libidn.dvi CreationDate: Fri May 11 14:12:42 2018 Pages: 82 PageOrder: Ascend BoundingBox: 0 0 596 842 DocumentFonts: CMBX12 CMR10 CMSY10 CMMI12 CMMI10 CMTT10 CMSS10 CMSL10 CMSLTT10 CMTT12 CMB10 CMTT8 CMR7 CMR9 CMTT9 CMMI9 DocumentPaperSizes: a4 EndComments DVIPSWebPage: (www.radicaleye.com) DVIPSCommandLine: dvips -q -o libidn.ps libidn.dvi DVIPSParameters: dpi=600 DVIPSSource: TeX output 2018.05.11:1612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Query Foundation and other contributors; Licensed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Simon Josefsson</w:t>
      </w:r>
    </w:p>
    <w:p>
      <w:pPr>
        <w:pStyle w:val="Normal"/>
        <w:spacing w:lineRule="exact" w:line="420"/>
        <w:rPr/>
      </w:pPr>
      <w:r>
        <w:rPr>
          <w:rFonts w:cs="Arial" w:ascii="Arial" w:hAnsi="Arial"/>
          <w:color w:val="000000"/>
          <w:sz w:val="20"/>
          <w:szCs w:val="20"/>
          <w:shd w:fill="FFFFFF" w:val="clear"/>
        </w:rPr>
        <w:t>Copyright 2002-2015 Simon Josefsson.\n" \ GNU Libidn is free software with ABSOLUTELY NO WARRANTY. For more\n" \ information about these matters, see &lt;http://www.gnu.org/licenses/&gt;.\n"</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äksmörgås.se xn--rksmrgs-5wao1o.se jas@la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s.se xn--rksmrgs-5wao1o.se jas@latte:~$</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a{}s.se xn--rksmrgs-5wao1o.se jas@@latte:~$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mp;auml;ksm&amp;ouml;rg&amp;aring;s.se xn--rksmrgs-5wao1o.se jas@latt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Simon Josefsson This file is distributed under the same license as the GNU libid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Josefsson This file is distributed under the same license as the GNU libidn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imon Josefsson</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libidn package. Morten Bo Johansen &lt;mbj@spamcop.net&gt;, 2004-2011. Joe Hansen &lt;joedalton2@yahoo.dk&gt;, 2015. Korrekturlæsning 2015: Aputsiak Niels Janussen.</w:t>
      </w:r>
    </w:p>
    <w:p>
      <w:pPr>
        <w:pStyle w:val="Normal"/>
        <w:spacing w:lineRule="exact" w:line="420"/>
        <w:rPr/>
      </w:pPr>
      <w:r>
        <w:rPr>
          <w:rFonts w:cs="Arial" w:ascii="Arial" w:hAnsi="Arial"/>
          <w:color w:val="000000"/>
          <w:sz w:val="20"/>
          <w:szCs w:val="20"/>
          <w:shd w:fill="FFFFFF" w:val="clear"/>
        </w:rPr>
        <w:t>Copyright (C) 2014 Simon Josefsson This file is distributed under the same license as the libidn package.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Author: Stefan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gnu.org\n" POT-Creation-Date: 2018-05-11 12:04+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Adam Strzelecki &lt;ono@jav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gnu.org\n" POT-Creation-Date: 2018-05-11 12:04+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 package. Petr Pisar &lt;petr.pisar@atlas.cz&gt;, 2007, 2008, 2011.</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 This file is part of GNU Libidn. This program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Author: Oliver H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7, 2008, 2011 Free Software Foundation, Inc. This file is distributed under the same license as the libidn package. Jakub Bogusz &lt;qboosh@pld-linux.org&gt;, 2004-2011.</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gnu.org\n" POT-Creation-Date: 2018-05-11 12:04+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y Simon Josefsson lib/strerror-idna.c lib/strerror-pr29.c lib/strerror-punycode.c lib/strerror-stringprep.c lib/strerror-tld.c src/idn.c</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punycode, idna, idn, unicode,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idna, idn, domain name, internation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Author: Thomas Jacob, Internet2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2016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Stephane Bortzmeyer &lt;bortzmeyer@nic.fr&gt; / AFNI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pPr>
      <w:r>
        <w:rPr>
          <w:rFonts w:cs="Arial" w:ascii="Arial" w:hAnsi="Arial"/>
          <w:color w:val="000000"/>
          <w:sz w:val="20"/>
          <w:szCs w:val="20"/>
          <w:shd w:fill="FFFFFF" w:val="clear"/>
        </w:rPr>
        <w:t>Copyright (C) 2002-2016 Simon Josefsson dnl dnl This file is part of GNU Libidn.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M. Co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