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gnu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6 Free Software Foundation, Inc. PP This is free software. You may redistribute copies of it under the terms of the GNU General Public License &lt;http://www.gnu.org/licenses/gpl.html&gt;. There is NO WARRANTY, to the extent permitted by law. SH "SEE ALSO" The full documentation for B DejaGnu is maintained as a Texinfo manual. If the B info program is properly installed at your site, the command IP B info dejagnu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dnl dnl This file is part of DejaGnu. dnl dnl DejaGnu is free software; you can redistribute it and/or modify it dnl under the terms of the GNU General Public License as published by dnl the Free Software Foundation; either version 3 of the License, or dnl (at your option) any later version. dnl dnl DejaGnu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DejaGnu; if not, write to the Free Software Foundation, dnl Inc., 51 Franklin Street -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37:00Z</dcterms:created>
  <dc:creator>Navia</dc:creator>
  <dc:description/>
  <cp:keywords/>
  <dc:language>en-US</dc:language>
  <cp:lastModifiedBy>lingsheng</cp:lastModifiedBy>
  <dcterms:modified xsi:type="dcterms:W3CDTF">2020-01-17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MhT0waBcvHq6G3pO7jfWD8Yz9eElbqudnOljYCxcqxl5Yb3Hs/G2YSRz/j56Jz82KEoA9si
hdrd6s3L9HBzyI1EtIl3EshUJv3dYHdvOQLwFWm8HZ5U2Qpht1r/l8k3MTFL5r1T5I32k9Ny
CPhJK7U/NZjIjJAq9c2u6yJnf2NoN7vWaOaB1mC9S2o8bY0QdUAn845bCDoIirv5Cp46feVQ
9QgBHShdLNB94si3Fj</vt:lpwstr>
  </property>
  <property fmtid="{D5CDD505-2E9C-101B-9397-08002B2CF9AE}" pid="3" name="_2015_ms_pID_7253431">
    <vt:lpwstr>zlxeWpzB8d+sseS3xRxjxCcEKP6tbsVktcS3Y+ZFWU8tcPNbWjJNhX
YyaPvPFzilwZVWawAUEwPeogSCuC9+F+ddkUKu3zYrqlZ2GNqv0Fni90rO/HvFJnu2Y7rpKx
Bx6Ti+AvXUJNLvhIUQSqB86HGmIU1RZ1mrg8aYG8kDrLAzyOQVlQxZMyb2SRkQzPBitt0t8/
MPAD7f/9TvERdG+/P2waXx75roCS+dNpq3Pk</vt:lpwstr>
  </property>
  <property fmtid="{D5CDD505-2E9C-101B-9397-08002B2CF9AE}" pid="4" name="_2015_ms_pID_7253431_00">
    <vt:lpwstr>_2015_ms_pID_7253431</vt:lpwstr>
  </property>
  <property fmtid="{D5CDD505-2E9C-101B-9397-08002B2CF9AE}" pid="5" name="_2015_ms_pID_7253432">
    <vt:lpwstr>x6XIa23VIiPZizWOx5H39v3snR1XoDAgDE0h
Ela4CnPQ5RKURoE0g5AM2xwnJJi/QStCvpGyDUcT8OTJvsphp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123</vt:lpwstr>
  </property>
</Properties>
</file>