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lazy-object-proxy 1.3.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Ionel Cristian Mărieș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qiang (AQ)</cp:lastModifiedBy>
  <dcterms:modified xsi:type="dcterms:W3CDTF">2020-03-21T06:3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ffKhXhD0gXKgbbAJQzt6T8Drv+IkxTBl8Ql6UGVlqwqEPQ6nU6rw+5FNhoidX+s6X9Byc55
+9kKgZf8HxTsAAXQndtvXYnJjaS6rnqJjP+vdltmYnPUXtQzxVtwbxoDHKkfdKIEDyleV6Gs
ScyYXDyCHcBDrYjIhAfUrPyI3ba+Z0RLkzjDy3b6lO4qxpBExM1irE/oDnXBvTY23y18YfT7
FAAD4cVksvpb2Wq/RK</vt:lpwstr>
  </property>
  <property fmtid="{D5CDD505-2E9C-101B-9397-08002B2CF9AE}" pid="3" name="_2015_ms_pID_7253431">
    <vt:lpwstr>0nakbc7j57tf1hKHifU59oqstZlGISfq/IrD3uWV+bOT14RLsvuqWz
TnyUkImxvdfPpcn9ST+U/gVDB+mXuIoOz2DvWBXcOkSzkvwfCwBIOHEw/kT+wJKwxaemuoAe
OP7NgNMMX1DCv1YA44GEEdlbCtRx82jRhYuodr20OFYzl/gGfjs/+u1zBctwWYYtXkEjnfzr
TTP9zIa2UJw9kVnlkjE1imxjmAex72d1HfU2</vt:lpwstr>
  </property>
  <property fmtid="{D5CDD505-2E9C-101B-9397-08002B2CF9AE}" pid="4" name="_2015_ms_pID_7253431_00">
    <vt:lpwstr>_2015_ms_pID_7253431</vt:lpwstr>
  </property>
  <property fmtid="{D5CDD505-2E9C-101B-9397-08002B2CF9AE}" pid="5" name="_2015_ms_pID_7253432">
    <vt:lpwstr>PDYFkt/3s89TTirNGLOAg5O8UBIiFgYC2xC6
Jen4ps7gcXjCx2g/pm7FQr5n0UCz2LF8LWhv7BhLJ4UomVjr+k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2286</vt:lpwstr>
  </property>
</Properties>
</file>