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ato-fonts 2.0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ThintyPoland Lukasz Dziedzic:Lato Thin:2014Lato ThinVersion 2.015; 2015-08-06; http://www.latofonts.com/Lato-Thin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at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Thin ItalictyPoland Lukasz Dziedzic:Lato Thin Italic:2014Lato Thin ItalicVersion 2.015; 2015-08-06; http://www.latofonts.com/Lato-Thin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SemiboldtyPoland Lukasz Dziedzic:Lato Semibold:2014Lato SemiboldVersion 2.015; 2015-08-06; http://www.latofonts.com/Lato-Semibold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Semibold ItalictyPoland Lukasz Dziedzic:Lato Semibold Italic:2014Lato Semibold ItalicVersion 2.015; 2015-08-06; http://www.latofonts.com/Lato-Semibold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RegulartyPoland Lukasz Dziedzic:Lato Regular:2014Lato RegularVersion 2.015; 2015-08-06; http://www.latofonts.com/Lato-Regular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MediumtyPoland Lukasz Dziedzic:Lato Medium:2014Lato MediumVersion 2.015; 2015-08-06; http://www.latofonts.com/Lato-Medium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Medium ItalictyPoland Lukasz Dziedzic:Lato Medium Italic:2014Lato Medium ItalicVersion 2.015; 2015-08-06; http://www.latofonts.com/Lato-Medium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LighttyPoland Lukasz Dziedzic:Lato Light:2014Lato LightVersion 2.015; 2015-08-06; http://www.latofonts.com/Lato-Light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at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Light ItalictyPoland Lukasz Dziedzic:Lato Light Italic:2014Lato Light ItalicVersion 2.015; 2015-08-06; http://www.latofonts.com/Lato-Light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ItalictyPoland Lukasz Dziedzic:Lato Italic:2014Lato ItalicVersion 2.015; 2015-08-06; http://www.latofonts.com/Lato-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HeavytyPoland Lukasz Dziedzic:Lato Heavy:2014Lato HeavyVersion 2.015; 2015-08-06; http://www.latofonts.com/Lato-Heavy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at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Heavy ItalictyPoland Lukasz Dziedzic:Lato Heavy Italic:2014Lato Heavy ItalicVersion 2.015; 2015-08-06; http://www.latofonts.com/Lato-Heavy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HairlinetyPoland Lukasz Dziedzic:Lato Hairline:2014Lato HairlineVersion 2.015; 2015-08-06; http://www.latofonts.com/Lato-Hairline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Hairline ItalictyPoland Lukasz Dziedzic:Lato Hairline Italic:2014Lato Hairline ItalicVersion 2.015; 2015-08-06; http://www.latofonts.com/Lato-Hairline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BoldtyPoland Lukasz Dziedzic:Lato Bold:2014Lato BoldVersion 2.015; 2015-08-06; http://www.latofonts.com/Lato-Bold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at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Bold ItalictyPoland Lukasz Dziedzic:Lato Bold Italic:2014Lato Bold ItalicVersion 2.015; 2015-08-06; http://www.latofonts.com/Lato-Bold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BlacktyPoland Lukasz Dziedzic:Lato Black:2014Lato BlackVersion 2.015; 2015-08-06; http://www.latofonts.com/Lato-Black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at L</w:t>
      </w:r>
    </w:p>
    <w:p>
      <w:pPr>
        <w:pStyle w:val="Normal"/>
        <w:spacing w:lineRule="exact" w:line="420"/>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Black ItalictyPoland Lukasz Dziedzic:Lato Black Italic:2014Lato Black ItalicVersion 2.015; 2015-08-06; http://www.latofonts.com/Lato-Black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Łukasz Dziedzic (dziedzic@typoland.com), with Reserved Font Name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by tyPoland Lukasz Dziedzic with Reserved Font Name "Lato". Licensed under the SIL Open Font License, Version 1.1.</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47:00Z</dcterms:created>
  <dc:creator>Navia</dc:creator>
  <dc:description/>
  <cp:keywords/>
  <dc:language>en-US</dc:language>
  <cp:lastModifiedBy>xiasenlin</cp:lastModifiedBy>
  <dcterms:modified xsi:type="dcterms:W3CDTF">2020-03-21T02: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MF6HrcOxbXYActEIEVXDsD6jQqq2n+inxHBQDEZf1o5z/tuiDCKKo4FCvIZ9yqjaMIlbwAz
kU/MxJsai0p8S7p5QmiXbEnkuom5RP41+3jkZJ9H8+3mNub9sR9AJXzlNkOH6LCM/O1VetHR
tFTeLev1RagKtap3dDS4/t6nl//0C7DNNFVPb8duhh8KpqfzGGgjrEbu1AVaw0lMyWmznJff
JcyjPqLLdZ5vRgWP+e</vt:lpwstr>
  </property>
  <property fmtid="{D5CDD505-2E9C-101B-9397-08002B2CF9AE}" pid="3" name="_2015_ms_pID_7253431">
    <vt:lpwstr>pkPokFmBUiqa6GGvDi+EbjSg0MCW64/U4wSUf5/iRHcxQT+d5X9Eqc
00+SYOuQImSn4vap//NBJ+E5ecqgwzlkE3XlwbhgNCLoK6WmX/5YbVB/G70uLt3hAzPP8dy4
5PmTiTqLv2iMUX2BF2DAxj7+nmu5TfzrrYPi+FV1OwJH4ZQ38+kko2OB9AfsbfmlaQIh6gjf
ehwYJDsiVxkVq4OtMXfYiHqPJ3Yyt5IarPrp</vt:lpwstr>
  </property>
  <property fmtid="{D5CDD505-2E9C-101B-9397-08002B2CF9AE}" pid="4" name="_2015_ms_pID_7253431_00">
    <vt:lpwstr>_2015_ms_pID_7253431</vt:lpwstr>
  </property>
  <property fmtid="{D5CDD505-2E9C-101B-9397-08002B2CF9AE}" pid="5" name="_2015_ms_pID_7253432">
    <vt:lpwstr>nx1ibd0KRAqLUKwjxfQniEVZlR6gIZWOIsQB
YboStdWrDsdJesz+5PnSq8ASq9kMSQMi38fPO0rz88+eP9KzaS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