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rsvg2 2.44.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7&lt;;/year&gt; holder&gt;Federico Mena Quintero&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0&lt;;/year&gt; holder&gt;Christian Persch&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3&lt;;/year&gt; year&gt;2004&lt;;/year&gt; year&gt;2005&lt;;/year&gt; year&gt;2006&lt;;/year&gt; year&gt;2007&lt;;/year&gt; year&gt;2008&lt;;/year&gt; year&gt;2009&lt;;/year&gt; holder&gt;Dom Lachowicz&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17 Federico Mena Quintero&lt;;/p&gt;&lt;;/div&gt; div&gt;&lt;;div class="legalnotice"&gt; a name="id-1.1.6"&gt;&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10 Christian Persch&lt;;/p&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3, 2004, 2005, 2006, 2007, 2008, 2009 Dom Lachowicz&lt;;/p&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s, the author o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software to the public domain. We make this dedication for the benefit of the public at large and to the detriment of our heirs and successors. We intend this dedication to be an overt act of relinquishment in perpetuity of all present and future rights to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es not allow redistribution; the bug tracker is a public resource and attachments are visible to every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ctrines of fair use, fair dealing, or other equival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pPr>
      <w:r>
        <w:rPr>
          <w:rFonts w:cs="Arial" w:ascii="Arial" w:hAnsi="Arial"/>
          <w:color w:val="000000"/>
          <w:sz w:val="20"/>
          <w:szCs w:val="20"/>
          <w:shd w:fill="FFFFFF" w:val="clear"/>
        </w:rPr>
        <w:t>copyright 2013-2016, The Gtk-rs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hn Nagle. See README.md and LICENSE.txt for details.</w:t>
      </w:r>
    </w:p>
    <w:p>
      <w:pPr>
        <w:pStyle w:val="Normal"/>
        <w:spacing w:lineRule="exact" w:line="420"/>
        <w:rPr/>
      </w:pPr>
      <w:r>
        <w:rPr>
          <w:rFonts w:cs="Arial" w:ascii="Arial" w:hAnsi="Arial"/>
          <w:color w:val="000000"/>
          <w:sz w:val="20"/>
          <w:szCs w:val="20"/>
          <w:shd w:fill="FFFFFF" w:val="clear"/>
        </w:rPr>
        <w:t xml:space="preserve">Copyright </w:t>
      </w:r>
      <w:r>
        <w:rPr>
          <w:rFonts w:cs="MS Gothic;ＭＳ ゴシック" w:ascii="MS Gothic;ＭＳ ゴシック" w:hAnsi="MS Gothic;ＭＳ ゴシック"/>
          <w:color w:val="000000"/>
          <w:sz w:val="20"/>
          <w:szCs w:val="20"/>
          <w:shd w:fill="FFFFFF" w:val="clear"/>
        </w:rPr>
        <w:t>ⓒ</w:t>
      </w:r>
      <w:r>
        <w:rPr>
          <w:rFonts w:cs="Arial" w:ascii="Arial" w:hAnsi="Arial"/>
          <w:color w:val="000000"/>
          <w:sz w:val="20"/>
          <w:szCs w:val="20"/>
          <w:shd w:fill="FFFFFF" w:val="clear"/>
        </w:rPr>
        <w:t xml:space="preserve"> 2015-2016 Kevin B. Knapp and [`clap-rs` contributors](https://github.com/kbknapp/clap-rs/blob/master/CONTRIBUTORS.md). Licensed under the MIT license see LICENSE or &lt;;http://opensource.org/licenses/MIT&gt;) All files in the project carrying such notice may not be copied, modified, or distributed except according to those terms.</w:t>
      </w:r>
    </w:p>
    <w:p>
      <w:pPr>
        <w:pStyle w:val="Normal"/>
        <w:spacing w:lineRule="exact" w:line="420"/>
        <w:rPr/>
      </w:pPr>
      <w:r>
        <w:rPr>
          <w:rFonts w:cs="Arial" w:ascii="Arial" w:hAnsi="Arial"/>
          <w:color w:val="000000"/>
          <w:sz w:val="20"/>
          <w:szCs w:val="20"/>
          <w:shd w:fill="FFFFFF" w:val="clear"/>
        </w:rPr>
        <w:t xml:space="preserve">Copyright </w:t>
      </w:r>
      <w:r>
        <w:rPr>
          <w:rFonts w:cs="MS Gothic;ＭＳ ゴシック" w:ascii="MS Gothic;ＭＳ ゴシック" w:hAnsi="MS Gothic;ＭＳ ゴシック"/>
          <w:color w:val="000000"/>
          <w:sz w:val="20"/>
          <w:szCs w:val="20"/>
          <w:shd w:fill="FFFFFF" w:val="clear"/>
        </w:rPr>
        <w:t>ⓒ</w:t>
      </w:r>
      <w:r>
        <w:rPr>
          <w:rFonts w:cs="Arial" w:ascii="Arial" w:hAnsi="Arial"/>
          <w:color w:val="000000"/>
          <w:sz w:val="20"/>
          <w:szCs w:val="20"/>
          <w:shd w:fill="FFFFFF" w:val="clear"/>
        </w:rPr>
        <w:t xml:space="preserve"> 2015 grabbag contributors. Licensed under the MIT license (see LICENSE or &lt;;http://opensource.org licenses/MIT&gt;) or the Apache License, Version 2.0 (see LICENSE of http://www.apache.org/licenses/LICENSE-2.0&gt;), at your option. All files in the project carrying such notice may not be copied, modified, or distributed except according to tho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guiddef::GUID; use shared::minwindef::{UCHAR, ULONG}; STRUCT!{struct VIDEOPARAMETERS { Guid: GUID, dwOffset: ULONG, dwCommand: ULONG, dwFlags: ULONG, dwMode: ULONG, dwTVStandard: ULONG, dwAvailableModes: ULONG, dwAvailableTVStandard: ULONG, dwFlickerFilter: ULONG, dwOverScanX: ULONG, dwOverScanY: ULONG, dwMaxUnscaledX: ULONG, dwMaxUnscaledY: ULONG, dwPositionX: ULONG, dwPositionY: ULONG, dwBrightness: ULONG, dwContrast: ULONG, dwCPType: ULONG, dwCPCommand: ULONG, dwCPStandard: ULONG, dwCPKey: ULONG, bCP_APSTriggerB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guiddef::GUID; STRUCT!{struct TRANSPORT_SETTING_ID { Guid: GU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float; use shared::basetsd::UINT32; use shared::guiddef::{GUID, LPCGUID}; use shared::minwindef::{BOOL, DWORD, UINT}; use um::unknwnbase::{IUnknown, IUnknownVtbl}; use um::winnt::HRESULT; STRUCT!{struct AUDIO_VOLUME_NOTIFICATION_DATA { guidEventContext: GUID, bMuted: BOOL, fMasterVolume: c_float, nChannels: UINT, afChannelVolumes: [c_floa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RestartManager include file use shared::minwindef::{BOOL, DWORD, FILETIME, LPDWORD, PBYTE, UINT, ULONG}; use um::winnt::{LPCWSTR, LPWSTR, WCHAR}; pub const RM_SESSION_KEY_LEN: usize = 16; // mem::size_of::&lt;;GUID&gt;() pub const CCH_RM_SESSION_KEY: usize = RM_SESSION_KEY_LEN * 2; pub const CCH_RM_MAX_APP_NAME: usize = 255; pub const CCH_RM_MAX_SVC_NAME: usize = 63; pub const RM_INVALID_TS_SESSION: DWORD = -1i32 as u32; pub const RM_INVALID_PROCESS: DWORD = -1i32 as u32; ENUM!{enum RM_APP_TYPE { RmUnknownApp = 0, RmMainWindow = 1, RmOtherWindow = 2, RmService = 3, RmExplorer = 4, RmConsole = 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2d1svg.h use ctypes::c_void; use shared::basetsd::UINT32; use shared::guiddef::REFIID; use shared::minwindef::{BOOL, FLOAT}; use shared::ntdef::{PCWSTR, PWSTR, WCHAR}; use shared::winerror::HRESULT; use um::d2d1::{ D2D1_CAP_STYLE_FLAT, D2D1_CAP_STYLE_ROUND, D2D1_CAP_STYLE_SQUARE, D2D1_COLOR_F, D2D1_FILL_MODE, D2D1_LINE_JOIN_BEVEL, D2D1_LINE_JOIN_MITER_OR_BEVEL, D2D1_LINE_JOIN_ROUND, D2D1_POINT_2F, D2D1_SIZE_F, ID2D1Resource, ID2D1ResourceVtb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2d1_3.h use ctypes::c_void; use shared::basetsd::{UINT16, UINT32, UINT64}; use shared::dxgi::{IDXGIDevice, IDXGISurface}; use shared::dxgitype::DXGI_COLOR_SPACE_TYPE; use shared::minwindef::{BOOL, BYTE, DWORD, FLOAT}; use shared::ntdef::WCHAR; use shared::winerror::HRESULT; use um::d2d1::{ D2D1_BITMAP_INTERPOLATION_MODE, D2D1_COLOR_F, D2D1_DRAW_TEXT_OPTIONS, D2D1_GAMMA_1_0, D2D1_GAMMA_2_2, D2D1_MATRIX_3X2_F, D2D1_POINT_2F, D2D1_RECT_F, D2D1_RECT_U, D2D1_SIZE_F, ID2D1Bitmap, ID2D1Brush, ID2D1Image, ID2D1ImageVtbl, ID2D1Resource, ID2D1ResourceVtbl, ID2D1SimplifiedGe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um::winnt::{HRESULT}; use winrt::inspectable::{IInspectable, IInspectableVtbl}; RIDL!{#[uuid(0x00000035, 0x0000, 0x0000, 0xc0, 0x00, 0x00, 0x00, 0x00, 0x00, 0x00, 0x46)] interface IActivationFactory(IActivationFactoryVtbl): IInspectable(IInspectableVtbl) { fn ActivateInstance( instance: *mut *mut IInspectable, HRES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um::objidl::IMarshal; use um::winnt::HRESULT; extern "system" { pub fn RoGetBufferMarshaler( bufferMarshaler: *mut *mut IMarshal HRES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ULONG, USHORT}; use um::winnt::{PSLIST_ENTRY, PSLIST_HEADER}; extern "system" { pub fn InitializeSListHead( ListHead: PSLIST_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DWORD, UINT}; use um::mmsystem::{LPTIMECAPS, MMRESULT}; extern "system" { pub fn timeGetTime() -&gt; DWORD; pub fn timeGetDevCaps( ptc: LPTIMECAPS, cbtc: UINT, MMRESULT; pub fn timeBeginPeriod( uPeriod: UINT, MMRESULT; pub fn timeEndPeriod( uPeriod: UINT, MMRES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PUSHORT}; use um::winnt::{GROUP_AFFINITY, HANDLE, PGROUP_AFFINITY}; extern "system" { pub fn GetProcessGroupAffinity( hProcess: HANDLE, GroupCount: PUSHORT, GroupArray: PUSHORT, BOOL; pub fn GetThreadGroupAffinity( hThread: HANDLE, GroupAffinity: PGROUP_AFFINITY, BOOL; pub fn SetThreadGroupAffinity( hThread: HANDLE, GroupAffinity: *const GROUP_AFFINITY, PreviousGroupAffinity: PGROUP_AFFINITY,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PULONG, ULONG}; use um::winnt::{HANDLE, LPWSTR, PSID}; extern "system" { pub fn GetAppContainerNamedObjectPath( Token: HANDLE, AppContainerSid: PSID, ObjectPathLength: ULONG, ObjectPath: LPWSTR, ReturnLength: PULONG,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PULONG, PUSHORT, ULONG, USHORT}; use um::winnt::PGROUP_AFFINITY; extern "system" { pub fn GetNumaHighestNodeNumber( HighestNodeNumber: PULONG, BOOL; pub fn GetNumaNodeProcessorMaskEx( Node: USHORT, ProcessorMask: PGROUP_AFFINITY BOOL; pub fn GetNumaProximityNodeEx( ProximityId: ULONG, NodeNumber: PUSHORT,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PBOOL}; use um::winnt::HANDLE; extern "system" { pub fn IsProcessInJob( ProcessHandle: HANDLE, JobHandle: HANDLE, Result: PBOOL,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PBOOL, UINT}; use um::winnt::{HANDLE, LPSTR, LPWSTR, PVOID}; extern "system" { pub fn Wow64DisableWow64FsRedirection( OldValue: *mut PVOID, BOOL; pub fn Wow64RevertWow64FsRedirection( OlValue: PVOID, BOOL; pub fn IsWow64Process( hProcess: HANDLE, Wow64Process: PBOOL, BOOL; pub fn GetSystemWow64DirectoryA( lpBuffer: LPSTR, uSize: UINT, UINT; pub fn GetSystemWow64DirectoryW( lpBuffer: LPWSTR, uSize: UINT, U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DWORD}; use um::winnt::{PFLS_CALLBACK_FUNCTION, PVOID}; extern "system" { pub fn FlsAlloc( lpCallback: PFLS_CALLBACK_FUNCTION, DWORD; pub fn FlsGetValue( dwFlsIndex: DWORD, PVOID; pub fn FlsSetValue( dwFlsIndex: DWORD, lpFlsData: PVOID, BOOL; pub fn FlsFree( dwFlsIndex: DWORD, BOOL; pub fn IsThreadAFiber() -&gt;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DWORD}; use um::winnt::{HANDLE, LPCH, LPCSTR, LPCWSTR, LPSTR, LPWCH, LPWSTR, PHANDLE}; extern "system" { pub fn GetEnvironmentStrings() -&gt; LPCH; pub fn GetEnvironmentStringsW() -&gt; LPWCH; pub fn SetEnvironmentStringsW( NewEnvironment: LPWCH, BOOL; pub fn FreeEnvironmentStringsA( penv: LPCH, BOOL; pub fn FreeEnvironmentStringsW( penv: LPWCH, BOOL; pub fn GetStdHandle( nStdHandle: DWORD, HANDLE; pub fn SetStdHandle( nStdHandle: DWORD, hHandle: HANDLE, BOOL; pub fn 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DWORD}; use shared::ntdef::PVOID; extern "system" { pub fn EncodePointer( Ptr: PVOID, PVOID; pub fn DecodePointer( Ptr: PVOID, PVOID; pub fn EncodeSystemPointer( Ptr: PVOID, PVOID; pub fn DecodeSystemPointer( Ptr: PVOID, PVOID; pub fn Beep( dwFreq: DWORD, dwDuration: DWORD,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DWORD, ULONG}; use um::minwinbase::LPTHREAD_START_ROUTINE; use um::winnt::{HANDLE, PHANDLE, PVOID, WAITORTIMERCALLBACK}; extern "system" { pub fn QueueUserWorkItem( Function: LPTHREAD_START_ROUTINE, Context: PVOID, Flags: ULONG, BOOL; pub fn UnregisterWaitEx( WaitHandle: HANDLE, CompletionEvent: HANDLE, BOOL; pub fn CreateTimerQueue() -&gt; HANDLE; pub fn CreateTimerQueueTimer( phNewTimer: PHANDLE, TimerQueue: HANDLE, Callback: WAITORTIMERCALLBACK, Parameter: PVOID, DueTime: D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DWORD, PBOOL}; use um::minwinbase::LPDEBUG_EVENT; use um::winnt::{HANDLE, LPCSTR, LPCWSTR}; extern "system" { pub fn IsDebuggerPresent() -&gt; BOOL; pub fn DebugBreak(); pub fn OutputDebugStringA( lpOutputString: LPC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DWORD, LPDWORD, LPVOID, ULONG}; use um::minwinbase::{LPOVERLAPPED, LPSECURITY_ATTRIBUTES}; use um::winnt::{HANDLE, LPCWSTR, LPWSTR, PHANDLE}; extern "system" { pub fn CreatePipe( hReadPipe: PHANDLE, hWritePipe: PHANDLE, lpPipeAttributes: LPSECURITY_ATTRIBUTES, nSize: DWORD, BOOL; pub fn ConnectNamedPipe( hNamedPipe: HANDLE, lpOverlapped: LPOVERLAPPED, BOOL; pub fn DisconnectNamedPipe( hNamedPipe: HANDLE, BOOL; pub fn SetNamedPipeHandleState( hNamedPipe: HANDLE, lpMode: LPD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use um::winnt::LARGE_INTEGER; extern "system" { pub fn QueryPerformanceCounter( lpPerformanceCount: *mut LARGE_INTEGER, BOOL; pub fn QueryPerformanceFrequency( lpFrequency: *mut LARGE_INTEGER,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extern "system" { pub fn CeipIsOptedIn() -&gt;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guiddef::GUID; use shared::minwindef::{DWORD, ULONG}; use um::winbase::LocalFree; use um::winnt::{HANDLE, LONG, LPSTR, LPWSTR, PVOID, SID}; inline] pub unsafe fn AccFree(p: PVOID) -&gt; PVOID { LocalFree(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guiddef::GUID; use shared::minwindef::{BOOL, DWORD, PULONG, ULONG, USHORT}; use um::accctrl::{ ACCESS_MODE, MULTIPLE_TRUSTEE_OPERATION, PEXPLICIT_ACCESS_A, PEXPLICIT_ACCESS_W, PFN_OBJECT_MGR_FUNCTS, PINHERITED_FROMA, PINHERITED_FROMW, POBJECTS_AND_NAME_A, POBJECTS_AND_NAME_W, POBJECTS_AND_SID, PPROG_INVOKE_SETTING, PROG_INVOKE_SETTING, PTRUSTEE_A, PTRUSTEE_W, SE_OBJECT_TYPE, TRUSTEE_FORM, TRUSTEE_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guiddef::GUID; use shared::minwindef::{BOOL, DWORD, LPDWORD}; use um::winnt::{LANGID, LCID, LPWSTR, WCHAR}; ENUM!{enum INSTALLSPECTYPE { APPNAME = 1, FILEEXT, PROGID, COM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LONG64, ULONG_PTR}; use shared::guiddef::GUID; use shared::minwindef::{UCHAR, ULONG}; use um::winnt::{HANDLE, LARGE_INTEGER, STANDARD_RIGHTS_READ, SYNCHRONIZE, WCHAR}; STRUCT!{struct WNODE_HEADER_u1_s { Version: ULONG, Linkage: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INT32, UINT_PTR}; use shared::minwindef::{BOOL, BYTE, UINT, USHORT}; use um::restrictederrorinfo::IRestrictedErrorInfo; use um::unknwnbase::IUnknown; use um::winnt::{HRESULT, PCWSTR, PVOID, VOID}; use winrt::hstring::HSTRING; ENUM!{enum RO_ERROR_REPORTING_FLAGS { RO_ERROR_REPORTING_NONE = 0x00000000, RO_ERROR_REPORTING_SUPPRESSEXCEPTIONS = 0x00000001, RO_ERROR_REPORTING_FORCEEXCEPTIONS = 0x00000002, RO_ERROR_REPORTING_USESETERRORINFO = 0x00000004, RO_ERROR_REPORTING_SUPPRESSSETERRORINFO = 0x00000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INT32, UINT64}; use shared::guiddef::REFIID; use um::objidl::IApartmentShutdown; use um::winnt::{HRESULT, VOID}; use winrt::activation::IActivationFactory; use winrt::hstring::HSTRING; use winrt::inspectable::IInspectable; ENUM!{enum RO_INIT_TYPE { RO_INIT_SINGLETHREADED = 0, RO_INIT_MULTITHREADED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SIZE_T, ULONG_PTR}; use shared::guiddef::GUID; use shared::minwindef::{PUCHAR, PULONG, UCHAR, ULONG, USHORT}; use shared::ntdef::{NTSTATUS, PNTSTATUS}; use um::lsalookup::{ LSA_TRUST_INFORMATION, LSA_UNICODE_STRING, PLSA_OBJECT_ATTRIBUTES, PLSA_REFERENCED_DOMAIN_LIST, PLSA_STRING, PLSA_TRANSLATED_NAME, PLSA_TRANSLATED_SID2, PLSA_TRUST_INFORMATION, PLSA_UNICODE_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SIZE_T, ULONG64}; use shared::guiddef::{LPCGUID, LPGUID}; use shared::minwindef::{UCHAR, ULONG, USHORT}; use um::winnt::{ANYSIZE_ARRAY, BOOLEAN, PCWSTR, PVOID, ULONGLONG, VOID}; pub const EVENT_MIN_LEVEL: UCHAR = 0; pub const EVENT_MAX_LEVEL: UCHAR = 0xff; pub const EVENT_ACTIVITY_CTRL_GET_ID: ULONG = 1; pub const EVENT_ACTIVITY_CTRL_SET_ID: ULONG = 2; pub const EVENT_ACTIVITY_CTRL_CREATE_ID: ULONG = 3; pub const EVENT_ACTIVITY_CTRL_GET_SET_ID: ULONG = 4; pub const EVENT_ACTIVITY_CTRL_CREATE_SET_ID: ULONG = 5; pub const MAX_EVENT_DATA_DESCRIPTORS: SIZE_T = 128; pub const MAX_EVENT_FILTER_DATA_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SIZE_T, ULONG64}; use shared::guiddef::GUID; use shared::minwindef::{BOOL, BYTE, DWORD, FILETIME, LPBYTE, LPDWORD, LPVOID, PDWORD}; use shared::windef::HWND; use um::wincrypt::ALG_ID; use um::winnt::{BOOLEAN, HANDLE, LARGE_INTEGER, LPCWSTR, PHANDLE, PVOID, PWCHAR, WCHAR}; DECLARE_HANDLE!(SAFER_LEVEL_HANDLE, __SAFER_LEVEL_HANDLE); pub const SAFER_SCOPEID_MACHINE: DWORD = 1; pub const SAFER_SCOPEID_USER: DWORD = 2; pub const SAFER_LEVELID_DISALLOWED: DWORD = 0x00000; pub const SAFER_LEVELID_UNTRUSTED: DWORD = 0x01000; pub const SAFER_LEVELID_CONSTRAINED: DWORD = 0x10000; pub const SAFER_LEVELID_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SIZE_T, ULONG32, ULONG64}; use shared::evntprov::PEVENT_FILTER_DESCRIPTOR; use shared::guiddef::{GUID, LPCGUID, LPGUID}; use shared::minwindef::{DWORD, LPFILETIME, PULONG, UCHAR, UINT, ULONG, USHORT}; use shared::wmistr::{WMIDPREQUESTCODE, WNODE_HEADER}; use um::evntcons::PEVENT_RECORD; use um::handleapi::INVALID_HANDLE_VALUE; use um::timezoneapi::TIME_ZONE_INFORMATION; use um::winnt::{ ANYSIZE_ARRAY, BOOLEAN, HANDLE, LARGE_INTEGER, LONG, LONGLONG, LPCSTR, LPCWSTR, LPSTR, LPWSTR, PVOID, ULONGLONG, WCH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INT32, UINT32, UINT_PTR}; use shared::minwindef::{BOOL, BYTE, UCHAR, ULONG, USHORT}; use um::winnt::{HRESULT, PCWSTR, VOID, WCHAR}; use winrt::hstring::{HSTRING, HSTRING_BUFFER, HSTRING_HEADER}; extern "system" { pub fn WindowsCreateString( sourceString: PCWSTR, length: UINT32, string: *mut HSTRING, HRESULT; pub fn WindowsCreateStringReference( sourceString: PCWSTR, length: UINT32, hstringHeader: *mut HSTRING_HEADER, string: *mut HSTRING, HRESULT; pub fn WindowsDeleteString( string: HSTRING, 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DWORD_PTR, UINT_PTR}; use shared::minwindef::{DWORD, LPBYTE, LPDWORD, LPWORD, PDWORD, UINT}; use um::imm::LPUINT; use um::mmsystem::{ HMIDI, HMIDIIN, HMIDIOUT, HMIDISTRM, HWAVEIN, HWAVEOUT, LPCWAVEFORMATEX, LPHMIDIIN, LPHMIDIOUT, LPHMIDISTRM, LPHWAVEIN, LPHWAVEOUT, LPMIDIHDR, LPMIDIINCAPSW, LPMIDIOUTCAPSW, LPMMTIME, LPWAVEHDR, LPWAVEINCAPSW, LPWAVEOUTCAPSW, MMRES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LONG64; use shared::evntprov::EVENT_DESCRIPTOR; use shared::evntrace::ETW_BUFFER_CONTEXT; use shared::guiddef::{GUID, LPGUID}; use shared::minwindef::{PUCHAR, PULONG, PUSHORT, UCHAR, ULONG, USHORT}; use um::winnt::{ANYSIZE_ARRAY, BOOLEAN, LARGE_INTEGER, PCSTR, PSECURITY_DESCRIPTOR, PSID, PVOID, ULONGLONG}; pub const EVENT_HEADER_EXT_TYPE_RELATED_ACTIVITYID: USHORT = 0x0001; pub const EVENT_HEADER_EXT_TYPE_SID: USHORT = 0x0002; pub const EVENT_HEADER_EXT_TYPE_TS_ID: USHORT = 0x0003; pub const EVENT_HEADER_EXT_TYPE_INSTANCE_INFO: USHORT = 0x0004; pub const EVENT_HEADER_EXT_TYPE_STACK_TRACE32: U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SIZE_T; use shared::minwindef::{DWORD, UCHAR}; use um::winnt::{BOOLEAN, CHAR, PWSTR}; pub const CYPHER_BLOCK_LENGTH: SIZE_T = 8; STRUCT!{struct CYPHER_BLOCK { data: [CHAR; CYPHER_BLOCK_LENG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SIZE_T; use shared::minwindef::{BOOL, DWORD, PULONG, UCHAR}; use um::winnt::{LPCSTR, LPCWSTR, LPSTR, LPWSTR, PSECURITY_DESCRIPTOR, PSID, SECURITY_INFORMATION}; pub const SDDL_REVISION_1: UCHAR = 1; pub const SDDL_REVISION: UCHAR = SDDL_REVISION_1; pub const SDDL_OWNER: &amp;'static str = "O"; pub const SDDL_GROUP: &amp;'static str = "G"; pub const SDDL_DACL: &amp;'static str = "D"; pub const SDDL_SACL: &amp;'static str = "S"; pub const SDDL_PROTECTED: &amp;'static str = "P"; pub const SDDL_AUTO_INHERIT_REQ: &amp;'static str = "AR"; pub const SDDL_AUTO_INHERITED: &amp;'static str = "AI"; pub const SDDL_NULL_ACL: &amp;'static 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SIZE_T; use shared::minwindef::{BOOL, DWORD, LPVOID, PBYTE, PDWORD, ULONG}; use um::minwinbase::SECURITY_ATTRIBUTES; use um::wincrypt::ALG_ID; use um::winnt::{LPCWSTR, LPWSTR, SID}; pub const WINEFS_SETUSERKEY_SET_CAPABILITIES: DWORD = 0x00000001; STRUCT!{struct EFS_CERTIFICATE_BLOB { dwCertEncodingType: DWORD, cbData: DWORD, pbData: PBY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SIZE_T; use shared::guiddef::{GUID, LPCGUID, LPGUID}; use shared::minwindef::{DWORD, LPBYTE, LPDWORD, LPVOID, ULONG}; use um::minwinbase::SYSTEMTIME; use um::winnt::{HANDLE, LONG, LONGLONG, LPCWSTR, PCWSTR, PHANDLE, PVOID, ULONGLONG}; pub const PERF_PROVIDER_USER_MODE: ULONG = 0; pub const PERF_PROVIDER_KERNEL_MODE: ULONG = 1; pub const PERF_PROVIDER_DRIVER: ULONG = 2; pub const PERF_COUNTERSET_FLAG_MULTIPLE: ULONG = 2; pub const PERF_COUNTERSET_FLAG_AGGREGATE: ULONG = 4; pub const PERF_COUNTERSET_FLAG_HISTORY: ULONG = 8; pub const PERF_COUNTERSET_FLAG_INSTANCE: ULONG = 16; pub const PERF_COUN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PULONG64; use shared::minwindef::{BOOL, PULONG, USHORT}; use um::winnt::{HANDLE, PULONGLONG}; extern "system" { pub fn QueryThreadCycleTime( ThreadHandle: HANDLE, CycleTime: PULONG64, BOOL; pub fn QueryProcessCycleTime( ProcessHandle: HANDLE, CycleTime: PULONG64, BOOL; pub fn QueryIdleProcessorCycleTime( BufferLength: PULONG, ProcessorIdleCycleTime: PULONG64, BOOL; pub fn QueryIdleProcessorCycleTimeEx( Group: USHORT, BufferLength: PULONG, ProcessorIdleCycleTime: PULONG64, 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LONG64; use shared::minwindef::{BOOL, DWORD, LPDWORD, LPVOID, UINT, ULONG}; use shared::ntdef::{HANDLE, LPCWSTR, PCWSTR, VOID}; use um::minwinbase::LPSECURITY_ATTRIBUTES; use um::winnt::JOBOBJECTINFOCLASS; STRUCT!{struct JOBOBJECT_IO_RATE_CONTROL_INFORMATION { MaxIops: LONG64, MaxBandwidth: LONG64, ReservationIops: LONG64, VolumeName: PCWSTR, BaseIoSize: ULONG, ControlFlags: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DWORD_PTR; use shared::lmcons::NET_API_STATUS; use shared::minwindef::{DWORD, LPBYTE, LPDWORD, UCHAR}; use um::winnt::{LPCWSTR, LPWSTR}; pub const JOB_RUN_PERIODICALLY: UCHAR = 0x01; pub const JOB_EXEC_ERROR: UCHAR = 0x02; pub const JOB_RUNS_TODAY: UCHAR = 0x04; pub const JOB_ADD_CURRENT_DATE: UCHAR = 0x08; pub const JOB_NONINTERACTIVE: UCHAR = 0x10; pub const JOB_INPUT_FLAGS: UCHAR = JOB_RUN_PERIODICALLY | JOB_ADD_CURRENT_DATE JOB_NONINTERACTIVE; pub const JOB_OUTPUT_FLAGS: UCHAR = JOB_RUN_PERIODICALLY | JOB_EXEC_ERROR | JOB_RUNS_TODAY JOB_NONINTERACTIVE; STRUCT!{struct AT_INF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uint}; pub const UINT_MAX: c_uint = 0xffffff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uchar, c_ulong}; use shared::guiddef::{GUID, REFGUID}; use shared::minwindef::{BOOL, BYTE, DWORD, UINT, ULONG}; use shared::wtypes::{BSTR, CLIPFORMAT}; use um::oaidl::LPSAFEARRAY; use um::objidl::{IPersistStream, IPersistStreamVtbl}; use um::objidlbase::{IEnumUnknown, IStream}; use um::ocidl::{IPropertyBag2, PROPBAG2}; use um::propidl::PROPVARIANT; use um::unknwnbase::{IUnknown, IUnknownVtbl}; use um::wincodec::{ IWICComponentInfo, IWICComponentInfoVtbl, IWICEnumMetadataItem, IWICImagingFactory, IWICImagingFactoryVtbl, IWICMetadataQueryReader, IWICMetadataQueryWri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float, c_int, c_void}; use shared::guiddef::CLSID; use shared::minwindef::{BOOL, DWORD, ULONG}; use um::sapi::*; use um::unknwnbase::{IUnknown, IUnknownVtbl}; use um::winnt::{HRESULT, LPCWSTR, ULONGLONG, WCHAR}; pub use um::sapiddk51::{ SPRECOEXTENSION, SPALTERNATESCLS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char, c_int, c_void}; use shared::basetsd::{SIZE_T, UINT64}; use shared::guiddef::{GUID, REFIID}; use shared::minwindef::{BOOL, DWORD, UINT}; use um::unknwnbase::{IUnknown, IUnknownVtbl}; use um::winnt::{HRESULT, LPC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char, c_float, c_long, c_void}; use shared::guiddef::{CLSID, GUID, IID, REFGUID}; use shared::minwindef::{BOOL, BYTE, DWORD, ULONG, USHORT, WORD}; use shared::mmreg::WAVEFORMATEX; use shared::windef::HWND; use um::oaidl::VARIANT; use um::objidlbase::IStream; use um::sapi::*; use um::unknwnbase::{IUnknown, IUnknownVtbl}; use um::winnt::{HANDLE, HRESULT, LONG, LPCWSTR, LPWSTR, PVOID, ULONGLONG, WCHAR}; pub const SPRECOEXTENSION: &amp;'static str = "RecoExtension"; pub const SPALTERNATESCLSID: &amp;'static str = "AlternatesCLSID"; RIDL!(#[uuid(0xf8e690f0, 0x39cb, 0x4843, 0xb8, 0xd7, 0xc8, 0x46, 0x96, 0xe1, 0x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void; use shared::guiddef::{REFGUID, REFIID}; use um::unknwnbase::{IUnknown, IUnknownVtbl}; use um::winnt::HRESULT; pub type LPSERVICEPROVIDER = *mut IServiceProvider; RIDL!(#[uuid(0x6d5140c1, 0x7436, 0x11ce, 0x80, 0x34, 0x00, 0xaa, 0x00, 0x60, 0x09, 0xfa)] interface IServiceProvider(IServiceProviderVtbl): IUnknown(IUnknownVtbl) { fn QueryService( guidService: REFGUID, riid: REFIID, ppvObject: *mut *mut c_void, HRESULT, fn RemoteQueryService( guidService: REFGUID, riid: REFIID, ppvObject: *mut *mut IUnknown, HRES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void; use shared::basetsd::UINT32; use shared::dxgiformat::DXGI_FORMAT; use shared::guiddef::{GUID, REFCLSID, REFGUID}; use shared::minwindef::{BOOL, BYTE, FLOAT}; use shared::ntdef::{HRESULT, PCSTR, PCWSTR}; use um::d2d1::D2D1_EXTEND_MODE; use um::d2d1_1::{ D2D1_BUFFER_PRECISION, D2D1_COLOR_SPACE, ID2D1Bitmap1, ID2D1ColorContext, ID2D1Eff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int; use um::winnt::{LPCUWSTR, PCUWSTR, PUWSTR, WCHAR}; use vc::vcruntime::size_t; extern "system" { pub fn uaw_lstrcmpW( String1: PCUWSTR, String2: PCUWSTR, c_int; pub fn uaw_lstrcmpiW( String1: PCUWSTR, String2: PCUWSTR, c_int; pub fn uaw_lstrlenW( String: LPCUWSTR, c_int; pub fn uaw_wcschr( String: PCUWSTR, Character: WCHAR, PUWSTR; pub fn uaw_wcscpy( Destination: PUWSTR, Source: PCUWSTR, PUWSTR; pub fn uaw_wcsicmp( String1: PCUWSTR, String2: P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int; use shared::minwindef::{BOOL, DWORD, LPARAM, LPBOOL, LPVOID, LPWORD, UINT}; use um::winnls::LPNLSVERSIONINFO; use um::winnt::{LCID, LPCSTR, LPCWCH, LPCWSTR, LPSTR, LPWSTR, PCNZWCH}; extern "system" { pub fn CompareStringEx( lpLocaleName: LPCWSTR, dwCmpFlags: DWORD, lpString1: LPCWCH, cchCount1: c_int, lpString2: LPCWCH, cchCount2: c_int, lpVersionInformation: LPNLSVERSIONINFO, lpReserved: LPVOID, lParam: LPARAM, c_int; pub fn CompareStringOrdinal( lpString1: LPCWCH, cchCount1: c_int,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int; use shared::minwindef::DWORD; use um::minwinbase::SYSTEMTIME; use um::winnt::{LCID, LPCSTR, LPCWSTR, LPSTR, LPWSTR}; extern "system" { pub fn GetDateFormatA( Locale: LCID, dwFlags: DWORD, lpDate: *const SYSTEMTIME, lpFormat: LPCSTR, lpDateStr: LPSTR, cchDate: c_int, c_int; pub fn GetDateFormatW( Locale: LCID, dwFlags: DWORD, lpDate: *const SYSTEMTIME, lpFormat: LPCWSTR, lpDateStr: LPWSTR, cchDate: c_int, c_int; pub fn GetTimeFormatA( Locale: LCID, dwFlags: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int; use shared::basetsd::{DWORD_PTR, SIZE_T}; use shared::guiddef::GUID; use shared::minwindef::{BOOL, DWORD, LPBOOL, LPDWORD, PULONG}; use um::winnt::{HRESULT, LARGE_INTEGER, WCHAR}; ENUM!{enum WCT_OBJECT_TYPE { WctCriticalSectionType = 1, WctSendMessageType, WctMutexType, WctAlpcType, WctComType, WctThreadWaitType, WctProcessWaitType, WctThreadType, WctComActivationType, WctUnknownType, WctSocketIoType, WctSmbIoType, WctMax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char; use shared::basetsd::{SIZE_T, UINT64}; use shared::dxgi::{IDXGISwapChain}; use shared::minwindef::{BOOL, UINT}; use um::d3d11::ID3D11DeviceContext; use um::unknwnbase::{IUnknown, IUnknownVtbl}; use um::winnt::{HRESULT, LPCSTR}; pub const D3D11_SDK_LAYERS_VERSION: UINT = 0x1; pub const D3D11_DEBUG_FEATURE_FLUSH_PER_RENDER_OP: UINT = 0x1; pub const D3D11_DEBUG_FEATURE_FINISH_PER_RENDER_OP: UINT = 0x2; pub const D3D11_DEBUG_FEATURE_PRESENT_PER_RENDER_OP: UINT = 0x4; pub const D3D11_DEBUG_FEATURE_ALWAYS_DISCARD_OFFERED_RESOURCE: UINT = 0x8; pub const D3D11_DEBUG_FEATURE_NEVER_DISCARD_OFFERED_RE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char; pub type uintptr_t = usize; pub type va_list = *mut c_ch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RL Moniker interfaces use shared::minwindef::DWORD; use um::unknwnbase::{IUnknown, IUnknownVtbl}; use um::winnt::{HRESULT, LPCWSTR}; RIDL!(#[uuid(0x79eac9ee, 0xbaf9, 0x11ce, 0x8c, 0x82, 0x00, 0xaa, 0x00, 0x4b, 0xa9, 0x0b)] interface IInternetSecurityManager(IInternetSecurityManagerVtbl): IUnknown(IUnknownVtbl) { fn SetSecuritySite() -&gt; HRESULT, fn GetSecuritySite() -&gt; HRESULT, fn MapUrlToZone( pwszUrl: LPCWSTR, pdwZone: *mut DWORD, dwFlags: DWORD, HRESULT, TODO: the re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structures, function prototypes, and definitions for the replicator APIs use shared::lmcons::{NET_API_STATUS, PARMNUM_BASE_INFOLEVEL}; use shared::minwindef::{DWORD, LPBYTE, LPDWORD}; use um::winnt::{LPCWSTR, LPWSTR}; pub const REPL_ROLE_EXPORT: DWORD = 1; pub const REPL_ROLE_IMPORT: DWORD = 2; pub const REPL_ROLE_BOTH: DWORD = 3; pub const REPL_INTERVAL_INFOLEVEL: DWORD = PARMNUM_BASE_INFOLEVEL + 0; pub const REPL_PULSE_INFOLEVEL: DWORD = PARMNUM_BASE_INFOLEVEL + 1; pub const REPL_GUARDTIME_INFOLEVEL: DWORD = PARMNUM_BASE_INFOLEVEL + 2; pub const REPL_RANDOM_INFOLEVEL: DWORD = PARMNUM_BASE_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ODO:It is a minimal implementation. use shared::guiddef::CLSID; use shared::minwindef::{DWORD, ULONG}; use shared::ntdef::HRESULT; use shared::wtypes::{CLIPFORMAT, VARTYPE}; use shared::wtypesbase::{LPCOLESTR, LPOLESTR}; use um::oaidl::{IErrorLog, VARIANT}; use um::unknwnbase::{IUnknown, IUnknownVtbl}; ENUM!{enum PROPBAG2_TYPE { PROPBAG2_TYPE_UNDEFINED = 0, PROPBAG2_TYPE_DATA = 1, PROPBAG2_TYPE_URL = 2, PROPBAG2_TYPE_OBJECT = 3, PROPBAG2_TYPE_STREAM = 4, PROPBAG2_TYPE_STORAGE = 5, PROPBAG2_TYPE_MONIKER = 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ODO:It is a minimal implementation. use ctypes::c_void; use shared::basetsd::UINT32; use shared::guiddef::{GUID, REFGUID, REFIID}; use shared::ntdef::HRESULT; use um::unknwnbase::{IUnknown, IUnknownVtbl}; RIDL!{#[uuid(0x1b8efec4, 0x3019, 0x4c27, 0x96, 0x4e, 0x36, 0x72, 0x02, 0x15, 0x69, 0x06)] interface IPrintDocumentPackageTarget(IPrintDocumentPackageTargetVtbl): IUnknown(IUnknownVtbl) { fn GetPackageTargetTypes( targetCount: *mut UINT32, targetTypes: *mut *mut GUID, HRESULT, fn GetPackageTarget( guidTargetType: REFGUID, riid: REFIID, ppvTarget: *mut *m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SAPI 5.4 definitions use shared::guiddef::GUID; use shared::minwindef::{BYTE, ULONG, WORD}; use um::unknwnbase::{IUnknown, IUnknownVtbl}; use um::winnt::{HRESULT, LPWSTR, ULONGLONG}; pub use um::sapi53::{ SPDATAKEYLOCATION, SPDKL_DefaultLocation, SPDKL_CurrentUser, SPDKL_LocalMachine, SPDKL_CurrentConfig, SPDUI_EngineProperties, SPDUI_AddRemoveWord, SPDUI_UserTraining, SPDUI_MicTraining, SPDUI_RecoProfileProperties, SPDUI_AudioProperties, SPDUI_AudioVolume, SPDUI_UserEnrollment, SPDUI_ShareData, SPDUI_Tutorial, SPSTREAMFORMAT, SPSF_Def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SAPI 5.3 definitions use ctypes::{c_float, c_int, c_long}; use shared::guiddef::{CLSID, GUID}; use shared::minwindef::{BOOL, BYTE, DWORD, LPARAM, UINT, ULONG, WORD, WPARAM}; use shared::wtypes::{BSTR, VARIANT_BOOL}; use um::oaidl::{IDispatch, IDispatchVtbl, VARIANT}; use um::unknwnbase::{IUnknown, IUnknownVtbl}; use um::urlmon::IInternetSecurityManager; use um::winnt::{HRESULT, LPCWSTR, LPWSTR, ULONGLONG, WCHAR}; pub use um::sapi51::{ SPDATAKEYLOCATION, SPDKL_DefaultLocation, SPDKL_CurrentUser, SPDKL_LocalMachine, SPDKL_CurrentConfig, SPDUI_EngineProperties, SPDUI_AddRemoveWord,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SAPI 5.1 definitions use ctypes::{c_char, c_float, c_long, c_short, c_ushort, c_void}; use shared::guiddef::{CLSID, GUID, IID, REFCLSID, REFGUID, REFIID}; use shared::minwindef::{ BOOL, BYTE, DWORD, FILETIME, HKEY, HMODULE, LPARAM, UINT, ULONG, USHORT, WORD, WPA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xgi1_6.h use shared::basetsd::SIZE_T; use shared::dxgi1_2::{ DXGI_COMPUTE_PREEMPTION_GRANULARITY, DXGI_GRAPHICS_PREEMPTION_GRANULAR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xgi1_5.h use ctypes::c_void; use shared::basetsd::UINT16; use shared::dxgi::IDXGIResource; use shared::dxgi1_2::{DXGI_OFFER_RESOURCE_PRIORITY, IDXGIOutputDuplication}; use shared::dxgi1_3::{IDXGIDevice3, IDXGIDevice3Vtbl}; use shared::dxgi1_4::{ IDXGIFactory4, IDXGIFactory4Vtbl, IDXGIOutput4, IDXGIOutput4Vtbl, IDXGISwapChain3, IDXGISwapChain3Vtb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comptypes.h use shared::dxgitype::DXGI_RATIONAL; use shared::minwindef::DWORD; use um::winnt::LARGE_INTEGER; ENUM!{enum DCOMPOSITION_BITMAP_INTERPOLATION_MODE { DCOMPOSITION_BITMAP_INTERPOLATION_MODE_NEAREST_NEIGHBOR = 0, DCOMPOSITION_BITMAP_INTERPOLATION_MODE_LINEAR = 1, DCOMPOSITION_BITMAP_INTERPOLATION_MODE_INHERIT = 0xffffff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companimation.h use ctypes::{c_double, c_float}; use shared::ntdef::{HRESULT, LARGE_INTEGER}; use um::unknwnbase::{IUnknown, IUnknownVtbl}; RIDL!(#[uuid(0xcbfd91d9, 0x51b2, 0x45e4, 0xb3, 0xde, 0xd1, 0x9c, 0xcf, 0xb8, 0x63, 0xc5)] interface IDCompositionAnimation(IDCompositionAnimationVtbl): IUnknown(IUnknownVtbl) { fn Reset() -&gt; HRESULT, fn SetAbsoluteBeginTime( beginTime: LARGE_INTEGER, HRESULT, fn AddCubic( beginOffset: c_double, constantCoefficient: c_float, linearCoefficient: c_float, quadraticCoefficient: c_flo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comp.h use ctypes::{c_float, c_int, c_void}; use shared::d3d9types::D3DMATRIX; use shared::dcomptypes::{ DCOMPOSITION_BACKFACE_VISIBILITY, DCOMPOSITION_BITMAP_INTERPOLATION_MODE, DCOMPOSITION_BORDER_MODE, DCOMPOSITION_COMPOSITE_MODE, DCOMPOSITION_DEPTH_MODE, DCOMPOSITION_FRAME_STATISTICS, DCOMPOSITION_OPACITY_M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2d1effects_2.h DEFINE_GUID!{CLSID_D2D1Contrast, 0xb648a78a, 0x0ed5, 0x4f80, 0xa9, 0x4a, 0x8e, 0x82, 0x5a, 0xca, 0x6b, 0x77} DEFINE_GUID!{CLSID_D2D1RgbToHue, 0x23f3e5ec, 0x91e8, 0x4d3d, 0xad, 0x0a, 0xaf, 0xad, 0xc1, 0x00, 0x4a, 0xa1} DEFINE_GUID!{CLSID_D2D1HueToRgb, 0x7b78a6bd, 0x0141, 0x4def, 0x8a, 0x52, 0x63, 0x56, 0xee, 0x0c, 0xbd, 0xd5} DEFINE_GUID!{CLSID_D2D1ChromaKey, 0x74c01f5b, 0x2a0d, 0x408c, 0x88, 0xe2, 0xc7, 0xa3, 0xc7, 0x19, 0x77, 0x42} DEFINE_GUID!{CLSID_D2D1Emboss, 0xb1c5eb2b, 0x0348, 0x43f0, 0x81, 0x07, 0x49, 0x57, 0xca, 0xcb, 0xa2, 0xae} DEFINE_G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2d1effects_1.h DEFINE_GUID!{CLSID_D2D1YCbCr, 0x99503cc1, 0x66c7, 0x45c9, 0xa8, 0x75, 0x8a, 0xd8, 0xa7, 0x91, 0x44, 0x01} ENUM!{enum D2D1_YCBCR_PROP { D2D1_YCBCR_PROP_CHROMA_SUBSAMPLING = 0, D2D1_YCBCR_PROP_TRANSFORM_MATRIX = 1, D2D1_YCBCR_PROP_INTERPOLATION_MODE = 2, D2D1_YCBCR_PROP_FORCE_DWORD = 0xffffff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2d1effects.h DEFINE_GUID!{CLSID_D2D12DAffineTransform, 0x6AA97485, 0x6354, 0x4cfc, 0x90, 0x8C, 0xE4, 0xA7, 0x4F, 0x62, 0xC9, 0x6C} DEFINE_GUID!{CLSID_D2D13DPerspectiveTransform, 0xC2844D0B, 0x3D86, 0x46e7, 0x85, 0xBA, 0x52, 0x6C, 0x92, 0x40, 0xF3, 0xFB} DEFINE_GUID!{CLSID_D2D13DTransform, 0xe8467b04, 0xec61, 0x4b8a, 0xb5, 0xde, 0xd4, 0xd7, 0x3d, 0xeb, 0xea, 0x5a} DEFINE_GUID!{CLSID_D2D1ArithmeticComposite, 0xfc151437, 0x049a, 0x4784, 0xa2, 0x4a, 0xf1, 0xc4, 0xda, 0xf2, 0x09, 0x87} DEFINE_GUID!{CLSID_D2D1Atlas, 0x913e2be4, 0xfdcf, 0x4fe2, 0xa5, 0xf0, 0x24, 0x54,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2d1_2.h use shared::dxgi::IDXGIDevice; use shared::minwindef::FLOAT; use um::d2d1::{ID2D1Brush, ID2D1Geometry, ID2D1StrokeStyle}; use um::d2d1::{ID2D1Resource, ID2D1ResourceVtbl}; use um::d2d1_1::{D2D1_DEVICE_CONTEXT_OPTIONS, D2D1_PRIMITIVE_BLEND}; use um::d2d1_1::{ID2D1DeviceContext, ID2D1DeviceContextVtbl}; use um::d2d1_1::{ID2D1Device, ID2D1DeviceVtbl}; use um::d2d1_1::{ID2D1Factory1, ID2D1Factory1Vtbl}; use um::d2d1_1::{ID2D1CommandSink, ID2D1CommandSinkVtbl}; use um::winnt::HRESULT; ENUM!{enum D2D1_RENDERING_PRIORITY { D2D1_RENDERING_PRIORITY_NORMAL = 0, D2D1_RENDERING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2d1_1.h use ctypes::c_void; use shared::basetsd::{UINT32, UINT64}; use shared::dxgi::{IDXGIDevice, IDXGISurface}; use shared::dxgiformat::DXGI_FORMAT; use shared::guiddef::{CLSID, REFCLSID}; use shared::minwindef::{BOOL, BYTE, DWORD, FLOAT}; use um::d2d1::{ D2D1_ANTIALIAS_MODE, D2D1_BRUSH_PROPERTIES, D2D1_CAP_STYLE, D2D1_COLOR_F, D2D1_DASH_STYLE, D2D1_DEBUG_LEVEL, D2D1_EXTEND_MODE, D2D1_GRADIENT_STOP, D2D1_INTERPOLATION_MODE_DEFINITION_ANISOTROPIC, D2D1_INTERPOLATION_MODE_DEFINITION_CUBIC, D2D1_INTERPOLATION_MODE_DEFINITION_HIGH_QUALITY_CUBIC, D2D1_INTERPOLATION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OleAuto.h use ctypes::{c_double, c_float, c_int, c_uint, c_void}; use shared::basetsd::{LONG64, ULONG64}; use shared::minwindef::{BYTE, DWORD, FLOAT, UINT, ULONG, USHORT, WORD}; use shared::wtypes::{BSTR, DATE, DECIMAL, LPBSTR, LPDECIMAL, VARTYPE}; use shared::wtypesbase::{DOUBLE, LPCOLESTR, LPOLESTR, OLECHAR}; use um::minwinbase::LPSYSTEMTIME; use um::oaidl::{DISPID_UNKNOWN, ITypeLib, VARIANT, VARIANTARG}; use um::winnt::{CHAR, HRESULT, INT, LCID, LONG, LPCSTR, SHORT}; extern "system" { pub fn SysAllocString( psz: *const OLECHAR, BSTR; pub fn SysReAllocStr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 of dwrite_3.h use shared::basetsd::{UINT16, UINT32, UINT64}; use shared::minwindef::{BOOL, FILETIME, FLOAT}; use um::dcommon::DWRITE_MEASURING_MODE; use um::dwrite::{ DWRITE_FONT_SIMULATIONS, DWRITE_FONT_STRETCH, DWRITE_FONT_STYLE, DWRITE_FONT_WEIGHT, DWRITE_GLYPH_RUN, DWRITE_INFORMATIONAL_STRING_ID, DWRITE_LINE_SPACING_METHOD, DWRITE_MATRIX, DWRITE_PIXEL_GEOMETRY, DWRITE_RENDERING_MODE_ALIASED, DWRITE_RENDERING_MODE_DEFAULT, DWRITE_RENDERING_MODE_GDI_CLASSIC, DWRITE_RENDERING_MODE_GDI_NATURAL, DWRITE_RENDERING_MODE_NATURAL, DWRITE_RENDERING_MODE_NATURAL_SYMMETR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 of dwrite_2.h use ctypes::{c_void, wchar_t}; use shared::basetsd::{UINT16, UINT32, UINT8}; use shared::d3d9types::D3DCOLORVALUE; use shared::minwindef::{BOOL, FLOAT}; use um::dcommon::DWRITE_MEASURING_MODE; use um::dwrite::{ DWRITE_FONT_FEATURE_TAG, DWRITE_FONT_STRETCH, DWRITE_FONT_STYLE, DWRITE_FONT_WEIGHT, DWRITE_GLYPH_RUN, DWRITE_GLYPH_RUN_DESCRIPTION, DWRITE_MATRIX, DWRITE_PIXEL_GEOMETRY, DWRITE_RENDERING_MODE, DWRITE_SCRIPT_ANALYSIS, DWRITE_STRIKETHROUGH, DWRITE_UNDERLINE, IDWriteFont, IDWriteFontCollection, IDWriteFontFace, IDWriteGlyphRunAnalysis, IDWriteIn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 of dwrite_1.h use shared::basetsd::{INT16, INT32, UINT16, UINT32, UINT8}; use shared::minwindef::{BOOL, FLOAT}; use um::dcommon::DWRITE_MEASURING_MODE; use um::dwrite::{ DWRITE_GLYPH_OFFSET, DWRITE_MATRIX, DWRITE_PIXEL_GEOMETRY, DWRITE_RENDERING_MODE, DWRITE_SCRIPT_ANALYSIS, DWRITE_SHAPING_GLYPH_PROPERTIES, DWRITE_TEXT_RANGE, IDWriteBitmapRenderTarget, IDWriteBitmapRenderTargetVtbl, IDWriteFactory, IDWriteFactoryVtbl, IDWriteFont, IDWriteFontCollection, IDWriteFontFace, IDWriteFontFaceVtbl, IDWriteFontVtbl, IDWriteRenderingParams, IDWriteRenderingParamsVtbl, IDWrite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 of d3d11on12.h use ctypes::c_void; use shared::guiddef::IID; use shared::minwindef::UINT; use um::d3d11::{ID3D11Device, ID3D11DeviceContext, ID3D11Resource}; use um::d3d12::D3D12_RESOURCE_STATES; use um::d3dcommon::D3D_FEATURE_LEVEL; use um::unknwnbase::{IUnknown, IUnknownVtbl}; use um::winnt::HRESULT; FN!{stdcall PFN_D3D11ON12_CREATE_DEVICE( mut IUnknown, UINT, const D3D_FEATURE_LEVEL, UINT, mut *mut IUnknown, UINT, UINT, mut *mut ID3D11Device, mut *mut ID3D11DeviceContext, mut D3D_FEATURE_LEVEL, HRESULT} extern "system" { pub fn D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itions of system bug check codes use shared::ntdef::ULONG; pub const HARDWARE_PROFILE_UNDOCKED_STRING: ULONG = 0x40010001; pub const HARDWARE_PROFILE_DOCKED_STRING: ULONG = 0x40010002; pub const HARDWARE_PROFILE_UNKNOWN_STRING: ULONG = 0x40010003; pub const WINDOWS_NT_BANNER: ULONG = 0x4000007E; pub const WINDOWS_NT_CSD_STRING: ULONG = 0x40000087; pub const WINDOWS_NT_INFO_STRING: ULONG = 0x40000088; pub const WINDOWS_NT_MP_STRING: ULONG = 0x40000089; pub const THREAD_TERMINATE_HELD_MUTEX: ULONG = 0x4000008A; pub const WINDOWS_NT_INFO_STRING_PLURAL: ULONG = 0x4000009D; pub const WINDOWS_NT_RC_STRING: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TID_D3DRMInfo, 0x2b957100, 0x9e9a, 0x11cf, 0xab, 0x39, 0x00, 0x20, 0xaf, 0x71, 0xe4, 0x33} DEFINE_GUID!{TID_D3DRMMesh, 0x3d82ab44, 0x62da, 0x11cf, 0xab, 0x39, 0x00, 0x20, 0xaf, 0x71, 0xe4, 0x33} DEFINE_GUID!{TID_D3DRMVector, 0x3d82ab5e, 0x62da, 0x11cf, 0xab, 0x39, 0x00, 0x20, 0xaf, 0x71, 0xe4, 0x33} DEFINE_GUID!{TID_D3DRMMeshFace, 0x3d82ab5f, 0x62da, 0x11cf, 0xab, 0x39, 0x00, 0x20, 0xaf, 0x71, 0xe4, 0x33} DEFINE_GUID!{TID_D3DRMMaterial, 0x3d82ab4d, 0x62da, 0x11cf, 0xab, 0x39, 0x00, 0x20, 0xaf, 0x71, 0xe4, 0x33} DEFINE_GUID!{TID_D3DRMMaterialArray, 0x35ff44e1, 0x6c7c, 0x11cf, 0x8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TfMSAAControl, 0xb5f8fb3b, 0x393f, 0x4f7c, 0x84, 0xcb, 0x50, 0x49, 0x24, 0xc2, 0x70, 0x5a} DEFINE_GUID!{IID_IInternalDocWrap, 0xe1aa6466, 0x9db4, 0x40ba, 0xbe, 0x03, 0x77, 0xc3, 0x8e, 0x8e, 0x60, 0xb2} DEFINE_GUID!{IID_ITextStoreACPEx, 0xa2de3bc2, 0x3d8e, 0x11d3, 0x81, 0xa9, 0xf7, 0x53, 0xfb, 0xe6, 0x1a, 0x00} DEFINE_GUID!{IID_ITextStoreAnchorEx, 0xa2de3bc1, 0x3d8e, 0x11d3, 0x81, 0xa9, 0xf7, 0x53, 0xfb, 0xe6, 0x1a, 0x00} DEFINE_GUID!{IID_ITextStoreACPSinkEx, 0x2bdf9464, 0x41e2, 0x43e3, 0x95, 0x0c, 0xa6, 0x86, 0x5b, 0xa2, 0x5c, 0xd4} DEFINE_GUID!{IID_ITextStoreSinkAnchorEx,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KsControl, 0x28f54685, 0x06fd, 0x11d2, 0xb2, 0x7a, 0x00, 0xa0, 0xc9, 0x22, 0x31, 0x96} DEFINE_GUID!{KSDATAFORMAT_SUBTYPE_MIDI, 0x1d262760, 0xe957, 0x11cf, 0xa5, 0xd6, 0x28, 0xdb, 0x04, 0xc1, 0x00, 0x00} DEFINE_GUID!{KSDATAFORMAT_SUBTYPE_DIRECTMUSIC, 0x1a82f8bc, 0x3f8b, 0x11d2, 0xb7, 0x74, 0x00, 0x60, 0x08, 0x33, 0x16, 0xc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irectInputEffectDriver, 0x02538130, 0x898f, 0x11d0, 0x9a, 0xd0, 0x00, 0xa0, 0xc9, 0xa0, 0x6e, 0x35} DEFINE_GUID!{IID_IDirectInputJoyConfig, 0x1de12ab1, 0xc9f5, 0x11cf, 0xbf, 0xc7, 0x44, 0x45, 0x53, 0x54, 0x00, 0x00} DEFINE_GUID!{IID_IDirectInputPIDDriver, 0xeec6993a, 0xb3fd, 0x11d2, 0xa9, 0x16, 0x00, 0xc0, 0x4f, 0xb9, 0x86, 0x38} DEFINE_GUID!{IID_IDirectInputJoyConfig8, 0xeb0d7dfa, 0x1990, 0x4f27, 0xb4, 0xd6, 0xed, 0xf2, 0xee, 0xc4, 0xa4, 0x4c} DEFINE_GUID!{GUID_KeyboardClass, 0x4d36e96b, 0xe325, 0x11ce, 0xbf, 0xc1, 0x08, 0x00, 0x2b, 0xe1, 0x03, 0x18} DEFINE_GUID!{GUID_MediaC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irect3D, 0x3bba0080, 0x2421, 0x11cf, 0xa3, 0x1a, 0x00, 0xaa, 0x00, 0xb9, 0x33, 0x56} DEFINE_GUID!{IID_IDirect3D2, 0x6aae1ec1, 0x662a, 0x11d0, 0x88, 0x9d, 0x00, 0xaa, 0x00, 0xbb, 0xb7, 0x6a} DEFINE_GUID!{IID_IDirect3D3, 0xbb223240, 0xe72b, 0x11d0, 0xa9, 0xb4, 0x00, 0xaa, 0x00, 0xc0, 0x99, 0x3e} DEFINE_GUID!{IID_IDirect3D7, 0xf5049e77, 0x4861, 0x11d2, 0xa4, 0x07, 0x00, 0xa0, 0xc9, 0x06, 0x29, 0xa8} DEFINE_GUID!{IID_IDirect3DRampDevice, 0xf2086b20, 0x259f, 0x11cf, 0xa3, 0x1a, 0x00, 0xaa, 0x00, 0xb9, 0x33, 0x56} DEFINE_GUID!{IID_IDirect3DRGBDevice, 0xa4665c60, 0x2673, 0x11cf,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DVideoPortContainer, 0x6c142760, 0xa733, 0x11ce, 0xa5, 0x21, 0x00, 0x20, 0xaf, 0x0b, 0xe5, 0x60} DEFINE_GUID!{IID_IDirectDrawVideoPort, 0xb36d93e0, 0x2b43, 0x11cf, 0xa2, 0xde, 0x00, 0xaa, 0x00, 0xb9, 0x33, 0x56} DEFINE_GUID!{IID_IDirectDrawVideoPortNotify, 0xa655fb94, 0x0589, 0x4e57, 0xb3, 0x33, 0x56, 0x7a, 0x89, 0x46, 0x8c, 0x88} DEFINE_GUID!{DDVPTYPE_E_HREFH_VREFH, 0x54f39980, 0xda60, 0x11cf, 0x9b, 0x06, 0x00, 0xa0, 0xc9, 0x03, 0xa3, 0xb8} DEFINE_GUID!{DDVPTYPE_E_HREFH_VREFL, 0x92783220, 0xda60, 0x11cf, 0x9b, 0x06, 0x00, 0xa0, 0xc9, 0x03, 0xa3, 0xb8} DEFINE_GUID!{DDVPTYPE_E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3DXMatrixStack, 0xc7885ba7, 0xf990, 0x4fe7, 0x92, 0x2d, 0x85, 0x15, 0xe4, 0x77, 0xdd, 0x8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3DX11Scan, 0x5089b68f, 0xe71d, 0x4d38, 0xbe, 0x8e, 0xf3, 0x63, 0xb9, 0x5a, 0x94, 0x05} DEFINE_GUID!{IID_ID3DX11SegmentedScan, 0xa915128c, 0xd954, 0x4c79, 0xbf, 0xe1, 0x64, 0xdb, 0x92, 0x31, 0x94, 0xd6} DEFINE_GUID!{IID_ID3DX11FFT, 0xb3f7a938, 0x4c93, 0x4310, 0xa6, 0x75, 0xb3, 0x0d, 0x6d, 0xe5, 0x05, 0x5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3DX10Sprite, 0xba0b762d, 0x8d28, 0x43ec, 0xb9, 0xdc, 0x2f, 0x84, 0x44, 0x3b, 0x06, 0x14} DEFINE_GUID!{IID_ID3DX10ThreadPump, 0xc93fecfa, 0x6967, 0x478a, 0xab, 0xbc, 0x40, 0x2d, 0x90, 0x62, 0x1f, 0xcb} DEFINE_GUID!{IID_ID3DX10Font, 0xd79dbb70, 0x5f21, 0x4d36, 0xbb, 0xc2, 0xff, 0x52, 0x5c, 0x21, 0x3c, 0xd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3DX10BaseMesh, 0x7ed943dd, 0x52e8, 0x40b5, 0xa8, 0xd8, 0x76, 0x68, 0x5c, 0x40, 0x63, 0x30} DEFINE_GUID!{IID_ID3DX10MeshBuffer, 0x04b0d117, 0x1041, 0x46b1, 0xaa, 0x8a, 0x39, 0x52, 0x84, 0x8b, 0xa2, 0x2e} DEFINE_GUID!{IID_ID3DX10Mesh, 0x4020e5c2, 0x1403, 0x4929, 0x88, 0x3f, 0xe2, 0xe8, 0x49, 0xfa, 0xc1, 0x95} DEFINE_GUID!{IID_ID3DX10PMesh, 0x8875769a, 0xd579, 0x4088, 0xaa, 0xeb, 0x53, 0x4d, 0x1a, 0xd8, 0x4e, 0x96} DEFINE_GUID!{IID_ID3DX10SPMesh, 0x667ea4c7, 0xf1cd, 0x4386, 0xb5, 0x23, 0x7c, 0x02, 0x90, 0xb8, 0x3c, 0xc5} DEFINE_GUID!{IID_ID3DX10PatchMesh, 0x3ce6cc22, 0xdbf2,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3D11Texture2D1, 0x51218251, 0x1e33, 0x4617, 0x9c, 0xcb, 0x4d, 0x3a, 0x43, 0x67, 0xe7, 0xbb} DEFINE_GUID!{IID_ID3D11Texture3D1, 0x0c711683, 0x2853, 0x4846, 0x9b, 0xb0, 0xf3, 0xe6, 0x06, 0x39, 0xe4, 0x6a} DEFINE_GUID!{IID_ID3D11RasterizerState2, 0x6fbd02fb, 0x209f, 0x46c4, 0xb0, 0x59, 0x2e, 0xd1, 0x55, 0x86, 0xa6, 0xac} DEFINE_GUID!{IID_ID3D11ShaderResourceView1, 0x91308b87, 0x9040, 0x411d, 0x8c, 0x67, 0xc3, 0x92, 0x53, 0xce, 0x38, 0x02} DEFINE_GUID!{IID_ID3D11RenderTargetView1, 0xffbe2e23, 0xf011, 0x418a, 0xac, 0x56, 0x5c, 0xee, 0xd7, 0xc5, 0xb9, 0x4b} DEFINE_GUID!{IID_ID3D11U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3D11DeviceContext2, 0x420d5b32, 0xb90c, 0x4da4, 0xbe, 0xf0, 0x35, 0x9f, 0x6a, 0x24, 0xa8, 0x3a} DEFINE_GUID!{IID_ID3D11Device2, 0x9d06dffa, 0xd1e5, 0x4d07, 0x83, 0xa8, 0x1b, 0xb1, 0x23, 0xf2, 0xf8, 0x4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3D11Device4, 0x8992ab71, 0x02e6, 0x4b8d, 0xba, 0x48, 0xb0, 0x56, 0xdc, 0xda, 0x42, 0xc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3D11BlendState1, 0xcc86fabe, 0xda55, 0x401d, 0x85, 0xe7, 0xe3, 0xc9, 0xde, 0x28, 0x77, 0xe9} DEFINE_GUID!{IID_ID3D11RasterizerState1, 0x1217d7a6, 0x5039, 0x418c, 0xb0, 0x42, 0x9c, 0xbe, 0x25, 0x6a, 0xfd, 0x6e} DEFINE_GUID!{IID_ID3DDeviceContextState, 0x5c1e0d8a, 0x7c23, 0x48f9, 0x8c, 0x59, 0xa9, 0x29, 0x58, 0xce, 0xff, 0x11} DEFINE_GUID!{IID_ID3D11DeviceContext1, 0xbb2c6faa, 0xb5fb, 0x4082, 0x8e, 0x6b, 0x38, 0x8b, 0x8c, 0xfa, 0x90, 0xe1} DEFINE_GUID!{IID_ID3D11VideoContext1, 0xa7f026da, 0xa5f8, 0x4487, 0xa5, 0x64, 0x15, 0xe3, 0x43, 0x57, 0x65, 0x1e} DEFINE_GUID!{IID_ID3D11Vide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3D10StateBlock, 0x0803425a, 0x57f5, 0x4dd6, 0x94, 0x65, 0xa8, 0x75, 0x70, 0x83, 0x4a, 0x08} DEFINE_GUID!{IID_ID3D10EffectType, 0x4e9e1ddc, 0xcd9d, 0x4772, 0xa8, 0x37, 0x00, 0x18, 0x0b, 0x9b, 0x88, 0xfd} DEFINE_GUID!{IID_ID3D10EffectVariable, 0xae897105, 0x00e6, 0x45bf, 0xbb, 0x8e, 0x28, 0x1d, 0xd6, 0xdb, 0x8e, 0x1b} DEFINE_GUID!{IID_ID3D10EffectScalarVariable, 0x00e48f7b, 0xd2c8, 0x49e8, 0xa8, 0x6c, 0x02, 0x2d, 0xee, 0x53, 0x43, 0x1f} DEFINE_GUID!{IID_ID3D10EffectVectorVariable, 0x62b98c44, 0x1f82, 0x4c67, 0xbc, 0xd0, 0x72, 0xcf, 0x8f, 0x21, 0x7e, 0x81} DEFINE_GUID!{IID_ID3D10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3D10ShaderReflection1, 0xc3457783, 0xa846, 0x47ce, 0x95, 0x20, 0xce, 0xa6, 0xf6, 0x6e, 0x74, 0x4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3D10BlendState1, 0xedad8d99, 0x8a35, 0x4d6d, 0x85, 0x66, 0x2e, 0xa2, 0x76, 0xcd, 0xe1, 0x61} DEFINE_GUID!{IID_ID3D10ShaderResourceView1, 0x9b7e4c87, 0x342c, 0x4106, 0xa1, 0x9f, 0x4f, 0x27, 0x04, 0xf6, 0x89, 0xf0} DEFINE_GUID!{IID_ID3D10Device1, 0x9b7e4c8f, 0x342c, 0x4106, 0xa1, 0x9f, 0x4f, 0x27, 0x04, 0xf6, 0x89, 0xf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GUID_TS_SERVICE_DATAOBJECT, 0x6086fbb5, 0xe225, 0x46ce, 0xa7, 0x70, 0xc1, 0xbb, 0xd3, 0xe0, 0x5d, 0x7b} DEFINE_GUID!{GUID_TS_SERVICE_ACCESSIBLE, 0xf9786200, 0xa5bf, 0x4a0f, 0x8c, 0x24, 0xfb, 0x16, 0xf5, 0xd1, 0xaa, 0xbb} DEFINE_GUID!{GUID_TS_SERVICE_ACTIVEX, 0xea937a50, 0xc9a6, 0x4b7d, 0x89, 0x4a, 0x49, 0xd9, 0x9b, 0x78, 0x48, 0x3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GUID_OptSurfaceKmodeInfo, 0xe05c8472, 0x51d4, 0x11d1, 0x8c, 0xce, 0x00, 0xa0, 0xc9, 0x06, 0x29, 0xa8} DEFINE_GUID!{GUID_OptSurfaceUmodeInfo, 0x9d792804, 0x5fa8, 0x11d1, 0x8c, 0xd0, 0x00, 0xa0, 0xc9, 0x06, 0x29, 0xa8} DEFINE_GUID!{GUID_UserModeDriverInfo, 0xf0b0e8e2, 0x5f97, 0x11d1, 0x8c, 0xd0, 0x00, 0xa0, 0xc9, 0x06, 0x29, 0xa8} DEFINE_GUID!{GUID_UserModeDriverPassword, 0x97f861b6, 0x60a1, 0x11d1, 0x8c, 0xd0, 0x00, 0xa0, 0xc9, 0x06, 0x29, 0xa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GUID_MiscellaneousCallbacks, 0xefd60cc0, 0x49e7, 0x11d0, 0x88, 0x9d, 0x00, 0xaa, 0x00, 0xbb, 0xb7, 0x6a} DEFINE_GUID!{GUID_Miscellaneous2Callbacks, 0x406b2f00, 0x3e5a, 0x11d1, 0xb6, 0x40, 0x00, 0xaa, 0x00, 0xa1, 0xf9, 0x6a} DEFINE_GUID!{GUID_VideoPortCallbacks, 0xefd60cc1, 0x49e7, 0x11d0, 0x88, 0x9d, 0x00, 0xaa, 0x00, 0xbb, 0xb7, 0x6a} DEFINE_GUID!{GUID_ColorControlCallbacks, 0xefd60cc2, 0x49e7, 0x11d0, 0x88, 0x9d, 0x00, 0xaa, 0x00, 0xbb, 0xb7, 0x6a} DEFINE_GUID!{GUID_MotionCompCallbacks, 0xb1122b40, 0x5da5, 0x11d1, 0x8f, 0xcf, 0x00, 0xc0, 0x4f, 0xc2, 0x9b, 0x4e} DEFINE_GUID!{GUID_V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GUID_DeviceType, 0xd722fb4d, 0x7a68, 0x437a, 0xb2, 0x0c, 0x58, 0x04, 0xee, 0x24, 0x94, 0xa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FOLDERID_NetworkFolder, 0xD20BEEC4, 0x5CA8, 0x4905, 0xAE, 0x3B, 0xBF, 0x25, 0x1E, 0xA0, 0x9B, 0x53} DEFINE_GUID!{FOLDERID_ComputerFolder, 0x0AC0837C, 0xBBF8, 0x452A, 0x85, 0x0D, 0x79, 0xD0, 0x8E, 0x66, 0x7C, 0xA7} DEFINE_GUID!{FOLDERID_InternetFolder, 0x4D9F7874, 0x4E0C, 0x4904, 0x96, 0x7B, 0x40, 0xB0, 0xD2, 0x0C, 0x3E, 0x4B} DEFINE_GUID!{FOLDERID_ControlPanelFolder, 0x82A74AEB, 0xAEB4, 0x465C, 0xA0, 0x14, 0xD0, 0x97, 0xEE, 0x34, 0x6D, 0x63} DEFINE_GUID!{FOLDERID_PrintersFolder, 0x76FC4E2D, 0xD6AD, 0x4519, 0xA6, 0x63, 0x37, 0xBD, 0x56, 0x06, 0x81, 0x85} DEFINE_GUID!{FOLDERID_SyncMa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DXGI_DEBUG_D3D10, 0x243b4c52, 0x3606, 0x4d3a, 0x99, 0xd7, 0xa7, 0xe7, 0xb3, 0x3e, 0xd7, 0x06} DEFINE_GUID!{IID_ID3D10Debug, 0x9b7e4e01, 0x342c, 0x4106, 0xa1, 0x9f, 0x4f, 0x27, 0x04, 0xf6, 0x89, 0xf0} DEFINE_GUID!{IID_ID3D10SwitchToRef, 0x9b7e4e02, 0x342c, 0x4106, 0xa1, 0x9f, 0x4f, 0x27, 0x04, 0xf6, 0x89, 0xf0} DEFINE_GUID!{IID_ID3D10InfoQueue, 0x1b940b17, 0x2642, 0x4d1f, 0xab, 0x1f, 0xb9, 0x9b, 0xad, 0x0c, 0x39, 0x5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CLSID_DxDiagProvider, 0xa65b8071, 0x3bfe, 0x4213, 0x9a, 0x5b, 0x49, 0x1d, 0xa4, 0x46, 0x1c, 0xa7} DEFINE_GUID!{IID_IDxDiagProvider, 0x9c6b4cb0, 0x23f8, 0x49cc, 0xa3, 0xed, 0x45, 0xa5, 0x50, 0x00, 0xa6, 0xd2} DEFINE_GUID!{IID_IDxDiagContainer, 0x7d0f462f, 0x4064, 0x4862, 0xbc, 0x7f, 0x93, 0x3e, 0x50, 0x58, 0xc1, 0x0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CLSID_DirectMusic, 0x636b9f10, 0x0c7d, 0x11d1, 0x95, 0xb2, 0x00, 0x20, 0xaf, 0xdc, 0x74, 0x21} DEFINE_GUID!{CLSID_DirectMusicCollection, 0x480ff4b0, 0x28b2, 0x11d1, 0xbe, 0xf7, 0x00, 0xc0, 0x4f, 0xbf, 0x8f, 0xef} DEFINE_GUID!{CLSID_DirectMusicSynth, 0x58c2b4d0, 0x46e7, 0x11d1, 0x89, 0xac, 0x00, 0xa0, 0xc9, 0x05, 0x41, 0x29} DEFINE_GUID!{IID_IDirectMusic, 0x6536115a, 0x7b2d, 0x11d2, 0xba, 0x18, 0x00, 0x00, 0xf8, 0x75, 0xac, 0x12} DEFINE_GUID!{IID_IDirectMusicBuffer, 0xd2ac2878, 0xb39b, 0x11d1, 0x87, 0x04, 0x00, 0x60, 0x08, 0x93, 0xb1, 0xbd} DEFINE_GUID!{IID_IDirectMusicPort, 0x08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CLSID_DirectInput, 0x25e609e0, 0xb259, 0x11cf, 0xbf, 0xc7, 0x44, 0x45, 0x53, 0x54, 0x00, 0x00} DEFINE_GUID!{CLSID_DirectInputDevice, 0x25e609e1, 0xb259, 0x11cf, 0xbf, 0xc7, 0x44, 0x45, 0x53, 0x54, 0x00, 0x00} DEFINE_GUID!{CLSID_DirectInput8, 0x25e609e4, 0xb259, 0x11cf, 0xbf, 0xc7, 0x44, 0x45, 0x53, 0x54, 0x00, 0x00} DEFINE_GUID!{CLSID_DirectInputDevice8, 0x25e609e5, 0xb259, 0x11cf, 0xbf, 0xc7, 0x44, 0x45, 0x53, 0x54, 0x00, 0x00} DEFINE_GUID!{IID_IDirectInputA, 0x89521360, 0xaa8a, 0x11cf, 0xbf, 0xc7, 0x44, 0x45, 0x53, 0x54, 0x00, 0x00} DEFINE_GUID!{IID_IDirectInputW, 0x89521361,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CLSID_DirectDraw, 0xd7b70ee0, 0x4340, 0x11cf, 0xb0, 0x63, 0x00, 0x20, 0xaf, 0xc2, 0xcd, 0x35} DEFINE_GUID!{CLSID_DirectDraw7, 0x3c305196, 0x50db, 0x11d3, 0x9c, 0xfe, 0x00, 0xc0, 0x4f, 0xd9, 0x30, 0xc5} DEFINE_GUID!{CLSID_DirectDrawClipper, 0x593817a0, 0x7db3, 0x11cf, 0xa2, 0xde, 0x00, 0xaa, 0x00, 0xb9, 0x33, 0x56} DEFINE_GUID!{IID_IDirectDraw, 0x6c14db80, 0xa733, 0x11ce, 0xa5, 0x21, 0x00, 0x20, 0xaf, 0x0b, 0xe5, 0x60} DEFINE_GUID!{IID_IDirectDraw2, 0xb3a6f3e0, 0x2b43, 0x11cf, 0xa2, 0xde, 0x00, 0xaa, 0x00, 0xb9, 0x33, 0x56} DEFINE_GUID!{IID_IDirectDraw4, 0x9c59509a, 0x39bd, 0x11d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CLSID_CDirectXFile, 0x4516ec43, 0x8f20, 0x11d0, 0x9b, 0x6d, 0x00, 0x00, 0xc0, 0x78, 0x1b, 0xc3} DEFINE_GUID!{IID_IDirectXFile, 0x3d82ab40, 0x62da, 0x11cf, 0xab, 0x39, 0x00, 0x20, 0xaf, 0x71, 0xe4, 0x33} DEFINE_GUID!{IID_IDirectXFileEnumObject, 0x3d82ab41, 0x62da, 0x11cf, 0xab, 0x39, 0x00, 0x20, 0xaf, 0x71, 0xe4, 0x33} DEFINE_GUID!{IID_IDirectXFileSaveObject, 0x3d82ab42, 0x62da, 0x11cf, 0xab, 0x39, 0x00, 0x20, 0xaf, 0x71, 0xe4, 0x33} DEFINE_GUID!{IID_IDirectXFileObject, 0x3d82ab43, 0x62da, 0x11cf, 0xab, 0x39, 0x00, 0x20, 0xaf, 0x71, 0xe4, 0x33} DEFINE_GUID!{IID_IDirectXFileData,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Federico Mena Quinte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8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td::cell::Cell; use std::collections::HashMap; use std::env::var; header name, &amp;[header dependencies], &amp;[library dependencies]) const DATA: &amp;'static [(&amp;'static str, &amp;'static [&amp;'static str], &amp;'static [&amp;'static str])] = &amp;[ km mmos shared basetsd", &amp;[], &amp;[]), bcrypt", &amp;["minwindef", "winnt"], &amp;["bcrypt"]), bugcodes", &amp;["ntdef"], &amp;[]), cderr", &amp;["minwindef"], &amp;[]), cfg", &amp;["minwindef"], &amp;[]), d3d9", &amp;["basetsd", "d3d9caps", "d3d9types", "guiddef", "minwindef", "unknwnbase", "windef", "wingdi", "winnt"], &amp;["d3d9"]), d3d9caps", &amp;["d3d9types", "g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8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fn main() { use std::env::var; use std::path::Path; println!("cargo:rerun-if-env-changed=WINAPI_NO_BUNDLED_LIBRARIES"); if var("WINAPI_NO_BUNDLED_LIBRARIES").is_ok() { retu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um::winnt::LONGLONG; pub type REFERENCE_TIME = LONG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um::d3dcommon::{D3D_PRIMITIVE, D3D_PRIMITIVE_TOPOLOGY, D3D_SRV_DIMENSION}; pub type D3D10_PRIMITIVE_TOPOLOGY = D3D_PRIMITIVE_TOPOLOGY; pub type D3D10_PRIMITIVE = D3D_PRIMITIVE; pub type D3D10_SRV_DIMENSION = D3D_SRV_DIMENSION; DEFINE_GUID!{IID_ID3D10DeviceChild, 0x9b7e4c00, 0x342c, 0x4106, 0xa1, 0x9f, 0x4f, 0x27, 0x04, 0xf6, 0x89, 0xf0} DEFINE_GUID!{IID_ID3D10DepthStencilState, 0x2b4b1cc8, 0xa4ad, 0x41f8, 0x83, 0x22, 0xca, 0x86, 0xfc, 0x3e, 0xc6, 0x75} DEFINE_GUID!{IID_ID3D10BlendState, 0xedad8d19, 0x8a35, 0x4d6d, 0x85, 0x66, 0x2e, 0xa2, 0x76, 0xcd, 0xe1, 0x61} DEFINE_GUID!{IID_ID3D10Rasteriz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DWORD, ULONG}; use um::winnt::{ BOOLEAN, HANDLE, LONG, POWER_INFORMATION_LEVEL, POWER_PLATFORM_ROLE, PSYSTEM_POWER_CAPABILITIES, P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WORD; use shared::wtypes::VARTYPE; STRUCT!{struct PROPVARIANT { vt: VARTYPE, wReserved1: WORD, wReserved2: WORD, wReserved3: WORD, data: [u8; 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guiddef::{GUID, LPCGUID}; use shared::minwindef::{DWORD, HKEY, LPBYTE, LPDWORD, PUCHAR, PULONG}; use um::winnt::{HANDLE}; use um::winuser::{HPOWERNOTIFY, PHPOWERNOTIFY}; extern "system" { pub fn PowerReadACValue( RootPowerKey: HKEY, SchemeGuid: *const GUID, SubGroupOfPowerSettingsGuid: *const GUID, PowerSettingGuid: *const GUID, Type: PULONG, Buffer: LPBYTE, BufferSize: LPDWORD, DWORD; pub fn PowerReadDCValue( RootPowerKey: HKEY, SchemeGuid: *const GUID, SubGroupOfPowerSettingsGuid: *const GU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LONG_PTR; use shared::sspi::SECURITY_STATUS; pub type NCRYPT_HANDLE = ULONG_PTR; pub type NCRYPT_PROV_HANDLE = ULONG_PTR; pub type NCRYPT_KEY_HANDLE = ULONG_PTR; pub type NCRYPT_HASH_HANDLE = ULONG_PTR; pub type NCRYPT_SECRET_HANDLE = ULONG_PTR; extern "system" { pub fn NCryptFreeObject( hObject: NCRYPT_HANDLE, SECURITY_STA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INT64; use shared::minwindef::{BOOL, BYTE, INT, LPVOID, UINT}; use um::d3dcommon::{ D3D_CBUFFER_TYPE, D3D_FEATURE_LEVEL, D3D_INTERPOLATION_MODE, D3D_MIN_PRECISION, D3D_NAME, D3D_PARAMETER_FLAGS, D3D_PRIMITIVE, D3D_PRIMITIVE_TOPOLOGY, D3D_REGISTER_COMPONENT_TYPE, D3D_RESOURCE_RETURN_TYPE, D3D_SHADER_INPUT_TYPE, D3D_SHADER_VARIABLE_CLASS, D3D_SHADER_VARIABLE_TYPE, D3D_SRV_DIMENSION, D3D_TESSELLATOR_DOMAIN, D3D_TESSELLATOR_OUTPUT_PRIMITIVE, D3D_TESSELLATOR_PARTITION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DWORD_PTR; use shared::minwindef::{ BOOL, BYTE, DWORD, HKEY, LPBYTE, LPCVOID, LPDWORD, PFILETIME, PHKEY,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int, c_void}; use shared::basetsd::{SIZE_T, ULONG_PTR}; use shared::guiddef::{CLSID, GUID, IID, REFCLSID, REFGUID, REFIID}; use shared::minwindef::{BOOL, BYTE, DWORD, FILETIME, ULONG}; use shared::wtypesbase::{COAUTHINFO, DOUBLE, LPOLESTR, OLECHAR}; use um::unknwnbase::{IUnknown, IUnknownVtbl}; use um::winnt::{HANDLE, HRESULT, LARGE_INTEGER, LONG, LPWSTR, ULARGE_INTEGER}; STRUCT!{struct COSERVERINFO { dwReserved1: DWORD, pwszName: LPWSTR, pAuthInfo: *mut COAUTHINFO, dwReserved2: D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double, c_short, c_uchar, c_ushort}; use shared::minwindef::{BYTE, DWORD}; use shared::rpcndr::{boolean, byte, hyper}; use um::winnt::{LONG, LPWSTR, WCHAR}; pub type OLECHAR = WCHAR; pub type LPOLESTR = *mut OLECHAR; pub type LPCOLESTR = *const OLECHAR; pub type UCHAR = c_uchar; pub type SHORT = c_short; pub type USHORT = c_ushort; pub type ULONG = DWORD; pub type DOUBLE = c_double; STRUCT!{struct COAUTHIDENTITY { User: *mut USHORT, UserLength: ULONG, Domain: *mut USHORT, DomainLength: ULONG, Password: *mut USHORT, PasswordLength: ULONG, Flags: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__int64, __uint64, c_char, c_uchar, c_ulong}; pub const NDR_CHAR_REP_MASK: c_ulong = 0x0000000F; pub const NDR_INT_REP_MASK: c_ulong = 0x000000F0; pub const NDR_FLOAT_REP_MASK: c_ulong = 0x0000FF00; pub const NDR_LITTLE_ENDIAN: c_ulong = 0x00000010; pub const NDR_BIG_ENDIAN: c_ulong = 0x00000000; pub const NDR_IEEE_FLOAT: c_ulong = 0x00000000; pub const NDR_VAX_FLOAT: c_ulong = 0x00000100; pub const NDR_IBM_FLOAT: c_ulong = 0x00000300; pub const NDR_ASCII_CHAR: c_ulong = 0x00000000; pub const NDR_EBCDIC_CHAR: c_ulong = 0x00000001; pub const NDR_LOCAL_DATA_REPRESENTATION: c_ulong = 0x00000010; pub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void; use shared::guiddef::REFIID; use shared::minwindef::{BOOL, ULONG}; use um::winnt::HRESULT; RIDL!{#[uuid(0x00000000, 0x0000, 0x0000, 0xc0, 0x00, 0x00, 0x00, 0x00, 0x00, 0x00, 0x46)] interface IUnknown(IUnknownVtbl) { fn QueryInterface( riid: REFIID, ppvObject: *mut *mut c_void, HRESULT, fn AddRef() -&gt; ULONG, fn Release() -&gt;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void; use shared::basetsd::SIZE_T; use shared::guiddef::REFIID; use shared::minwindef::{BOOL, DWORD, LPCVOID, LPVOID, UINT}; use um::d3d11shader::{ID3D11FunctionLinkingGraph, ID3D11Linker, ID3D11Module}; use um::d3dcommon::{D3D_SHADER_MACRO, ID3DBlob, ID3DInclude}; use um::winnt::{HRESULT, LPCSTR, LPCWSTR}; pub const D3DCOMPILER_DLL: &amp;'static str = "d3dcompiler_47.dll"; pub const D3D_COMPILER_VERSION: DWORD = 47; extern "system" { pub fn D3DReadFileToBlob( pFileName: LPCWSTR, ppContents: *mut *mut ID3DBlob, HRESULT; pub fn D3DWriteBlobToFile( pBlob: *mut 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longlong; use shared::guiddef::GUID; use shared::minwindef::{BOOL, LPDWORD, PULONG}; use um::winnt::{HANDLE, LPCSTR, LPCWSTR, PHANDLE, PLARGE_INTEGER}; ENUM!{enum AVRT_PRIORITY { AVRT_PRIORITY_VERYLOW = -2i32 as u32, AVRT_PRIORITY_LOW, AVRT_PRIORITY_NORMAL = 0, AVRT_PRIORITY_HIGH, AVRT_PRIORITY_CRITIC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int; use shared::basetsd::UINT64; use shared::minwindef::{BOOL, BYTE, INT, LPVOID, UINT}; use um::d3dcommon::{ D3D_CBUFFER_TYPE, D3D_FEATURE_LEVEL, D3D_INTERPOLATION_MODE, D3D_MIN_PRECISION, D3D_NAME, D3D_PARAMETER_FLAGS, D3D_PRIMITIVE, D3D_PRIMITIVE_TOPOLOGY, D3D_REGISTER_COMPONENT_TYPE, D3D_RESOURCE_RETURN_TYPE, D3D_SHADER_INPUT_TYPE, D3D_SHADER_VARIABLE_CLASS, D3D_SHADER_VARIABLE_TYPE, D3D_SRV_DIMENSION, D3D_TESSELLATOR_DOMAIN, D3D_TESSELLATOR_OUTPUT_PRIMITIVE, D3D_TESSELLATOR_PARTITIONING, ID3DBlo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char; use shared::minwindef::{BOOL, DWORD, LPDWORD}; use um::minwinbase::LPOVERLAPPED; use um::winbase::{LPCOMMCONFIG, LPCOMMPROP, LPCOMMTIMEOUTS, LPCOMSTAT, LPDCB}; use um::winnt::{HANDLE}; extern "system" { pub fn ClearCommBreak( hFile: HANDLE BOOL; pub fn ClearCommError( hFile: HANDLE, lpErrors: LPDWORD, lpStat: LPCOMSTAT BOOL; pub fn SetupComm( hFile: HANDLE, dwInQueue: DWORD, dwOutQueue: DWORD BOOL; pub fn EscapeCommFunction( hFile: HANDLE, dwFunc: DWORD BOOL; pub f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ALWAYS GENERATED file contains the definitions for the interfaces use ctypes::c_void; use shared::basetsd::UINT64; use shared::guiddef::{CLSID, REFIID}; use shared::minwindef::{BOOL, DWORD, FILETIME, ULONG}; use shared::wtypesbase::{LPOLESTR, OLECHAR}; use um::objidlbase::{IEnumString, IStream}; use um::unknwnbase::{IUnknown, IUnknownVtbl}; use um::winnt::{HRESULT, ULARGE_INTEGER}; 8402 STRUCT!{struct BIND_OPTS { cbStruct: DWORD, grfFlags: DWORD, grfMode: DWORD, dwTickCountDeadline: D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handleapi include file use shared::minwindef::{BOOL, DWORD, LPDWORD, LPHANDLE}; use um::winnt::HANDLE; pub const INVALID_HANDLE_VALUE: HANDLE = -1isize as HANDLE; extern "system" { pub fn CloseHandle( hObject: HANDLE, BOOL; pub fn DuplicateHandle( hSourceProcessHandle: HANDLE, hSourceHandle: HANDLE, hTargetProcessHandle: HANDLE, lpTargetHandle: LPHANDLE, dwDesiredAccess: DWORD, bInheritHandle: BOOL, dwOptions: DWORD, BOOL; pub fn CompareObjectHandles( hFirstObjectHandle: HANDLE, hSecondObjectHand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fg(windows)] deny(unused, unused_qualifications)] warn(unused_attributes)] allow(bad_style, overflowing_literals, unused_macros)] recursion_limit = "2563"] no_std] cfg_attr(feature = "cargo-clippy", allow(absurd_extreme_comparisons, cast_lossless, cast_ptr_alignment, const_static_lifetime, erasing_op, excessive_precision, identity_op, many_single_char_names, module_inception, too_many_arguments, transmute_int_to_float, unreadable_literal, unseparated_literal_suff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fg(feature = "activation")] pub mod activation; cfg(feature = "hstring")] pub mod hstring; cfg(feature = "inspectable")] pub mod inspectable; cfg(feature = "roapi")] pub mod roapi; cfg(feature = "robuffer")] pub mod robuffer; cfg(feature = "roerrorapi")] pub mod roerrorapi; cfg(feature = "winstring")] pub mod win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Windows Internet Services API procedure declarations, types and constants. use ctypes::c_int; use shared::basetsd::DWORD_PTR; use shared::minwindef::{ BOOL, DWORD, FALSE, FILETIME, INT, LPBYTE, LPCVOID, LPDWORD, LPVOID, PBYTE, PDWORD, TRUE, 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Windows Internet Services API procedure declarations, types and constants. Currently, this only contains `INTERNET_FLAG_BGUPDATE`, which is needed to correctly define wininet::INTERNET_FLAGS_MASK`. use shared::minwindef::DWORD; pub const INTERNET_FLAG_BGUPDATE: DWORD = 0x00000008; Functions from wininet.dll that *should* be in this header. pub fn AppCacheCheckManifest(); pub fn AppCacheCloseHandle(); pub fn AppCacheCreateAndCommitFile(); pub fn AppCacheDeleteGroup(); pub fn AppCacheDeleteIEGroup(); pub fn AppCacheDuplicateHandle(); pub fn AppCacheFinalize(); pub fn AppCa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B Spec Definitions. use shared::basetsd::ULONG64; use shared::guiddef::GUID; use shared::minwindef::{UCHAR, ULONG, USHORT}; use um::winnt::WCHAR; ENUM!{enum USB_DEVICE_SPEED { UsbLowSpeed = 0, UsbFullSpeed, UsbHighSpeed, UsbSuperSpe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B Definitions. use shared::minwindef::{UCHAR, ULONG, USHORT}; use shared::usbspec::{ PUSB_CONFIGURATION_DESCRIPTOR, USB_DEVICE_DESCRIPTOR, USB_ENDPOINT_DIRECTION_MAS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ype definitions for the basic types. use ctypes::{ int64, __uint64, c_char, c_double, c_int, c_long, c_schar, c_short, c_uchar, c_ulong, c_ushort, c_void, wchar_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ype definitions for the basic sized types. use ctypes::{__int64, __uint64, c_int, c_schar, c_short, c_uchar, c_uint, c_ushort}; pub type POINTER_64_INT = usize; pub type INT8 = c_schar; pub type PINT8 = *mut c_schar; pub type INT16 = c_short; pub type PINT16 = *mut c_short; pub type INT32 = c_int; pub type PINT32 = *mut c_int; pub type INT64 = __int64; pub type PINT64 = *mut __int64; pub type UINT8 = c_uchar; pub type PUINT8 = *mut c_uchar; pub type UINT16 = c_ushort; pub type PUINT16 = *mut c_ushort; pub type UINT32 = c_uint; pub type PUINT32 = *mut c_uint; pub type UINT64 = __uint64; pub type PUINT64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defines the API function prototypes and data structures use shared::basetsd::PDWORD_PTR; use shared::guiddef::GUID; use shared::lmcons::{LMSTR, NET_API_STATUS, PARMNUM_BASE_INFOLEVEL}; use shared::minwindef::{DWORD, LPBYTE, LPDWORD, ULONG}; use um::winnt::{BOOLEAN, PSECURITY_DESCRIPTOR}; extern "system" { pub fn NetShareAdd( servername: LMSTR, level: DWORD, buf: LPBYTE, parm_err: LPDWORD, NET_API_STATUS; pub fn NetShareEnum( servername: LMSTR, level: DWORD, bufptr: *mut LPBYTE, prefmaxlen: DWORD, entriesre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defines the 32-Bit Windows types and constants that are defined by NT, but exposed through the Win32 API. use ctypes::{__int64, __uint64, c_char, c_int, c_long, c_short, c_uint, c_ulong, c_void, wchar_t}; use shared::basetsd::{ DWORD64, KAFFINITY, LONG64, LONG_PTR, PDWORD64, PLONG64, SIZE_T, ULONG64, ULONG_P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contains the public data structures, data types, and procedures exported by the NT console subsystem. use ctypes::c_void; use shared::minwindef::{BOOL, DWORD, LPDWORD, LPVOID, LPWORD, UINT, ULONG, WORD}; use shared::windef::{COLORREF, HWND}; use um::minwinbase::SECURITY_ATTRIBUTES; use um::wingdi::LF_FACESIZE; use um::winnt::{CHAR, HANDLE, LPCSTR, LPCWSTR, LPSTR, LPWSTR, SHORT, WCHAR}; STRUCT!{struct COORD { X: SHORT, Y: SH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structures, function prototypes, and definitions for the NetRemote API use shared::lmcons::NET_API_STATUS; use shared::minwindef::{DWORD, LPBYTE, LPDWORD}; use um::winnt::{CHAR, LONG, LPCWSTR, LPSTR}; pub type DESC_CHAR = CHAR; pub type LPDESC = LPSTR; extern "system" { pub fn NetRemoteTOD( UncServerName: LPCWSTR, BufferPtr: *mut LPBYTE, NET_API_STATUS; pub fn NetRemoteComputerSupports( UncServerName: LPCWSTR, OptionsWanted: DWORD, OptionsSupported: LPDWORD, NET_API_STA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information about NetApiBuffer APIs use shared::lmcons::NET_API_STATUS; use shared::minwindef::{DWORD, LPDWORD, LPVOID}; extern "system" { pub fn NetApiBufferAllocate( ByteCount: DWORD, Buffer: *mut LPVOID, NET_API_STATUS; pub fn NetApiBufferFree( Buffer: LPVOID, NET_API_STATUS; pub fn NetApiBufferReallocate( OldBuffer: LPVOID, NewByteCount: DWORD, NewBuffer: *mut LPVOID, NET_API_STATUS; pub fn NetApiBufferSize( Buffer: LPVOID, ByteCount: LPDWORD, NET_API_STATUS; pub f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e declarations of the compiler-dependent intrinsics, support functions, and keywords which implement the structured exception handling extensions. ENUM!{enum EXCEPTION_DISPOSITION { ExceptionContinueExecution, ExceptionContinueSearch, ExceptionNestedException, ExceptionCollidedUnw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Security Support Provider Interface Prototypes and structure defin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Public header for WINUSB use shared::minwindef::{UCHAR, ULONG, USHORT}; use shared::usb::USBD_PIPE_TYPE; pub const SHORT_PACKET_TERMINATE: ULONG = 0x01; pub const AUTO_CLEAR_STALL: ULONG = 0x02; pub const PIPE_TRANSFER_TIMEOUT: ULONG = 0x03; pub const IGNORE_SHORT_PACKETS: ULONG = 0x04; pub const ALLOW_PARTIAL_READS: ULONG = 0x05; pub const AUTO_FLUSH: ULONG = 0x06; pub const RAW_IO: ULONG = 0x07; pub const MAXIMUM_TRANSFER_SIZE: ULONG = 0x08; pub const RESET_PIPE_ON_RESUME: ULONG = 0x09; pub const DEVICE_SPEED: ULONG = 0x01; pub const LowSpeed: ULONG = 0x01; pub const FullSpeed: ULONG = 0x02; pub const H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Public header file for Windows NT Setup and Device Installer services Dlls use shared::minwindef::DWORD; use um::winnt::DWORDLONG; pub type SP_LOG_TOKEN = DWORDLONG; pub type PSP_LOG_TOKEN = *mut DWORDLONG; pub const LOGTOKEN_TYPE_MASK: SP_LOG_TOKEN = 3; pub const LOGTOKEN_UNSPECIFIED: SP_LOG_TOKEN = 0; pub const LOGTOKEN_NO_LOG: SP_LOG_TOKEN = 1; pub const LOGTOKEN_SETUPAPI_APPLOG: SP_LOG_TOKEN = 2; pub const LOGTOKEN_SETUPAPI_DEVLOG: SP_LOG_TOKEN = 3; pub const TXTLOG_SETUPAPI_DEVLOG: DWORD = 0x00000001; pub const TXTLOG_SETUPAPI_CMDLINE: DWORD = 0x00000002; pub const TXTLOG_SETUPAPI_BITS: DWORD = 0x00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Public header file for Windows NT Setup and Device Installer services Dll. use ctypes::c_int; use shared::basetsd::{DWORD_PTR, UINT_PTR, ULONG_PTR}; use shared::devpropdef::{DEVPROPKEY, DEVPROPTYPE}; use shared::guiddef::{GUID, LPGUID}; use shared::minwindef::{ BOOL, BYTE, DWORD, FILETIME, HINSTANCE, HKEY, INT, LPARAM, LPCVOID, LPDWORD, MAX_PATH, PBOOL, PBYTE, PDWORD, PINT, PUINT, UINT, USHORT, 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Interface for powrprof.dll, the power policy applicator use shared::guiddef::GUID; use shared::minwindef::{ BOOL, DWORD, HKEY, LPARAM, LPDWORD, PBYTE, PUCHAR, PUINT, PULONG, UCHAR, UINT,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Headers that come with VC. Notably, these are not part of the Windows SDK. cfg(feature = "excpt")] pub mod excpt; cfg(feature = "limits")] pub mod limits; cfg(feature = "vadefs")] pub mod vadefs; cfg(feature = "vcruntime")] pub mod vcrunti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Headers shared between user mode and kernel mode cfg(feature = "basetsd")] pub mod basetsd; cfg(feature = "bcrypt")] pub mod bcrypt; cfg(feature = "bugcodes")] pub mod bugcodes; cfg(feature = "cderr")] pub mod cderr; cfg(feature = "cfg")] pub mod cfg; cfg(feature = "d3d9")] pub mod d3d9; cfg(feature = "d3d9caps")] pub mod d3d9caps; cfg(feature = "d3d9types")] pub mod d3d9types; cfg(feature = "dcomptypes")] pub mod dcomptypes; cfg(feature = "devguid")] pub mod devguid; cfg(feature = "devpkey")] pub mod devpkey; cfg(feature = "devpropdef")] pub mod devpropdef; cfg(feature = "dinpu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Headers for user mode only pub mod gl; cfg(feature = "accctrl")] pub mod accctrl; cfg(feature = "aclapi")] pub mod aclapi; cfg(feature = "appmgmt")] pub mod appmgmt; cfg(feature = "audioclient")] pub mod audioclient; cfg(feature = "audiosessiontypes")] pub mod audiosessiontypes; cfg(feature = "avrt")] pub mod avrt; cfg(feature = "bits")] pub mod bits; cfg(feature = "bits10_1")] pub mod bits10_1; cfg(feature = "bits1_5")] pub mod bits1_5; cfg(feature = "bits2_0")] pub mod bits2_0; cfg(feature = "bits2_5")] pub mod bits2_5; cfg(feature = "bits3_0")] pub mod bits3_0; cfg(feature = "b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Headers for user mode only cfg(feature = "gl-gl")] pub mod g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GUID definition use ctypes::{c_uchar, c_ulong, c_ushort}; STRUCT!{#[debug] struct GUID { Data1: c_ulong, Data2: c_ushort, Data3: c_ushort, Data4: [c_uchar; 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GDI procedure declarations, constant definitions and macros use ctypes::{c_char, c_int, c_long, c_short, c_ushort, c_void}; use shared::basetsd::{UINT16, UINT32, UINT64, ULONG_PTR}; use shared::minwindef::{ BOOL, BYTE, DWORD, FLOAT, HGLOBAL, HMETAFILE, HMODULE, HRGN, INT, LOBYTE, LPARAM, LPBYTE, LPDWORD, LPINT, LPVOID, LPWORD, MAX_PATH, PFLOAT, PROC, UINT, ULONG, USHORT, 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FFI bindings to winusb. use shared::minwindef::{BOOL, LPDWORD, PUCHAR, PULONG, UCHAR, ULONG, USHORT}; use shared::usb::PUSBD_ISO_PACKET_DESCRIPTOR; use shared::usbspec::PUSB_CONFIGURATION_DESCRIPTOR; use shared::winusbio::{PWINUSB_PIPE_INFORMATION, PWINUSB_PIPE_INFORMATION_EX}; use um::minwinbase::LPOVERLAPPED; use um::winnt::{HANDLE, LARGE_INTEGER, LONG, PVOID}; pub type WINUSB_INTERFACE_HANDLE = PVOID; pub type PWINUSB_INTERFACE_HANDLE = *mut PVOID; pub type WINUSB_ISOCH_BUFFER_HANDLE = PVOID; pub type PWINUSB_ISOCH_BUFFER_HANDLE = *mut PVOID; STRUCT!{#[repr(packed)] struct WINUSB_SETUP_PACKET { Req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FFI bindings to psapi. use shared::basetsd::{SIZE_T, ULONG_PTR}; use shared::minwindef::{BOOL, DWORD, HMODULE, LPDWORD, LPVOID, PDWORD}; use um::winnt::{HANDLE, LPCSTR, LPCWSTR, LPSTR, LPWSTR, PVOID}; pub const LIST_MODULES_DEFAULT: DWORD = 0x0; pub const LIST_MODULES_32BIT: DWORD = 0x01; pub const LIST_MODULES_64BIT: DWORD = 0x02; pub const LIST_MODULES_ALL: DWORD = LIST_MODULES_32BIT | LIST_MODULES_64BIT; extern "system" { pub fn K32EnumProcesses( lpidProcess: *mut DWORD, cb: DWORD, lpcbNeeded: LPDWORD, BOOL; pub fn K32EnumProcessModules( hProcess: HANDLE, lphModule: *m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FFI bindings to psa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irect3D capabilities include file use ctypes::{c_char, c_float, c_void}; use shared::basetsd::UINT64; use shared::guiddef::GUID; use shared::minwindef::{BOOL, BYTE, DWORD, FLOAT, INT, UINT, USHORT, WORD}; use shared::windef::HWND; use um::winnt::{HANDLE, HRESULT, LARGE_INTEGER, LONG, SHORT}; pub type D3DCOLOR = DWORD; STRUCT!{struct D3DVECTOR { x: c_float, y: c_float, z: c_flo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irect3D capabilities include file use ctypes::c_float; use shared::d3d9types::D3DDEVTYPE; use shared::guiddef::GUID; use shared::minwindef::{DWORD, INT, UINT}; use um::winnt::ULONGLONG; STRUCT!{struct D3DVSHADERCAPS2_0 { Caps: DWORD, DynamicFlowControlDepth: INT, NumTemps: INT, StaticFlowControlDepth: 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s GUIDs for device classes used in Plug &amp; Play. DEFINE_GUID!{GUID_DEVCLASS_1394, 0x6bdd1fc1, 0x810f, 0x11d0, 0xbe, 0xc7, 0x08, 0x00, 0x2b, 0xe2, 0x09, 0x2f} DEFINE_GUID!{GUID_DEVCLASS_1394DEBUG, 0x66f250d6, 0x7801, 0x4a64, 0xb1, 0x39, 0xee, 0xa8, 0x0a, 0x45, 0x0b, 0x24} DEFINE_GUID!{GUID_DEVCLASS_61883, 0x7ebefbc0, 0x3200, 0x11d2, 0xb4, 0xc2, 0x00, 0xa0, 0xc9, 0x69, 0x7d, 0x07} DEFINE_GUID!{GUID_DEVCLASS_ADAPTER, 0x4d36e964, 0xe325, 0x11ce, 0xbf, 0xc1, 0x08, 0x00, 0x2b, 0xe1, 0x03, 0x18} DEFINE_GUID!{GUID_DEVCLASS_APMSUPPORT, 0xd45b1c18, 0xc8fa, 0x11d1, 0x9f, 0x77, 0x00, 0x00, 0xf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ryptographic Primitive API Prototypes and Definitions use shared::minwindef::{PUCHAR, UCHAR, ULONG, USHORT}; use um::winnt::{BOOLEAN, HANDLE, LONG, LPCWSTR, LPWSTR, PVOID, PWSTR, ULONGLONG, VOID}; pub type NTSTATUS = LONG; pub type PNTSTATUS = *mut NTSTATUS; inline] pub fn BCRYPT_SUCCESS(Status: NTSTATUS) -&gt; bool { Status &gt;=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onstants and types for accessing SCSI port adapters. use shared::basetsd::{ULONG32, ULONG_PTR}; use shared::minwindef::{UCHAR, ULONG, USHORT}; use shared::ntdef::{LARGE_INTEGER, LONG, LONGLONG, PVOID, ULONGLONG, VOID, WCHAR}; use um::winioctl::{ DEVICE_TYPE, FILE_ANY_ACCESS, FILE_DEVICE_CONTROLLER, FILE_READ_ACCESS, FILE_WRITE_ACCESS, METHOD_BUFFER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onstant definitions for the NTSTATUS values. use shared::ntdef::NTSTATUS; pub const STATUS_WAIT_0: NTSTATUS = 0x00000000; pub const FACILITY_VSM: NTSTATUS = 0x45; pub const FACILITY_VOLSNAP: NTSTATUS = 0x50; pub const FACILITY_VOLMGR: NTSTATUS = 0x38; pub const FACILITY_VIRTUALIZATION: NTSTATUS = 0x37; pub const FACILITY_VIDEO: NTSTATUS = 0x1B; pub const FACILITY_USB_ERROR_CODE: NTSTATUS = 0x10; pub const FACILITY_TRANSACTION: NTSTATUS = 0x19; pub const FACILITY_TPM: NTSTATUS = 0x29; pub const FACILITY_TERMINAL_SERVER: NTSTATUS = 0xA; pub const FACILITY_SXS_ERROR_CODE: NTSTATUS = 0x15; pub const FACILITY_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omponent object model defintions use shared::minwindef::LPVOID; use um::combaseapi::COINITBASE_MULTITHREADED; use um::winnt::HRESULT; ENUM!{enum COINIT { COINIT_APARTMENTTHREADED = 0x2, COINIT_MULTITHREADED = COINITBASE_MULTITHREADED, COINIT_DISABLE_OLE1DDE = 0x4, COINIT_SPEED_OVER_MEMORY = 0x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ommon types for KTM exposed at both the Nt- and Win32-layer use shared::guiddef::GUID; use shared::minwindef::{DWORD, ULONG}; use um::winnt::{LARGE_INTEGER, PVOID, WCHAR}; pub type UOW = GUID; pub type PUOW = *mut GUID; pub type CRM_PROTOCOL_ID = GUID; pub type PCRM_PROTOCOL_ID = *mut GUID; pub const TRANSACTION_MANAGER_VOLATILE: ULONG = 0x00000001; pub const TRANSACTION_MANAGER_COMMIT_DEFAULT: ULONG = 0x00000000; pub const TRANSACTION_MANAGER_COMMIT_SYSTEM_VOLUME: ULONG = 0x00000002; pub const TRANSACTION_MANAGER_COMMIT_SYSTEM_HIVES: ULONG = 0x00000004; pub const TRANSACTION_MANAGER_COMMIT_LOWEST: ULO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ommon dialog error return codes use shared::minwindef::DWORD; pub const CDERR_DIALOGFAILURE: DWORD = 0xFFFF; pub const CDERR_GENERALCODES: DWORD = 0x0000; pub const CDERR_STRUCTSIZE: DWORD = 0x0001; pub const CDERR_INITIALIZATION: DWORD = 0x0002; pub const CDERR_NOTEMPLATE: DWORD = 0x0003; pub const CDERR_NOHINSTANCE: DWORD = 0x0004; pub const CDERR_LOADSTRFAILURE: DWORD = 0x0005; pub const CDERR_FINDRESFAILURE: DWORD = 0x0006; pub const CDERR_LOADRESFAILURE: DWORD = 0x0007; pub const CDERR_LOCKRESFAILURE: DWORD = 0x0008; pub const CDERR_MEMALLOCFAILURE: DWORD = 0x0009; pub const CDERR_MEMLOCKFAILURE: DW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ommon Performance Data Helper definitions use ctypes::c_double; use shared::basetsd::DWORD_PTR; use shared::guiddef::GUID; use shared::minwindef::{BOOL, DWORD, FILETIME, LPDWORD, UCHAR}; use shared::windef::HWND; use um::winnt::{BOOLEAN, HANDLE, LONG, LONGLONG, LPCSTR, LPCWSTR, LPSTR, LPWSTR}; pub const PDH_FMT_RAW: DWORD = 0x00000010; pub const PDH_FMT_ANSI: DWORD = 0x00000020; pub const PDH_FMT_UNICODE: DWORD = 0x00000040; pub const PDH_FMT_LONG: DWORD = 0x00000100; pub const PDH_FMT_DOUBLE: DWORD = 0x00000200; pub const PDH_FMT_LARGE: DWORD = 0x00000400; pub const PDH_FMT_NOSCALE: DWORD = 0x00001000; p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Basic Windows Type Definitions use ctypes::c_void; use shared::minwindef::{DWORD, HFILE, WORD}; use um::winnt::{LONG, SHORT}; DECLARE_HANDLE!(HWND, HWND__); DECLARE_HANDLE!(HHOOK, HHOOK__); pub type HGDIOBJ = *mut c_void; DECLARE_HANDLE!(HACCEL, HACCEL__); DECLARE_HANDLE!(HBITMAP, HBITMAP__); DECLARE_HANDLE!(HBRUSH, HBRUSH__); DECLARE_HANDLE!(HCOLORSPACE, HCOLORSPACE__); DECLARE_HANDLE!(HDC, HDC__); DECLARE_HANDLE!(HGLRC, HGLRC__); DECLARE_HANDLE!(HDESK, HDESK__); DECLARE_HANDLE!(HENHMETAFILE, HENHMETAFILE__); DECLARE_HANDLE!(HFONT, HFONT__); DECLARE_HANDLE!(HICON, HICON__); DECLARE_HANDLE!(HMENU, HMENU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Basic Windows Type Definitions for minwin partition use ctypes::{c_char, c_float, c_int, c_long, c_uchar, c_uint, c_ulong, c_ushort, c_void}; use shared::basetsd::{LONG_PTR, UINT_PTR}; use shared::ntdef::{HANDLE, LONG}; pub type ULONG = c_ulong; pub type PULONG = *mut ULONG; pub type USHORT = c_ushort; pub type PUSHORT = *mut USHORT; pub type UCHAR = c_uchar; pub type PUCHAR = *mut UCHAR; pub type PSZ = *mut c_char; pub const MAX_PATH: usize = 260; pub const FALSE: BOOL = 0; pub const TRUE: BOOL = 1; pub type DWORD = c_ulong; pub type BOOL = c_int; pub type BYTE = c_uchar; pub type WORD = c_ushort; pub 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Base Component Object Model defintions. use ctypes::{c_int, c_void}; use shared::basetsd::{SIZE_T, UINT64, ULONG_PTR}; use shared::guiddef::{CLSID, GUID, LPCLSID, LPIID, REFCLSID, REFGUID, REFIID}; use shared::minwindef::{BOOL, DWORD, FILETIME, HGLOBAL, LPDWORD, LPHANDLE, LPVOID, ULONG}; use shared::rpcdce::{RPC_AUTHZ_HANDLE, RPC_AUTH_IDENTITY_HANDLE}; use shared::wtypesbase::{ CLSCTX, CLSCTX_INPROC_HANDLER, CLSCTX_INPROC_SERVER, CLSCTX_LOCAL_SERVER, CLSCTX_REMOTE_SERVER, LPCOLESTR, LPOLESTR, OLECH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mm-playsound-l1-1-0 use shared::minwindef::{BOOL, DWORD, HMODULE, UINT}; use um::winnt::{LPCSTR, LPCWSTR}; extern "system" { pub fn sndPlaySoundA( pszSound: LPCSTR, fuSound: UINT, BOOL; pub fn sndPlaySoundW( pszSound: LPCWSTR, fuSound: UINT,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core-console-l1 use shared::minwindef::{BOOL, DWORD, LPDWORD, LPVOID, UINT}; use um::wincon::{PCONSOLE_READCONSOLE_CONTROL, PHANDLER_ROUTINE, PINPUT_RECORD}; use um::winnt::{HANDLE, VOID}; extern "system" { pub fn AllocConsole() -&gt; BOOL; pub fn GetConsoleCP() -&gt; UINT; pub fn GetConsoleMode( hConsoleHandle: HANDLE, lpMode: LPDWORD, BOOL; pub fn GetConsoleOutputCP() -&gt; UINT; pub fn GetNumberOfConsoleInputEvents( hConsoleInput: HANDLE, lpNumberOfEvents: LPDWORD, BOOL; pub fn PeekConsoleInputA( hC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YTE, LPVOID, UINT}; use um::d3d10::{D3D10_PRIMITIVE_TOPOLOGY, D3D10_SRV_DIMENSION}; use um::d3dcommon::{ D3D_CBUFFER_TYPE, D3D_INCLUDE_TYPE, D3D_NAME, D3D_REGISTER_COMPONENT_TYPE, D3D_RESOURCE_RETURN_TYPE, D3D_SHADER_CBUFFER_FLAGS, D3D_SHADER_INPUT_FLAGS, D3D_SHADER_INPUT_TYPE, D3D_SHADER_MACRO, D3D_SHADER_VARIABLE_CLASS, D3D_SHADER_VARIABLE_FLAGS, D3D_SHADER_VARIABLE_TYPE, ID3DInclu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defines the 32-Bit Windows Base APIs use shared::basetsd::ULONG_PTR; use shared::minwindef::{BOOL, BYTE, DWORD, FILETIME, HMODULE, LPVOID, MAX_PATH, UINT, ULONG, WORD}; use shared::ntstatus::{ STATUS_ACCESS_VIOLATION, STATUS_ARRAY_BOUNDS_EXCEEDED, STATUS_BREAKPOINT, STATUS_CONTROL_C_EXIT, STATUS_DATATYPE_MISALIGNMENT, STATUS_FLOAT_DENORMAL_OPERAND, STATUS_FLOAT_DIVIDE_BY_ZERO, STATUS_FLOAT_INEXACT_RESULT, STATUS_FLOAT_INVALID_OPERATION, STATUS_FLOAT_OVERFLOW, STATUS_FLOAT_STACK_CHECK, STATUS_FLOAT_UNDERFLOW, STATUS_GUARD_PAGE_VIOLATION, STATUS_ILLEGAL_INSTRUCTION, STATUS_INTE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is the include file that defines all constants and types for accessing the Serial device. use shared::devpropdef::DEVPROPKEY; DEFINE_GUID!{GUID_DEVINTERFACE_COMPORT, 0x86E0D1E0, 0x8089, 0x11D0, 0x9C, 0xE4, 0x08, 0x00, 0x3E, 0x30, 0x1F, 0x73} DEFINE_GUID!{GUID_DEVINTERFACE_SERENUM_BUS_ENUMERATOR, 0x4D36E978, 0xE325, 0x11CE, 0xBF, 0xC1, 0x08, 0x00, 0x2B, 0xE1, 0x03, 0x18} DEFINE_DEVPROPKEY!{DEVPKEY_DeviceInterface_Serial_UsbVendorId, 0x4C6BF15C, 0x4C03, 0x4AAC, 0x91, 0xF5, 0x64, 0xC0, 0xF8, 0x52, 0xBC, 0xF4, 2} DEFINE_DEVPROPKEY!{DEVPKEY_DeviceInterface_Serial_UsbProductId, 0x4C6BF15C, 0x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Some of these definitions are commented out because I could not find their value DEFINE_GUID!{GUID_NULL, 0x00000000, 0x0000, 0x0000, 0x00, 0x00, 0x00, 0x00, 0x00, 0x00, 0x00, 0x00} DEFINE_GUID!{CATID_MARSHALER, 0x00000003, 0x0000, 0x0000, 0xc0, 0x00, 0x00, 0x00, 0x00, 0x00, 0x00, 0x46} DEFINE_GUID!{IID_IRpcChannel, 0x00000004, 0x0000, 0x0000, 0xc0, 0x00, 0x00, 0x00, 0x00, 0x00, 0x00, 0x46} DEFINE_GUID!{IID_IRpcStub, 0x00000005, 0x0000, 0x0000, 0xc0, 0x00, 0x00, 0x00, 0x00, 0x00, 0x00, 0x46} DEFINE_GUID!{IID_IStubManager, 0x00000006, 0x0000, 0x0000, 0xc0, 0x00, 0x00, 0x00, 0x00, 0x00, 0x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s property keys for the Plug and Play Device Property API. use shared::devpropdef::DEVPROPKEY; DEFINE_DEVPROPKEY!{DEVPKEY_NAME, 0xb725f130, 0x47ef, 0x101a, 0xa5, 0xf1, 0x02, 0x60, 0x8c, 0x9e, 0xeb, 0xac, 10} DEFINE_DEVPROPKEY!{DEVPKEY_Device_DeviceDesc, 0xa45c254e, 0xdf1c, 0x4efd, 0x80, 0x20, 0x67, 0xd1, 0x46, 0xa8, 0x50, 0xe0, 2} DEFINE_DEVPROPKEY!{DEVPKEY_Device_HardwareIds, 0xa45c254e, 0xdf1c, 0x4efd, 0x80, 0x20, 0x67, 0xd1, 0x46, 0xa8, 0x50, 0xe0, 3} DEFINE_DEVPROPKEY!{DEVPKEY_Device_CompatibleIds, 0xa45c254e, 0xdf1c, 0x4efd, 0x80, 0x20, 0x67, 0xd1, 0x46, 0xa8, 0x50, 0xe0, 4} DEF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no_s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clarations used throughout the VCRuntime library. pub type size_t = usize; pub type ptrdiff_t = isize; pub type intptr_t = i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guiddef::{IsEqualIID}; use shared::wtypes::{PROPERTYKEY, PROPID}; pub const PID_FIRST_USABLE: PROPID = 2; pub type REFPROPERTYKEY = *const PROPERTYKEY; inline] pub fn IsEqualPropertyKey(a: &amp;PROPERTYKEY, b: &amp;PROPERTYKEY) -&gt; bool { a.pid == b.pid) &amp;&amp; IsEqualIID(&amp;a.fmtid, &amp;b.fmt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Structured storage, property sets, and related APIs. use shared::minwindef::DWORD; pub const STGM_READ: DWORD = 0x00000000; pub const STGM_WRITE: DWORD = 0x00000001; pub const STGM_READWRITE: DWORD = 0x00000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ommon header file for all USB IOCTLs defined for the core stack. We define them in this single header file so that we can maintain backward compatibilty with older versions of the stack. use shared::guiddef::GUID; use shared::minwindef::ULONG; use um::winioctl::{FILE_ANY_ACCESS, FILE_DEVICE_UNKNOWN, METHOD_BUFFERED, METHOD_NEITHER}; use um::winnt::PVOID; pub const USB_SUBMIT_URB: ULONG = 0; pub const USB_RESET_PORT: ULONG = 1; pub const USB_GET_ROOTHUB_PDO: ULONG = 3; pub const USB_GET_PORT_STATUS: ULONG = 4; pub const USB_ENABLE_PORT: ULONG = 5; pub const USB_GET_HUB_COUNT: ULONG = 6; pub const USB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r APIs for the Configuration Manager use shared::basetsd::{DWORD_PTR, ULONG32, ULONG64, ULONG_PTR}; use shared::cfg::PPNP_VETO_TYPE; use shared::guiddef::{GUID, LPGUID}; use shared::minwindef::{BOOL, BYTE, DWORD, MAX_PATH, PBOOL, PHKEY, PULONG, ULONG, WORD}; use um::winnt::{ ANYSIZE_ARRAY, CHAR, DWORDLONG, HANDLE, LARGE_INTEGER, LONG, LPCSTR, LPCWSTR, LPSTR, LPWSTR, PCHAR, PCSTR, PCWSTR, PDWORDLONG, PSTR, PVOID, PWCHAR, PWSTR, ULONGLONG, VOID, WCH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um::sqltypes::{ SQLHANDLE, SQLHDBC, SQLHENV, SQLHSTMT, SQLINTEGER, SQLLEN, SQLPOINTER, SQLRETURN, SQLSMALLINT, SQLUSMALL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UCHAR, USHORT}; UNION!{union in6_addr_u { u16; 8], Byte Byte_mut: [UCHAR; 16], Word Word_mut: [USHORT; 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DWORD, LPDWORD}; use um::physicalmonitorenumerationapi::_BOOL; use um::winnt::HANDLE; pub const MC_CAPS_NONE: DWORD = 0x00000000; pub const MC_CAPS_MONITOR_TECHNOLOGY_TYPE: DWORD = 0x00000001; pub const MC_CAPS_BRIGHTNESS: DWORD = 0x00000002; pub const MC_CAPS_CONTRAST: DWORD = 0x00000004; pub const MC_CAPS_COLOR_TEMPERATURE: DWORD = 0x00000008; pub const MC_CAPS_RED_GREEN_BLUE_GAIN: DWORD = 0x00000010; pub const MC_CAPS_RED_GREEN_BLUE_DRIVE: DWORD = 0x00000020; pub const MC_CAPS_DEGAUSS: DWORD = 0x00000040; pub const MC_CAPS_DISPLAY_AREA_POSITION: DWORD = 0x00000080; pub const MC_CAPS_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DWORD, LPBYTE}; use um::winnt::LPWSTR; STRUCT!{struct ERROR_LOG { el_len: DWORD, el_reserved: DWORD, el_time: DWORD, el_error: DWORD, el_name: LPWSTR, el_text: LPWSTR, el_data: LPBYTE, el_data_size: DWORD, el_nstrings: D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YTE, DWORD, LPDWORD}; use um::physicalmonitorenumerationapi::_BOOL; use um::winnt::{HANDLE, LPSTR}; STRUCT!{#[repr(packed)] struct MC_TIMING_REPORT { dwHorizontalFrequencyInHZ: DWORD, dwVerticalFrequencyInHZ: DWORD, bTimingStatusByte: BY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USHORT; pub type USAGE = USHORT; pub type PUSAGE = *mut USAGE; pub const HID_USAGE_PAGE_UNDEFINED: USAGE = 0x00; pub const HID_USAGE_PAGE_GENERIC: USAGE = 0x01; pub const HID_USAGE_PAGE_SIMULATION: USAGE = 0x02; pub const HID_USAGE_PAGE_VR: USAGE = 0x03; pub const HID_USAGE_PAGE_SPORT: USAGE = 0x04; pub const HID_USAGE_PAGE_GAME: USAGE = 0x05; pub const HID_USAGE_PAGE_KEYBOARD: USAGE = 0x07; pub const HID_USAGE_PAGE_LED: USAGE = 0x08; pub const HID_USAGE_PAGE_BUTTON: USAGE = 0x09; pub const HID_USAGE_PAGE_ORDINAL: USAGE = 0x0A; pub const HID_USAGE_PAGE_TELEPHONY: USAGE = 0x0B; pub const 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ULONG; use shared::rpcndr::byte; use um::unknwnbase::{IUnknown, IUnknownVtbl}; use um::winnt::{HRESULT, LPCWSTR, LPWSTR}; ENUM!{enum BG_CERT_STORE_LOCATION { BG_CERT_STORE_LOCATION_CURRENT_USER = 0, BG_CERT_STORE_LOCATION_LOCAL_MACHINE = BG_CERT_STORE_LOCATION_CURRENT_USER + 1, BG_CERT_STORE_LOCATION_CURRENT_SERVICE = BG_CERT_STORE_LOCATION_LOCAL_MACHINE + 1, BG_CERT_STORE_LOCATION_SERVICES = BG_CERT_STORE_LOCATION_CURRENT_SERVICE + 1, BG_CERT_STORE_LOCATION_USERS = BG_CERT_STORE_LOCATION_SERVICES + 1, BG_CERT_STORE_LOCATION_CURRENT_USER_GROUP_POLICY = BG_CERT_S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UINT; use shared::windef::HMONITOR; use um::winnt::{HANDLE, HRESULT}; ENUM!{enum PROCESS_DPI_AWARENESS { PROCESS_DPI_UNAWARE = 0, PROCESS_SYSTEM_DPI_AWARE = 1, PROCESS_PER_MONITOR_DPI_AWARE =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DWORD; use shared::wtypes::PROPERTYKEY; use um::propidl::{PROPVARIANT, REFPROPVARIANT}; use um::propkeydef::REFPROPERTYKEY; use um::unknwnbase::{IUnknown, IUnknownVtbl}; use um::winnt::HRESULT; pub type IPropertyDescriptionList = IUnknown; // TODO RIDL!(#[uuid(0x886d8eeb, 0x8cf2, 0x4446, 0x8d, 0x02, 0xcd, 0xba, 0x1d, 0xbd, 0xcf, 0x99)] interface IPropertyStore(IPropertyStoreVtbl): IUnknown(IUnknownVtbl) { fn GetCount( cProps: *mut DWORD, HRESULT, fn GetAt( iProp: DWORD, pkey: *mut PROPERTYKEY, HRESULT, fn GetValue( key: REF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DWORD; ENUM!{enum AUDCLNT_SHAREMODE { AUDCLNT_SHAREMODE_SHARED, AUDCLNT_SHAREMODE_EXCLUSI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hidusage::{PUSAGE, USAGE}; use shared::minwindef::{PUCHAR, PULONG, PUSHORT, UCHAR, ULONG, USHORT}; use shared::ntdef::NTSTATUS; use shared::ntstatus::FACILITY_HID_ERROR_CODE; use um::winnt::{BOOLEAN, LONG, PCHAR, PLONG, PVOID}; pub const HIDP_LINK_COLLECTION_ROOT: USHORT = -1i16 as u16; pub const HIDP_LINK_COLLECTION_UNSPECIFIED: USHORT = 0; ENUM!{enum HIDP_REPORT_TYPE { HidP_Input, HidP_Output, HidP_Fea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guiddef::LPGUID; use shared::hidpi::PHIDP_PREPARSED_DATA; use shared::minwindef::{PULONG, ULONG, USHORT}; use um::winnt::{BOOLEAN, HANDLE, PVOID}; STRUCT!{struct HIDD_CONFIGURATION { cookie: PVOID, size: ULONG, RingBufferSize: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guiddef::IID; use shared::minwindef::ULONG; use um::unknwnbase::{IUnknown, IUnknownVtbl}; use um::winnt::HRESULT; use winrt::hstring::HSTRING; pub type LPINSPECTABLE = *mut IInspectable; ENUM!{enum TrustLevel { BaseTrust = 0, PartialTrust, FullTru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guiddef::GUID; use shared::minwindef::{DWORD, WORD}; pub const WAVE_FORMAT_UNKNOWN: WORD = 0x0000; pub const WAVE_FORMAT_PCM: WORD = 0x0001; pub const WAVE_FORMAT_ADPCM: WORD = 0x0002; pub const WAVE_FORMAT_IEEE_FLOAT: WORD = 0x0003; pub const WAVE_FORMAT_VSELP: WORD = 0x0004; pub const WAVE_FORMAT_IBM_CVSD: WORD = 0x0005; pub const WAVE_FORMAT_ALAW: WORD = 0x0006; pub const WAVE_FORMAT_MULAW: WORD = 0x0007; pub const WAVE_FORMAT_DTS: WORD = 0x0008; pub const WAVE_FORMAT_DRM: WORD = 0x0009; pub const WAVE_FORMAT_WMAVOICE9: WORD = 0x000A; pub const WAVE_FORMAT_WMAVOICE10: WORD = 0x000B; pub const WA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guiddef::GUID; use shared::minwindef::{DWORD, PUCHAR, UCHAR, ULONG, USHORT}; use um::winioctl::{ FILE_ANY_ACCESS, FILE_DEVICE_KEYBOARD, METHOD_BUFFERED, METHOD_IN_DIRECT, METHOD_NEITHER, METHOD_OUT_DIR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d3d9::IDirect3DDevice9; use shared::minwindef::{BOOL, DWORD, LPDWORD}; use shared::windef::HMONITOR; use um::winnt::{HANDLE, HRESULT, WCHAR}; pub type _BOOL = BOOL; pub const PHYSICAL_MONITOR_DESCRIPTION_SIZE: usize = 128; STRUCT!{#[repr(packed)] struct PHYSICAL_MONITOR { hPhysicalMonitor: HANDLE, szPhysicalMonitorDescription: [WCHAR; PHYSICAL_MONITOR_DESCRIPTION_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PULONG_PTR, ULONG_PTR}; use shared::minwindef::{BOOL, DWORD, LPDWORD, LPVOID, PULONG, ULONG}; use um::minwinbase::{LPOVERLAPPED, LPOVERLAPPED_ENTRY}; use um::winnt::{HANDLE}; extern "system" { pub fn CreateIoCompletionPort( FileHandle: HANDLE, ExistingCompletionPort: HANDLE, CompletionKey: ULONG_PTR, NumberOfConcurrentThreads: DWORD, HANDLE; pub fn GetQueuedCompletionStatus( CompletionPort: HANDLE, lpNumberOfBytesTransferred: LPDWORD, lpCompletionKey: PULONG_PTR, lpOverlapped: *mut LPOVERLAPPED, dwMi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PUINT_PTR, UINT_PTR}; use shared::minwindef::{BOOL, LPARAM, UINT}; extern "system" { pub fn PackDDElParam( msg: UINT, uiLo: UINT_PTR, uiHi: UINT_PTR, LPARAM; pub fn UnpackDDElParam( msg: UINT, lParam: LPARAM, puiLo: PUINT_PTR, puiHi: PUINT_PTR,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INT64; use shared::rpcndr::byte; use um::bits::{IBackgroundCopyJob, IBackgroundCopyJobVtbl}; use um::winnt::{HRESULT, LPCWSTR, LPWSTR}; STRUCT!{struct BG_JOB_REPLY_PROGRESS { BytesTotal: UINT64, BytesTransferred: UINT6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INT64; use shared::minwindef::DWORD; use um::bits::{IBackgroundCopyFile, IBackgroundCopyJob}; use um::bits2_0::BG_FILE_RANGE; use um::bits3_0::{IBackgroundCopyCallback2, IBackgroundCopyCallback2Vtbl}; use um::bits5_0::{IBackgroundCopyFile5, IBackgroundCopyFile5Vtbl}; use um::winnt::HRESULT; RIDL!{#[uuid(0x98c97bd2, 0xe32b, 0x4ad8, 0xa5, 0x28, 0x95, 0xfd, 0x8b, 0x16, 0xbd, 0x42)] interface IBackgroundCopyCallback3(IBackgroundCopyCallback3Vtbl): IBackgroundCopyCallback2(IBackgroundCopyCallback2Vtbl) { fn FileRangesTransferred( job: *mut IBackgroundCopyJob, file: *m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INT64; use shared::minwindef::DWORD; use um::bits::{IBackgroundCopyFile, IBackgroundCopyFileVtbl}; use um::bits1_5::{IBackgroundCopyJob2, IBackgroundCopyJob2Vtbl}; use um::winnt::{HRESULT, LPCWSTR}; pub const BG_LENGTH_TO_EOF: UINT64 = -1i64 as u64; STRUCT!{struct BG_FILE_RANGE { InitialOffset: UINT64, Length: UINT6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INT64; use shared::guiddef::{GUID, REFGUID}; use shared::minwindef::{BOOL, DWORD, FILETIME, ULONG}; use um::unknwnbase::{IUnknown, IUnknownVtbl}; use um::winnt::{HRESULT, LPCWSTR, LPWSTR, WCHAR}; pub const BG_SIZE_UNKNOWN: UINT64 = -1i64 as u64; STRUCT!{struct BG_FILE_PROGRESS { BytesTotal: UINT64, BytesTransferred: UINT64, Completed: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INT64; use shared::guiddef::{GUID, REFGUID}; use shared::minwindef::{BOOL, DWORD, FILETIME, ULONG}; use um::bits::{ IBackgroundCopyCallback, IBackgroundCopyCallbackVtbl, IBackgroundCopyFile, IBackgroundCopyJo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INT64; use shared::guiddef::GUID; use shared::minwindef::{BOOL, DWORD}; use um::bits1_5::BG_AUTH_TARGET; use um::bits3_0::{IBackgroundCopyJob4, IBackgroundCopyJob4Vtbl}; use um::bits4_0::{IBackgroundCopyFile4, IBackgroundCopyFile4Vtbl}; use um::winnt::{HRESULT, LPWSTR}; pub const BITS_COST_STATE_UNRESTRICTED: DWORD = 0x1; pub const BITS_COST_STATE_CAPPED_USAGE_UNKNOWN: DWORD = 0x2; pub const BITS_COST_STATE_BELOW_CAP: DWORD = 0x4; pub const BITS_COST_STATE_NEAR_CAP: DWORD = 0x8; pub const BITS_COST_STATE_OVERCAP_CHARGED: DWORD = 0x10; pub const BITS_COST_STATE_OVERCAP_THROTTLED: DWORD = 0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INT64; use shared::d3d9::IDirect3DDevice9; use shared::d3d9types::D3DFORMAT; use shared::guiddef::GUID; use shared::minwindef::{BYTE, DWORD, ULONG}; use shared::windef::HMONITOR; use um::dxva2api::DXVA2_SampleFormat; use um::unknwnbase::{IUnknown, IUnknownVtbl}; use um::winnt::{HRESULT, LUID}; DEFINE_GUID!{OPM_GET_CURRENT_HDCP_SRM_VERSION, 0x99c5ceff, 0x5f1d, 0x4879, 0x81, 0xc1, 0xc5, 0x24, 0x43, 0xc9, 0x48, 0x2b} DEFINE_GUID!{OPM_GET_CONNECTED_HDCP_DEVICE_INFORMATION, 0x0db59d74, 0xa992, 0x492e, 0xa0, 0xbd, 0xc2, 0x3f, 0xda, 0x56, 0x4e, 0x00} DEFINE_GUID!{OPM_GET_ACP_AND_CGMSA_S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PUINT64; use shared::minwindef::DWORD; use um::bits3_0::{IBackgroundCopyFile3, IBackgroundCopyFile3Vtbl}; use um::unknwnbase::{IUnknown, IUnknownVtbl}; use um::winnt::{HRESULT, LPWSTR}; RIDL!{#[uuid(0x9a2584c3, 0xf7d2, 0x457a, 0x9a, 0x5e, 0x22, 0xb6, 0x7b, 0xff, 0xc7, 0xd2)] interface IBitsTokenOptions(IBitsTokenOptionsVtbl): IUnknown(IUnknownVtbl) { fn SetHelperTokenFlags( UsageFlags: DWORD, HRESULT, fn GetHelperTokenFlags( pFlags: *mut DWORD, HRESULT, fn SetHelperToken() -&gt; HRESULT, fn ClearHelperToken() -&gt; HRESULT, fn GetHelperToken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uchar, c_ulong}; use shared::guiddef::REFIID; use shared::wtypes::BSTR; use um::oaidl::{IDispatch, IDispatchVtbl}; use um::unknwnbase::IUnknown; use um::winnt::HRESULT; RIDL!{#[uuid(0x29cfbbf7, 0x09e4, 0x4b97, 0xb0, 0xbc, 0xf2, 0x28, 0x7e, 0x3d, 0x8e, 0xb3)] interface IBITSExtensionSetup(IBITSExtensionSetupVtbl): IDispatch(IDispatchVtbl) { fn EnableBITSUploads() -&gt; HRESULT, fn DisableBITSUploads() -&gt; HRESULT, fn GetCleanupTaskName( pTaskName: *mut BSTR, HRESULT, fn GetCleanupTask( riid: REFIID, ppUnk: *mut *mut IUnknown, HRES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int, c_void}; use shared::guiddef::{REFCLSID, REFIID}; use shared::minwindef::{BOOL, DWORD, LRESULT, UINT}; use shared::windef::{COLORREF, HBITMAP, HICON, HWND, POINT, RECT}; use um::commctrl::{IMAGEINFO, IMAGELISTDRAWPARAMS}; use um::unknwnbase::{IUnknown, IUnknownVtbl}; use um::winnt::HRESULT; extern "system" { pub fn ImageList_CoCreateInstance( rclsid: REFCLSID, punkOuter: *const IUnknown, riid: REFIID, ppv: *mut *mut c_void, HRES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int, c_void}; use shared::guiddef::REFIID; use shared::minwindef::{BOOL, DWORD, UINT}; use shared::windef::HWND; use um::minwinbase::SECURITY_ATTRIBUTES; use um::shtypes::{PCIDLIST_ABSOLUTE, PCUITEMID_CHILD_ARRAY, PIDLIST_ABSOLUTE, REFKNOWNFOLDERID}; use um::winnt::{HANDLE, HRESULT, LPCSTR, LPCWSTR, LPSTR, LPWSTR, PCWSTR, PWSTR}; pub const IDO_SHGIOI_SHARE: c_int = 0x0FFFFFFF; pub const IDO_SHGIOI_LINK: c_int = 0x0FFFFFFE; Yes, these values are supposed to be 9 digits pub const IDO_SHGIOI_SLOWFILE: c_int = 0x0FFFFFFFD; pub const IDO_SHGIOI_DEFAULT: c_int = 0x0FFFFFFFC; extern "system" { p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int, c_void}; use shared::basetsd::INT_PTR; use shared::minwindef::{BOOL, DWORD, LPARAM, UINT}; use um::winnt::{HANDLE, HRESULT, LPCWSTR, LPWSTR, PVOID, ULONGLONG}; pub const DA_LAST: c_int = 0x7FFFFFFF; pub const DA_ERR: c_int = -1; FN!{stdcall PFNDAENUMCALLBACK( p: *mut c_void, pData: *mut c_void, c_int} FN!{stdcall PFNDAENUMCALLBACKCONST( p: *const c_void, pData: *mut c_void, c_int} FN!{stdcall PFNDACOMPARE( p1: *mut c_void, p2: *mut c_void, lParam: LPARAM, c_int} FN!{stdcall PFNDACOMPARECONST( p1: *const c_void, p2: *const c_void, lPa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float, c_void}; use shared::basetsd::UINT64; use shared::d3d9::{IDirect3DDevice9, IDirect3DSurface9}; use shared::d3d9types::{D3DFORMAT, D3DPOOL}; use shared::guiddef::{GUID, REFGUID, REFIID}; use shared::minwindef::{BOOL, DWORD, FLOAT, HIWORD, LOWORD, UCHAR, UINT, USHORT}; use shared::windef::{RECT, SIZE}; use um::unknwnbase::{IUnknown, IUnknownVtbl}; use um::winnt::{HANDLE, HRESULT, LONG, LONGLONG, PVOID, SHORT}; DEFINE_GUID!{DXVA2_ModeMPEG2_MoComp, 0xe6a9f44b, 0x61b0, 0x4563, 0x9e, 0xa4, 0x63, 0xd2, 0xa3, 0xc6, 0xfe, 0x66} DEFINE_GUID!{DXVA2_ModeMPEG2_IDCT, 0xbf22ad00, 0x03ea, 0x469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float, c_int, c_long, c_void}; use shared::basetsd::{SIZE_T, UINT64, UINT8}; use shared::dxgi::{DXGI_SWAP_CHAIN_DESC, IDXGIAdapter, IDXGISwapChain}; use shared::dxgiformat::{DXGI_FORMAT}; use shared::dxgitype::{DXGI_RATIONAL, DXGI_SAMPLE_DESC}; use shared::guiddef::{GUID, REFGUID, REFIID}; use shared::minwindef::{BOOL, BYTE, DWORD, FLOAT, HMODULE, INT, UINT, USHORT}; use shared::windef::{RECT, SIZE}; use um::d3dcommon::{D3D_DRIVER_TYPE, D3D_FEATURE_LEVEL, D3D_PRIMITIVE, D3D_PRIMITIVE_TOPOLOGY, D3D_SRV_DIMENSION}; use um::unknwnbase::{IUnknown, IUnknownVtbl}; use um::winnt::{HANDLE, HRESULT, LPC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double, c_float, c_int, c_schar, c_short, c_uchar, c_uint, c_ushort, c_void}; 48 pub type GLenum = c_uint; pub type GLboolean = c_uchar; pub type GLbitfield = c_uint; pub type GLbyte = c_schar; pub type GLshort = c_short; pub type GLint = c_int; pub type GLsizei = c_int; pub type GLubyte = c_uchar; pub type GLushort = c_ushort; pub type GLuint = c_uint; pub type GLfloat = c_float; pub type GLclampf = c_float; pub type GLdouble = c_double; pub type GLclampd = c_double; pub type GLvoid = c_void; 63 68 AccumOp pub const GL_ACCUM: GLenum = 0x0100; pub const GL_LOAD: GLenum = 0x0101; pub con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char, c_void}; use shared::basetsd::{SIZE_T, UINT64}; use shared::minwindef::{BOOL, FLOAT, UINT}; use um::d3d12::ID3D12Resource; use um::unknwnbase::{IUnknown, IUnknownVtbl}; use um::winnt::{HRESULT, LPCSTR}; RIDL!{#[uuid(0x344488b7, 0x6846, 0x474b, 0xb9, 0x89, 0xf0, 0x27, 0x44, 0x82, 0x45, 0xe0)] interface ID3D12Debug(ID3D12DebugVtbl): IUnknown(IUnknownVtbl) { fn EnableDebugLayer() -&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char, c_int, c_long, c_short, c_void}; use shared::basetsd::{DWORD_PTR, INT_PTR, LONG_PTR, UINT_PTR}; cfg(target_arch = "x86_64")] use shared::basetsd::PINT_PTR; use shared::guiddef::{IID, REFIID}; use shared::minwindef::{ BOOL, BYTE, DWORD, HINSTANCE, HKEY, INT, LPARAM, LPINT, LRESULT, PUINT, UINT, ULONG, WORD, WPA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wchar_t; use shared::guiddef::GUID; use shared::minwindef::{DWORD, ULONG}; use um::oaidl::VARIANT; use um::unknwnbase::{IUnknown, IUnknownVtbl}; use um::winnt::HRESULT; STRUCT!{struct OLECMD { cmdID: ULONG, cmdf: D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void; use shared::d3d9::{IDirect3DDevice9Ex, IDirect3DSurface9}; use shared::d3d9types::{D3DCOLOR, D3DFORMAT, D3DPOOL}; use shared::guiddef::GUID; use shared::minwindef::{BOOL, DWORD, FLOAT, INT, UINT}; use shared::windef::{RECT, SIZE}; use um::unknwnbase::{IUnknown, IUnknownVtbl}; use um::winnt::{HANDLE, HRESULT, ULONGLONG}; DEFINE_GUID!{IID_IDXVAHD_Device, 0x95f12dfd, 0xd77e, 0x49be, 0x81, 0x5f, 0x57, 0xd5, 0x79, 0x63, 0x4d, 0x6d} DEFINE_GUID!{IID_IDXVAHD_VideoProcessor, 0x95f4edf4, 0x6e03, 0x4cd7, 0xbe, 0x1b, 0x30, 0x75, 0xd6, 0x65, 0xaa, 0x52} ENUM!{enum DXVAHD_FRAME_FORMAT { DXV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void; use shared::basetsd::{INT8, LONG_PTR, SIZE_T, UINT16, UINT64, UINT8}; use shared::dxgiformat::DXGI_FORMAT; use shared::dxgitype::DXGI_SAMPLE_DESC; use shared::guiddef::{IID, REFGUID, REFIID}; use shared::minwindef::{BOOL, BYTE, DWORD, FLOAT, INT, LPCVOID, UINT}; use shared::windef::RECT; use um::d3dcommon::{D3D_FEATURE_LEVEL, D3D_PRIMITIVE, D3D_PRIMITIVE_TOPOLOGY, ID3DBlob}; use um::minwinbase::SECURITY_ATTRIBUTES; use um::unknwnbase::{IUnknown, IUnknownVtbl}; use um::winnt::{HANDLE, HRESULT, LPCSTR, LPCWSTR, LUID}; pub const D3D12_16BIT_INDEX_STRIP_CUT_VALUE: UINT = 0xffff; pub const D3D12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uint; use shared::minwindef::{BOOL, DWORD, UINT}; use shared::windef::{HWND, POINT, RECT}; pub type LPUINT = *mut c_uint; STRUCT!{struct COMPOSITIONFORM { dwStyle: DWORD, ptCurrentPos: POINT, rcArea: R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ALWAYS GENERATED file contains the definitions for the interfa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error code definitions for the background file copier use shared::minwindef::DWORD; pub const BG_E_NOT_FOUND: DWORD = 0x80200001; pub const BG_E_INVALID_STATE: DWORD = 0x80200002; pub const BG_E_EMPTY: DWORD = 0x80200003; pub const BG_E_FILE_NOT_AVAILABLE: DWORD = 0x80200004; pub const BG_E_PROTOCOL_NOT_AVAILABLE: DWORD = 0x80200005; pub const BG_S_ERROR_CONTEXT_NONE: DWORD = 0x00200006; pub const BG_E_ERROR_CONTEXT_UNKNOWN: DWORD = 0x80200007; pub const BG_E_ERROR_CONTEXT_GENERAL_QUEUE_MANAGER: DWORD = 0x80200008; pub const BG_E_ERROR_CONTEXT_LOCAL_FILE: DWORD = 0x80200009; pub const BG_E_ERROR_CONTEXT_R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error code definitions for the Win32 API functions use ctypes::{c_long, c_ulong}; use shared::minwindef::DWORD; inline] pub fn SUCCEEDED(hr: HRESULT) -&gt; bool { hr &gt;=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ommon Configuration Manager definitions for both user mode and kernel mode code use shared::minwindef::{DWORD, ULONG}; ENUM!{enum PNP_VETO_TYPE { PNP_VetoTypeUnknown, PNP_VetoLegacyDevice, PNP_VetoPendingClose, PNP_VetoWindowsApp, PNP_VetoWindowsService, PNP_VetoOutstandingOpen, PNP_VetoDevice, PNP_VetoDriver, PNP_VetoIllegalDeviceRequest, PNP_VetoInsufficientPower, PNP_VetoNonDisableable, PNP_VetoLegacyDriver, PNP_VetoInsufficient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XInput procedure declarations, constant definitions and macros use shared::guiddef::GUID; use shared::minwindef::{BOOL, BYTE, DWORD, UINT, WORD}; use um::winnt::{LPWSTR, SHORT, WCHAR}; pub const XINPUT_DEVTYPE_GAMEPAD: BYTE = 0x01; pub const XINPUT_DEVSUBTYPE_GAMEPAD: BYTE = 0x01; pub const XINPUT_DEVSUBTYPE_WHEEL: BYTE = 0x02; pub const XINPUT_DEVSUBTYPE_ARCADE_STICK: BYTE = 0x03; pub const XINPUT_DEVSUBTYPE_FLIGHT_SICK: BYTE = 0x04; pub const XINPUT_DEVSUBTYPE_DANCE_PAD: BYTE = 0x05; pub const XINPUT_DEVSUBTYPE_GUITAR: BYTE = 0x06; pub const XINPUT_DEVSUBTYPE_DRUM_KIT: BYTE = 0x08; pub const XINPUT_CAPS_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Winspool header file use shared::guiddef::GUID; use shared::minwindef::{ BOOL, BYTE, DWORD, FILETIME, FLOAT, LPBYTE, LPDWORD, LPHANDLE, LPVOID, MAX_PATH, PBYTE, PDWORD, PULONG, PWORD, UINT, ULONG, 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Windows HTTP Services API constant definitions and macros use ctypes::c_int; use shared::basetsd::DWORD_PTR; use shared::minwindef::{BOOL, DWORD, LPCVOID, LPDWORD, LPVOID, USHORT, WORD}; use um::minwinbase::SYSTEMTIME; use um::winnt::{LPCWSTR, LPWSTR, PCWSTR, PVOID, PWSTR}; pub type HINTERNET = LPVOID; pub type LPHINTERNET = *mut HINTERNET; pub type INTERNET_PORT = WORD; pub type LPINTERNET_PORT = *mut INTERNET_PORT; pub const INTERNET_DEFAULT_PORT: INTERNET_PORT = 0; pub const INTERNET_DEFAULT_HTTP_PORT: INTERNET_PORT = 80; pub const INTERNET_DEFAULT_HTTPS_PORT: INTERNET_PORT = 443; pub const WINHTTP_FLAG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Windows Events API use ctypes::{c_double, c_float}; use shared::basetsd::{INT16, INT32, INT64, INT8, UINT16, UINT32, UINT64, UINT8}; use shared::guiddef::GUID; use shared::minwindef::{BOOL, DWORD, FILETIME, PBYTE, PDWORD}; use um::minwinbase::SYSTEMTIME; use um::winnt::{HANDLE, LCID, LONGLONG, LPCSTR, LPCWSTR, LPSTR, LPWSTR, PSID, PVOID, ULONGLONG}; use vc::vcruntime::size_t; pub type EVT_HANDLE = HANDLE; pub type PEVT_HANDLE = *mut HANDLE; ENUM!{enum EVT_VARIANT_TYPE { EvtVarTypeNull = 0, EvtVarTypeString = 1, EvtVarTypeAnsiString = 2, EvtVarTypeSByte = 3, EvtVarTypeByte = 4, EvtV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WIN32 tool help functions, types, and definitions use shared::basetsd::{SIZE_T, ULONG_PTR}; use shared::minwindef::{BOOL, BYTE, DWORD, HMODULE, LPCVOID, LPVOID, MAX_PATH}; use um::winnt::{CHAR, HANDLE, LONG, WCHAR}; pub const MAX_MODULE_NAME32: usize = 255; extern "system" { pub fn CreateToolhelp32Snapshot( dwFlags: DWORD, th32ProcessID: DWORD, HAND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VSS header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VSS Error header file use um::winnt::HRESULT; pub const VSS_E_BAD_STATE: HRESULT = 0x80042301; pub const VSS_E_UNEXPECTED: HRESULT = 0x80042302; pub const VSS_E_PROVIDER_ALREADY_REGISTERED: HRESULT = 0x80042303; pub const VSS_E_PROVIDER_NOT_REGISTERED: HRESULT = 0x80042304; pub const VSS_E_PROVIDER_VETO: HRESULT = 0x80042306; pub const VSS_E_PROVIDER_IN_USE: HRESULT = 0x80042307; pub const VSS_E_OBJECT_NOT_FOUND: HRESULT = 0x80042308; pub const VSS_S_ASYNC_PENDING: HRESULT = 0x00042309; pub const VSS_S_ASYNC_FINISHED: HRESULT = 0x0004230A; pub const VSS_S_ASYNC_CANCELLED: HRESULT = 0x0004230B; pub const V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rl History Interfaces use ctypes::c_void; use shared::guiddef::REFIID; use shared::minwindef::{BOOL, DWORD, FILETIME, ULONG}; use shared::wtypesbase::LPCOLESTR; use um::docobj::{IOleCommandTarget, IOleCommandTargetVtbl}; use um::unknwnbase::{IUnknown, IUnknownVtbl}; use um::winnt::{HRESULT, LPWSTR}; pub const STATURL_QUERYFLAG_ISCACHED: DWORD = 0x00010000; pub const STATURL_QUERYFLAG_NOURL: DWORD = 0x00020000; pub const STATURL_QUERYFLAG_NOTITLE: DWORD = 0x00040000; pub const STATURL_QUERYFLAG_TOPLEVEL: DWORD = 0x00080000; pub const STATURLFLAG_ISCACHED: DWORD = 0x00000001; pub const STATURLFLAG_ISTOPLEV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nicode Complex Script processor API declarations use ctypes::{c_int, c_long, c_void}; use shared::minwindef::{BOOL, BYTE, DWORD, UINT, ULONG, WORD}; use shared::ntdef::LCID; use shared::windef::{HDC, RECT, SIZE}; use shared::winerror::{FACILITY_ITF, SEVERITY_ERROR}; use um::wingdi::ABC; use um::winnt::{HRESULT, LONG, WCHAR}; pub const SCRIPT_UNDEFINED: WORD = 0; pub const USP_E_SCRIPT_NOT_IN_FONT: HRESULT = MAKE_HRESULT!( SEVERITY_ERROR, FACILITY_ITF, 0x2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R procedure declarations, constant definitions and macros use ctypes::{c_int, c_long, c_short, c_uint}; use shared::basetsd::{ DWORD_PTR, INT32, INT_PTR, PDWORD_PTR, UINT16, UINT32, UINT64, UINT_PTR, ULONG_P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ypes and macros for Subauthentication Pack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defines the types used in ODBC use ctypes::*; cfg(target_arch = "x86_64")] use shared::basetsd::{INT64, UINT64}; use shared::guiddef::GUID; use shared::windef::HWND; pub type SQLCHAR = c_uchar; pub type SQLSCHAR = c_schar; pub type SQLDATE = c_uchar; pub type SQLDECIMAL = c_uchar; pub type SQLDOUBLE = c_double; pub type SQLFLOAT = c_double; pub type SQLINTEGER = c_long; pub type SQLUINTEGER = c_ulong; cfg(target_arch = "x86_64")] pub type SQLLEN = INT64; cfg(target_arch = "x86_64")] pub type SQLULEN = UINT64; cfg(target_arch = "x86_64")] pub type SQLSETPOSIROW = UINT64; cfg(target_a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defines the SQL extension APIs use um::sql::{ SQL_CHAR, SQL_DOUBLE, SQL_INTEGER, SQL_NUMERIC, SQL_REAL, SQL_SMALLINT, SQL_TYPE_DATE, SQL_TYPE_TIME, SQL_TYPE_TIMEST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defines the ODBC Core unicode functions use um::sqltypes::{ SQLCHAR, SQLHANDLE, SQLHDBC, SQLHSTMT, SQLHWND, SQLINTEGER, SQLRETURN, SQLSMALLINT, SQLULEN, SQLUSMALLINT, SQLWCH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defines the Local Security Authority AP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defines the 32-Bit Windows Device I/O control codes. use shared::basetsd::DWORD64; use shared::devpropdef::DEVPROPKEY; use shared::guiddef::GUID; use shared::minwindef::{BYTE, DWORD, WORD}; use um::winnt::{ ANYSIZE_ARRAY, BOOLEAN, FILE_READ_DATA, FILE_WRITE_DATA, HANDLE, LARGE_INTEGER, WCH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defines the 32-Bit Windows Base APIs use ctypes::{c_char, c_int, c_long, c_void}; use shared::basetsd::{ DWORD64, DWORD_PTR, LONG_PTR, PDWORD64, PDWORD_PTR, PSIZE_T, PULONG_PTR, SIZE_T, UINT_PTR, ULONG_P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contains the definitions for portable NetBIOS 3.0 support. use shared::minwindef::{DWORD, PUCHAR, UCHAR, ULONG, USHORT, WORD}; use um::winnt::HANDLE; pub const NCBNAMSZ: usize = 16; pub const MAX_LANA: usize = 254; FN!{stdcall PFPOST( mut NC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contains the DCE RPC runtime AP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interface definition contains typedefs for Windows Runtime data types. use ctypes::c_char; use um::winnt::PVOID; DECLARE_HANDLE!(HSTRING, HSTRING__); cfg(target_arch = "x86")] UNION!{union HSTRING_HEADER_Reserved { u32; 5], Reserved1 Reserved1_mut: PVOID, Reserved2 Reserved2_mut: [c_char; 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structures, function prototypes, and definitions for the NetMessage API use shared::lmcons::NET_API_STATUS; use shared::minwindef::{DWORD, LPBYTE, LPDWORD}; use um::winnt::{LPCWSTR, LPWSTR}; extern "system" { pub fn NetMessageNameAdd( servername: LPCWSTR, msgname: LPCWSTR, NET_API_STATUS; pub fn NetMessageNameEnum( servername: LPCWSTR, level: DWORD, bufptr: *mut LPBYTE, prefmaxlen: DWORD, entriesread: LPDWORD, totalentries: LPDWORD, resumehandle: LPDWORD, NET_API_STATUS; pub fn NetMess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structures, function prototypes, and definitions for the NetDfs API use shared::guiddef::GUID; use shared::lmcons::NET_API_STATUS; use shared::minwindef::{DWORD, LPBYTE, LPDWORD, ULONG, USHORT}; use um::winnt::{LPWSTR, PSECURITY_DESCRIPTOR, PWSTR, SECURITY_INFORMATION, ULONGLONG, WCHAR}; pub const DFS_VOLUME_STATES: DWORD = 0xF; pub const DFS_VOLUME_STATE_OK: DWORD = 1; pub const DFS_VOLUME_STATE_INCONSISTENT: DWORD = 2; pub const DFS_VOLUME_STATE_OFFLINE: DWORD = 3; pub const DFS_VOLUME_STATE_ONLINE: DWORD = 4; pub const DFS_VOLUME_STATE_RESYNCHRONIZE: DWORD = 0x10; pub const DFS_VOLUME_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structures, function prototypes, and definitions for the DsGetDcName API. use shared::guiddef::GUID; use shared::minwindef::{DWORD, PULONG, ULONG}; use shared::ws2def::{LPSOCKET_ADDRESS, PSOCKET_ADDRESS}; use um::ntsecapi::PLSA_FOREST_TRUST_INFORMATION; use um::winnt::{HANDLE, LPCSTR, LPCWSTR, LPSTR, LPWSTR, PHANDLE, PSID}; pub const DS_FORCE_REDISCOVERY: ULONG = 0x00000001; pub const DS_DIRECTORY_SERVICE_REQUIRED: ULONG = 0x00000010; pub const DS_DIRECTORY_SERVICE_PREFERRED: ULONG = 0x00000020; pub const DS_GC_SERVER_REQUIRED: ULONG = 0x00000040; pub const DS_PDC_REQUIRED: ULONG = 0x0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structures for communication with the Alerter service use shared::lmcons::{EVLEN, NET_API_STATUS, SNLEN}; use shared::minwindef::{DWORD, LPVOID}; use um::winnt::{LPCWSTR, WCHAR}; extern "system" { pub fn NetAlertRaise( AlertType: LPCWSTR, Buffer: LPVOID, BufferSize: DWORD, NET_API_STATUS; pub fn NetAlertRaiseEx( AlertType: LPCWSTR, VariableInfo: LPVOID, VariableInfoSize: DWORD, ServiceName: LPCWSTR, NET_API_STA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information about NetServer APIs use shared::guiddef::GUID; use shared::lmcons::{LMCSTR, LMSTR, NET_API_STATUS, PARMNUM_BASE_INFOLEVEL, PATHLEN}; use shared::minwindef::{BOOL, BYTE, DWORD, LPBYTE, LPDWORD, ULONG}; use um::winnt::{BOOLEAN, LONG}; use um::winsvc::SERVICE_STATUS_HANDLE; extern "system" { pub fn NetServerEnum( servername: LMCSTR, level: DWORD, bufptr: *mut LPBYTE, prefmaxlen: DWORD, entriesread: LPDWORD, totalentries: LPDWORD, servertype: DWORD, domain: LMCSTR, resumehandle: LPDWORD, NET_API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constants used throughout the LAN Manager API header files. use shared::minwindef::DWORD; use um::winnt::{LPCWSTR, LPWSTR}; pub const CNLEN: DWORD = 15; pub const LM20_CNLEN: DWORD = 15; pub const DNLEN: DWORD = CNLEN; pub const LM20_DNLEN: DWORD = LM20_CNLEN; pub const UNCLEN: DWORD = CNLEN + 2; pub const LM20_UNCLEN: DWORD = LM20_CNLEN + 2; pub const NNLEN: DWORD = 80; pub const LM20_NNLEN: DWORD = 12; pub const RMLEN: DWORD = UNCLEN + 1 + NNLEN; pub const LM20_RMLEN: DWORD = LM20_UNCLEN + 1 + LM20_NNLEN; pub const SNLEN: usize = 80; pub const LM20_SNLEN: DWORD = 15; pub const STXT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CP/IP specific information for use by WinSock2 compatible appl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Standard WINNET Header File for WIN32 use shared::basetsd::ULONG_PTR; use shared::minwindef::{BOOL, DWORD, LPDWORD, LPHANDLE, LPVOID, WORD}; use shared::windef::HWND; use shared::winerror::{ ERROR_ACCESS_DENIED, ERROR_ALREADY_ASSIGNED, ERROR_ALREADY_INITIALIZED, ERROR_BAD_DEVICE, ERROR_BAD_DEV_TYPE, ERROR_BAD_NET_NAME, ERROR_BAD_PROFILE, ERROR_BAD_PROVIDER, ERROR_BAD_USERNAME, ERROR_BUSY, ERROR_CANCELLED, ERROR_CANNOT_OPEN_PROFILE, ERROR_CONNECTED_OTHER_PASSWORD, ERROR_CONNECTED_OTHER_PASSWORD_DEFAULT, ERROR_CONNECTION_UNAVAIL, ERROR_DEVICE_ALREADY_REMEMBERED, ERROR_DEVICE_IN_USE, 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Smart Card class/port IOCTL codes. use shared::minwindef::{BYTE, DWORD, ULONG, WORD}; use um::winioctl::{FILE_ANY_ACCESS, FILE_DEVICE_SMARTCARD, METHOD_BUFFERED}; pub type UWORD = WORD; DEFINE_GUID!(GUID_DEVINTERFACE_SMARTCARD_READER, 0x50DD5230, 0xBA8A, 0x11D1, 0xBF, 0x5D, 0x00, 0x00, 0xF8, 0x05, 0xF5, 0x30); pub const SCARD_ATR_LENGTHL: DWORD = 33; pub const SCARD_PROTOCOL_UNDEFINED: DWORD = 0x00000000; pub const SCARD_PROTOCOL_T0: DWORD = 0x00000001; pub const SCARD_PROTOCOL_T1: DWORD = 0x00000002; pub const SCARD_PROTOCOL_RAW: DWORD = 0x00010000; pub const SCARD_PROTOCOL_Tx: DWORD = SCARD_PROTOCOL_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Security Support Provider Interface Prototypes and structure definitions pub use shared::ss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QoS definitions for NDIS components. use shared::minwindef::ULONG; pub type SERVICETYPE = ULONG; STRUCT!{struct FLOWSPEC { TokenRate: ULONG, TokenBucketSize: ULONG, PeakBandwidth: ULONG, Latency: ULONG, DelayVariation: ULONG, ServiceType: SERVICETYPE, MaxSduSize: ULONG, MinimumPolicedSize: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Public Definitions for SCHANNEL Security Provider use shared::guiddef::GUID; use shared::minwindef::{BYTE, DWORD, PBYTE, WORD}; use shared::windef::HWND; use um::wincrypt::{ALG_ID, HCERTSTORE, HCRYPTPROV, PCCERT_CONTEXT, PCERT_NAME_BLOB}; use um::winnt::{HRESULT, LPWSTR, PVOID, WCHAR}; pub const UNISP_NAME: &amp;'static str = "Microsoft Unified Security Protocol Provider"; pub const SSL2SP_NAME: &amp;'static str = "Microsoft SSL 2.0"; pub const SSL3SP_NAME: &amp;'static str = "Microsoft SSL 3.0"; pub const TLS1SP_NAME: &amp;'static str = "Microsoft TLS 1.0"; pub const PCT1SP_NAME: &amp;'static str = "Microsoft PCT 1.0"; pub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Public Definitions for MIN SCHANNEL Security Provider use shared::guiddef::GUID; use shared::minwindef::{BOOL, DWORD}; use um::wincrypt::ALG_ID; use um::winnt::LPWSTR; pub const SECPKG_ATTR_ISSUER_LIST: DWORD = 0x50; pub const SECPKG_ATTR_REMOTE_CRED: DWORD = 0x51; pub const SECPKG_ATTR_LOCAL_CRED: DWORD = 0x52; pub const SECPKG_ATTR_REMOTE_CERT_CONTEXT: DWORD = 0x53; pub const SECPKG_ATTR_LOCAL_CERT_CONTEXT: DWORD = 0x54; pub const SECPKG_ATTR_ROOT_STORE: DWORD = 0x55; pub const SECPKG_ATTR_SUPPORTED_ALGS: DWORD = 0x56; pub const SECPKG_ATTR_CIPHER_STRENGTHS: DWORD = 0x57; pub const SECPKG_ATTR_SUPPORTED_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Provides the Windows Networking WNNC_NET definitions to winnetwk.h and the IFS K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Procedure declarations, constant definitions, and macros for the NLS component. use shared::basetsd::UINT32; use shared::minwindef::{BOOL, DWORD, HRGN, LPCVOID, LPVOID, UINT}; use shared::windef::HWND; use um::winnt::{HRESULT, ULONGLONG}; pub type DWM_FRAME_COUNT = ULONGLONG; pub type QPC_TIME = ULONGLONG; STRUCT!{#[repr(packed)] struct DWM_BLURBEHIND { dwFlags: DWORD, fEnable: BOOL, hRgnBlur: HRGN, fTransitionOnMaximized: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Procedure declarations, constant definitions, and macros for the NLS component. use ctypes::c_int; use shared::basetsd::LONG_PTR; use shared::guiddef::GUID; use shared::minwindef::{ BOOL, BYTE, DWORD, INT, LPARAM, LPDWORD, LPINT, LPVOID, LPWORD, MAX_PATH, PDWORD, PULONG, U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OLE Control interfaces use shared::winerror::{FACILITY_ITF, SEVERITY_ERROR, SEVERITY_SUCCESS}; use um::winnt::HRESULT; pub const SELFREG_E_FIRST: HRESULT = MAKE_SCODE!(SEVERITY_ERROR, FACILITY_ITF, 0x0200); pub const SELFREG_E_LAST: HRESULT = MAKE_SCODE!(SEVERITY_ERROR, FACILITY_ITF, 0x020F); pub const SELFREG_S_FIRST: HRESULT = MAKE_SCODE!(SEVERITY_SUCCESS, FACILITY_ITF, 0x0200); pub const SELFREG_S_LAST: HRESULT = MAKE_SCODE!(SEVERITY_SUCCESS, FACILITY_ITF, 0x020F); pub const SELFREG_E_TYPELIB: HRESULT = SELFREG_E_FIRST + 0; pub const SELFREG_E_CLASS: HRESULT = SELFREG_E_FIRST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icrosoft SIP Provider Prototypes and Definitions use shared::guiddef::GUID; use shared::minwindef::{BOOL, BYTE, DWORD, LPVOID}; use um::mscat::{CRYPTCATMEMBER, CRYPTCATSTORE}; use um::wincrypt::{ CRYPT_ALGORITHM_IDENTIFIER, CRYPT_ATTRIBUTE_TYPE_VALUE, CRYPT_HASH_BLOB, HCRYPTPR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icrosoft Internet Security Catalog API Prototypes and Definitions use shared::guiddef::GUID; use shared::minwindef::DWORD; use um::mssip::SIP_INDIRECT_DATA; use um::wincrypt::{CRYPT_ATTR_BLOB, HCRYPTMSG, HCRYPTPROV}; use um::winnt::{HANDLE, LPWSTR}; STRUCT!{struct CRYPTCATSTORE { cbStruct: DWORD, dwPublicVersion: DWORD, pwszP7File: LPWSTR, hProv: HCRYPTPROV, dwEncodingType: DWORD, fdwStoreFlags: DWORD, hReserved: HANDLE, hAttrs: HANDLE, hCryptMsg: HCRYPTMSG, hSorted: HAND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ster include file for RPC appl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wstypes.h use ctypes::{c_double, c_short, c_ushort, wchar_t}; use shared::guiddef::{GUID}; use shared::minwindef::{BYTE, DWORD, ULONG, USHORT, WORD}; use shared::ntdef::{LONG, LONGLONG, ULONGLONG}; use shared::wtypesbase::{FLAGGED_WORD_BLOB, OLECHAR}; ENUM!{enum VARENUM { VT_EMPTY = 0, VT_NULL = 1, VT_I2 = 2, VT_I4 = 3, VT_R4 = 4, VT_R8 = 5, VT_CY = 6, VT_DATE = 7, VT_BSTR = 8, VT_DISPATCH = 9, VT_ERROR = 10, VT_BOOL = 11, VT_VARIANT = 12, VT_UNKNOWN = 13, VT_DECIMAL = 14, VT_I1 = 16, VT_UI1 = 17, VT_UI2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wincodec.h use ctypes::c_double; use shared::basetsd::{UINT32, ULONG_PTR}; use shared::dxgiformat::DXGI_FORMAT; use shared::dxgitype::{ DXGI_JPEG_AC_HUFFMAN_TABLE, DXGI_JPEG_DC_HUFFMAN_TABLE, DXGI_JPEG_QUANTIZATION_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xgitype.h use shared::d3d9types::D3DCOLORVALUE; use shared::dxgiformat::DXGI_FORMAT; use shared::minwindef::{BOOL, BYTE, DWORD, UINT}; pub const DXGI_CPU_ACCESS_NONE: DWORD = 0; pub const DXGI_CPU_ACCESS_DYNAMIC: DWORD = 1; pub const DXGI_CPU_ACCESS_READ_WRITE: DWORD = 2; pub const DXGI_CPU_ACCESS_SCRATCH: DWORD = 3; pub const DXGI_CPU_ACCESS_FIELD: DWORD = 15; ENUM!{enum DXGI_USAGE { DXGI_USAGE_SHADER_INPUT = 1 &lt;;&lt;; (0 + 4), DXGI_USAGE_RENDER_TARGET_OUTPUT = 1 &lt;;&lt;; (1 + 4), DXGI_USAGE_BACK_BUFFER = 1 &lt;;&lt;; (2 + 4), DXGI_USAGE_SHARED = 1 &lt;;&lt;; (3 + 4), DXGI_USAGE_RE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xgiformat.h ENUM!{enum DXGI_FORMAT { DXGI_FORMAT_UNKNOWN = 0, DXGI_FORMAT_R32G32B32A32_TYPELESS = 1, DXGI_FORMAT_R32G32B32A32_FLOAT = 2, DXGI_FORMAT_R32G32B32A32_UINT = 3, DXGI_FORMAT_R32G32B32A32_SINT = 4, DXGI_FORMAT_R32G32B32_TYPELESS = 5, DXGI_FORMAT_R32G32B32_FLOAT = 6, DXGI_FORMAT_R32G32B32_UINT = 7, DXGI_FORMAT_R32G32B32_SINT = 8, DXGI_FORMAT_R16G16B16A16_TYPELESS = 9, DXGI_FORMAT_R16G16B16A16_FLOAT = 10, DXGI_FORMAT_R16G16B16A16_UNORM = 11, DXGI_FORMAT_R16G16B16A16_UINT = 12, DXGI_FORMAT_R16G16B16A16_SNORM = 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xgi1_4.h use ctypes::c_void; use shared::basetsd::UINT64; use shared::dxgi1_2::{IDXGIAdapter2, IDXGIAdapter2Vtbl}; use shared::dxgi1_3::{ IDXGIFactory3, IDXGIFactory3Vtbl, IDXGIOutput3, IDXGIOutput3Vtbl, IDXGISwapChain2, IDXGISwapChain2Vtb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xgi1_3.h use ctypes::c_void; use shared::dxgi::{IDXGIOutput, IDXGIResource}; use shared::dxgi1_2::{ DXGI_SWAP_CHAIN_DESC1, IDXGIDevice2, IDXGIDevice2Vtbl, IDXGIFactory2, IDXGIFactory2Vtbl, IDXGIOutput1, IDXGIOutput1Vtbl, IDXGISwapChain1, IDXGISwapChain1Vtb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xgi1_2.h use ctypes::c_void; use shared::basetsd::SIZE_T; use shared::dxgi::{ DXGI_MAPPED_RECT, DXGI_SWAP_EFFECT, IDXGIAdapter1, IDXGIAdapter1Vtbl, IDXGIDevice1, IDXGIDevice1Vtbl, IDXGIFactory1, IDXGIFactory1Vtbl, IDXGIObject, IDXGIObjectVtbl, IDXGIOutput, IDXGIOutputVtbl, IDXGIResource, IDXGIResourceVtbl, IDXGISurface1, IDXGISurface1Vtbl, IDXGISwapChain, IDXGISwapChainVtb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xgi.h use ctypes::c_void; use shared::basetsd::{SIZE_T, UINT64}; use shared::dxgiformat::DXGI_FORMAT; use shared::dxgitype::{ DXGI_GAMMA_CONTROL, DXGI_GAMMA_CONTROL_CAPABILITIES, DXGI_MODE_DESC, DXGI_MODE_ROTATION, DXGI_SAMPLE_DESC, DXGI_US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common.h use shared::basetsd::{UINT32}; use shared::dxgiformat::DXGI_FORMAT; use shared::minwindef::{FLOAT}; use shared::windef::{POINT, RECT}; ENUM!{enum DWRITE_MEASURING_MODE { DWRITE_MEASURING_MODE_NATURAL = 0, DWRITE_MEASURING_MODE_GDI_CLASSIC = 1, DWRITE_MEASURING_MODE_GDI_NATURAL =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3dcommon.h use shared::basetsd::SIZE_T; use shared::minwindef::{LPCVOID, LPVOID, UINT}; use um::unknwnbase::{IUnknown, IUnknownVtbl}; use um::winnt::{HRESULT, LPCSTR}; ENUM!{enum D3D_DRIVER_TYPE { D3D_DRIVER_TYPE_UNKNOWN, D3D_DRIVER_TYPE_HARDWARE, D3D_DRIVER_TYPE_REFERENCE, D3D_DRIVER_TYPE_NULL, D3D_DRIVER_TYPE_SOFTWARE, D3D_DRIVER_TYPE_WA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2dbasetypes.h use shared::d3d9types::D3DCOLORVALUE; FIXME: Remove in next major version pub use um::dcommon::{ D2D1_MATRIX_3X2_F, D2D1_POINT_2F, D2D1_POINT_2L, D2D1_POINT_2U, D2D1_RECT_F, D2D1_RECT_L, D2D1_RECT_U, D2D1_SIZE_F, D2D1_SIZE_U, D2D_MATRIX_3X2_F, D2D_MATRIX_4X3_F, D2D_MATRIX_4X4_F, D2D_MATRIX_5X4_F, D2D_POINT_2F, D2D_POINT_2L, D2D_POINT_2U, D2D_RECT_F, D2D_RECT_L, D2D_RECT_U, D2D_SIZE_F, D2D_SIZE_U, D2D_VECTOR_2F, D2D_VECTOR_3F, D2D_VECTOR_4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OAIdl.h use shared::basetsd::ULONG_PTR; use shared::guiddef::{GUID, IID, REFGUID, REFIID}; use shared::minwindef::{BOOL, BYTE, DWORD, FLOAT, INT, UINT, ULONG, USHORT, WORD}; use shared::rpcndr::byte; use shared::wtypes::{ BSTR, CY, DATE, DECIMAL, VARIANT_BOOL, VARTYPE, VT_BSTR, VT_DISPATCH, VT_ERROR, VT_I1, VT_I2, VT_I4, VT_I8, VT_RECORD, VT_RESERVED, VT_UNKNOWN, VT_VARIANT, wireB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cros to make things easier to define macro_rules! DECLARE_HANDLE { name:ident, $inner:ident) =&gt; { pub enum $inner {} pub type $name = *mut $in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cro APIs, window message crackers, and control APIs use ctypes::{c_int, c_short}; use shared::minwindef::{DWORD, HIWORD, LOWORD, LPARAM}; 1233 inline] pub fn GET_X_LPARAM(lp: LPARAM) -&gt; c_int { LOWORD(lp as DWORD) as c_short as c_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M procedure declarations, constant definitions and macros use shared::basetsd::DWORD_PTR; use shared::minwindef::{BYTE, DWORD, UINT, WORD}; use shared::mmreg::WAVEFORMATEX; use um::winnt::{LPSTR, WCHAR}; 109 (Win 7 SDK) pub type MMVERSION = UINT; pub type MMRESULT = UINT; STRUCT!{#[repr(packed)] struct MMTIME_smpte { hour: BYTE, min: BYTE, sec: BYTE, frame: BYTE, fps: BYTE, dummy: BYTE, pad: [BYTE;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LSA Policy Lookup API use shared::guiddef::{GUID}; use shared::minwindef::{ULONG, USHORT}; use shared::ntdef::NTSTATUS; use um::winnt::{ACCESS_MASK, HANDLE, LONG, PCHAR, PSID, PVOID, PWSTR, SID_NAME_USE}; STRUCT!{struct LSA_UNICODE_STRING { Length: USHORT, MaximumLength: USHORT, Buffer: PW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Interface for the Windows Property Sheet Pages use ctypes::{c_int, c_short}; use shared::basetsd::INT_PTR; use shared::minwindef::{BOOL, DWORD, HINSTANCE, LPARAM, LPVOID, LRESULT, UINT, WPARAM}; use shared::windef::{HBITMAP, HICON, HPALETTE, HWND}; use um::winnt::{HANDLE, LPCSTR, LPCWSTR}; use um::winuser::{DLGPROC, LPCDLGTEMPLATEA, NMHDR, WM_USER}; pub enum PSP {} pub type HPROPSHEETPAGE = *mut PSP; FN!{stdcall LPFNPSPCALLBACKA( hwnd: HWND, uMsg: UINT, ppsp: *mut PROPSHEETPAGEA, UINT} FN!{stdcall LPFNPSPCALLBACKW( hwnd: HWND, uMsg: UINT, ppsp: *mut PROPSHEETPAGEW, UINT} p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IPv4 Internet address use shared::minwindef::{UCHAR, ULONG, USHORT}; STRUCT!{struct in_addr_S_un_b { s_b1: UCHAR, s_b2: UCHAR, s_b3: UCHAR, s_b4: UCH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Header file for the Service Control Mana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HTTP API specification use shared::guiddef::GUID; use shared::minwindef::{DWORD, PUCHAR, PULONG, UCHAR, ULONG, USHORT}; use shared::sspi::SECURITY_STATUS; use shared::ws2def::{PSOCKADDR, SOCKADDR_STORAGE}; use um::minwinbase::{LPOVERLAPPED, PSECURITY_ATTRIBUTES}; use um::winnt::{ ANYSIZE_ARRAY, BOOLEAN, HANDLE, PCHAR, PCSTR, PCWSTR, PHANDLE, PSECURITY_DESCRIPTOR, PVOID, PWCHAR, PWSTR, ULARGE_INTEGER, ULONG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Function prototypes for Windows Error Reporting (WER) use shared::minwindef::{DWORD, PDWORD}; use um::winnt::{HANDLE, HRESULT, PCWSTR, PVOID}; ENUM!{enum WER_REGISTER_FILE_TYPE { WerRegFileTypeUserDocument = 1, WerRegFileTypeOther = 2, WerRegFileTypeMa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irectX Typography Services public API definitions. use ctypes::c_void; use shared::basetsd::{INT16, INT32, UINT16, UINT32, UINT64, UINT8}; use shared::guiddef::REFIID; use shared::minwindef::{BOOL, BYTE, FILETIME, FLOAT}; use shared::windef::{COLORREF, HDC, HMONITOR, RECT, SIZE}; use shared::winerror::SEVERITY_ERROR; use um::d2d1::ID2D1SimplifiedGeometrySink; use um::dcommon::DWRITE_MEASURING_MODE; use um::unknwnbase::{IUnknown, IUnknownVtbl}; use um::wingdi::LOGFONTW; use um::winnt::{HRESULT, WCHAR}; ENUM!{enum DWRITE_FONT_FILE_TYPE { DWRITE_FONT_FILE_TYPE_UNKNOWN, DWRITE_FONT_FILE_TYPE_CFF,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irect3D include file use shared::basetsd::UINT32; use shared::d3d9caps::{D3DCAPS9, D3DCONTENTPROTECTIONCAPS, D3DOVERLAYCAPS}; use shared::d3d9types::{ D3DADAPTER_IDENTIFIER9, D3DAUTHENTICATEDCHANNELTYPE, D3DAUTHENTICATEDCHANNEL_CONFIGURE_OUTPUT, D3DBACKBUFFER_TYPE, D3DBOX, D3DCLIPSTATUS9, D3DCOLOR, D3DCOMPOSERECTSOP, D3DCUBEMAP_FACES, D3DDEVICE_CREATION_PARAMETERS, D3DDEVTYPE, D3DDISPLAYMODE, D3DDISPLAYMODEEX, D3DDISPLAYMODEFILTER, D3DDISPLAYROTATION, D3DENCRYPTED_BLOCK_INFO, D3DFORMAT, D3DGAMMARAMP, D3DINDEXBUFFER_DESC, D3DLIGHT9, D3DLOCKED_BOX, D3DLOCKED_RECT, D3DMATERIAL9, D3DMATR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itions to be used with the WinSock service provider. use ctypes::{c_char, c_int, c_long, c_uint}; use shared::basetsd::{DWORD_PTR, PDWORD_PTR, ULONG_PTR}; use shared::guiddef::{GUID, LPGUID}; use shared::minwindef::{ BOOL, DWORD, INT, LPARAM, LPDWORD, LPHANDLE, LPINT, LPVOID, PBYTE, UINT, WORD, WPA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itions to be used with the WinSock 2 DLL and WinSock 2 applications. use ctypes::{ uint32, __uint64, c_char, c_double, c_float, c_int, c_long, c_short, c_uchar, c_uint, c_ulong, c_ush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itions for the user environment API use shared::minwindef::{BOOL, DWORD, LPDWORD, LPVOID, PHKEY}; use um::winnt::{ HANDLE, HRESULT, LPCSTR, LPCWSTR, LPSTR, LPWSTR, PCWSTR, PSID, PSID_AND_ATTRIBUTES, PW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itions and prototypes for the Net setup apis use shared::lmcons::NET_API_STATUS; use shared::minwindef::{BYTE, DWORD, PBYTE, PDWORD, ULONG}; use um::wincrypt::PCCERT_CONTEXT; use um::winnt::{HRESULT, LPCWSTR, LPWSTR, PVOID}; ENUM!{enum NETSETUP_NAME_TYPE { NetSetupUnknown = 0, NetSetupMachine, NetSetupWorkgroup, NetSetupDomain, NetSetupNonExistentDomain, NetSetupDnsMach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s the process snapshot API use ctypes::c_void; use shared::basetsd::ULONG_PTR; use shared::minwindef::DWORD; use um::winnt::HANDLE; ENUM!{enum PSS_CAPTURE_FLAGS { PSS_CAPTURE_NONE = 0x00000000, PSS_CAPTURE_VA_CLONE = 0x00000001, PSS_CAPTURE_RESERVED_00000002 = 0x00000002, PSS_CAPTURE_HANDLES = 0x00000004, PSS_CAPTURE_HANDLE_NAME_INFORMATION = 0x00000008, PSS_CAPTURE_HANDLE_BASIC_INFORMATION = 0x00000010, PSS_CAPTURE_HANDLE_TYPE_SPECIFIC_INFORMATION = 0x00000020, PSS_CAPTURE_HANDLE_TRACE = 0x00000040, PSS_CAPTURE_THREADS = 0x00000080, PSS_CAPTURE_THREAD_CONTE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s property types and keys for the Plug and Play Device Property API use shared::guiddef::{GUID, IsEqualGUID}; use shared::minwindef::ULONG; use um::winnt::{CHAR, PCWSTR, PVOID}; pub type DEVPROPTYPE = ULONG; pub type PDEVPROPTYPE = *mut ULONG; pub const DEVPROP_TYPEMOD_ARRAY: DEVPROPTYPE = 0x00001000; pub const DEVPROP_TYPEMOD_LIST: DEVPROPTYPE = 0x00002000; pub const DEVPROP_TYPE_EMPTY: DEVPROPTYPE = 0x00000000; pub const DEVPROP_TYPE_NULL: DEVPROPTYPE = 0x00000001; pub const DEVPROP_TYPE_SBYTE: DEVPROPTYPE = 0x00000002; pub const DEVPROP_TYPE_BYTE: DEVPROPTYPE = 0x00000003; pub const DEVPROP_TYPE_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claration of backup interfaces. use ctypes::c_void; use shared::guiddef::IID; use shared::minwindef::{BOOL, BYTE, DWORD, UINT}; use shared::wtypes::BSTR; use um::unknwnbase::{IUnknown, IUnknownVtbl}; use um::vss::{ IVssAsync, IVssEnumObject, VSS_BACKUP_TYPE, VSS_ID, VSS_OBJECT_TYPE, VSS_PWSZ, VSS_RESTORE_TYPE, VSS_ROLLFORWARD_TYPE, VSS_SNAPSHOT_PROP, VSS_WRITER_ST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claration of Wri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bgHelp include file use shared::basetsd::{DWORD64, PDWORD64, ULONG64}; use shared::guiddef::GUID; use shared::minwindef::{ BOOL, DWORD, HMODULE, LPDWORD, PDWORD, PUCHAR, PULONG, UCHAR, ULONG, USHORT, 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ata Protection API Prototypes and Definitions use shared::minwindef::{BOOL, BYTE, DWORD, LPVOID}; use shared::windef::HWND; use um::wincrypt::DATA_BLOB; use um::winnt::{LPCWSTR, LPWSTR, PSID, PVOID}; pub const szFORCE_KEY_PROTECTION: &amp;'static str = "ForceKeyProtection"; pub const dwFORCE_KEY_PROTECTION_DISABLED: DWORD = 0x0; pub const dwFORCE_KEY_PROTECTION_USER_SELECT: DWORD = 0x1; pub const dwFORCE_KEY_PROTECTION_HIGH: DWORD = 0x2; STRUCT!{struct CRYPTPROTECT_PROMPTSTRUCT { cbSize: DWORD, dwPromptFlags: DWORD, hwndApp: HWND, szPrompt: LPCW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ata Protection API Prototypes and Definitions This header file provides the definitions and symbols necessary for an Application or Smart Card Service Provider to access the Smartcard Subsystem. use shared::basetsd::ULONG_PTR; use shared::guiddef::{LPCGUID, LPGUID}; use shared::minwindef::{BOOL, BYTE, DWORD, LPBYTE, LPCVOID, LPDWORD, LPVOID, PBYTE}; use shared::rpcdce::UUID; use shared::windef::{HICON, HWND}; use um::winnt::{CHAR, HANDLE, LONG, LPCSTR, LPCWSTR, LPSTR, LPWSTR, PVOID, WCHAR}; use um::winsmcrd::{LPCSCARD_IO_REQUEST, LPSCARD_IO_REQUEST}; pub type LPCBYTE = *const BYTE; pub type SCARDCO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Sound procedure declarations, constant definitions and macros use shared::guiddef::{GUID, LPCGUID, LPGUID}; use shared::minwindef::{DWORD, LPDWORD, LPLONG, LPVOID}; use shared::windef::HWND; use shared::winerror::{E_FAIL, S_OK}; use um::mmsystem::{LPCWAVEFORMATEX, LPWAVEFORMATEX}; use um::unknwnbase::{IUnknown, IUnknownVtbl, LPUNKNOWN}; use um::winnt::{HRESULT, LONG}; DEFINE_GUID!{CLSID_DirectSound, 0x47d4d946, 0x62e8, 0x11cf, 0x93, 0xbc, 0x44, 0x45, 0x53, 0x54, 0x00, 0x00} DEFINE_GUID!{CLSID_DirectSound8, 0x3901cc3f, 0x84b5, 0x4fa4, 0xba, 0x35, 0xaa, 0x81, 0x72, 0xb8, 0xa0, 0x9b} DEFINE_GUID!{CL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ryptographic API Prototypes and Definitions use ctypes::{c_int, c_uchar, c_uint, c_void}; use shared::basetsd::ULONG_PTR; use shared::bcrypt::BCRYPT_KEY_HANDLE; use shared::guiddef::{GUID, LPCGUID}; use shared::minwindef::{ BOOL, BYTE, DWORD, FALSE, FILETIME, HKEY, HMODULE, LPFILETIME, LPVOID, PBYTE, PDWORD, PFILETIME, TRUE, ULONG, 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ore definitions for the Winsock2 specification use ctypes::{__int64, c_char, c_int, c_long, c_short, c_void}; use shared::basetsd::SIZE_T; use shared::guiddef::LPGUID; use shared::inaddr::IN_ADDR; use shared::minwindef::{DWORD, INT, UCHAR, ULONG, USHORT}; use um::winnt::{CHAR, HANDLE, LONG, PROCESSOR_NUMBER, PWSTR}; use vc::vcruntime::size_t; pub type ADDRESS_FAMILY = USHORT; pub const AF_UNSPEC: c_int = 0; pub const AF_UNIX: c_int = 1; pub const AF_INET: c_int = 2; pub const AF_IMPLINK: c_int = 3; pub const AF_PUP: c_int = 4; pub const AF_CHAOS: c_int = 5; pub const AF_NS: c_int = 6; pub const AF_IPX: c_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ontains public interfaces to query the network roles of workstations, servers, and DCs use shared::guiddef::GUID; use shared::minwindef::{DWORD, PBYTE, ULONG}; use um::winnt::{LPCWSTR, LPWSTR, PVOID}; ENUM!{enum DSROLE_MACHINE_ROLE { DsRole_RoleStandaloneWorkstation, DsRole_RoleMemberWorkstation, DsRole_RoleStandaloneServer, DsRole_RoleMemberServer, DsRole_RoleBackupDomainController, DsRole_RolePrimaryDomainContro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uthentication API Prototypes and Defin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core-timezone-l1 use shared::minwindef::{BOOL, DWORD, FILETIME, LPDWORD, LPFILETIME, USHORT}; use um::minwinbase::{LPSYSTEMTIME, SYSTEMTIME}; use um::winnt::{BOOLEAN, LONG, WCHAR}; pub const TIME_ZONE_ID_INVALID: DWORD = 0xFFFFFFFF; STRUCT!{struct TIME_ZONE_INFORMATION { Bias: LONG, StandardName: [WCHAR; 32], StandardDate: SYSTEMTIME, StandardBias: LONG, DaylightName: [WCHAR; 32], DaylightDate: SYSTEMTIME, DaylightBias: 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core-threadpool-l1. use shared::basetsd::ULONG_PTR; use shared::minwindef::{BOOL, DWORD, HMODULE, PFILETIME, ULONG}; use um::minwinbase::PCRITICAL_SECTION; use um::winnt::{ HANDLE, PTP_CALLBACK_ENVIRON, PTP_CALLBACK_INSTANCE, PTP_CLEANUP_GROUP, PTP_IO, PTP_POOL, PTP_POOL_STACK_INFORMATION, PTP_SIMPLE_CALLBACK, PTP_TIMER, PTP_TIMER_CALLBACK, PTP_WAIT, PTP_WAIT_CALLBACK, PTP_WORK, PTP_WORK_CALLBACK, P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core-sysinfo-l1. use shared::basetsd::DWORD_PTR; use shared::minwindef::{ BOOL, BYTE, DWORD, LPDWORD, LPFILETIME, LPVOID, PBOOL, PDWORD, UINT, USHORT, 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core-synch-l1 use shared::basetsd::SIZE_T; use shared::minwindef::{BOOL, DWORD, LPLONG, LPVOID, PBOOL, ULONG}; use um::minwinbase::{ LPCRITICAL_SECTION, LPSECURITY_ATTRIBUTES, PCRITICAL_SECTION, PREASON_CON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core-memory-l1-1-0 use ctypes::c_void; use shared::basetsd::{PSIZE_T, PULONG_PTR, SIZE_T, ULONG64, ULONG_PTR}; use shared::minwindef::{ BOOL, DWORD, LPCVOID, LPDWORD, LPVOID, PBOOL, PDWORD, PULONG, UINT,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core-libraryloader-l1 use ctypes::c_int; use shared::basetsd::LONG_PTR; use shared::minwindef::{ BOOL, DWORD, FARPROC, HGLOBAL, HINSTANCE, HMODULE, HRSRC, LPVOID, UINT, 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core-heap-l1 use shared::basetsd::{PSIZE_T, SIZE_T}; use shared::minwindef::{BOOL, DWORD, LPCVOID, LPVOID}; use um::minwinbase::LPPROCESS_HEAP_ENTRY; use um::winnt::{HANDLE, HEAP_INFORMATION_CLASS, PHANDLE, PVOID}; STRUCT!{struct HEAP_SUMMARY { cb: DWORD, cbAllocated: SIZE_T, cbCommitted: SIZE_T, cbReserved: SIZE_T, cbMaxReserve: SIZE_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core-file-l1 use shared::minwindef::{ BOOL, DWORD, FILETIME, LPCVOID, LPDWORD, LPFILETIME, LPVOID, PDWORD, PUCHAR, UCHAR, UINT, ULONG, 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core-errorhandling-l1 use shared::basetsd::ULONG_PTR; use shared::minwindef::{BOOL, DWORD, LPDWORD, UINT, ULONG}; use um::winnt::{ EXCEPTION_POINTERS, LONG, LPCSTR, LPCWSTR, PCONTEXT, PEXCEPTION_RECORD, PVECTORED_EXCEPTION_HANDLER, P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32-Bit Common Dialog APIs use ctypes::{c_short, c_void}; use shared::basetsd::UINT_PTR; use shared::minwindef::{ BOOL, DWORD, HGLOBAL, HINSTANCE, INT, LPARAM, LPVOID, LRESULT, UINT, WORD, WPA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LPVOID, ULONG}; use shared::ntdef::{BOOLEAN, HANDLE, LPCWSTR}; use um::minwinbase::LPSECURITY_ATTRIBUTES; use um::winnt::PSID; pub const PRIVATE_NAMESPACE_FLAG_DESTROY: ULONG = 0x00000001; extern "system" { pub fn CreatePrivateNamespaceW( lpPrivateNamespaceAttributes: LPSECURITY_ATTRIBUTES, lpBoundaryDescriptor: LPVOID, lpAliasPrefix: LPCWSTR, HANDLE; pub fn OpenPrivateNamespaceW( lpBoundaryDescriptor: LPVOID, lpAliasPrefix: LPCWSTR, HANDLE; pub fn ClosePrivateNamespace( Handle: HANDLE, Flags: UL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lmcons::{LMSTR, NET_API_STATUS}; use shared::minwindef::{BOOL, DWORD, LPBYTE, LPDWORD}; use um::winnt::LPCWSTR; extern "system" { pub fn NetWkstaGetInfo( servername: LMSTR, level: DWORD, bufptr: *mut LPBYTE, NET_API_STATUS; pub fn NetWkstaSetInfo( servername: LMSTR, level: DWORD, buffer: LPBYTE, parm_err: LPDWORD, NET_API_STATUS; pub fn NetWkstaUserGetInfo( reserved: LMSTR, level: DWORD, bufptr: *mut LPBYTE, NET_API_STATUS; pub fn NetWkstaUserSetInfo( reserved: LM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lmcons::NET_API_STATUS; use shared::minwindef::{DWORD, LPBYTE}; use um::winnt::{LARGE_INTEGER, LPCWSTR}; extern "system" { pub fn NetStatisticsGet( ServerName: LPCWSTR, Service: LPCWSTR, Level: DWORD, Options: DWORD, Buffer: *mut LPBYTE, NET_API_STA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ALWAYS GENERATED file contains the definitions for the interfaces use ctypes::c_void; use shared::guiddef::{GUID, REFIID}; use shared::minwindef::{DWORD, LPARAM, LPVOID, UINT}; use shared::winerror::{ERROR_NOT_FOUND, ERROR_UNSUPPORTED_TYPE, HRESULT_FROM_WIN32}; use shared::wtypes::PROPERTYKEY; use um::propidl::PROPVARIANT; use um::propsys::IPropertyStore; use um::unknwnbase::{IUnknown, IUnknownVtbl}; use um::winnt::{HRESULT, LPCWSTR, LPWSTR}; pub const E_NOTFOUND: HRESULT = HRESULT_FROM_WIN32(ERROR_NOT_FOUND); pub const E_UNSUPPORTED_TYPE: HRESULT = HRESULT_FROM_WIN32(ERROR_UNSUPPORTED_TYPE); 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ALWAYS GENERATED file contains the definitions for the interfaces use ctypes::c_float; use shared::basetsd::{UINT32, UINT64}; use shared::guiddef::{LPCGUID, REFIID}; use shared::minwindef::{BYTE, DWORD, LPVOID}; use shared::mmreg::WAVEFORMATEX; use shared::winerror::{FACILITY_AUDCLNT, SEVERITY_ERROR, SEVERITY_SUCCESS}; use shared::wtypesbase::SCODE; use um::audiosessiontypes::AUDCLNT_SHAREMODE; use um::strmif::REFERENCE_TIME; use um::unknwnbase::{IUnknown, IUnknownVtbl}; use um::winnt::{HANDLE, HRESULT}; 1627 pub const AUDCLNT_E_NOT_INITIALIZED: HRESULT = AUDCLNT_ERR!(0x001); pub const AUDCLNT_E_ALRE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WinSock2 Extension for TCP/IP protocols use ctypes::c_int; use shared::guiddef::LPGUID; use shared::minwindef::{DWORD, INT, LPHANDLE, ULONG}; use shared::mstcpip::{ SOCKET_PEER_TARGET_NAME, SOCKET_SECURITY_QUERY_INFO, SOCKET_SECURITY_QUERY_TEMPLATE, SOCKET_SECURITY_SETT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Version management functions, types, and definitions use ctypes::c_void; use shared::minwindef::{BOOL, DWORD, LPCVOID, LPVOID, PUINT}; use um::winnt::{LPCSTR, LPCWSTR, LPSTR, LPWSTR}; extern "system" { pub fn GetFileVersionInfoSizeA( lptstrFilename: LPCSTR, lpdwHandle: *mut DWORD, DWORD; pub fn GetFileVersionInfoSizeW( lptstrFilename: LPCWSTR, lpdwHandle: *mut DWORD, DWORD; pub fn GetFileVersionInfoA( lptstrFilename: LPCSTR, dwHandle: DWORD, dwLen: DWORD, lpData: *mut c_void, BOOL; pub fn GetFile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defines the DAV specific functions that are exposed to the user use shared::minwindef::{BOOL, DWORD, LPDWORD, PBYTE, PULONG, ULONG}; use um::winnt::{HANDLE, LPCWSTR, LPWSTR, PVOID, PWSTR}; pub type OPAQUE_HANDLE = DWORD; STRUCT!{struct DAV_CALLBACK_AUTH_BLOB { pBuffer: PVOID, ulSize: ULONG, ulType: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contains Microsoft-specific extensions to the core Winsock definitions. use ctypes::wchar_t; use shared::basetsd::{UINT32, UINT64, ULONG64}; use shared::guiddef::GUID; use shared::in6addr::IN6_ADDR; use shared::inaddr::IN_ADDR; use shared::minwindef::{DWORD, PULONG, PUSHORT, UCHAR, ULONG, USHORT}; use shared::ws2def::{ INADDR_ANY, INADDR_BROADCAST, INADDR_NONE, IOC_IN, IOC_INOUT, IOC_OUT, IOC_VENDOR, SOCKADDR_IN, SOCKADDR_STOR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structures, function prototypes, and definitions for the NetUser, NetUserModals, NetGroup, NetAccess, and NetLogon API. use shared::basetsd::PDWORD_PTR; use shared::lmcons::{ENCRYPTED_PWLEN, NET_API_STATUS, PARMNUM_BASE_INFOLEVEL, PWLEN}; use shared::minwindef::{BOOL, BYTE, DWORD, FILETIME, LPBYTE, LPDWORD, LPVOID, PBYTE, ULONG}; use um::winnt::{BOOLEAN, LONG, LPCWSTR, LPWSTR, PSID, PVOID, PZPWSTR, SID_NAME_USE}; extern "system" { pub fn NetUserAdd( servername: LPCWSTR, level: DWORD, buf: LPBYTE, parm_err: LPDWORD, NET_API_STATUS; pub fn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structures, function prototypes, and definitions for the NetUse API use shared::lmcons::{LMSTR, NET_API_STATUS}; use shared::minwindef::{DWORD, LPBYTE, LPDWORD, PBYTE, ULONG}; use um::winnt::LPWSTR; extern "system" { pub fn NetUseAdd( servername: LPWSTR, level: DWORD, buf: LPBYTE, parm_err: LPDWORD, NET_API_STATUS; pub fn NetUseDel( UncServerName: LMSTR, UseName: LMSTR, ForceCond: DWORD, NET_API_STATUS; pub fn NetUseEnum( UncServerName: LMSTR, Level: DWORD, BufPtr: *mut LPBY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structures, function prototypes, and definitions for the NetService API use ctypes::{c_long}; use shared::lmcons::NET_API_STATUS; use shared::minwindef::{DWORD, LPBYTE, LPDWORD}; use um::winnt::{LPCWSTR, LPWSTR}; STRUCT!{struct SERVICE_INFO_0 { svci0_name: LPW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Service Provider Order use ctypes::c_int; use shared::guiddef::LPGUID; use shared::minwindef::{DWORD, LPDWORD}; extern "system" { pub fn WSCWriteProviderOrder( lpwdCatalogEntryId: LPDWORD, dwNumberOfEntries: DWORD, c_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SHELL.DLL functions, types, and definitions use ctypes::{__int64, c_int, c_void}; use shared::basetsd::{DWORD_PTR, UINT_PTR}; use shared::guiddef::{GUID, REFIID}; use shared::minwindef::{ BOOL, DWORD, FILETIME, HINSTANCE, HKEY, INT, LPARAM, LPVOID, MAX_PATH, UINT, ULONG, 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2d1.h use ctypes::c_void; use shared::basetsd::{UINT32, UINT64}; use shared::dxgi::IDXGISurface; use shared::guiddef::REFIID; use shared::minwindef::{BOOL, DWORD, FLOAT}; use shared::windef::{HDC, HWND, RECT}; use um::d2dbasetypes::{ D2D_COLOR_F, D2D_MATRIX_3X2_F, D2D_POINT_2F, D2D_POINT_2U, D2D_RECT_F, D2D_RECT_U, D2D_SIZE_F, D2D_SIZE_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Licensed under the MIT License &lt;;LICENSE.md&gt; DEFINE_GUID!{KSDATAFORMAT_SUBTYPE_ANALOG, 0x6DBA3190, 0x67BD, 0x11CF, 0xA0, 0xF7, 0x00, 0x20, 0xAF, 0xD1, 0x56, 0xE4} DEFINE_GUID!{KSDATAFORMAT_SUBTYPE_PCM, 0x00000001, 0x0000, 0x0010, 0x80, 0x00, 0x00, 0xAA, 0x00, 0x38, 0x9B, 0x71} DEFINE_GUID!{KSDATAFORMAT_SUBTYPE_IEEE_FLOAT, 0x00000003, 0x0000, 0x0010, 0x80, 0x00, 0x00, 0xAA, 0x00, 0x38, 0x9B, 0x71} DEFINE_GUID!{KSDATAFORMAT_SUBTYPE_DRM, 0x00000009, 0x0000, 0x0010, 0x80, 0x00, 0x00, 0xAA, 0x00, 0x38, 0x9B, 0x71} DEFINE_GUID!{KSDATAFORMAT_SUBTYPE_ALAW, 0x00000006, 0x0000, 0x0010, 0x80, 0x00, 0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FFI bindings to ktmw32. use shared::guiddef::LPGUID; use shared::minwindef::{BOOL, DWORD}; use um::minwinbase::LPSECURITY_ATTRIBUTES; use um::winnt::{HANDLE, LPWSTR}; extern "system" { pub fn CreateTransaction( lpTransactionAttributes: LPSECURITY_ATTRIBUTES, UOW: LPGUID, CreateOptions: DWORD, IsolationLevel: DWORD, IsolationFlags: DWORD, Timeout: DWORD, Description: LPWSTR, HANDLE; pub fn OpenTransaction(); pub fn CommitTransaction( TransactionHandle: HANDLE, BOOL; pub fn CommitTransactionAsync(); pu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ommon Language Runtime Debugging Symbol Reader/Writer/Binder Interfaces use shared::basetsd::ULONG32; use um::objidlbase::IStream; use um::unknwnbase::{IUnknown, IUnknownVtbl}; use um::winnt::{HRESULT, WCHAR}; DEFINE_GUID!{CorSym_LanguageType_C, 0x63a08714, 0xfc37, 0x11d2, 0x90, 0x4c, 0x0, 0xc0, 0x4f, 0xa3, 0x02, 0xa1} DEFINE_GUID!{CorSym_LanguageType_CPlusPlus, 0x3a12d0b7, 0xc26c, 0x11d0, 0xb4, 0x42, 0x0, 0xa0, 0x24, 0x4a, 0x1d, 0xd2} DEFINE_GUID!{CorSym_LanguageType_CSharp, 0x3f5162f8, 0x07c6, 0x11d3, 0x90, 0x53, 0x0, 0xc0, 0x4f, 0xa3, 0x02, 0xa1} DEFINE_GUID!{CorSym_LanguageType_Basic, 0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core-processthreads-l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2012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2010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Emmanuel Pacau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Richard D. Wor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phan Mueller &lt;;smueller@chronox.de&gt;, 2014 -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he Gtk-rs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Syn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Gtk-rs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Gtk-rs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Fuchsia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Fuchsia Authors. All rights reserved. This is a GENERATED file, see //zircon/system/host/sysgen. The license governing this file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Serd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obert Gro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manieu d'Ant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Gtk-rs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lazy-static.r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bluss and rawpointer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blu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Victor Brekenf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Fuchsia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Fuchsia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Itoa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Dtoa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The Gtk-rs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Gtk-rs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shish Myles. This software is dual-licensed under the [MIT](LICENSE-MIT) and Apache 2.0](LICENSE-APACHE)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uillaume Gom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Brendan Zabarausk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8 Optimal Computing (NZ) Ltd. Licensed under the MIT license.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Algebra Developers. For a full listing of the authors, refer to the AUTHORS file at the top-level directory of this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8, The Gtk-rs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8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7, The Gtk-rs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7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6, The Gtk-rs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The Gtk-rs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The Rust Project Developers. See README.md and LICENSE.txt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The Algebra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8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The Rust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5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4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Rust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Evan Nemerson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5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World Wide Web Consortium, (Massachusetts =--&gt; Institute of Technology, European Research Consortium for =--&gt; Informatics and Mathematics (ERCIM), Keio University). =--&gt; All Rights Reserved. =--&gt; See http://www.w3.org/Consortium/Legal/.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6 compiler-builtin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World Wide Web Consortium, (Massachusetts =--&gt; Institute of Technology, European Research Consortium for =--&gt; Informatics and Mathematics (ERCIM), Keio University). =--&gt; All Rights Reserved. =--&gt; See http://www.w3.org/Consortium/Legal/.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World Wide Web Consortium, (Massachusetts =--&gt; Institute of Technology, European Research Consortium for =--&gt; Informatics and Mathematics (ERCIM), Keio University). =--&gt; All Rights Reserved. =--&gt; See http://www.w3.org/Consortium/Legal/.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World Wide Web Consortium, (Massachusetts =--&gt; Institute of Technology, European Research Consortium for =--&gt; Informatics and Mathematics (ERCIM), Keio University). =--&gt; All Rights Reserved. =--&gt; See http://www.w3.org/Consortium/Legal/.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pPr>
      <w:r>
        <w:rPr>
          <w:rFonts w:cs="Arial" w:ascii="Arial" w:hAnsi="Arial"/>
          <w:color w:val="000000"/>
          <w:sz w:val="20"/>
          <w:szCs w:val="20"/>
          <w:shd w:fill="FFFFFF" w:val="clear"/>
        </w:rPr>
        <w:t>Copyright (c) Ulrik Sverdrup "bluss" 2015-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Servo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yn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uxi (https://nuxi.nl/)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ragoș Tisel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obert Gro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ox O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ox 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ilad Naa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Nuxi (https://nuxi.nl/)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itus Wormer &lt;;titusworm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i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Rust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tin Geis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toa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Doug Tang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Kevin B. Kna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cnm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ictor Brekenf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winapi-r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rust-unreachabl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uick-error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Rust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Rust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vin Löb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uillaume Gom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nny Gu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artłomiej Kamiń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shish My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ew Gall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Optimal Computing (NZ)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Jorge Aparic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Simon Sapin</w:t>
      </w:r>
    </w:p>
    <w:p>
      <w:pPr>
        <w:pStyle w:val="Normal"/>
        <w:spacing w:lineRule="exact" w:line="420"/>
        <w:rPr/>
      </w:pPr>
      <w:r>
        <w:rPr>
          <w:rFonts w:cs="Arial" w:ascii="Arial" w:hAnsi="Arial"/>
          <w:color w:val="000000"/>
          <w:sz w:val="20"/>
          <w:szCs w:val="20"/>
          <w:shd w:fill="FFFFFF" w:val="clear"/>
        </w:rPr>
        <w:t>Copyright (c) 2014--2017, Kang Seonghoon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ang Seongho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Rust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aho Lurie-Greg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ing Su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rge Aparic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enjamin Sa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ex Crich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The Gtk-rs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The Gtk-rs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ébastien Croz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Rust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xine projec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Dieg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Written by Ian Lance Taylor,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 Adapted from elf.c by Tristan Gingold, Ada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Written by Ian Lance Taylor,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Written by Ian Lance Taylor,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Adapted from elf.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Free Software Foundation, Inc. Written by John Colanduo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Free Software Foundation, Inc. Written by Ian Lance Taylor,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License GPLv3+: GNU GPL version 3 or later &lt;;http://gnu.org/licenses/gpl.html&gt; This is free software: you are free to change and redistribute i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 and from soup-ur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pavasileiou Dimit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obert Staudinger &lt;;robert.stauding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om Lachowicz &lt;;cinamod@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leb Moore &lt;;c.moore@student.unsw.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om Lacho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Caleb Moore &lt;;c.moore@student.unsw.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Dom Lacho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Dom Lachowicz &lt;;cinamod@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om Lachowicz &lt;;cinamod@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ichael Zucc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3, 2004, 2005, 2006,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NOTICE, DWRITE_INFORMATIONAL_STRING_VERSION_STRINGS, DWRITE_INFORMATIONAL_STRING_TRADEMARK, DWRITE_INFORMATIONAL_STRING_MANUFACTURER, DWRITE_INFORMATIONAL_STRING_DESIGNER, DWRITE_INFORMATIONAL_STRING_DESIGNER_URL, DWRITE_INFORMATIONAL_STRING_DESCRIPTION, DWRITE_INFORMATIONAL_STRING_FONT_VENDOR_URL, DWRITE_INFORMATIONAL_STRING_LICENSE_DESCRIPTION, DWRITE_INFORMATIONAL_STRING_LICENSE_INFO_URL, DWRITE_INFORMATIONAL_STRING_WIN32_FAMILY_NAMES, DWRITE_INFORMATIONAL_STRING_WIN32_SUBFAMILY_NAMES, DWRITE_INFORMATIONAL_STRING_PREFERRED_FAMILY_NAMES, DWRITE_INFORMATIONAL_STRING_PREFERRED_SUBFAMILY_NAMES, DWRITE_INFORMATIONAL_STRING_SAMPLE_TEXT, DWRITE_INFORMATIONAL_STRING_FULL_NAME, DWRITE_INFORMATIONAL_STRING_POSTSCRIPT_NAME, DWRITE_INFORMATIONAL_STRING_POSTSCRIPT_CID_NAME, DWRITE_INFORMATIONAL_STRING_WWS_FAMILY_NAME, DWRITE_INFORMATIONAL_STRING_DESIGN_SCRIPT_LANGUAGE_TAG, DWRITE_INFORMATIONAL_STRING_SU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55660186953937b12521629aaba95d9bf1c12b0f08f76a6fb6cf8328b5f45c88","Cargo.toml":"e4b0a1dec99ad1650a16b9b04fefd650c48af75f3477c5538a9a309996ecd417","Gir.toml":"9e97eebec7f76ed139fd2d1776621ee467ab025b31ef2f929b07917484e94cad","LGPL":"d245807f90032872d1438d741ed21e2490e1175dc8aa3afa5ddb6c8e529b58e5","LICENSE":"cab4b590b1ecd9203034206ad4a6be920dca88d5ae5214f85ff13bd5f8c33bcf","Makefile":"77ad76255b11778911862539c2b5e763db31e4df92ff5f0beeb153ef19a15035","README.md":"45a039d1061d03cdfaf5eb810dbe84e78d856c3682d8289a31d4c4b369974d0a","appveyor.yml":"294415e1133af076b741459b0eccf08d930db78b4d1bac8cbffa1524ef4fe3e3","src/auto/alias.rs":"be298728009a39c9e96048d174be534d6d2d51783ce062349d0cc122e36f0326","src/auto/checksum.rs":"217e375d5ba3dd8988b94c641b95128133f18c13452ec568102a0f2943fcdfda","src/auto/constants.rs":"23a8ad90b516566a91aefe25088c190fa650c9b724361345615c461c683f2a54","src/auto/date_time.rs":"19633701b738f08a5a23ea161caac9c769464c685759543899465c3bbf431908","src/auto/en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55660186953937b12521629aaba95d9bf1c12b0f08f76a6fb6cf8328b5f45c88","Cargo.toml":"ca7e19c71a0433f3140f8d36604d0e17e4034c33c2c82efeb8a1907302cf6343","Gir.toml":"9579bebc4021065488ff782a974b6fbb64e6866f8cd9f4891a3dacb5073fcb30","LGPL":"d245807f90032872d1438d741ed21e2490e1175dc8aa3afa5ddb6c8e529b58e5","LICENSE":"cab4b590b1ecd9203034206ad4a6be920dca88d5ae5214f85ff13bd5f8c33bcf","Makefile":"f3c5fc6732e420fccd1ce9c30712d47fa20bca4f25fbf124ba03d7d97733a8db","README.md":"4d540e3341e37931145f85e9a168c24d4e0192b45fb9e22748cc271b6c840b8f","appveyor.yml":"8770943ab4659f00eba2794ecbeb10178e148e9ee6796e796f71e9e4802f9343","src/attr_class.rs":"8e733a4f67c6f616a236bbba15fdc32608aa72a609893ddfe9049b214e929ae0","src/attr_list.rs":"39e83a4e1b937ad9c94cad27f4e40aba60d856c317bacdefb17e43540cf58fb5","src/attribute.rs":"c7373d2e18e9b2d1f3344738b531d17b86be844886509e454f43f3eb4a94548d","src/auto/alias.rs":"9c0669a005968545ceff0a81dcc5cb3fc4f68e3e798f9acda93e5abc5a883584","src/auto/attr_list.r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55660186953937b12521629aaba95d9bf1c12b0f08f76a6fb6cf8328b5f45c88","Cargo.toml":"0a3e8166ef424810dc1e41d17ee5e0a5c6121c3191f7600bae4d675ae717d51d","LICENSE":"cab4b590b1ecd9203034206ad4a6be920dca88d5ae5214f85ff13bd5f8c33bcf","README.md":"15fea90119a1a25ccb73fb98b1c145badeb5c94d7cf37a9831dea6b211399b78","appveyor.yml":"a862f279a409835b8203a2071c8af18868dfb2518ff46cf216a96e5969a7ed6d","build.rs":"90d7e8f2f0907fc91c29597d9451fd17924c0343c3caadfc4c5f8e1e7450486f","src/context.rs":"6aebd36835f8e96377257f1cd74db4e49fec817d52b46c4a8fb64db72d829df3","src/error.rs":"9d448da272ed19d38ce96bd6a5cce5481829ca4ff9e4dc9ee9b9ab495fc288bc","src/font/font_face.rs":"567951b178b5fe375a9b6cc9b1a900b5dc9a85ac8be01ab57ad39c4cd0427f21","src/font/font_options.rs":"45bbd05ecf8b072c64a8830fb32cf80309c8a5ec123e34aee70457fdcc17158b","src/font/mod.rs":"4713ddcf7092d8148625acb0c51e0e17ab3b6a95edbfec9fb8d5b8eb012fe9d4","src/font/scaled_font.rs":"7d556c87e73af05fc4ade9aaa7b9d039b1b6ff485c723d4baf8bd4fd4f2b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23860c2a7b5d96b21569afedf033469bab9fe14a1b24a35068b8641c578ce24d","Cargo.toml":"aafcae4002bee71546a6aa40a97b9124a69f169ee7e3a9e3262338e32b4c2b9b","LICENSE-APACHE":"a60eea817514531668d7e00765731449fe14d059d3249e0bc93b36de45f759f2","LICENSE-MIT":"7b63ecd5f1902af1b63729947373683c32745c16a10e8e6292e2e2dcd7e90ae0","README.md":"67998486b32f4fe46abbbaa411b92528750e7f0e22452dc8a5b95d87d80fde75","scripts/unicode.py":"762eea92dd51238c6bf877570bde1149932ba15cf87be1618fc21cd53e941733","src/lib.rs":"4a89fadf452ae7c53536eaa4496f951a3153f8189dd1cbc532648731d30f0b11","src/tables.rs":"0643459b6ebeeed83aecd7604f0ea29c06bea7ce6c1cd9acd4988d27ace1ec53","src/tests.rs":"35a459382e190197e7b9a78832ae79f310b48a02a5b4227bf9bbc89d46c8deac"},"package":"fc72304796d0818e357ead4e000d19c9c174ab23dc11093ac919054d20a6a7f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23860c2a7b5d96b21569afedf033469bab9fe14a1b24a35068b8641c578ce24d","Cargo.toml":"3c986dc1e4bf274721f92020fed64b0314ac8f3e0149ca4ae72c8694935d0482","LICENSE-APACHE":"a60eea817514531668d7e00765731449fe14d059d3249e0bc93b36de45f759f2","LICENSE-MIT":"7b63ecd5f1902af1b63729947373683c32745c16a10e8e6292e2e2dcd7e90ae0","README.md":"03829a3c35812ff0bbf047fd156bde5f7d5cc55b5dd67c0a95ede6009f8b5f11","scripts/unicode.py":"ba4b17f8715364e2a06e28f26c46a840757891716a835fce1663370c774dc570","src/lib.rs":"38c44436eac069bd8d11203f31ecfef8adfe92da1fce19ba00bdd25aa3fbbe20","src/tables.rs":"2f8eaf78bdab8e67108211c2617a3ea96d0eed259f9bdd9d78814af00601d32c","src/tests.rs":"b8ca0b224a70f0c12ae5f533c25f8ee1c6a445a6e615d64027f486b8e100f7f2"},"package":"882386231c45df4700b275c7ff55b6f3698780a650026380e72dabe76fa4652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23860c2a7b5d96b21569afedf033469bab9fe14a1b24a35068b8641c578ce24d","Cargo.toml":"1be08526c07c40136071faf603a382456ad1a6bafbb45d9ace01c52b50a9a55c","LICENSE-APACHE":"a60eea817514531668d7e00765731449fe14d059d3249e0bc93b36de45f759f2","LICENSE-MIT":"7b63ecd5f1902af1b63729947373683c32745c16a10e8e6292e2e2dcd7e90ae0","README.md":"67998486b32f4fe46abbbaa411b92528750e7f0e22452dc8a5b95d87d80fde75","scripts/unicode.py":"762eea92dd51238c6bf877570bde1149932ba15cf87be1618fc21cd53e941733","src/lib.rs":"4a89fadf452ae7c53536eaa4496f951a3153f8189dd1cbc532648731d30f0b11","src/tables.rs":"0643459b6ebeeed83aecd7604f0ea29c06bea7ce6c1cd9acd4988d27ace1ec53","src/tests.rs":"35a459382e190197e7b9a78832ae79f310b48a02a5b4227bf9bbc89d46c8deac"},"package":"8c1f860d7d29cf02cb2f3f359fd35991af3d30bac52c57d265a3c461074cb4d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at the top-level directory of this distribution. Licensed under the MIT license, see the LICENSE file or &lt;;http://opensource.org/licenses/M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at the top-level directory of this distribution. Licensed under the MIT license, see the LICENSE file or &lt;;http://opensource.org/licenses/M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nder Patent Claims infringed by Covered Software in the absence of its Contrib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c.is_whitespace() =&gt; { is not a whitespace, so `c != '%'` is redundant let nextspec = self.remainder.find(|c: char| !c.is_whitespace()) unwrap_or_else(|| self.remainder.len()); assert!(nextspec &gt; 0); let item = sp!(&amp;self.remainder[..nextspec]); self.remainder = &amp;self.remainder[nextspec..]; Some(it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c &lt;;= '\u{7F}' =&gt; syntax::is_word_byte(c as u8), None | Some(_) =&gt;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w:t>
        <w:tab/>
        <w:t>abc</w:t>
        <w:tab/>
        <w:t>(0,3)(0,1)(1,2)(2,3) BE</w:t>
        <w:tab/>
        <w:t>xxx xxx</w:t>
        <w:tab/>
        <w:t>(0,3) E1</w:t>
        <w:tab/>
        <w:t>(^|[ (,;])((([Ff]eb[^ ]* *|0*2/|\* */?)0*[6-7]))([^0-9]|$)</w:t>
        <w:tab/>
        <w:t>feb 6,</w:t>
        <w:tab/>
        <w:t>(0,6) E1</w:t>
        <w:tab/>
        <w:t>(^|[ (,;])((([Ff]eb[^ ]* *|0*2/|\* */?)0*[6-7]))([^0-9]|$)</w:t>
        <w:tab/>
        <w:t>2/7</w:t>
        <w:tab/>
        <w:t>(0,3) E1</w:t>
        <w:tab/>
        <w:t>(^|[ (,;])((([Ff]eb[^ ]* *|0*2/|\* */?)0*[6-7]))([^0-9]|$)</w:t>
        <w:tab/>
        <w:t>feb 1,Feb 6</w:t>
        <w:tab/>
        <w:t>(5,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ith arg_enum!s ([edf9b233](https://github.com/kbknapp/clap-rs/commit/edf9b2331c17a2cbcc13f961add4c55c2778e773), closes [#543](https://github.com/kbknapp/clap-rs/issues/54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m plainly. So, we define a ColorKind enum and a ColorSpec struct that can both be represented in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w:t>
      </w:r>
      <w:hyperlink r:id="rId2">
        <w:r>
          <w:rPr>
            <w:rStyle w:val="InternetLink"/>
            <w:rFonts w:cs="Arial" w:ascii="Arial" w:hAnsi="Arial"/>
            <w:sz w:val="20"/>
            <w:szCs w:val="20"/>
            <w:shd w:fill="FFFFFF" w:val="clear"/>
          </w:rPr>
          <w:t>me@mail.com\n\n\</w:t>
        </w:r>
      </w:hyperlink>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2</w:t>
          </w:r>
          <w:r>
            <w:rPr/>
            <w:fldChar w:fldCharType="end"/>
          </w:r>
          <w:r>
            <w:rPr/>
            <w:t>, Total</w:t>
          </w:r>
          <w:r>
            <w:rPr/>
            <w:fldChar w:fldCharType="begin"/>
          </w:r>
          <w:r>
            <w:rPr/>
            <w:instrText xml:space="preserve"> NUMPAGES \* ARABIC </w:instrText>
          </w:r>
          <w:r>
            <w:rPr/>
            <w:fldChar w:fldCharType="separate"/>
          </w:r>
          <w:r>
            <w:rPr/>
            <w:t>8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mail.com\n\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2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4791</vt:lpwstr>
  </property>
</Properties>
</file>