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webkit 2.3.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_line = '// Copyright 2008 Google Inc. All Rights Reserved.'</w:t>
      </w:r>
    </w:p>
    <w:p>
      <w:pPr>
        <w:pStyle w:val="Normal"/>
        <w:spacing w:lineRule="exact" w:line="420"/>
        <w:rPr/>
      </w:pPr>
      <w:r>
        <w:rPr>
          <w:rFonts w:cs="Arial" w:ascii="Arial" w:hAnsi="Arial"/>
          <w:color w:val="000000"/>
          <w:sz w:val="20"/>
          <w:szCs w:val="20"/>
          <w:shd w:fill="FFFFFF" w:val="clear"/>
        </w:rPr>
        <w:t>copyright__Rù R+ R¹ RI R R t ImportErrorR t ExceptionR R R R R R R R R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V R R R R× RØ t NameErrorRè R R R R RC t make_option( ( ( s optparse.pycs &lt;module&gt; s|</w:t>
      </w:r>
    </w:p>
    <w:p>
      <w:pPr>
        <w:pStyle w:val="Normal"/>
        <w:spacing w:lineRule="exact" w:line="420"/>
        <w:rPr/>
      </w:pPr>
      <w:r>
        <w:rPr>
          <w:rFonts w:cs="Arial" w:ascii="Arial" w:hAnsi="Arial"/>
          <w:color w:val="000000"/>
          <w:sz w:val="20"/>
          <w:szCs w:val="20"/>
          <w:shd w:fill="FFFFFF" w:val="clear"/>
        </w:rPr>
        <w:t>copyright__ = "Copyright (c) 2004-2010 Leonard Richardson" license__ = "New-styl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mplate) output.append('#define NO_IMPLICIT_ATOMICSTRING\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mplate = """/* THIS FILE WAS AUTOMATICALLY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dded. BugsSite/docs/html/credits.html: Added. BugsSite/docs/html/cust-change-permissions.html: Added. BugsSite/docs/html/cust-hooks.html: Added. BugsSite/docs/html/cust-templates.html: Added. BugsSite/docs/html/customization.html: Added. BugsSite/docs/html/dbdoc.html: Added. BugsSite/docs/html/dbmodify.html: Added. BugsSite/docs/html/disclaimer.html: Added. BugsSite/docs/html/extraconfig.html: Added. BugsSite/docs/html/faq.html: Added. BugsSite/docs/html/flags-overview.html: Added. BugsSite/docs/html/flags.html: Added. BugsSite/docs/html/general-advice.html: Added. BugsSite/docs/html/gfdl-0.html: Added. BugsSite/docs/html/gfdl-1.html: Added. BugsSite/docs/html/gfdl-10.html: Added. BugsSite/docs/html/gfdl-2.html: Added. BugsSite/docs/html/gfdl-3.html: Added. BugsSite/docs/html/gf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svg2/svg/SVGCursorElementImpl.cpp: SVGCursorElementImpl::notifyFinished): fixed ksvg2/svg/SVGElementImpl.cpp: SVGElementImpl::parseMappedAttribute): removed dead code. ksvg2/svg/SVGImageElementImpl.cpp: SVGImageElementImpl::createRenderer): #if 0 SVGImageElementImpl::notifyFinished): #if 0 ksvg2/svg/SVGSVGElementImpl.cpp: SVGSVGElementImpl::pixelUnitToMillimeterX): #if 0 SVGSVGElementImpl::pixelUnitToMillimeterY): #if 0 kwq/DOM.mm: removed KHTML_NO_CPLUSPLUS_DOM ObjCNodeFilterCondition::acceptNode): kwq/KWQKHTMLPart.mm: removed KHTML_NO_CPLUSPLUS_D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s://bugs.webkit.org/show_bug.cgi?id=9618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ebCore::quotesDataLanguageMap): Expanded the table of quotes. WebCore::basicQuotesData): Added a FIXME to switch to using stylized "en" quo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ebCore::FontPlatformData::FontPlatformData): Provide readable names for constructor arguments and reformat member variab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ripts/split-class: Removed. Scripts/split-file-by-class: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ts ending brace on same line as "else if" Puts starting brace of function on its own line. Adds some tasteful whitespace. Adds comments to make clear that scopes are ending Make macros actually split on two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ved a bunch of code to WebKitAgnosticTest.h/mm. Changed to inherit from WebKitAgnosticTest. TestWebKitAPI::DynamicDeviceScaleFactor::url): Simple getter. TestWebKitAPI::DynamicDeviceScaleFactor::didLoadURL): Calls through to runTest. TestWebKitAPI::DynamicDeviceScaleFactor::runTest): Removed loading code which WebKitAgnosticTest handles for us. TestWebKitAPI::TEST_F): Removed view-creation code which WebKitAgnosticTest handles for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umpRenderTree/ObjCPlugin.m: ditto DumpRenderTree/ObjCPluginFunction.h: ditto DumpRenderTree/ObjCPluginFunction.m: d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nged WebURLErrorDomain to "NSURLErrorDomain" to match what CFNet gives us. Added all NSURLError* values as WebURLError*. Added all WebKitError* values. Added a POSIX error used by WebBrowser/SafariWin. Added failingURL decla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otected. In other words, you cannot claim the text of the code as your own and resell it. Using the code is permitted in any program, product, or library, non-commercial or commercial. Giving credit is not required, though is a nice gesture. The code comes as-is, and if there are any flaws or problems with any Gems code, nobody involved with Gems - authors, editors, publishers, or webmasters - are to be held responsible. Basically, don't be a jerk, and remember that anything free comes with no guarant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 keyword=_ \ keyword=N_ \ o $(top_builddir)/Source/WebKit/gtk/po/$(DOMAIN).p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 keyword=_ \ keyword=N_ \ o $(top_builddir)/Source/WebKit/gtk/po/$(DOMAIN).p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cuments-19990405.html: Added. svg-tests/W3C-SVG-1.1/Resources/diagarrow.png: Added. svg-tests/W3C-SVG-1.1/Resources/ext-TestComic-expected.txt: Added. svg-tests/W3C-SVG-1.1/Resources/ext-TestComic.svg: Added. svg-tests/W3C-SVG-1.1/Resources/fillChangeColor.ICM: Added. svg-tests/W3C-SVG-1.1/Resources/filters-blend-01-f-expected.txt: Added. svg-tests/W3C-SVG-1.1/Resources/filters-blend-01-f.svg: Added. svg-tests/W3C-SVG-1.1/Resources/filters-color-01-f-expected.txt: Added. svg-tests/W3C-SVG-1.1/Resources/filters-color-01-f.svg: Added. svg-tests/W3C-SVG-1.1/Resources/filters-composite-01-f-expected.txt: Added. svg-tests/W3C-SVG-1.1/Resources/filters-composite-01-f.svg: Added. svg-tests/W3C-SVG-1.1/Resources/filters-comptran-01-f.svg-disabled: Added. svg-tests/W3C-SVG-1.1/Resources/filters-conv-01-f-expected.txt: Added. svg-tests/W3C-SVG-1.1/Res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ame req/res to request/response, fix bug where we reset the http headers before retu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ered, trade mark, section, dagger, and double dagger in the range A0 (hex) to FF (hex). PCL Symbol Set id: 14J Alias: csVentur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aten up a couple of comments. assembler/MacroAssemblerARMv7.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Count, $buffer, $currentCharacter, $previousCharacter); my $startSentinel = "/*"; my $lengthOfStartSentinel = length($startSentinel); readCount = read($fileHandle, $buffer, $lengthOfStartSentinel); return "" if ($readCount &lt; $lengthOfStartSentinel || $buffer ne $startSenti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print("// DO NOT EDIT! - this file autogenerated by YarrCanonicalizeUCS2.js"); print(); print('#include "config.h"'); print('#include "YarrCanonicalizeUCS2.h"'); print(); print("namespace JSC { namespace Yarr {"); print(); print("#include &lt;stdint.h&gt;"); 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eansedLinesTest.test_init): CleansedLinesTest.test_init_empty): CleansedLinesTest.test_collapse_strings): CheckForFunctionLengthsTest.assert_function_lengths_check): PassPtrTest.assert_pass_ptr_check): LeakyPatternTest.assert_leaky_pattern_check): WebKitStyleTest.test_parameter_names): WebKitStyleTest.test_webkit_export_check): CppCheckerTest.test_init): Scripts/webkitpy/style/checkers/jsonchecker_unittest.py: JSONCheckerTest.assert_error.handle_style_error): JSONCheckerTest.test_init): Scripts/webkitpy/style/checkers/png_unittest.py: PNGCheckerTest.test_init): PNGCheckerTest.test_check): Scripts/webkitpy/style/checkers/python_unittest.py: PythonCheckerTest.test_init): PythonCheckerTest.test_check): Scripts/webkitpy/style/checkers/test_expectations_unittest.py: TestExpectationsTestCase._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legal_copyright_messa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parameter_name', whitespace/ending_newline') return self.perform_lint(code, 'test.' + file_extension, basic_error_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multiline_comment', readability/braces', # int foo() {}; readability/fn_size', readability/casting', readability/function', runtime/arrays', # variable length array runtime/casting', runtime/sizeof', runtime/explicit', # explicit runtime/virtual', # virtual dtor runtime/printf', runtime/threadsafe_fn', runtime/rtti', whitespace/blank_line', whitespace/end_of_line', List Python pep8 categories l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fn_size', readability/parameter_name', readability/pass_ptr', whitespace/ending_newline') return self.perform_lint(code, filename, basic_error_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races', readability/casting', readability/check', readability/comparison_to_zero', readability/constructors', readability/control_flow', readability/enum_casing', readability/fn_size', readability/function', readability/multiline_comment', readability/multiline_string', readability/parameter_name', readability/naming', readability/naming/underscores', readability/null', readability/pass_ptr', readability/streams', readability/todo', readability/utf8', readability/webkit_export', runtime/arrays', runtime/bitfields', runtime/casting', runtime/ctype_function', runtime/explicit', runtime/init', runtime/int', runtime/invalid_increment', runtime/leaky_pattern', runtime/max_min_macros', ru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 self.fail('Unexpected error: %s' %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Folha.com. Todos os direitos reservados.&lt;/copyright&gt; docs&gt;http://redir.folha.com.br/redir/online/ambiente/rss091/*http://www1.folha.uol.com.br/folha/conheca/arquivo_e_copyright.shtml&lt;/docs&gt; webMaster&gt;webmaster@grupofolha.com.br (Webmaster Folha.com)&lt;/webMas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dits" or "license" for more information. Python %s on %s %s: '%s' is a directory, cannot continue %s: can't open file '%s': [Errno %d] %s PYTHONUNBUFFERED PYTHONINSPECT Python %s -Q option should be `-Qold', `-Qwarn', `-Qwarnall', or `-Qnew' only not enough memory to copy -m argument not enough memory to copy -c argument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ORE_GETOPT_LICENSE L', "license"), ECORE_GETOPT_HELP h', "help"), ECORE_GETOPT_SENTI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ORE_GETOPT_HELP h', "help"), ECORE_GETOPT_SENTI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p_quote(" *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p_quote(" * notice, this list of conditions and the following disclaimer in the") cpp_quote(" * documentation and/or other materials provided with the distribution.") cpp_quote(" *") cpp_quote(" * THIS SOFTWARE IS PROVIDED BY APPLE COMPUTER, INC. ``AS IS'' AND ANY") cpp_quote(" * EXPRESS OR IMPLIED WARRANTIES, INCLUDING, BUT NOT LIMITED TO, THE") cpp_quote(" * IMPLIED WARRANTIES OF MERCHANTABILITY AND FITNESS FOR A PARTICULAR") cpp_quote(" * PURPOSE ARE DISCLAIMED. IN NO EVENT SHALL APPLE COMPUTER, INC. OR") cpp_quote(" * CONTRIBUTORS BE LIABLE FOR ANY DIRECT, INDIRECT, INCIDENTAL, SPECIAL,") cpp_quote(" * EXEMPLARY, OR CONSEQUENTIAL DAMAGES (INCLUDING, BUT NOT LIMITED TO,") cpp_quote(" * PROCUREMENT OF SUBSTITUTE GOODS OR SERVICES; LOSS OF USE, DATA, OR") cpp_quote(" * PROFITS; OR BUSINESS INTERRUPTION) HOWEVER CAUSED AND ON ANY THEORY") cpp_quote(" * OF LIABILITY, WHETHER IN CONTRACT, STRICT LIABILITY, OR TORT") cpp_quote(" * (INCLUDING NEGLIGENCE OR OTHER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 2005-2010 Thomas Str&amp;ouml;mberg &amp;mdash; &lt;a href="http://iexploder.googlecode.com/"&gt;iexploder.googlecode.com&lt;/a&gt;&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ype="text/plain" href="http://www.example.com/copyright"/&gt; Scripts should be retrieved --&gt; script src="awesome.js"&gt;&lt;/script&gt; 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 notice, this list of conditions and the following disclaimer."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 notice, this list of conditions and the following disclaimer in the" + "\n" + documentation and/or other materials provided with the distribution."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argin-top: 4em; margin-left: auto; margin-right: auto; font-size: 9px; text-align: center; color: #3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ixed header guard to match current style Replaced #include of CoreFoundation.h with forward-declaration of CFMutableDictionaryRef Added #include of COMPtr.h Fixed opening brace placement in class declaration Made createInstance return a COMPtr Made constructor/destructor private Made QueryInterface and IPropertyBag functions private Removed unnecessary parameter names and MIDL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version 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last commits. rendering/style/BasicShapes.cpp: WebCore::BasicShape::canBlend): Polygons are allowed now. WebCore::BasicShapePolygon::blend): Interpolate polygon shap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in comments. All kdom, ksvg2, and kcanvas files affected. http://bugs.webkit.org/show_bug.cgi?id=4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files I've been cle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canner, remove comments Make exclusions work better: add check method, make sure that methods that check the property name get the unblacklisted version. Add some initial blackli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reflect publication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expat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files we modified, and updated all to standard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D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pple, Inc. Scripts/svn-apply: Scripts/svn-unapply: Scripts/webkitperl/VCSUtils_unittest/appendSVNExecutableBitChangeToPatch.pl: Added. Scripts/webkitperl/VCSUtils_unittest/parseGitFileMode.pl: Added. Scripts/webkitperl/VCSUtils_unittest/parseStartOfPatchOrPropertyChangeAndEndOfPropertyChange.pl: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Google Inc" as part of their employment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The text got harmonized with copyright texts of other compan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English.lproj/InfoPlist.strings: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Added a new key for the plug-in source 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stable ICU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nd that's all that was in here. WebKit.pbproj/project.pbxproj: Removed InfoPlist.strings from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nd that's all that was in here. WebCore.pbproj/project.pbxproj: Removed InfoPlist.strings from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nd that's all that was in here. JavaScriptCore.pbproj/project.pbxproj: Removed InfoPlist.strings from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and added Apple BSD-style license. Plugins/WebNetscapeDeprecatedFunctions.h: D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in Latin-1 (0xA9) with '(C)' http://bugs.webkit.org/show_bug.cgi?id=135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an extraneous , and capitalize the (C) which was suggested for other files that I've sub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new RandomNumb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V8SVGElementCustom.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V8SVGElementCustom.cpp https://bugs.webkit.org/show_bug.cgi?id=865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s of Apple Computer, Inc. ("Apple") or The Mozilla Foundation ("Mozilla")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Hewlett-Packar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Goog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Goog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 Inc. ("Goog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Ericss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puter,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Computer,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Computer,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dam Barth. ("Adam Barth")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item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item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are and that both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to files we modified and standardized format of copyrights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that's about PC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remains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 the first 10 lines error_collector = ErrorCollector(self.assertTrue) self.process_file_data(file_path, 'cpp', [], error_collector) self.assertEq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f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disclaimer are retained in their original f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k) takes 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Consolidate in a single line, as requested by Mark Rowe, some time 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to remove extraneous comma and python direct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a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s - as the code has been taken directly from Qt - and to be able to resuse it for the WK1 plugin support in the fu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can be found within the code.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currentCharacter eq "/" &amp;&amp; $previousCharacter eq "*"; previousCharacter = $current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where forgotten in the last sub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of the files modified in r624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in the Qt port (removed misplaced class descriptions and fixed inconsistent whitespace and ind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and fix the spacing around th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emoved misplaced class descriptions and fixed inconsistent whitespace and ind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bindings/v8/custom/V8CustomEventListener.cpp: Added. bindings/v8/custom/V8CustomEventListener.h: Replaced forwarding header with the real implementation. bindings/v8/custom/V8ElementCustom.cpp: bindings/v8/custom/V8LazyEventListener.cpp: Added. bindings/v8/custom/V8LazyEventListener.h: Added. bindings/v8/custom/V8ObjectEventListener.cpp: Added. bindings/v8/custom/V8ObjectEventListener.h: Added. bindings/v8/custom/V8WorkerContextEventListener.cpp: Added. bindings/v8/custom/V8WorkerContextEventListener.h: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Use MPL1.1/GPL2.0 and LGPL2.1 as the license compared to L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ccidently reverted in r439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Scripts/split-class: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es to Apple, not me. kjs/property_map.h: D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rolltech ASA to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new company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earlier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and this notice are preserved. dnl dnl To use dolt, invoke the DOLT macro immediately after the libtool macros. dnl Optionally, copy this file into acinclude.m4, to avoid the need to have it dnl installed when running autoconf on you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renaming, and other small twea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that `svn log` proves should be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can be found inline in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kxmlcore/HashSet.h: (KXMLCore::deleteAllValues): Added. kxmlcore/HashTable.h: (KXMLCore::HashTableIterator::operator const_iterator):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Need to update others too at some po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touch a file. That's not needed any more, but the date should be updated any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cover some years we published Apple changes, sorted includes, moved FillOrStrokeType enum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cover some years we published Apple changes, sorted forward declarations, removed FillOrStrokeType e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style to C from C++ for gamepad module https://bugs.webkit.org/show_bug.cgi?id=728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in the WebKit repository, so this change removes all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to Apple Inc. by 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fter r84410. platform/graphics/ShadowBlur.h: Made blurLayerImage public. platform/graphics/filters/FEDropShadow.cpp: Added. WebCore::FEDropShadow::FEDropShadow): WebCore::FEDropShadow::create): WebCore::FEDropShadow::determineAbsolutePaintRect): WebCore::FEDropShadow::apply): WebCore::FEDropShadow::dump): WebCore::FEDropShadow::externalRepresentation): platform/graphics/filters/FEDropShadow.h: Added. WebCore::FEDropShadow::stdDeviationX): WebCore::FEDropShadow::setStdDeviationX): WebCore::FEDropShadow::stdDeviationY): WebCore::FEDropShadow::setStdDeviationY): WebCore::FEDropShadow::dx): WebCore::FEDropShadow::setDx): WebCore::FEDropShadow::dy): WebCore::FEDropShadow::setDy): WebCore::FEDropShadow::shadowColor): WebCore::FEDropShadow::setShadowColor): WebCore::FEDropShadow::shadowOpac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ed to open source doc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DESIZE MAGIC _sre O|nn:match O|nn: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by Stichting Mathemat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urrent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otice pertaining to this interpreter platform -- platform identifier executable -- pathname of this Python interpreter prefix -- prefix used to find the Python library exec_prefix -- prefix used to find the machine-specific Python library dllhandle -- [Windows only] integer handle of the Python DLL winver -- [Windows only] version number of the Python DLL stdin__ -- the original stdin; don't touch! stdout__ -- the original stdout; don't touch! stderr__ -- the original stderr; don't touch! displayhook__ -- the original displayhook; don't touch! excepthook__ -- the original excepthook; don't to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had submitted the file with wr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lt;/title&gt;&lt;/head&gt;&lt;body&gt;content&lt;/body&gt;&lt;/html&gt;"); text = text.arg(QChar::fromLatin1(1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s all Google contributers as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weaked by ddki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GPL DefaultDirName={code:GetInstallDir|c:\DoNotInstallHere} AppPublisher=wxWebKit Project AppPublisherURL=http://wxwebkit.wxcommunity.com/pmwiki/ AppSupportURL=http://wxwebkit.wxcommunity.com/pmwiki/ AppUpdatesURL=http://wxwebkit.wxcommunity.com/pmwiki/ UninstallDisplayName=wxWebKit &lt;&lt;VERSION&gt;&gt; UninstallFilesDir={app}\Uninst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evin Ollivier, Appl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 remove SKIP_INSTALL that was in the Info plist instead of project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Lars Knoll(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GTEST_VERSIONINFO_ABOUT}&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Apple Inc. 2007-2009" VALUE "MIMEType", "application/x-webkit-test-netscape|image/png" VALUE "OriginalFilename", "npTestNetscapePlugin.dll" VALUE "ProductName", "WebKit Test PlugIn"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Google Inc." VALUE "OriginalFilename", "libGLESv2.dll" VALUE "PrivateBuild", VERSION_STRING VALUE "ProductName", "ANGLE libGLESv2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Google Inc." VALUE "OriginalFilename", "libEGL.dll" VALUE "PrivateBuild", VERSION_STRING VALUE "ProductName", "ANGLE libEGL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osh Triplett &lt;josh@freedesktop.org&gt; dnl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ing for Windows version resources should be automatic https://bugs.webkit.org/show_bug.cgi?id=345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should inclu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ppears early enough. error_collector = ErrorCollector(self.assertTrue) self.process_file_data(file_path, 'cpp', [copyright_line], error_collector) for message in error_collector.resul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QWeb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XCOMM elsewhere herein. All Rights Reserved. XCOMM XCOMM Additional Notice Provisions: The application programming interfaces XCOMM established by SGI in conjunction with the Original Code are The XCOMM OpenGL(R) Graphics System: A Specification (Version 1.2.1), released XCOMM April 1, 1999; The OpenGL(R) Graphics System Utility Library (Version XCOMM 1.3), released November 4, 1998; and OpenGL(R) Graphics with the X XCOMM Window System(R) (Version 1.3), released October 19, 1998. This software XCOMM was created using the OpenGL(R) version 1.2.1 Sample Implementation XCOMM published by SGI, but has not been independently verified as being XCOMM compliant with the OpenGL(R) version 1.2.1 Specification. XCO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lt;/string&gt; key&gt;CFBundleIdentifier&lt;/key&gt; string&gt;com.apple.WebKit2WebProcess&lt;/string&gt; key&gt;CFBundleInfoDictionaryVersion&lt;/key&gt; string&gt;6.0&lt;/string&gt; key&gt;CFBundleName&lt;/key&gt; string&gt;WebKit2WebProcess&lt;/string&gt; key&gt;CFBundlePackageType&lt;/key&gt; string&gt;APPL&lt;/string&gt; key&gt;CFBundleAllowMixedLocalizations&lt;/key&gt; string&gt;YES&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Stromberg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hai Bazon &lt;mihai.bazon@gmail.com&gt; Based on parse-js (http://marijn.haverbeke.nl/parse-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Apple Inc.&lt;/string&gt; key&gt;CFBundleIconFile&lt;/key&gt; string&gt;&lt;/string&gt; key&gt;CFBundleIdentifier&lt;/key&gt; string&gt;com.apple.testnetscapeplugin&lt;/string&gt; key&gt;CFBundleInfoDictionaryVersion&lt;/key&gt; string&gt;6.0&lt;/string&gt; key&gt;CFBundlePackageType&lt;/key&gt; string&gt;BRPL&lt;/string&gt; key&gt;CFBundleShortVersionString&lt;/key&gt; string&gt;1.0&lt;/string&gt; key&gt;CFBundleSignature&lt;/key&gt; string&gt;????&lt;/string&gt; key&gt;CFBundleVersion&lt;/key&gt; string&gt;1.0&lt;/string&gt; key&gt;CFPlugInDynamicRegisterFunction&lt;/key&gt; string&gt;&lt;/string&gt; key&gt;CFPlugInDynamicRegistration&lt;/key&gt; string&gt;NO&lt;/string&gt; key&gt;CFPlugInFactories&lt;/key&gt; dict&gt; key&gt;00000000-0000-0000-0000-000000000000&lt;/key&gt; string&gt;MyFactoryFunction&lt;/string&gt; dict&gt; key&gt;CFPlugInTypes&lt;/key&gt; dict&gt; key&gt;00000000-0000-0000-0000-000000000000&lt;/key&gt; array&gt; string&gt;00000000-0000-0000-0000-000000000000&lt;/string&gt; array&gt; dict&gt; key&gt;CFPlugInUnloadFunction&lt;/key&gt; string&gt;&lt;/string&gt; key&gt;WebPluginDescription&lt;/key&gt; string&gt;Simple Netscape plu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lt;/string&gt; key&gt;CFBundleIconFile&lt;/key&gt; string&gt;&lt;/string&gt; key&gt;CFBundleIdentifier&lt;/key&gt; string&gt;com.apple.test.plugins.npn-invoke&lt;/string&gt; key&gt;CFBundleInfoDictionaryVersion&lt;/key&gt; string&gt;6.0&lt;/string&gt; key&gt;CFBundlePackageType&lt;/key&gt; string&gt;BRPL&lt;/string&gt; key&gt;CFBundleShortVersionString&lt;/key&gt; string&gt;1.0&lt;/string&gt; key&gt;CFBundleSignature&lt;/key&gt; string&gt;????&lt;/string&gt; key&gt;CFBundleVersion&lt;/key&gt; string&gt;1.0&lt;/string&gt; key&gt;CFPlugInDynamicRegisterFunction&lt;/key&gt; string&gt;&lt;/string&gt; key&gt;CFPlugInDynamicRegistration&lt;/key&gt; string&gt;NO&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pple Inc.&lt;/string&gt; key&gt;CFBundleIconFile&lt;/key&gt; string&gt;webkit.icns&lt;/string&gt; key&gt;CFBundleIdentifier&lt;/key&gt; string&gt;org.webkit.nightly.WebKit&lt;/string&gt; key&gt;CFBundleInfoDictionaryVersion&lt;/key&gt; string&gt;6.0&lt;/string&gt; key&gt;CFBundleName&lt;/key&gt; string&gt;${PRODUCT_NAME}&lt;/string&gt; key&gt;CFBundlePackageType&lt;/key&gt; string&gt;APPL&lt;/string&gt; key&gt;CFBundleSignature&lt;/key&gt; string&gt;wbkt&lt;/string&gt; key&gt;CFBundleVersion&lt;/key&gt; string&gt;VERSION&lt;/string&gt; key&gt;CFBundleShortVersionString&lt;/key&gt; string&gt;rVERSION&lt;/string&gt; key&gt;LSArchitecturePriority&lt;/key&gt; array&gt; string&gt;x86_64&lt;/string&gt; string&gt;i386&lt;/string&gt; string&gt;ppc&lt;/string&gt; array&gt; key&gt;LSMinimumSystemVersionByArchitecture&lt;/key&gt; dict&gt; key&gt;x86_64&lt;/key&gt; string&gt;10.6&lt;/string&gt; dict&gt; key&gt;SUFeedURL&lt;/key&gt; string&gt;http://nightly.webkit.org/builds/trunk/mac/rss&lt;/string&gt; key&gt;SUShowReleaseNotes&lt;/key&gt; false/&gt; key&gt;SUAllowsAutomaticUpdates&lt;/key&gt; false/&gt; key&gt;SUPublicDSAKeyFile&lt;/key&gt; string&gt;nightly.webkit.org.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 Copyright 1999-2001 Harri Porten &amp;lt;porten@kde.org&amp;gt;; Copyright 2001 Peter Kelly &amp;lt;pmk@post.com&amp;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 Copyright 1997 Martin Jones &amp;lt;mjones@kde.org&amp;gt;; Copyright 1998, 1999 Torben Weis &amp;lt;weis@kde.org&amp;gt;; Copyright 1998, 1999, 2002 Waldo Bastian &amp;lt;bastian@kde.org&amp;gt;; Copyright 1998-2000 Lars Knoll &amp;lt;knoll@kde.org&amp;gt;; Copyright 1999, 2001 Antti Koivisto &amp;lt;koivisto@kde.org&amp;gt;; Copyright 1999-2001 Harri Porten &amp;lt;porten@kde.org&amp;gt;; Copyright 2000 Simon Hausmann &amp;lt;hausmann@kde.org&amp;gt;; Copyright 2000, 2001 Dirk Mueller &amp;lt;mueller@kde.org&amp;gt;; Copyright 2000, 2001 Peter Kelly &amp;lt;pmk@post.com&amp;gt;; Copyright 2000 Daniel Molkentin &amp;lt;molkentin@kde.org&amp;gt;; Copyright 2000 Stefan Schimanski &amp;lt;schimmi@kde.org&amp;gt;; Copyright 1998-2000 Netscape Communications Corporation; Copyright 1998, 1999, 2000 Thai Open Source Software Center Ltd and Clark Cooper; Copyright 2001, 2002 Expat maintainers.&lt;/string&gt; key&gt;CFBundleIdentifier&lt;/key&gt; string&gt;com.apple.${PRODUCT_NAME}&lt;/string&gt; key&gt;CFBundleInfoDictionaryVersion&lt;/key&gt; string&gt;6.0&lt;/string&gt; 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Identifier&lt;/key&gt; string&gt;com.apple.WebKit.${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IconFile&lt;/key&gt; string&gt;${APP_ICON}&lt;/string&gt; key&gt;CFBundleIdentifier&lt;/key&gt; string&gt;com.apple.${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DevelopmentRegion&lt;/key&gt; string&gt;English&lt;/string&gt; key&gt;CFBundleExecutable&lt;/key&gt; string&gt;${EXECUTABLE_NAME}&lt;/string&gt; key&gt;CFBundleIdentifier&lt;/key&gt; string&gt;com.apple.WebKit2.WebProcessServiceForWebKitDevelopment&lt;/string&gt; key&gt;CFBundleInfoDictionaryVersion&lt;/key&gt; string&gt;6.0&lt;/string&gt; key&gt;CFBundleName&lt;/key&gt; string&gt;${PRODUCT_NAME}&lt;/string&gt; key&gt;CFBundlePackageType&lt;/key&gt; string&gt;XPC!&lt;/string&gt; key&gt;CFBundleShortVersionString&lt;/key&gt; string&gt;${SHORT_VERSION_STRING}&lt;/string&gt; key&gt;CFBundleSignature&lt;/key&gt; string&gt;????&lt;/string&gt; key&gt;CFBundleVersion&lt;/key&gt; string&gt;${BUNDLE_VERSION}&lt;/string&gt; key&gt;LSFileQuarantineEnabled&lt;/key&gt; true/&gt; key&gt;NSPrincipalClass&lt;/key&gt; string&gt;NSApplication&lt;/string&gt; key&gt;LSUIElement&lt;/key&gt; true/&gt; key&gt;XPCService&lt;/key&gt; dict&gt; key&gt;ServiceType&lt;/key&gt; string&gt;Application&lt;/string&gt; key&gt;RunLoopType&lt;/key&gt; string&gt;_NSApplicationMain&lt;/string&gt; key&gt;_MultipleInstances&lt;/key&gt; true/&gt; dict&gt; 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DevelopmentRegion&lt;/key&gt; string&gt;English&lt;/string&gt; key&gt;CFBundleExecutable&lt;/key&gt; string&gt;${EXECUTABLE_NAME}&lt;/string&gt; key&gt;CFBundleIdentifier&lt;/key&gt; string&gt;com.apple.WebKit2.WebProcessService&lt;/string&gt; key&gt;CFBundleInfoDictionaryVersion&lt;/key&gt; string&gt;6.0&lt;/string&gt; key&gt;CFBundleName&lt;/key&gt; string&gt;${PRODUCT_NAME}&lt;/string&gt; key&gt;CFBundlePackageType&lt;/key&gt; string&gt;XPC!&lt;/string&gt; key&gt;CFBundleShortVersionString&lt;/key&gt; string&gt;${SHORT_VERSION_STRING}&lt;/string&gt; key&gt;CFBundleSignature&lt;/key&gt; string&gt;????&lt;/string&gt; key&gt;CFBundleVersion&lt;/key&gt; string&gt;${BUNDLE_VERSION}&lt;/string&gt; key&gt;LSFileQuarantineEnabled&lt;/key&gt; true/&gt; key&gt;NSPrincipalClass&lt;/key&gt; string&gt;NSApplication&lt;/string&gt; key&gt;LSUIElement&lt;/key&gt; true/&gt; key&gt;XPCService&lt;/key&gt; dict&gt; key&gt;ServiceType&lt;/key&gt; string&gt;Application&lt;/string&gt; key&gt;RunLoopType&lt;/key&gt; string&gt;_NSApplicationMain&lt;/string&gt; key&gt;_MultipleInstances&lt;/key&gt; true/&gt; key&gt;EnvironmentVariables&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lt;/string&gt; key&gt;CFBundleIdentifier&lt;/key&gt; string&gt;com.apple.JavaScriptCore&lt;/string&gt; key&gt;CFBundleInfoDictionaryVersion&lt;/key&gt; string&gt;6.0&lt;/string&gt; key&gt;CFBundleName&lt;/key&gt; string&gt;JavaScriptCore&lt;/string&gt; key&gt;CFBundlePackageType&lt;/key&gt; string&gt;APPL&lt;/string&gt; key&gt;CFBundleShortVersionString&lt;/key&gt; string&gt;530&lt;/string&gt; key&gt;CFBundleVersion&lt;/key&gt; string&gt;530&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Apple Inc.&lt;/string&gt; key&gt;CFBundleIdentifier&lt;/key&gt; string&gt;com.apple.WebKit&lt;/string&gt; key&gt;CFBundleInfoDictionaryVersion&lt;/key&gt; string&gt;6.0&lt;/string&gt; key&gt;CFBundleName&lt;/key&gt; string&gt;WebKit&lt;/string&gt; key&gt;CFBundlePackageType&lt;/key&gt; string&gt;APPL&lt;/string&gt; key&gt;CFBundleShortVersionString&lt;/key&gt; string&gt;522+&lt;/string&gt; key&gt;CFBundleVersion&lt;/key&gt; string&gt;522+&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pPr>
      <w:r>
        <w:rPr>
          <w:rFonts w:cs="Arial" w:ascii="Arial" w:hAnsi="Arial"/>
          <w:color w:val="000000"/>
          <w:sz w:val="20"/>
          <w:szCs w:val="20"/>
          <w:shd w:fill="FFFFFF" w:val="clear"/>
        </w:rPr>
        <w:t>Copyright 2003, 2004, 2005, 2006, 2008, 2009 Apple Inc. All rights reserved.WebKit Layout TestsRegularWebKit Layout Tests; 6.0d7e4; 2008-01-26WebKit Layout Tests6.0d7e4WebKitLayoutTestsWebKit Layout TestsRegularWebKit Layout TestsNo Changej</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Ô</w:t>
      </w:r>
    </w:p>
    <w:p>
      <w:pPr>
        <w:pStyle w:val="Normal"/>
        <w:spacing w:lineRule="exact" w:line="420"/>
        <w:rPr/>
      </w:pPr>
      <w:r>
        <w:rPr>
          <w:rFonts w:cs="Arial" w:ascii="Arial" w:hAnsi="Arial"/>
          <w:color w:val="000000"/>
          <w:sz w:val="20"/>
          <w:szCs w:val="20"/>
          <w:shd w:fill="FFFFFF" w:val="clear"/>
        </w:rPr>
        <w:t>Copyright 2003, 2004, 2005, 2006, 2008, 2009 Apple Inc. All rights reserved.WebKit Layout Tests 2RegularWebKit Layout Tests 2; 6.0d7e4; 2009-04-10WebKit Layout Tests 26.0d7e4WebKitLayoutTestsWebKit Layout Tests 2RegularWebKit Layout Tests 2No Changej</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pPr>
      <w:r>
        <w:rPr>
          <w:rFonts w:cs="Arial" w:ascii="Arial" w:hAnsi="Arial"/>
          <w:color w:val="000000"/>
          <w:sz w:val="20"/>
          <w:szCs w:val="20"/>
          <w:shd w:fill="FFFFFF" w:val="clear"/>
        </w:rPr>
        <w:t xml:space="preserve">Copyright 1999 Adobe Systems Incorporated desc Apple RGB XYZ óQ ÌXYZ curv Í curv Í curv Í XYZ y½ AR ¹XYZ Vø ¬/ XYZ &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 00 00 00 Ð3 Ð3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Virginia Polytechnic Institute &amp; State University, Blacksburg, Virginia, USA, and Fred L. Drake, Jr., Re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Christopher J. Madsen</w:t>
      </w:r>
    </w:p>
    <w:p>
      <w:pPr>
        <w:pStyle w:val="Normal"/>
        <w:spacing w:lineRule="exact" w:line="420"/>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webkit package. Michael MORONI &lt; &gt;, 2011.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Resig, Jörn Zaefferer Dual licensed under the MIT (MIT-LICENSE.txt) or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Kre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ymond Hett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 Vanderk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 http://flesler.blogspot.com Licensed under BSD (http://www.opensource.org/licenses/bsd-license.php) Date: 5/15/2008 projectDescription Advanced and extensible data dumping for Javascript. version 1.0.0 author Ariel Flesler link {http://flesler.blogspot.com/2008/05/jsdump-pretty-dump-of-any-javascrip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nowtide Informatics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uhei Sut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iroyuki Ikez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 Vanderk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tromberg &lt;thomas%strombe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Stromberg &lt;thomas%strombe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eonard Richar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Michael Foord All rights reserved. E-mail : fuzzyman AT voidspace DOT org DO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uglas Crockford (www.crockfo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Chicago</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1997-2002 by Secret Labs AB !"#$%&amp;'()*+,-./0123456789:;&lt;=&gt;?@abcdefghijklmnopqrstuvwxyz[\]^_`abcdefghijklmnopqrstuvwxyz{|}~</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 p 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match(string[, pos[, endpos]]) --&gt; match object or None. Matches zero or more characters at the beginning of the string search(string[, pos[, endpos]]) --&gt; match object or None. Scan through string looking for a match, and return a corresponding MatchObject instance. Return None if no position in the string matches. split(string[, maxsplit = 0]) --&gt; list. Split string by the occurrences of pattern. findall(string[, pos[, endpos]]) --&gt; list. Return a list of all non-overlapping matches of pattern in string. finditer(string[, pos[, endpos]]) --&gt; it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õ X d h ¸ Ä ø ü P T X ` h l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s of first publication]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oltan Horvath (zoltan@webkit.org)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 Added: documentation This is an example sentence. END expectedReturn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ien Chaffraix &lt;julien.chaffra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avo@outlook.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arijn Haverbeke &lt;marij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orvath,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orvath (zoltan@webkit.org)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eno Albisser &lt;zen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y Chang &lt;tony@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mas Czene &lt;tczene@inf.u-szeged.h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mas Czene &lt;tczene@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Network Entertainm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ftAtHo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mathias@qiwi.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lt;kojii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rton (dbarton@mathscrib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lazs Ankes (bank@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idu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idu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The contents of this file are subject to the Mozilla Public License Version 1.1 (the "License"); you may not use this file except in compliance with the License. You may obtain a copy of the License at http://www.mozilla.org/M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ebkit's COPYRIGHT HOLDER This file is distributed under the same license as the webkit package. Tiffany Antopolski &lt;tiffany.antopolski@gmail.com&gt;, 2011. msgid "" msgstr "" Project-Id-Version: webkit HEAD\n" Report-Msgid-Bugs-To: http://bugs.webkit.org\n" POT-Creation-Date: 2010-12-27 15:26+0000\n" PO-Revision-Date: 2011-08-30 00:39-0400\n" Last-Translator: Tiffany Antopolski &lt;tiffany.antopolski@gmail.com&gt;\n" Language-Team: Canadian English\n" Language: en\n" MIME-Version: 1.0\n" Content-Type: text/plain; charset=UTF-8\n" Content-Transfer-Encoding: 8bit\n" Plural-Forms: nplurals=2; plural=(n != 1);\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o Albisser &lt;zen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hilippe Normand &lt;pnormand@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asz Slachc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dsay Mathieson &lt;lindsay.mathie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o Yang &lt;leoya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tof Kosztyo &lt;Kosztyo.Kristof@stud.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cian Ma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lt;ctru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ian Dywan &lt;christian@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 Lob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benjami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Joh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w Wason (rectalogic@recta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lt;abarth@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Eisele &lt;robert@xar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Robinson &lt;mrobinso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Lucas Lommer &lt;llommer@svn.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Gil Osher &lt;gilosher@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Andika Triwidada &lt;andik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iji-mobi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aurora.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KitGTK+ Team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wel Hajdan (phajdan.jr@chrom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Robinson &lt;mrobinson@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Robinson &lt;mrobinso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Stefan Csom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one Hur &lt;joone@kld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Stan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Rapcsanyi &lt;rgabor@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Lo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webkit package. Ivaylo Valkov &lt;ivaylo@e-valkov.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Jerdonek (cjerdonek@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o Rene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isted translators. This file is distributed under the same license as the webkit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celera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rtin Robinson &lt;mrobinso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Kakai, Inc. &lt;brian@kak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IDC_STATIC,49,20,119,8 DEFPUSHBUTTON "OK",IDOK,195,6,30,11,WS_GROUP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bkit's COPYRIGHT HOLDER This file is distributed under the same licence as the webkit package. Bruce Cowan &lt;bcowan@fastmail.co.uk&gt;, 2009. Chris Leonard &lt;cjl@laptop.org&gt;, 2012. msgid "" msgstr "" Project-Id-Version: webkit HEAD\n" Report-Msgid-Bugs-To: http://bugs.webkit.org\n" POT-Creation-Date: 2010-12-27 15:26+0000\n" PO-Revision-Date: 2012-03-23 03:00-0400\n" Last-Translator: Chris Leonard &lt;cjl@laptop.org&gt;\n" Language-Team: Sugar Labs\n" Language: en_GB\n" MIME-Version: 1.0\n" Content-Type: text/plain; charset=UTF-8\n" Content-Transfer-Encoding: 8bit\n" Plural-Forms: nplurals=2; plural=(n != 1);\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Laufenberg @ Inhance Digita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wel Hajdan (phajdan.jr@chrom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vial Creativ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 Jan Michael C.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Wat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pley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Kjellberg &lt;john.kjellberg@power.alst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l Stan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Michael C.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Michael Alonzo &lt;jmalon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Michael Alonzo &lt;jmalonz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Michael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 &lt;jmalon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Luca Ferretti &lt;lferrett@gnome.org&gt;,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ego Escalante Urrelo &lt;diego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 Gustavo Noronha Silva &lt;gustavo.noronha@collabora.co.uk&gt;, 2009. Henrique P. Machado &lt;hpmachado@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twotoasts.de&gt;, 2009. Mario Blättermann &lt;mario.blaettermann@gmail.com&gt;, 2010, 2012. Christian Kirbach &lt;Christian.Kirbach@gmail.com&gt;, 2010, 2012. Wolfgang Stöggl &lt;c72578@yahoo.de&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twotoas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bby P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celera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as Becsi (becsi.andras@stud.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ulien Chaffraix &lt;julien.chaffra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an Michael C.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an Lo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olltech A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Michael C. Alonzo &lt;jmalonzo@unplugga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Michael C.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Alonzo &lt;jmalonzo@unplugga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 &lt;zecke@self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Hidalgo C.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 &lt;bfulgham@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 &lt;bfulgh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nu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ichael Foord E-mail: fuzzyman AT voidspace DOT org DO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 zecke@selfis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an Lo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aclav Slavik,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Watters,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zecke@selfis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lt;zecke@self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Dywan &lt;christian@twotoas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 cpp_quote(" *") cpp_quote(" * Redistribution and use in source and binary forms, with or without") cpp_quote(" * modification, are permitted provided that the following conditions") cpp_quote(" *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Rowe &lt;opendarwin.org@bdash.net.n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as Witt &lt;jonas.wi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P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G. Speth (speth@en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G. Speth &lt;speth@e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n Gibson &lt;dgibson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La Monica &lt;ben.lamonic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2006 Rob Buis &lt;buis@kde.org&gt; 2005, 2007 Apple Inc. All Rights reserved. 2007 Alp Toker &lt;alp@atoker.com&gt; 2008 Dirk Schulze &lt;krit@webkit.org&gt;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athanie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ichal Zalewski &lt;lcamtuf@coredump.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6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 to all public headers. Also made formatting consis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Free Software Foundation, Inc. Ola Sverre Bauge &lt;osb@plover.net&gt;, 2000. Kjartan Maraas &lt;kmaraas@gnome.org&gt;, 2000-2011. Roy-Magne Mo &lt;rmo@sunnmore.net&gt;, 2001. Terance Edward Sola &lt;terance@lyse.net&gt;, 2005. Øivind Hoel &lt;ohoel@cvs.gnome.org&gt;, 2006. msgid "" msgstr "" Project-Id-Version: webkitgtk 1.7.x\n" Report-Msgid-Bugs-To: http://bugs.webkit.org/\n" POT-Creation-Date: 2011-11-24 22:02+0100\n" PO-Revision-Date: 2011-12-06 08:21+0100\n" Last-Translator: Kjartan Maraas &lt;kmaraas@gnome.org&gt;\n" Language-Team: Norwegian Bokmal &lt;i18n-nb@lister.ping.uio.no&gt;\n" Language: nb\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 Symant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r>
        <w:rPr>
          <w:rFonts w:cs="Arial" w:ascii="Arial" w:hAnsi="Arial"/>
          <w:color w:val="000000"/>
          <w:sz w:val="20"/>
          <w:szCs w:val="20"/>
          <w:shd w:fill="FFFFFF" w:val="clear"/>
        </w:rPr>
        <w:t>DAHYAAUSH</w:t>
      </w:r>
      <w:r>
        <w:rPr>
          <w:rFonts w:cs="Tahoma" w:ascii="Tahoma" w:hAnsi="Tahoma"/>
          <w:color w:val="000000"/>
          <w:sz w:val="20"/>
          <w:szCs w:val="20"/>
          <w:shd w:fill="FFFFFF" w:val="clear"/>
        </w:rPr>
        <w:t>�</w:t>
      </w:r>
      <w:r>
        <w:rPr>
          <w:rFonts w:cs="Arial" w:ascii="Arial" w:hAnsi="Arial"/>
          <w:color w:val="000000"/>
          <w:sz w:val="20"/>
          <w:szCs w:val="20"/>
          <w:shd w:fill="FFFFFF" w:val="clear"/>
        </w:rPr>
        <w:t>DARKENING</w:t>
      </w:r>
      <w:r>
        <w:rPr>
          <w:rFonts w:cs="Tahoma" w:ascii="Tahoma" w:hAnsi="Tahoma"/>
          <w:color w:val="000000"/>
          <w:sz w:val="20"/>
          <w:szCs w:val="20"/>
          <w:shd w:fill="FFFFFF" w:val="clear"/>
        </w:rPr>
        <w:t>�</w:t>
      </w:r>
      <w:r>
        <w:rPr>
          <w:rFonts w:cs="Arial" w:ascii="Arial" w:hAnsi="Arial"/>
          <w:color w:val="000000"/>
          <w:sz w:val="20"/>
          <w:szCs w:val="20"/>
          <w:shd w:fill="FFFFFF" w:val="clear"/>
        </w:rPr>
        <w:t>DEPARTURE</w:t>
      </w:r>
      <w:r>
        <w:rPr>
          <w:rFonts w:cs="Tahoma" w:ascii="Tahoma" w:hAnsi="Tahoma"/>
          <w:color w:val="000000"/>
          <w:sz w:val="20"/>
          <w:szCs w:val="20"/>
          <w:shd w:fill="FFFFFF" w:val="clear"/>
        </w:rPr>
        <w:t>�</w:t>
      </w:r>
      <w:r>
        <w:rPr>
          <w:rFonts w:cs="Arial" w:ascii="Arial" w:hAnsi="Arial"/>
          <w:color w:val="000000"/>
          <w:sz w:val="20"/>
          <w:szCs w:val="20"/>
          <w:shd w:fill="FFFFFF" w:val="clear"/>
        </w:rPr>
        <w:t>DESCENDINÇDIFFERENCÅDIFFICULTÙDOTS-1234</w:t>
      </w:r>
      <w:r>
        <w:rPr>
          <w:rFonts w:cs="Tahoma" w:ascii="Tahoma" w:hAnsi="Tahoma"/>
          <w:color w:val="000000"/>
          <w:sz w:val="20"/>
          <w:szCs w:val="20"/>
          <w:shd w:fill="FFFFFF" w:val="clear"/>
        </w:rPr>
        <w:t>�</w:t>
      </w:r>
      <w:r>
        <w:rPr>
          <w:rFonts w:cs="Arial" w:ascii="Arial" w:hAnsi="Arial"/>
          <w:color w:val="000000"/>
          <w:sz w:val="20"/>
          <w:szCs w:val="20"/>
          <w:shd w:fill="FFFFFF" w:val="clear"/>
        </w:rPr>
        <w:t>DOTS-1235</w:t>
      </w:r>
      <w:r>
        <w:rPr>
          <w:rFonts w:cs="Tahoma" w:ascii="Tahoma" w:hAnsi="Tahoma"/>
          <w:color w:val="000000"/>
          <w:sz w:val="20"/>
          <w:szCs w:val="20"/>
          <w:shd w:fill="FFFFFF" w:val="clear"/>
        </w:rPr>
        <w:t>�</w:t>
      </w:r>
      <w:r>
        <w:rPr>
          <w:rFonts w:cs="Arial" w:ascii="Arial" w:hAnsi="Arial"/>
          <w:color w:val="000000"/>
          <w:sz w:val="20"/>
          <w:szCs w:val="20"/>
          <w:shd w:fill="FFFFFF" w:val="clear"/>
        </w:rPr>
        <w:t>DOTS-1236</w:t>
      </w:r>
      <w:r>
        <w:rPr>
          <w:rFonts w:cs="Tahoma" w:ascii="Tahoma" w:hAnsi="Tahoma"/>
          <w:color w:val="000000"/>
          <w:sz w:val="20"/>
          <w:szCs w:val="20"/>
          <w:shd w:fill="FFFFFF" w:val="clear"/>
        </w:rPr>
        <w:t>�</w:t>
      </w:r>
      <w:r>
        <w:rPr>
          <w:rFonts w:cs="Arial" w:ascii="Arial" w:hAnsi="Arial"/>
          <w:color w:val="000000"/>
          <w:sz w:val="20"/>
          <w:szCs w:val="20"/>
          <w:shd w:fill="FFFFFF" w:val="clear"/>
        </w:rPr>
        <w:t>DOTS-1237</w:t>
      </w:r>
      <w:r>
        <w:rPr>
          <w:rFonts w:cs="Tahoma" w:ascii="Tahoma" w:hAnsi="Tahoma"/>
          <w:color w:val="000000"/>
          <w:sz w:val="20"/>
          <w:szCs w:val="20"/>
          <w:shd w:fill="FFFFFF" w:val="clear"/>
        </w:rPr>
        <w:t>�</w:t>
      </w:r>
      <w:r>
        <w:rPr>
          <w:rFonts w:cs="Arial" w:ascii="Arial" w:hAnsi="Arial"/>
          <w:color w:val="000000"/>
          <w:sz w:val="20"/>
          <w:szCs w:val="20"/>
          <w:shd w:fill="FFFFFF" w:val="clear"/>
        </w:rPr>
        <w:t>DOTS-1238</w:t>
      </w:r>
      <w:r>
        <w:rPr>
          <w:rFonts w:cs="Tahoma" w:ascii="Tahoma" w:hAnsi="Tahoma"/>
          <w:color w:val="000000"/>
          <w:sz w:val="20"/>
          <w:szCs w:val="20"/>
          <w:shd w:fill="FFFFFF" w:val="clear"/>
        </w:rPr>
        <w:t>�</w:t>
      </w:r>
      <w:r>
        <w:rPr>
          <w:rFonts w:cs="Arial" w:ascii="Arial" w:hAnsi="Arial"/>
          <w:color w:val="000000"/>
          <w:sz w:val="20"/>
          <w:szCs w:val="20"/>
          <w:shd w:fill="FFFFFF" w:val="clear"/>
        </w:rPr>
        <w:t>DOTS-1245</w:t>
      </w:r>
      <w:r>
        <w:rPr>
          <w:rFonts w:cs="Tahoma" w:ascii="Tahoma" w:hAnsi="Tahoma"/>
          <w:color w:val="000000"/>
          <w:sz w:val="20"/>
          <w:szCs w:val="20"/>
          <w:shd w:fill="FFFFFF" w:val="clear"/>
        </w:rPr>
        <w:t>�</w:t>
      </w:r>
      <w:r>
        <w:rPr>
          <w:rFonts w:cs="Arial" w:ascii="Arial" w:hAnsi="Arial"/>
          <w:color w:val="000000"/>
          <w:sz w:val="20"/>
          <w:szCs w:val="20"/>
          <w:shd w:fill="FFFFFF" w:val="clear"/>
        </w:rPr>
        <w:t>DOTS-1246</w:t>
      </w:r>
      <w:r>
        <w:rPr>
          <w:rFonts w:cs="Tahoma" w:ascii="Tahoma" w:hAnsi="Tahoma"/>
          <w:color w:val="000000"/>
          <w:sz w:val="20"/>
          <w:szCs w:val="20"/>
          <w:shd w:fill="FFFFFF" w:val="clear"/>
        </w:rPr>
        <w:t>�</w:t>
      </w:r>
      <w:r>
        <w:rPr>
          <w:rFonts w:cs="Arial" w:ascii="Arial" w:hAnsi="Arial"/>
          <w:color w:val="000000"/>
          <w:sz w:val="20"/>
          <w:szCs w:val="20"/>
          <w:shd w:fill="FFFFFF" w:val="clear"/>
        </w:rPr>
        <w:t>DOTS-1247</w:t>
      </w:r>
      <w:r>
        <w:rPr>
          <w:rFonts w:cs="Tahoma" w:ascii="Tahoma" w:hAnsi="Tahoma"/>
          <w:color w:val="000000"/>
          <w:sz w:val="20"/>
          <w:szCs w:val="20"/>
          <w:shd w:fill="FFFFFF" w:val="clear"/>
        </w:rPr>
        <w:t>�</w:t>
      </w:r>
      <w:r>
        <w:rPr>
          <w:rFonts w:cs="Arial" w:ascii="Arial" w:hAnsi="Arial"/>
          <w:color w:val="000000"/>
          <w:sz w:val="20"/>
          <w:szCs w:val="20"/>
          <w:shd w:fill="FFFFFF" w:val="clear"/>
        </w:rPr>
        <w:t>DOTS-1248</w:t>
      </w:r>
      <w:r>
        <w:rPr>
          <w:rFonts w:cs="Tahoma" w:ascii="Tahoma" w:hAnsi="Tahoma"/>
          <w:color w:val="000000"/>
          <w:sz w:val="20"/>
          <w:szCs w:val="20"/>
          <w:shd w:fill="FFFFFF" w:val="clear"/>
        </w:rPr>
        <w:t>�</w:t>
      </w:r>
      <w:r>
        <w:rPr>
          <w:rFonts w:cs="Arial" w:ascii="Arial" w:hAnsi="Arial"/>
          <w:color w:val="000000"/>
          <w:sz w:val="20"/>
          <w:szCs w:val="20"/>
          <w:shd w:fill="FFFFFF" w:val="clear"/>
        </w:rPr>
        <w:t>DOTS-1256</w:t>
      </w:r>
      <w:r>
        <w:rPr>
          <w:rFonts w:cs="Tahoma" w:ascii="Tahoma" w:hAnsi="Tahoma"/>
          <w:color w:val="000000"/>
          <w:sz w:val="20"/>
          <w:szCs w:val="20"/>
          <w:shd w:fill="FFFFFF" w:val="clear"/>
        </w:rPr>
        <w:t>�</w:t>
      </w:r>
      <w:r>
        <w:rPr>
          <w:rFonts w:cs="Arial" w:ascii="Arial" w:hAnsi="Arial"/>
          <w:color w:val="000000"/>
          <w:sz w:val="20"/>
          <w:szCs w:val="20"/>
          <w:shd w:fill="FFFFFF" w:val="clear"/>
        </w:rPr>
        <w:t>DOTS-1257</w:t>
      </w:r>
      <w:r>
        <w:rPr>
          <w:rFonts w:cs="Tahoma" w:ascii="Tahoma" w:hAnsi="Tahoma"/>
          <w:color w:val="000000"/>
          <w:sz w:val="20"/>
          <w:szCs w:val="20"/>
          <w:shd w:fill="FFFFFF" w:val="clear"/>
        </w:rPr>
        <w:t>�</w:t>
      </w:r>
      <w:r>
        <w:rPr>
          <w:rFonts w:cs="Arial" w:ascii="Arial" w:hAnsi="Arial"/>
          <w:color w:val="000000"/>
          <w:sz w:val="20"/>
          <w:szCs w:val="20"/>
          <w:shd w:fill="FFFFFF" w:val="clear"/>
        </w:rPr>
        <w:t>DOTS-1258</w:t>
      </w:r>
      <w:r>
        <w:rPr>
          <w:rFonts w:cs="Tahoma" w:ascii="Tahoma" w:hAnsi="Tahoma"/>
          <w:color w:val="000000"/>
          <w:sz w:val="20"/>
          <w:szCs w:val="20"/>
          <w:shd w:fill="FFFFFF" w:val="clear"/>
        </w:rPr>
        <w:t>�</w:t>
      </w:r>
      <w:r>
        <w:rPr>
          <w:rFonts w:cs="Arial" w:ascii="Arial" w:hAnsi="Arial"/>
          <w:color w:val="000000"/>
          <w:sz w:val="20"/>
          <w:szCs w:val="20"/>
          <w:shd w:fill="FFFFFF" w:val="clear"/>
        </w:rPr>
        <w:t>DOTS-1267</w:t>
      </w:r>
      <w:r>
        <w:rPr>
          <w:rFonts w:cs="Tahoma" w:ascii="Tahoma" w:hAnsi="Tahoma"/>
          <w:color w:val="000000"/>
          <w:sz w:val="20"/>
          <w:szCs w:val="20"/>
          <w:shd w:fill="FFFFFF" w:val="clear"/>
        </w:rPr>
        <w:t>�</w:t>
      </w:r>
      <w:r>
        <w:rPr>
          <w:rFonts w:cs="Arial" w:ascii="Arial" w:hAnsi="Arial"/>
          <w:color w:val="000000"/>
          <w:sz w:val="20"/>
          <w:szCs w:val="20"/>
          <w:shd w:fill="FFFFFF" w:val="clear"/>
        </w:rPr>
        <w:t>DOTS-1268</w:t>
      </w:r>
      <w:r>
        <w:rPr>
          <w:rFonts w:cs="Tahoma" w:ascii="Tahoma" w:hAnsi="Tahoma"/>
          <w:color w:val="000000"/>
          <w:sz w:val="20"/>
          <w:szCs w:val="20"/>
          <w:shd w:fill="FFFFFF" w:val="clear"/>
        </w:rPr>
        <w:t>�</w:t>
      </w:r>
      <w:r>
        <w:rPr>
          <w:rFonts w:cs="Arial" w:ascii="Arial" w:hAnsi="Arial"/>
          <w:color w:val="000000"/>
          <w:sz w:val="20"/>
          <w:szCs w:val="20"/>
          <w:shd w:fill="FFFFFF" w:val="clear"/>
        </w:rPr>
        <w:t>DOTS-1278</w:t>
      </w:r>
      <w:r>
        <w:rPr>
          <w:rFonts w:cs="Tahoma" w:ascii="Tahoma" w:hAnsi="Tahoma"/>
          <w:color w:val="000000"/>
          <w:sz w:val="20"/>
          <w:szCs w:val="20"/>
          <w:shd w:fill="FFFFFF" w:val="clear"/>
        </w:rPr>
        <w:t>�</w:t>
      </w:r>
      <w:r>
        <w:rPr>
          <w:rFonts w:cs="Arial" w:ascii="Arial" w:hAnsi="Arial"/>
          <w:color w:val="000000"/>
          <w:sz w:val="20"/>
          <w:szCs w:val="20"/>
          <w:shd w:fill="FFFFFF" w:val="clear"/>
        </w:rPr>
        <w:t>DOTS-1345</w:t>
      </w:r>
      <w:r>
        <w:rPr>
          <w:rFonts w:cs="Tahoma" w:ascii="Tahoma" w:hAnsi="Tahoma"/>
          <w:color w:val="000000"/>
          <w:sz w:val="20"/>
          <w:szCs w:val="20"/>
          <w:shd w:fill="FFFFFF" w:val="clear"/>
        </w:rPr>
        <w:t>�</w:t>
      </w:r>
      <w:r>
        <w:rPr>
          <w:rFonts w:cs="Arial" w:ascii="Arial" w:hAnsi="Arial"/>
          <w:color w:val="000000"/>
          <w:sz w:val="20"/>
          <w:szCs w:val="20"/>
          <w:shd w:fill="FFFFFF" w:val="clear"/>
        </w:rPr>
        <w:t>DOTS-1346</w:t>
      </w:r>
      <w:r>
        <w:rPr>
          <w:rFonts w:cs="Tahoma" w:ascii="Tahoma" w:hAnsi="Tahoma"/>
          <w:color w:val="000000"/>
          <w:sz w:val="20"/>
          <w:szCs w:val="20"/>
          <w:shd w:fill="FFFFFF" w:val="clear"/>
        </w:rPr>
        <w:t>�</w:t>
      </w:r>
      <w:r>
        <w:rPr>
          <w:rFonts w:cs="Arial" w:ascii="Arial" w:hAnsi="Arial"/>
          <w:color w:val="000000"/>
          <w:sz w:val="20"/>
          <w:szCs w:val="20"/>
          <w:shd w:fill="FFFFFF" w:val="clear"/>
        </w:rPr>
        <w:t>DOTS-1347</w:t>
      </w:r>
      <w:r>
        <w:rPr>
          <w:rFonts w:cs="Tahoma" w:ascii="Tahoma" w:hAnsi="Tahoma"/>
          <w:color w:val="000000"/>
          <w:sz w:val="20"/>
          <w:szCs w:val="20"/>
          <w:shd w:fill="FFFFFF" w:val="clear"/>
        </w:rPr>
        <w:t>�</w:t>
      </w:r>
      <w:r>
        <w:rPr>
          <w:rFonts w:cs="Arial" w:ascii="Arial" w:hAnsi="Arial"/>
          <w:color w:val="000000"/>
          <w:sz w:val="20"/>
          <w:szCs w:val="20"/>
          <w:shd w:fill="FFFFFF" w:val="clear"/>
        </w:rPr>
        <w:t>DOTS-1348</w:t>
      </w:r>
      <w:r>
        <w:rPr>
          <w:rFonts w:cs="Tahoma" w:ascii="Tahoma" w:hAnsi="Tahoma"/>
          <w:color w:val="000000"/>
          <w:sz w:val="20"/>
          <w:szCs w:val="20"/>
          <w:shd w:fill="FFFFFF" w:val="clear"/>
        </w:rPr>
        <w:t>�</w:t>
      </w:r>
      <w:r>
        <w:rPr>
          <w:rFonts w:cs="Arial" w:ascii="Arial" w:hAnsi="Arial"/>
          <w:color w:val="000000"/>
          <w:sz w:val="20"/>
          <w:szCs w:val="20"/>
          <w:shd w:fill="FFFFFF" w:val="clear"/>
        </w:rPr>
        <w:t>DOTS-1356</w:t>
      </w:r>
      <w:r>
        <w:rPr>
          <w:rFonts w:cs="Tahoma" w:ascii="Tahoma" w:hAnsi="Tahoma"/>
          <w:color w:val="000000"/>
          <w:sz w:val="20"/>
          <w:szCs w:val="20"/>
          <w:shd w:fill="FFFFFF" w:val="clear"/>
        </w:rPr>
        <w:t>�</w:t>
      </w:r>
      <w:r>
        <w:rPr>
          <w:rFonts w:cs="Arial" w:ascii="Arial" w:hAnsi="Arial"/>
          <w:color w:val="000000"/>
          <w:sz w:val="20"/>
          <w:szCs w:val="20"/>
          <w:shd w:fill="FFFFFF" w:val="clear"/>
        </w:rPr>
        <w:t>DOTS-1357</w:t>
      </w:r>
      <w:r>
        <w:rPr>
          <w:rFonts w:cs="Tahoma" w:ascii="Tahoma" w:hAnsi="Tahoma"/>
          <w:color w:val="000000"/>
          <w:sz w:val="20"/>
          <w:szCs w:val="20"/>
          <w:shd w:fill="FFFFFF" w:val="clear"/>
        </w:rPr>
        <w:t>�</w:t>
      </w:r>
      <w:r>
        <w:rPr>
          <w:rFonts w:cs="Arial" w:ascii="Arial" w:hAnsi="Arial"/>
          <w:color w:val="000000"/>
          <w:sz w:val="20"/>
          <w:szCs w:val="20"/>
          <w:shd w:fill="FFFFFF" w:val="clear"/>
        </w:rPr>
        <w:t>DOTS-1358</w:t>
      </w:r>
      <w:r>
        <w:rPr>
          <w:rFonts w:cs="Tahoma" w:ascii="Tahoma" w:hAnsi="Tahoma"/>
          <w:color w:val="000000"/>
          <w:sz w:val="20"/>
          <w:szCs w:val="20"/>
          <w:shd w:fill="FFFFFF" w:val="clear"/>
        </w:rPr>
        <w:t>�</w:t>
      </w:r>
      <w:r>
        <w:rPr>
          <w:rFonts w:cs="Arial" w:ascii="Arial" w:hAnsi="Arial"/>
          <w:color w:val="000000"/>
          <w:sz w:val="20"/>
          <w:szCs w:val="20"/>
          <w:shd w:fill="FFFFFF" w:val="clear"/>
        </w:rPr>
        <w:t>DOTS-1367</w:t>
      </w:r>
      <w:r>
        <w:rPr>
          <w:rFonts w:cs="Tahoma" w:ascii="Tahoma" w:hAnsi="Tahoma"/>
          <w:color w:val="000000"/>
          <w:sz w:val="20"/>
          <w:szCs w:val="20"/>
          <w:shd w:fill="FFFFFF" w:val="clear"/>
        </w:rPr>
        <w:t>�</w:t>
      </w:r>
      <w:r>
        <w:rPr>
          <w:rFonts w:cs="Arial" w:ascii="Arial" w:hAnsi="Arial"/>
          <w:color w:val="000000"/>
          <w:sz w:val="20"/>
          <w:szCs w:val="20"/>
          <w:shd w:fill="FFFFFF" w:val="clear"/>
        </w:rPr>
        <w:t>DOTS-1368</w:t>
      </w:r>
      <w:r>
        <w:rPr>
          <w:rFonts w:cs="Tahoma" w:ascii="Tahoma" w:hAnsi="Tahoma"/>
          <w:color w:val="000000"/>
          <w:sz w:val="20"/>
          <w:szCs w:val="20"/>
          <w:shd w:fill="FFFFFF" w:val="clear"/>
        </w:rPr>
        <w:t>�</w:t>
      </w:r>
      <w:r>
        <w:rPr>
          <w:rFonts w:cs="Arial" w:ascii="Arial" w:hAnsi="Arial"/>
          <w:color w:val="000000"/>
          <w:sz w:val="20"/>
          <w:szCs w:val="20"/>
          <w:shd w:fill="FFFFFF" w:val="clear"/>
        </w:rPr>
        <w:t>DOTS-1378</w:t>
      </w:r>
      <w:r>
        <w:rPr>
          <w:rFonts w:cs="Tahoma" w:ascii="Tahoma" w:hAnsi="Tahoma"/>
          <w:color w:val="000000"/>
          <w:sz w:val="20"/>
          <w:szCs w:val="20"/>
          <w:shd w:fill="FFFFFF" w:val="clear"/>
        </w:rPr>
        <w:t>�</w:t>
      </w:r>
      <w:r>
        <w:rPr>
          <w:rFonts w:cs="Arial" w:ascii="Arial" w:hAnsi="Arial"/>
          <w:color w:val="000000"/>
          <w:sz w:val="20"/>
          <w:szCs w:val="20"/>
          <w:shd w:fill="FFFFFF" w:val="clear"/>
        </w:rPr>
        <w:t>DOTS-1456</w:t>
      </w:r>
      <w:r>
        <w:rPr>
          <w:rFonts w:cs="Tahoma" w:ascii="Tahoma" w:hAnsi="Tahoma"/>
          <w:color w:val="000000"/>
          <w:sz w:val="20"/>
          <w:szCs w:val="20"/>
          <w:shd w:fill="FFFFFF" w:val="clear"/>
        </w:rPr>
        <w:t>�</w:t>
      </w:r>
      <w:r>
        <w:rPr>
          <w:rFonts w:cs="Arial" w:ascii="Arial" w:hAnsi="Arial"/>
          <w:color w:val="000000"/>
          <w:sz w:val="20"/>
          <w:szCs w:val="20"/>
          <w:shd w:fill="FFFFFF" w:val="clear"/>
        </w:rPr>
        <w:t>DOTS-1457</w:t>
      </w:r>
      <w:r>
        <w:rPr>
          <w:rFonts w:cs="Tahoma" w:ascii="Tahoma" w:hAnsi="Tahoma"/>
          <w:color w:val="000000"/>
          <w:sz w:val="20"/>
          <w:szCs w:val="20"/>
          <w:shd w:fill="FFFFFF" w:val="clear"/>
        </w:rPr>
        <w:t>�</w:t>
      </w:r>
      <w:r>
        <w:rPr>
          <w:rFonts w:cs="Arial" w:ascii="Arial" w:hAnsi="Arial"/>
          <w:color w:val="000000"/>
          <w:sz w:val="20"/>
          <w:szCs w:val="20"/>
          <w:shd w:fill="FFFFFF" w:val="clear"/>
        </w:rPr>
        <w:t>DOTS-1458</w:t>
      </w:r>
      <w:r>
        <w:rPr>
          <w:rFonts w:cs="Tahoma" w:ascii="Tahoma" w:hAnsi="Tahoma"/>
          <w:color w:val="000000"/>
          <w:sz w:val="20"/>
          <w:szCs w:val="20"/>
          <w:shd w:fill="FFFFFF" w:val="clear"/>
        </w:rPr>
        <w:t>�</w:t>
      </w:r>
      <w:r>
        <w:rPr>
          <w:rFonts w:cs="Arial" w:ascii="Arial" w:hAnsi="Arial"/>
          <w:color w:val="000000"/>
          <w:sz w:val="20"/>
          <w:szCs w:val="20"/>
          <w:shd w:fill="FFFFFF" w:val="clear"/>
        </w:rPr>
        <w:t>DOTS-1467</w:t>
      </w:r>
      <w:r>
        <w:rPr>
          <w:rFonts w:cs="Tahoma" w:ascii="Tahoma" w:hAnsi="Tahoma"/>
          <w:color w:val="000000"/>
          <w:sz w:val="20"/>
          <w:szCs w:val="20"/>
          <w:shd w:fill="FFFFFF" w:val="clear"/>
        </w:rPr>
        <w:t>�</w:t>
      </w:r>
      <w:r>
        <w:rPr>
          <w:rFonts w:cs="Arial" w:ascii="Arial" w:hAnsi="Arial"/>
          <w:color w:val="000000"/>
          <w:sz w:val="20"/>
          <w:szCs w:val="20"/>
          <w:shd w:fill="FFFFFF" w:val="clear"/>
        </w:rPr>
        <w:t>DOTS-1468</w:t>
      </w:r>
      <w:r>
        <w:rPr>
          <w:rFonts w:cs="Tahoma" w:ascii="Tahoma" w:hAnsi="Tahoma"/>
          <w:color w:val="000000"/>
          <w:sz w:val="20"/>
          <w:szCs w:val="20"/>
          <w:shd w:fill="FFFFFF" w:val="clear"/>
        </w:rPr>
        <w:t>�</w:t>
      </w:r>
      <w:r>
        <w:rPr>
          <w:rFonts w:cs="Arial" w:ascii="Arial" w:hAnsi="Arial"/>
          <w:color w:val="000000"/>
          <w:sz w:val="20"/>
          <w:szCs w:val="20"/>
          <w:shd w:fill="FFFFFF" w:val="clear"/>
        </w:rPr>
        <w:t>DOTS-1478</w:t>
      </w:r>
      <w:r>
        <w:rPr>
          <w:rFonts w:cs="Tahoma" w:ascii="Tahoma" w:hAnsi="Tahoma"/>
          <w:color w:val="000000"/>
          <w:sz w:val="20"/>
          <w:szCs w:val="20"/>
          <w:shd w:fill="FFFFFF" w:val="clear"/>
        </w:rPr>
        <w:t>�</w:t>
      </w:r>
      <w:r>
        <w:rPr>
          <w:rFonts w:cs="Arial" w:ascii="Arial" w:hAnsi="Arial"/>
          <w:color w:val="000000"/>
          <w:sz w:val="20"/>
          <w:szCs w:val="20"/>
          <w:shd w:fill="FFFFFF" w:val="clear"/>
        </w:rPr>
        <w:t>DOTS-1567</w:t>
      </w:r>
      <w:r>
        <w:rPr>
          <w:rFonts w:cs="Tahoma" w:ascii="Tahoma" w:hAnsi="Tahoma"/>
          <w:color w:val="000000"/>
          <w:sz w:val="20"/>
          <w:szCs w:val="20"/>
          <w:shd w:fill="FFFFFF" w:val="clear"/>
        </w:rPr>
        <w:t>�</w:t>
      </w:r>
      <w:r>
        <w:rPr>
          <w:rFonts w:cs="Arial" w:ascii="Arial" w:hAnsi="Arial"/>
          <w:color w:val="000000"/>
          <w:sz w:val="20"/>
          <w:szCs w:val="20"/>
          <w:shd w:fill="FFFFFF" w:val="clear"/>
        </w:rPr>
        <w:t>DOTS-1568</w:t>
      </w:r>
      <w:r>
        <w:rPr>
          <w:rFonts w:cs="Tahoma" w:ascii="Tahoma" w:hAnsi="Tahoma"/>
          <w:color w:val="000000"/>
          <w:sz w:val="20"/>
          <w:szCs w:val="20"/>
          <w:shd w:fill="FFFFFF" w:val="clear"/>
        </w:rPr>
        <w:t>�</w:t>
      </w:r>
      <w:r>
        <w:rPr>
          <w:rFonts w:cs="Arial" w:ascii="Arial" w:hAnsi="Arial"/>
          <w:color w:val="000000"/>
          <w:sz w:val="20"/>
          <w:szCs w:val="20"/>
          <w:shd w:fill="FFFFFF" w:val="clear"/>
        </w:rPr>
        <w:t>DOTS-1578</w:t>
      </w:r>
      <w:r>
        <w:rPr>
          <w:rFonts w:cs="Tahoma" w:ascii="Tahoma" w:hAnsi="Tahoma"/>
          <w:color w:val="000000"/>
          <w:sz w:val="20"/>
          <w:szCs w:val="20"/>
          <w:shd w:fill="FFFFFF" w:val="clear"/>
        </w:rPr>
        <w:t>�</w:t>
      </w:r>
      <w:r>
        <w:rPr>
          <w:rFonts w:cs="Arial" w:ascii="Arial" w:hAnsi="Arial"/>
          <w:color w:val="000000"/>
          <w:sz w:val="20"/>
          <w:szCs w:val="20"/>
          <w:shd w:fill="FFFFFF" w:val="clear"/>
        </w:rPr>
        <w:t>DOTS-1678</w:t>
      </w:r>
      <w:r>
        <w:rPr>
          <w:rFonts w:cs="Tahoma" w:ascii="Tahoma" w:hAnsi="Tahoma"/>
          <w:color w:val="000000"/>
          <w:sz w:val="20"/>
          <w:szCs w:val="20"/>
          <w:shd w:fill="FFFFFF" w:val="clear"/>
        </w:rPr>
        <w:t>�</w:t>
      </w:r>
      <w:r>
        <w:rPr>
          <w:rFonts w:cs="Arial" w:ascii="Arial" w:hAnsi="Arial"/>
          <w:color w:val="000000"/>
          <w:sz w:val="20"/>
          <w:szCs w:val="20"/>
          <w:shd w:fill="FFFFFF" w:val="clear"/>
        </w:rPr>
        <w:t>DOTS-2345</w:t>
      </w:r>
      <w:r>
        <w:rPr>
          <w:rFonts w:cs="Tahoma" w:ascii="Tahoma" w:hAnsi="Tahoma"/>
          <w:color w:val="000000"/>
          <w:sz w:val="20"/>
          <w:szCs w:val="20"/>
          <w:shd w:fill="FFFFFF" w:val="clear"/>
        </w:rPr>
        <w:t>�</w:t>
      </w:r>
      <w:r>
        <w:rPr>
          <w:rFonts w:cs="Arial" w:ascii="Arial" w:hAnsi="Arial"/>
          <w:color w:val="000000"/>
          <w:sz w:val="20"/>
          <w:szCs w:val="20"/>
          <w:shd w:fill="FFFFFF" w:val="clear"/>
        </w:rPr>
        <w:t>DOTS-2346</w:t>
      </w:r>
      <w:r>
        <w:rPr>
          <w:rFonts w:cs="Tahoma" w:ascii="Tahoma" w:hAnsi="Tahoma"/>
          <w:color w:val="000000"/>
          <w:sz w:val="20"/>
          <w:szCs w:val="20"/>
          <w:shd w:fill="FFFFFF" w:val="clear"/>
        </w:rPr>
        <w:t>�</w:t>
      </w:r>
      <w:r>
        <w:rPr>
          <w:rFonts w:cs="Arial" w:ascii="Arial" w:hAnsi="Arial"/>
          <w:color w:val="000000"/>
          <w:sz w:val="20"/>
          <w:szCs w:val="20"/>
          <w:shd w:fill="FFFFFF" w:val="clear"/>
        </w:rPr>
        <w:t>DOTS-2347</w:t>
      </w:r>
      <w:r>
        <w:rPr>
          <w:rFonts w:cs="Tahoma" w:ascii="Tahoma" w:hAnsi="Tahoma"/>
          <w:color w:val="000000"/>
          <w:sz w:val="20"/>
          <w:szCs w:val="20"/>
          <w:shd w:fill="FFFFFF" w:val="clear"/>
        </w:rPr>
        <w:t>�</w:t>
      </w:r>
      <w:r>
        <w:rPr>
          <w:rFonts w:cs="Arial" w:ascii="Arial" w:hAnsi="Arial"/>
          <w:color w:val="000000"/>
          <w:sz w:val="20"/>
          <w:szCs w:val="20"/>
          <w:shd w:fill="FFFFFF" w:val="clear"/>
        </w:rPr>
        <w:t>DOTS-2348</w:t>
      </w:r>
      <w:r>
        <w:rPr>
          <w:rFonts w:cs="Tahoma" w:ascii="Tahoma" w:hAnsi="Tahoma"/>
          <w:color w:val="000000"/>
          <w:sz w:val="20"/>
          <w:szCs w:val="20"/>
          <w:shd w:fill="FFFFFF" w:val="clear"/>
        </w:rPr>
        <w:t>�</w:t>
      </w:r>
      <w:r>
        <w:rPr>
          <w:rFonts w:cs="Arial" w:ascii="Arial" w:hAnsi="Arial"/>
          <w:color w:val="000000"/>
          <w:sz w:val="20"/>
          <w:szCs w:val="20"/>
          <w:shd w:fill="FFFFFF" w:val="clear"/>
        </w:rPr>
        <w:t>DOTS-2356</w:t>
      </w:r>
      <w:r>
        <w:rPr>
          <w:rFonts w:cs="Tahoma" w:ascii="Tahoma" w:hAnsi="Tahoma"/>
          <w:color w:val="000000"/>
          <w:sz w:val="20"/>
          <w:szCs w:val="20"/>
          <w:shd w:fill="FFFFFF" w:val="clear"/>
        </w:rPr>
        <w:t>�</w:t>
      </w:r>
      <w:r>
        <w:rPr>
          <w:rFonts w:cs="Arial" w:ascii="Arial" w:hAnsi="Arial"/>
          <w:color w:val="000000"/>
          <w:sz w:val="20"/>
          <w:szCs w:val="20"/>
          <w:shd w:fill="FFFFFF" w:val="clear"/>
        </w:rPr>
        <w:t>DOTS-2357</w:t>
      </w:r>
      <w:r>
        <w:rPr>
          <w:rFonts w:cs="Tahoma" w:ascii="Tahoma" w:hAnsi="Tahoma"/>
          <w:color w:val="000000"/>
          <w:sz w:val="20"/>
          <w:szCs w:val="20"/>
          <w:shd w:fill="FFFFFF" w:val="clear"/>
        </w:rPr>
        <w:t>�</w:t>
      </w:r>
      <w:r>
        <w:rPr>
          <w:rFonts w:cs="Arial" w:ascii="Arial" w:hAnsi="Arial"/>
          <w:color w:val="000000"/>
          <w:sz w:val="20"/>
          <w:szCs w:val="20"/>
          <w:shd w:fill="FFFFFF" w:val="clear"/>
        </w:rPr>
        <w:t>DOTS-2358</w:t>
      </w:r>
      <w:r>
        <w:rPr>
          <w:rFonts w:cs="Tahoma" w:ascii="Tahoma" w:hAnsi="Tahoma"/>
          <w:color w:val="000000"/>
          <w:sz w:val="20"/>
          <w:szCs w:val="20"/>
          <w:shd w:fill="FFFFFF" w:val="clear"/>
        </w:rPr>
        <w:t>�</w:t>
      </w:r>
      <w:r>
        <w:rPr>
          <w:rFonts w:cs="Arial" w:ascii="Arial" w:hAnsi="Arial"/>
          <w:color w:val="000000"/>
          <w:sz w:val="20"/>
          <w:szCs w:val="20"/>
          <w:shd w:fill="FFFFFF" w:val="clear"/>
        </w:rPr>
        <w:t>DOTS-2367</w:t>
      </w:r>
      <w:r>
        <w:rPr>
          <w:rFonts w:cs="Tahoma" w:ascii="Tahoma" w:hAnsi="Tahoma"/>
          <w:color w:val="000000"/>
          <w:sz w:val="20"/>
          <w:szCs w:val="20"/>
          <w:shd w:fill="FFFFFF" w:val="clear"/>
        </w:rPr>
        <w:t>�</w:t>
      </w:r>
      <w:r>
        <w:rPr>
          <w:rFonts w:cs="Arial" w:ascii="Arial" w:hAnsi="Arial"/>
          <w:color w:val="000000"/>
          <w:sz w:val="20"/>
          <w:szCs w:val="20"/>
          <w:shd w:fill="FFFFFF" w:val="clear"/>
        </w:rPr>
        <w:t>DOTS-2368</w:t>
      </w:r>
      <w:r>
        <w:rPr>
          <w:rFonts w:cs="Tahoma" w:ascii="Tahoma" w:hAnsi="Tahoma"/>
          <w:color w:val="000000"/>
          <w:sz w:val="20"/>
          <w:szCs w:val="20"/>
          <w:shd w:fill="FFFFFF" w:val="clear"/>
        </w:rPr>
        <w:t>�</w:t>
      </w:r>
      <w:r>
        <w:rPr>
          <w:rFonts w:cs="Arial" w:ascii="Arial" w:hAnsi="Arial"/>
          <w:color w:val="000000"/>
          <w:sz w:val="20"/>
          <w:szCs w:val="20"/>
          <w:shd w:fill="FFFFFF" w:val="clear"/>
        </w:rPr>
        <w:t>DOTS-2378</w:t>
      </w:r>
      <w:r>
        <w:rPr>
          <w:rFonts w:cs="Tahoma" w:ascii="Tahoma" w:hAnsi="Tahoma"/>
          <w:color w:val="000000"/>
          <w:sz w:val="20"/>
          <w:szCs w:val="20"/>
          <w:shd w:fill="FFFFFF" w:val="clear"/>
        </w:rPr>
        <w:t>�</w:t>
      </w:r>
      <w:r>
        <w:rPr>
          <w:rFonts w:cs="Arial" w:ascii="Arial" w:hAnsi="Arial"/>
          <w:color w:val="000000"/>
          <w:sz w:val="20"/>
          <w:szCs w:val="20"/>
          <w:shd w:fill="FFFFFF" w:val="clear"/>
        </w:rPr>
        <w:t>DOTS-2456</w:t>
      </w:r>
      <w:r>
        <w:rPr>
          <w:rFonts w:cs="Tahoma" w:ascii="Tahoma" w:hAnsi="Tahoma"/>
          <w:color w:val="000000"/>
          <w:sz w:val="20"/>
          <w:szCs w:val="20"/>
          <w:shd w:fill="FFFFFF" w:val="clear"/>
        </w:rPr>
        <w:t>�</w:t>
      </w:r>
      <w:r>
        <w:rPr>
          <w:rFonts w:cs="Arial" w:ascii="Arial" w:hAnsi="Arial"/>
          <w:color w:val="000000"/>
          <w:sz w:val="20"/>
          <w:szCs w:val="20"/>
          <w:shd w:fill="FFFFFF" w:val="clear"/>
        </w:rPr>
        <w:t>DOTS-2457</w:t>
      </w:r>
      <w:r>
        <w:rPr>
          <w:rFonts w:cs="Tahoma" w:ascii="Tahoma" w:hAnsi="Tahoma"/>
          <w:color w:val="000000"/>
          <w:sz w:val="20"/>
          <w:szCs w:val="20"/>
          <w:shd w:fill="FFFFFF" w:val="clear"/>
        </w:rPr>
        <w:t>�</w:t>
      </w:r>
      <w:r>
        <w:rPr>
          <w:rFonts w:cs="Arial" w:ascii="Arial" w:hAnsi="Arial"/>
          <w:color w:val="000000"/>
          <w:sz w:val="20"/>
          <w:szCs w:val="20"/>
          <w:shd w:fill="FFFFFF" w:val="clear"/>
        </w:rPr>
        <w:t>DOTS-2458</w:t>
      </w:r>
      <w:r>
        <w:rPr>
          <w:rFonts w:cs="Tahoma" w:ascii="Tahoma" w:hAnsi="Tahoma"/>
          <w:color w:val="000000"/>
          <w:sz w:val="20"/>
          <w:szCs w:val="20"/>
          <w:shd w:fill="FFFFFF" w:val="clear"/>
        </w:rPr>
        <w:t>�</w:t>
      </w:r>
      <w:r>
        <w:rPr>
          <w:rFonts w:cs="Arial" w:ascii="Arial" w:hAnsi="Arial"/>
          <w:color w:val="000000"/>
          <w:sz w:val="20"/>
          <w:szCs w:val="20"/>
          <w:shd w:fill="FFFFFF" w:val="clear"/>
        </w:rPr>
        <w:t>DOTS-2467</w:t>
      </w:r>
      <w:r>
        <w:rPr>
          <w:rFonts w:cs="Tahoma" w:ascii="Tahoma" w:hAnsi="Tahoma"/>
          <w:color w:val="000000"/>
          <w:sz w:val="20"/>
          <w:szCs w:val="20"/>
          <w:shd w:fill="FFFFFF" w:val="clear"/>
        </w:rPr>
        <w:t>�</w:t>
      </w:r>
      <w:r>
        <w:rPr>
          <w:rFonts w:cs="Arial" w:ascii="Arial" w:hAnsi="Arial"/>
          <w:color w:val="000000"/>
          <w:sz w:val="20"/>
          <w:szCs w:val="20"/>
          <w:shd w:fill="FFFFFF" w:val="clear"/>
        </w:rPr>
        <w:t>DOTS-2468</w:t>
      </w:r>
      <w:r>
        <w:rPr>
          <w:rFonts w:cs="Tahoma" w:ascii="Tahoma" w:hAnsi="Tahoma"/>
          <w:color w:val="000000"/>
          <w:sz w:val="20"/>
          <w:szCs w:val="20"/>
          <w:shd w:fill="FFFFFF" w:val="clear"/>
        </w:rPr>
        <w:t>�</w:t>
      </w:r>
      <w:r>
        <w:rPr>
          <w:rFonts w:cs="Arial" w:ascii="Arial" w:hAnsi="Arial"/>
          <w:color w:val="000000"/>
          <w:sz w:val="20"/>
          <w:szCs w:val="20"/>
          <w:shd w:fill="FFFFFF" w:val="clear"/>
        </w:rPr>
        <w:t>DOTS-2478</w:t>
      </w:r>
      <w:r>
        <w:rPr>
          <w:rFonts w:cs="Tahoma" w:ascii="Tahoma" w:hAnsi="Tahoma"/>
          <w:color w:val="000000"/>
          <w:sz w:val="20"/>
          <w:szCs w:val="20"/>
          <w:shd w:fill="FFFFFF" w:val="clear"/>
        </w:rPr>
        <w:t>�</w:t>
      </w:r>
      <w:r>
        <w:rPr>
          <w:rFonts w:cs="Arial" w:ascii="Arial" w:hAnsi="Arial"/>
          <w:color w:val="000000"/>
          <w:sz w:val="20"/>
          <w:szCs w:val="20"/>
          <w:shd w:fill="FFFFFF" w:val="clear"/>
        </w:rPr>
        <w:t>DOTS-2567</w:t>
      </w:r>
      <w:r>
        <w:rPr>
          <w:rFonts w:cs="Tahoma" w:ascii="Tahoma" w:hAnsi="Tahoma"/>
          <w:color w:val="000000"/>
          <w:sz w:val="20"/>
          <w:szCs w:val="20"/>
          <w:shd w:fill="FFFFFF" w:val="clear"/>
        </w:rPr>
        <w:t>�</w:t>
      </w:r>
      <w:r>
        <w:rPr>
          <w:rFonts w:cs="Arial" w:ascii="Arial" w:hAnsi="Arial"/>
          <w:color w:val="000000"/>
          <w:sz w:val="20"/>
          <w:szCs w:val="20"/>
          <w:shd w:fill="FFFFFF" w:val="clear"/>
        </w:rPr>
        <w:t>DOTS-2568</w:t>
      </w:r>
      <w:r>
        <w:rPr>
          <w:rFonts w:cs="Tahoma" w:ascii="Tahoma" w:hAnsi="Tahoma"/>
          <w:color w:val="000000"/>
          <w:sz w:val="20"/>
          <w:szCs w:val="20"/>
          <w:shd w:fill="FFFFFF" w:val="clear"/>
        </w:rPr>
        <w:t>�</w:t>
      </w:r>
      <w:r>
        <w:rPr>
          <w:rFonts w:cs="Arial" w:ascii="Arial" w:hAnsi="Arial"/>
          <w:color w:val="000000"/>
          <w:sz w:val="20"/>
          <w:szCs w:val="20"/>
          <w:shd w:fill="FFFFFF" w:val="clear"/>
        </w:rPr>
        <w:t>DOTS-2578</w:t>
      </w:r>
      <w:r>
        <w:rPr>
          <w:rFonts w:cs="Tahoma" w:ascii="Tahoma" w:hAnsi="Tahoma"/>
          <w:color w:val="000000"/>
          <w:sz w:val="20"/>
          <w:szCs w:val="20"/>
          <w:shd w:fill="FFFFFF" w:val="clear"/>
        </w:rPr>
        <w:t>�</w:t>
      </w:r>
      <w:r>
        <w:rPr>
          <w:rFonts w:cs="Arial" w:ascii="Arial" w:hAnsi="Arial"/>
          <w:color w:val="000000"/>
          <w:sz w:val="20"/>
          <w:szCs w:val="20"/>
          <w:shd w:fill="FFFFFF" w:val="clear"/>
        </w:rPr>
        <w:t>DOTS-2678</w:t>
      </w:r>
      <w:r>
        <w:rPr>
          <w:rFonts w:cs="Tahoma" w:ascii="Tahoma" w:hAnsi="Tahoma"/>
          <w:color w:val="000000"/>
          <w:sz w:val="20"/>
          <w:szCs w:val="20"/>
          <w:shd w:fill="FFFFFF" w:val="clear"/>
        </w:rPr>
        <w:t>�</w:t>
      </w:r>
      <w:r>
        <w:rPr>
          <w:rFonts w:cs="Arial" w:ascii="Arial" w:hAnsi="Arial"/>
          <w:color w:val="000000"/>
          <w:sz w:val="20"/>
          <w:szCs w:val="20"/>
          <w:shd w:fill="FFFFFF" w:val="clear"/>
        </w:rPr>
        <w:t>DOTS-3456</w:t>
      </w:r>
      <w:r>
        <w:rPr>
          <w:rFonts w:cs="Tahoma" w:ascii="Tahoma" w:hAnsi="Tahoma"/>
          <w:color w:val="000000"/>
          <w:sz w:val="20"/>
          <w:szCs w:val="20"/>
          <w:shd w:fill="FFFFFF" w:val="clear"/>
        </w:rPr>
        <w:t>�</w:t>
      </w:r>
      <w:r>
        <w:rPr>
          <w:rFonts w:cs="Arial" w:ascii="Arial" w:hAnsi="Arial"/>
          <w:color w:val="000000"/>
          <w:sz w:val="20"/>
          <w:szCs w:val="20"/>
          <w:shd w:fill="FFFFFF" w:val="clear"/>
        </w:rPr>
        <w:t>DOTS-3457</w:t>
      </w:r>
      <w:r>
        <w:rPr>
          <w:rFonts w:cs="Tahoma" w:ascii="Tahoma" w:hAnsi="Tahoma"/>
          <w:color w:val="000000"/>
          <w:sz w:val="20"/>
          <w:szCs w:val="20"/>
          <w:shd w:fill="FFFFFF" w:val="clear"/>
        </w:rPr>
        <w:t>�</w:t>
      </w:r>
      <w:r>
        <w:rPr>
          <w:rFonts w:cs="Arial" w:ascii="Arial" w:hAnsi="Arial"/>
          <w:color w:val="000000"/>
          <w:sz w:val="20"/>
          <w:szCs w:val="20"/>
          <w:shd w:fill="FFFFFF" w:val="clear"/>
        </w:rPr>
        <w:t>DOTS-3458</w:t>
      </w:r>
      <w:r>
        <w:rPr>
          <w:rFonts w:cs="Tahoma" w:ascii="Tahoma" w:hAnsi="Tahoma"/>
          <w:color w:val="000000"/>
          <w:sz w:val="20"/>
          <w:szCs w:val="20"/>
          <w:shd w:fill="FFFFFF" w:val="clear"/>
        </w:rPr>
        <w:t>�</w:t>
      </w:r>
      <w:r>
        <w:rPr>
          <w:rFonts w:cs="Arial" w:ascii="Arial" w:hAnsi="Arial"/>
          <w:color w:val="000000"/>
          <w:sz w:val="20"/>
          <w:szCs w:val="20"/>
          <w:shd w:fill="FFFFFF" w:val="clear"/>
        </w:rPr>
        <w:t>DOTS-3467</w:t>
      </w:r>
      <w:r>
        <w:rPr>
          <w:rFonts w:cs="Tahoma" w:ascii="Tahoma" w:hAnsi="Tahoma"/>
          <w:color w:val="000000"/>
          <w:sz w:val="20"/>
          <w:szCs w:val="20"/>
          <w:shd w:fill="FFFFFF" w:val="clear"/>
        </w:rPr>
        <w:t>�</w:t>
      </w:r>
      <w:r>
        <w:rPr>
          <w:rFonts w:cs="Arial" w:ascii="Arial" w:hAnsi="Arial"/>
          <w:color w:val="000000"/>
          <w:sz w:val="20"/>
          <w:szCs w:val="20"/>
          <w:shd w:fill="FFFFFF" w:val="clear"/>
        </w:rPr>
        <w:t>DOTS-3468</w:t>
      </w:r>
      <w:r>
        <w:rPr>
          <w:rFonts w:cs="Tahoma" w:ascii="Tahoma" w:hAnsi="Tahoma"/>
          <w:color w:val="000000"/>
          <w:sz w:val="20"/>
          <w:szCs w:val="20"/>
          <w:shd w:fill="FFFFFF" w:val="clear"/>
        </w:rPr>
        <w:t>�</w:t>
      </w:r>
      <w:r>
        <w:rPr>
          <w:rFonts w:cs="Arial" w:ascii="Arial" w:hAnsi="Arial"/>
          <w:color w:val="000000"/>
          <w:sz w:val="20"/>
          <w:szCs w:val="20"/>
          <w:shd w:fill="FFFFFF" w:val="clear"/>
        </w:rPr>
        <w:t>DOTS-3478</w:t>
      </w:r>
      <w:r>
        <w:rPr>
          <w:rFonts w:cs="Tahoma" w:ascii="Tahoma" w:hAnsi="Tahoma"/>
          <w:color w:val="000000"/>
          <w:sz w:val="20"/>
          <w:szCs w:val="20"/>
          <w:shd w:fill="FFFFFF" w:val="clear"/>
        </w:rPr>
        <w:t>�</w:t>
      </w:r>
      <w:r>
        <w:rPr>
          <w:rFonts w:cs="Arial" w:ascii="Arial" w:hAnsi="Arial"/>
          <w:color w:val="000000"/>
          <w:sz w:val="20"/>
          <w:szCs w:val="20"/>
          <w:shd w:fill="FFFFFF" w:val="clear"/>
        </w:rPr>
        <w:t>DOTS-3567</w:t>
      </w:r>
      <w:r>
        <w:rPr>
          <w:rFonts w:cs="Tahoma" w:ascii="Tahoma" w:hAnsi="Tahoma"/>
          <w:color w:val="000000"/>
          <w:sz w:val="20"/>
          <w:szCs w:val="20"/>
          <w:shd w:fill="FFFFFF" w:val="clear"/>
        </w:rPr>
        <w:t>�</w:t>
      </w:r>
      <w:r>
        <w:rPr>
          <w:rFonts w:cs="Arial" w:ascii="Arial" w:hAnsi="Arial"/>
          <w:color w:val="000000"/>
          <w:sz w:val="20"/>
          <w:szCs w:val="20"/>
          <w:shd w:fill="FFFFFF" w:val="clear"/>
        </w:rPr>
        <w:t>DOTS-3568</w:t>
      </w:r>
      <w:r>
        <w:rPr>
          <w:rFonts w:cs="Tahoma" w:ascii="Tahoma" w:hAnsi="Tahoma"/>
          <w:color w:val="000000"/>
          <w:sz w:val="20"/>
          <w:szCs w:val="20"/>
          <w:shd w:fill="FFFFFF" w:val="clear"/>
        </w:rPr>
        <w:t>�</w:t>
      </w:r>
      <w:r>
        <w:rPr>
          <w:rFonts w:cs="Arial" w:ascii="Arial" w:hAnsi="Arial"/>
          <w:color w:val="000000"/>
          <w:sz w:val="20"/>
          <w:szCs w:val="20"/>
          <w:shd w:fill="FFFFFF" w:val="clear"/>
        </w:rPr>
        <w:t>DOTS-3578</w:t>
      </w:r>
      <w:r>
        <w:rPr>
          <w:rFonts w:cs="Tahoma" w:ascii="Tahoma" w:hAnsi="Tahoma"/>
          <w:color w:val="000000"/>
          <w:sz w:val="20"/>
          <w:szCs w:val="20"/>
          <w:shd w:fill="FFFFFF" w:val="clear"/>
        </w:rPr>
        <w:t>�</w:t>
      </w:r>
      <w:r>
        <w:rPr>
          <w:rFonts w:cs="Arial" w:ascii="Arial" w:hAnsi="Arial"/>
          <w:color w:val="000000"/>
          <w:sz w:val="20"/>
          <w:szCs w:val="20"/>
          <w:shd w:fill="FFFFFF" w:val="clear"/>
        </w:rPr>
        <w:t>DOTS-3678</w:t>
      </w:r>
      <w:r>
        <w:rPr>
          <w:rFonts w:cs="Tahoma" w:ascii="Tahoma" w:hAnsi="Tahoma"/>
          <w:color w:val="000000"/>
          <w:sz w:val="20"/>
          <w:szCs w:val="20"/>
          <w:shd w:fill="FFFFFF" w:val="clear"/>
        </w:rPr>
        <w:t>�</w:t>
      </w:r>
      <w:r>
        <w:rPr>
          <w:rFonts w:cs="Arial" w:ascii="Arial" w:hAnsi="Arial"/>
          <w:color w:val="000000"/>
          <w:sz w:val="20"/>
          <w:szCs w:val="20"/>
          <w:shd w:fill="FFFFFF" w:val="clear"/>
        </w:rPr>
        <w:t>DOTS-4567</w:t>
      </w:r>
      <w:r>
        <w:rPr>
          <w:rFonts w:cs="Tahoma" w:ascii="Tahoma" w:hAnsi="Tahoma"/>
          <w:color w:val="000000"/>
          <w:sz w:val="20"/>
          <w:szCs w:val="20"/>
          <w:shd w:fill="FFFFFF" w:val="clear"/>
        </w:rPr>
        <w:t>�</w:t>
      </w:r>
      <w:r>
        <w:rPr>
          <w:rFonts w:cs="Arial" w:ascii="Arial" w:hAnsi="Arial"/>
          <w:color w:val="000000"/>
          <w:sz w:val="20"/>
          <w:szCs w:val="20"/>
          <w:shd w:fill="FFFFFF" w:val="clear"/>
        </w:rPr>
        <w:t>DOTS-4568</w:t>
      </w:r>
      <w:r>
        <w:rPr>
          <w:rFonts w:cs="Tahoma" w:ascii="Tahoma" w:hAnsi="Tahoma"/>
          <w:color w:val="000000"/>
          <w:sz w:val="20"/>
          <w:szCs w:val="20"/>
          <w:shd w:fill="FFFFFF" w:val="clear"/>
        </w:rPr>
        <w:t>�</w:t>
      </w:r>
      <w:r>
        <w:rPr>
          <w:rFonts w:cs="Arial" w:ascii="Arial" w:hAnsi="Arial"/>
          <w:color w:val="000000"/>
          <w:sz w:val="20"/>
          <w:szCs w:val="20"/>
          <w:shd w:fill="FFFFFF" w:val="clear"/>
        </w:rPr>
        <w:t>DOTS-4578</w:t>
      </w:r>
      <w:r>
        <w:rPr>
          <w:rFonts w:cs="Tahoma" w:ascii="Tahoma" w:hAnsi="Tahoma"/>
          <w:color w:val="000000"/>
          <w:sz w:val="20"/>
          <w:szCs w:val="20"/>
          <w:shd w:fill="FFFFFF" w:val="clear"/>
        </w:rPr>
        <w:t>�</w:t>
      </w:r>
      <w:r>
        <w:rPr>
          <w:rFonts w:cs="Arial" w:ascii="Arial" w:hAnsi="Arial"/>
          <w:color w:val="000000"/>
          <w:sz w:val="20"/>
          <w:szCs w:val="20"/>
          <w:shd w:fill="FFFFFF" w:val="clear"/>
        </w:rPr>
        <w:t>DOTS-4678</w:t>
      </w:r>
      <w:r>
        <w:rPr>
          <w:rFonts w:cs="Tahoma" w:ascii="Tahoma" w:hAnsi="Tahoma"/>
          <w:color w:val="000000"/>
          <w:sz w:val="20"/>
          <w:szCs w:val="20"/>
          <w:shd w:fill="FFFFFF" w:val="clear"/>
        </w:rPr>
        <w:t>�</w:t>
      </w:r>
      <w:r>
        <w:rPr>
          <w:rFonts w:cs="Arial" w:ascii="Arial" w:hAnsi="Arial"/>
          <w:color w:val="000000"/>
          <w:sz w:val="20"/>
          <w:szCs w:val="20"/>
          <w:shd w:fill="FFFFFF" w:val="clear"/>
        </w:rPr>
        <w:t>DOTS-5678</w:t>
      </w:r>
      <w:r>
        <w:rPr>
          <w:rFonts w:cs="Tahoma" w:ascii="Tahoma" w:hAnsi="Tahoma"/>
          <w:color w:val="000000"/>
          <w:sz w:val="20"/>
          <w:szCs w:val="20"/>
          <w:shd w:fill="FFFFFF" w:val="clear"/>
        </w:rPr>
        <w:t>�</w:t>
      </w:r>
      <w:r>
        <w:rPr>
          <w:rFonts w:cs="Arial" w:ascii="Arial" w:hAnsi="Arial"/>
          <w:color w:val="000000"/>
          <w:sz w:val="20"/>
          <w:szCs w:val="20"/>
          <w:shd w:fill="FFFFFF" w:val="clear"/>
        </w:rPr>
        <w:t>EEBEEFILI</w:t>
      </w:r>
      <w:r>
        <w:rPr>
          <w:rFonts w:cs="Tahoma" w:ascii="Tahoma" w:hAnsi="Tahoma"/>
          <w:color w:val="000000"/>
          <w:sz w:val="20"/>
          <w:szCs w:val="20"/>
          <w:shd w:fill="FFFFFF" w:val="clear"/>
        </w:rPr>
        <w:t>�</w:t>
      </w:r>
      <w:r>
        <w:rPr>
          <w:rFonts w:cs="Arial" w:ascii="Arial" w:hAnsi="Arial"/>
          <w:color w:val="000000"/>
          <w:sz w:val="20"/>
          <w:szCs w:val="20"/>
          <w:shd w:fill="FFFFFF" w:val="clear"/>
        </w:rPr>
        <w:t>ENARMONIOÓENDEAVOUR</w:t>
      </w:r>
      <w:r>
        <w:rPr>
          <w:rFonts w:cs="Tahoma" w:ascii="Tahoma" w:hAnsi="Tahoma"/>
          <w:color w:val="000000"/>
          <w:sz w:val="20"/>
          <w:szCs w:val="20"/>
          <w:shd w:fill="FFFFFF" w:val="clear"/>
        </w:rPr>
        <w:t>�</w:t>
      </w:r>
      <w:r>
        <w:rPr>
          <w:rFonts w:cs="Arial" w:ascii="Arial" w:hAnsi="Arial"/>
          <w:color w:val="000000"/>
          <w:sz w:val="20"/>
          <w:szCs w:val="20"/>
          <w:shd w:fill="FFFFFF" w:val="clear"/>
        </w:rPr>
        <w:t>ENDOFONON</w:t>
      </w:r>
      <w:r>
        <w:rPr>
          <w:rFonts w:cs="Tahoma" w:ascii="Tahoma" w:hAnsi="Tahoma"/>
          <w:color w:val="000000"/>
          <w:sz w:val="20"/>
          <w:szCs w:val="20"/>
          <w:shd w:fill="FFFFFF" w:val="clear"/>
        </w:rPr>
        <w:t>�</w:t>
      </w:r>
      <w:r>
        <w:rPr>
          <w:rFonts w:cs="Arial" w:ascii="Arial" w:hAnsi="Arial"/>
          <w:color w:val="000000"/>
          <w:sz w:val="20"/>
          <w:szCs w:val="20"/>
          <w:shd w:fill="FFFFFF" w:val="clear"/>
        </w:rPr>
        <w:t>ESTIMATES</w:t>
      </w:r>
      <w:r>
        <w:rPr>
          <w:rFonts w:cs="Tahoma" w:ascii="Tahoma" w:hAnsi="Tahoma"/>
          <w:color w:val="000000"/>
          <w:sz w:val="20"/>
          <w:szCs w:val="20"/>
          <w:shd w:fill="FFFFFF" w:val="clear"/>
        </w:rPr>
        <w:t>�</w:t>
      </w:r>
      <w:r>
        <w:rPr>
          <w:rFonts w:cs="Arial" w:ascii="Arial" w:hAnsi="Arial"/>
          <w:color w:val="000000"/>
          <w:sz w:val="20"/>
          <w:szCs w:val="20"/>
          <w:shd w:fill="FFFFFF" w:val="clear"/>
        </w:rPr>
        <w:t>EXCELLENT</w:t>
      </w:r>
      <w:r>
        <w:rPr>
          <w:rFonts w:cs="Tahoma" w:ascii="Tahoma" w:hAnsi="Tahoma"/>
          <w:color w:val="000000"/>
          <w:sz w:val="20"/>
          <w:szCs w:val="20"/>
          <w:shd w:fill="FFFFFF" w:val="clear"/>
        </w:rPr>
        <w:t>�</w:t>
      </w:r>
      <w:r>
        <w:rPr>
          <w:rFonts w:cs="Arial" w:ascii="Arial" w:hAnsi="Arial"/>
          <w:color w:val="000000"/>
          <w:sz w:val="20"/>
          <w:szCs w:val="20"/>
          <w:shd w:fill="FFFFFF" w:val="clear"/>
        </w:rPr>
        <w:t>EYBEYFILI</w:t>
      </w:r>
      <w:r>
        <w:rPr>
          <w:rFonts w:cs="Tahoma" w:ascii="Tahoma" w:hAnsi="Tahoma"/>
          <w:color w:val="000000"/>
          <w:sz w:val="20"/>
          <w:szCs w:val="20"/>
          <w:shd w:fill="FFFFFF" w:val="clear"/>
        </w:rPr>
        <w:t>�</w:t>
      </w:r>
      <w:r>
        <w:rPr>
          <w:rFonts w:cs="Arial" w:ascii="Arial" w:hAnsi="Arial"/>
          <w:color w:val="000000"/>
          <w:sz w:val="20"/>
          <w:szCs w:val="20"/>
          <w:shd w:fill="FFFFFF" w:val="clear"/>
        </w:rPr>
        <w:t>FOOTSTOOL</w:t>
      </w:r>
      <w:r>
        <w:rPr>
          <w:rFonts w:cs="Tahoma" w:ascii="Tahoma" w:hAnsi="Tahoma"/>
          <w:color w:val="000000"/>
          <w:sz w:val="20"/>
          <w:szCs w:val="20"/>
          <w:shd w:fill="FFFFFF" w:val="clear"/>
        </w:rPr>
        <w:t>�</w:t>
      </w:r>
      <w:r>
        <w:rPr>
          <w:rFonts w:cs="Arial" w:ascii="Arial" w:hAnsi="Arial"/>
          <w:color w:val="000000"/>
          <w:sz w:val="20"/>
          <w:szCs w:val="20"/>
          <w:shd w:fill="FFFFFF" w:val="clear"/>
        </w:rPr>
        <w:t>FOSTERING</w:t>
      </w:r>
      <w:r>
        <w:rPr>
          <w:rFonts w:cs="Tahoma" w:ascii="Tahoma" w:hAnsi="Tahoma"/>
          <w:color w:val="000000"/>
          <w:sz w:val="20"/>
          <w:szCs w:val="20"/>
          <w:shd w:fill="FFFFFF" w:val="clear"/>
        </w:rPr>
        <w:t>�</w:t>
      </w:r>
      <w:r>
        <w:rPr>
          <w:rFonts w:cs="Arial" w:ascii="Arial" w:hAnsi="Arial"/>
          <w:color w:val="000000"/>
          <w:sz w:val="20"/>
          <w:szCs w:val="20"/>
          <w:shd w:fill="FFFFFF" w:val="clear"/>
        </w:rPr>
        <w:t>FRICATIVE</w:t>
      </w:r>
      <w:r>
        <w:rPr>
          <w:rFonts w:cs="Tahoma" w:ascii="Tahoma" w:hAnsi="Tahoma"/>
          <w:color w:val="000000"/>
          <w:sz w:val="20"/>
          <w:szCs w:val="20"/>
          <w:shd w:fill="FFFFFF" w:val="clear"/>
        </w:rPr>
        <w:t>�</w:t>
      </w:r>
      <w:r>
        <w:rPr>
          <w:rFonts w:cs="Arial" w:ascii="Arial" w:hAnsi="Arial"/>
          <w:color w:val="000000"/>
          <w:sz w:val="20"/>
          <w:szCs w:val="20"/>
          <w:shd w:fill="FFFFFF" w:val="clear"/>
        </w:rPr>
        <w:t>GATHERING</w:t>
      </w:r>
      <w:r>
        <w:rPr>
          <w:rFonts w:cs="Tahoma" w:ascii="Tahoma" w:hAnsi="Tahoma"/>
          <w:color w:val="000000"/>
          <w:sz w:val="20"/>
          <w:szCs w:val="20"/>
          <w:shd w:fill="FFFFFF" w:val="clear"/>
        </w:rPr>
        <w:t>�</w:t>
      </w:r>
      <w:r>
        <w:rPr>
          <w:rFonts w:cs="Arial" w:ascii="Arial" w:hAnsi="Arial"/>
          <w:color w:val="000000"/>
          <w:sz w:val="20"/>
          <w:szCs w:val="20"/>
          <w:shd w:fill="FFFFFF" w:val="clear"/>
        </w:rPr>
        <w:t>GEMINATIOÎGNAVIYANI</w:t>
      </w:r>
      <w:r>
        <w:rPr>
          <w:rFonts w:cs="Tahoma" w:ascii="Tahoma" w:hAnsi="Tahoma"/>
          <w:color w:val="000000"/>
          <w:sz w:val="20"/>
          <w:szCs w:val="20"/>
          <w:shd w:fill="FFFFFF" w:val="clear"/>
        </w:rPr>
        <w:t>�</w:t>
      </w:r>
      <w:r>
        <w:rPr>
          <w:rFonts w:cs="Arial" w:ascii="Arial" w:hAnsi="Arial"/>
          <w:color w:val="000000"/>
          <w:sz w:val="20"/>
          <w:szCs w:val="20"/>
          <w:shd w:fill="FFFFFF" w:val="clear"/>
        </w:rPr>
        <w:t>GORGOTERI</w:t>
      </w:r>
      <w:r>
        <w:rPr>
          <w:rFonts w:cs="Tahoma" w:ascii="Tahoma" w:hAnsi="Tahoma"/>
          <w:color w:val="000000"/>
          <w:sz w:val="20"/>
          <w:szCs w:val="20"/>
          <w:shd w:fill="FFFFFF" w:val="clear"/>
        </w:rPr>
        <w:t>�</w:t>
      </w:r>
      <w:r>
        <w:rPr>
          <w:rFonts w:cs="Arial" w:ascii="Arial" w:hAnsi="Arial"/>
          <w:color w:val="000000"/>
          <w:sz w:val="20"/>
          <w:szCs w:val="20"/>
          <w:shd w:fill="FFFFFF" w:val="clear"/>
        </w:rPr>
        <w:t>GREATNESS</w:t>
      </w:r>
      <w:r>
        <w:rPr>
          <w:rFonts w:cs="Tahoma" w:ascii="Tahoma" w:hAnsi="Tahoma"/>
          <w:color w:val="000000"/>
          <w:sz w:val="20"/>
          <w:szCs w:val="20"/>
          <w:shd w:fill="FFFFFF" w:val="clear"/>
        </w:rPr>
        <w:t>�</w:t>
      </w:r>
      <w:r>
        <w:rPr>
          <w:rFonts w:cs="Arial" w:ascii="Arial" w:hAnsi="Arial"/>
          <w:color w:val="000000"/>
          <w:sz w:val="20"/>
          <w:szCs w:val="20"/>
          <w:shd w:fill="FFFFFF" w:val="clear"/>
        </w:rPr>
        <w:t>GURAMUTON</w:t>
      </w:r>
      <w:r>
        <w:rPr>
          <w:rFonts w:cs="Tahoma" w:ascii="Tahoma" w:hAnsi="Tahoma"/>
          <w:color w:val="000000"/>
          <w:sz w:val="20"/>
          <w:szCs w:val="20"/>
          <w:shd w:fill="FFFFFF" w:val="clear"/>
        </w:rPr>
        <w:t>�</w:t>
      </w:r>
      <w:r>
        <w:rPr>
          <w:rFonts w:cs="Arial" w:ascii="Arial" w:hAnsi="Arial"/>
          <w:color w:val="000000"/>
          <w:sz w:val="20"/>
          <w:szCs w:val="20"/>
          <w:shd w:fill="FFFFFF" w:val="clear"/>
        </w:rPr>
        <w:t>HEKUTAARU</w:t>
      </w:r>
      <w:r>
        <w:rPr>
          <w:rFonts w:cs="Tahoma" w:ascii="Tahoma" w:hAnsi="Tahoma"/>
          <w:color w:val="000000"/>
          <w:sz w:val="20"/>
          <w:szCs w:val="20"/>
          <w:shd w:fill="FFFFFF" w:val="clear"/>
        </w:rPr>
        <w:t>�</w:t>
      </w:r>
      <w:r>
        <w:rPr>
          <w:rFonts w:cs="Arial" w:ascii="Arial" w:hAnsi="Arial"/>
          <w:color w:val="000000"/>
          <w:sz w:val="20"/>
          <w:szCs w:val="20"/>
          <w:shd w:fill="FFFFFF" w:val="clear"/>
        </w:rPr>
        <w:t>HOMOTHETIÃHYSTERESIÓILUUYANNA</w:t>
      </w:r>
      <w:r>
        <w:rPr>
          <w:rFonts w:cs="Tahoma" w:ascii="Tahoma" w:hAnsi="Tahoma"/>
          <w:color w:val="000000"/>
          <w:sz w:val="20"/>
          <w:szCs w:val="20"/>
          <w:shd w:fill="FFFFFF" w:val="clear"/>
        </w:rPr>
        <w:t>�</w:t>
      </w:r>
      <w:r>
        <w:rPr>
          <w:rFonts w:cs="Arial" w:ascii="Arial" w:hAnsi="Arial"/>
          <w:color w:val="000000"/>
          <w:sz w:val="20"/>
          <w:szCs w:val="20"/>
          <w:shd w:fill="FFFFFF" w:val="clear"/>
        </w:rPr>
        <w:t>IMIFTHORA</w:t>
      </w:r>
      <w:r>
        <w:rPr>
          <w:rFonts w:cs="Tahoma" w:ascii="Tahoma" w:hAnsi="Tahoma"/>
          <w:color w:val="000000"/>
          <w:sz w:val="20"/>
          <w:szCs w:val="20"/>
          <w:shd w:fill="FFFFFF" w:val="clear"/>
        </w:rPr>
        <w:t>�</w:t>
      </w:r>
      <w:r>
        <w:rPr>
          <w:rFonts w:cs="Arial" w:ascii="Arial" w:hAnsi="Arial"/>
          <w:color w:val="000000"/>
          <w:sz w:val="20"/>
          <w:szCs w:val="20"/>
          <w:shd w:fill="FFFFFF" w:val="clear"/>
        </w:rPr>
        <w:t>INCOMPLETÅINC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LENGTH 128</w:t>
      </w:r>
    </w:p>
    <w:p>
      <w:pPr>
        <w:pStyle w:val="Normal"/>
        <w:spacing w:lineRule="exact" w:line="420"/>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 ]]; then cat &gt;&gt; "$OUTPUT_FILE" &lt;&lt;EOF define __COPYRIGHT_YEAR_END_TEXT__ "${COPYRIGHT_END_YEAR}" EOF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_PATH=`cygpath -u "$WEBKITLIBRARIESDIR\\tools\\scripts\\COPYRIGHT-END-YEAR"` COPYRIGHT_END_YEAR=$(cat "$COPYRIGHT_END_YEAR_PATH"); chomp COPYRIGHT_END_YEA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3/core/selfxhtml.js: Added. layout-tests/dom/xhtml/level3/core/splitcdatasections01-expected.txt: Added. layout-tests/dom/xhtml/level3/core/splitcdatasections01.js: Added. layout-tests/dom/xhtml/level3/core/splitcdatasections01.xhtml: Added. layout-tests/dom/xhtml/level3/core/textiselementcontentwhitespace01-expected.txt: Added. layout-tests/dom/xhtml/level3/core/textiselementcontentwhitespace01.js: Added. layout-tests/dom/xhtml/level3/core/textiselementcontentwhitespace01.xhtml: Added. layout-tests/dom/xhtml/level3/core/textiselementcontentwhitespace02-expected.txt: Added. layout-tests/dom/xhtml/level3/core/textiselementcontentwhitespace02.js: Added. layout-tests/dom/xhtml/level3/core/textiselementcontentwhitespace02.xhtml: Added. layout-tests/dom/xhtml/level3/core/textiselementcontentwhitespace03-expected.txt: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2/html/right.png: Added. layout-tests/dom/xhtml/level2/html/selfxhtml.js: Added. layout-tests/dom/xhtml/level2/html/table01-expected.txt: Added. layout-tests/dom/xhtml/level2/html/table01.js: Added. layout-tests/dom/xhtml/level2/html/table01.xhtml: Added. layout-tests/dom/xhtml/level2/html/table02-expected.txt: Added. layout-tests/dom/xhtml/level2/html/table02.js: Added. layout-tests/dom/xhtml/level2/html/table02.xhtml: Added. layout-tests/dom/xhtml/level2/html/table03-expected.txt: Added. layout-tests/dom/xhtml/level2/html/table03.js: Added. layout-tests/dom/xhtml/level2/html/table03.xhtml: Added. layout-tests/dom/xhtml/level2/html/table04-expected.txt: Added. layout-tests/dom/xhtml/level2/html/table04.js: Added. layout-tests/dom/xhtml/level2/html/table04.xhtml: Added. layout-tests/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2/events/selfxhtml.js: Added. layout-tests/dom/xhtml/level2/events/staff.dtd: Added. layout-tests/dom/xhtml/level2/events/xhtml-lat1.ent: Added. layout-tests/dom/xhtml/level2/events/xhtml-special.ent: Added. layout-tests/dom/xhtml/level2/events/xhtml-symbol.ent: Added. layout-tests/dom/xhtml/level2/events/xhtml1-frameset.dtd: Added. layout-tests/dom/xhtml/level2/events/xhtml1-strict.dtd: Added. layout-tests/dom/xhtml/level2/events/xhtml1-transitional.dtd: Added. layout-tests/dom/xhtml/level2/html/HTMLAnchorElement01-expected.txt: Added. layout-tests/dom/xhtml/level2/html/HTMLAnchorElement01.js: Added. layout-tests/dom/xhtml/level2/html/HTMLAnchorElement01.xhtml: Added. layout-tests/dom/xhtml/level2/html/HTMLAnchorElement02-expected.txt: Added. layout-tests/dom/xhtml/level2/html/HTMLAnchorElement02.js: A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2/core/selfxhtml.js: Added. layout-tests/dom/xhtml/level2/core/setAttributeNS10-expected.txt: Added. layout-tests/dom/xhtml/level2/core/setAttributeNS10.js: Added. layout-tests/dom/xhtml/level2/core/setAttributeNS10.xhtml: Added. layout-tests/dom/xhtml/level2/core/staff.dtd: Added. layout-tests/dom/xhtml/level2/core/staff2.dtd: Added. layout-tests/dom/xhtml/level2/core/staffNS.dtd: Added. layout-tests/dom/xhtml/level2/core/xhtml-lat1.ent: Added. layout-tests/dom/xhtml/level2/core/xhtml-special.ent: Added. layout-tests/dom/xhtml/level2/core/xhtml-symbol.ent: Added. layout-tests/dom/xhtml/level2/core/xhtml1-frameset.dtd: Added. layout-tests/dom/xhtml/level2/core/xhtml1-strict.dtd: Added. layout-tests/dom/xhtml/level2/core/xhtml1-transitional.dtd: Added. layout-tests/dom/xhtml/level2/events/Docu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1/core/selfxhtml.js: Added. layout-tests/dom/xhtml/level1/core/staff.dtd: Added. layout-tests/dom/xhtml/level1/core/xhtml-lat1.ent: Added. layout-tests/dom/xhtml/level1/core/xhtml-special.ent: Added. layout-tests/dom/xhtml/level1/core/xhtml-symbol.ent: Added. layout-tests/dom/xhtml/level1/core/xhtml1-frameset.dtd: Added. layout-tests/dom/xhtml/level1/core/xhtml1-strict.dtd: Added. layout-tests/dom/xhtml/level1/core/xhtml1-transitional.dtd: Added. layout-tests/dom/xhtml/level2/core/createAttributeNS06-expected.txt: Added. layout-tests/dom/xhtml/level2/core/createAttributeNS06.js: Added. layout-tests/dom/xhtml/level2/core/createAttributeNS06.xhtml: Added. layout-tests/dom/xhtml/level2/core/createDocument08-expected.txt: Added. layout-tests/dom/xhtml/level2/core/createDocument08.js: Added. layo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D-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from webkitpy.common import multiprocessing_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HOLDERS AND CONTRIBUTORS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ÿÿÿÿNc C s d | i i 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f S( Ns &lt;%s at 0x%x: %s&gt;( t __class__t __name__t id( t self( ( s optparse.pyct _reprI s ( t gettextc C s | S( N( ( t message( ( s optparse.pycR</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2 3 | xd + x | -y 6 | | 1 4 | -xd - x | -y 5 | -xd - y | -x 6 | -xd - y | x 7 0 7 | -xd - x | 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en considered as a different relation, where the pair (x, y) is considered to be in the relation if and only if applying the function to x and y and then applying ToNumber to the result produces a zero value (of either sign), this relation is an equivalence relation. In this context, the phrase "x compares less than y" means applying Result(2) to x and y and then applying ToNumber to the result produces a negative value. 3.Return this 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primitive &lt;- (this would be triggered by the second add) And optionally, if there is an assignment: convert (d) to primitive &lt;- (this would be triggered by the assigning 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min/max width of the string (trimmed for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ut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ot _is_char(c): quote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ot _is_char(c): if pos == 0: return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king the Instance pointer in a RuntimeObject an indirect pointer thr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dded first. The rightmost node is added first, and the leftmost child is never added, so the vector produced for the example above will be [ c, b ]. Vector&lt;ExpressionNode*, 16&gt; reverseExpressionList; reverseExpressionList.append(m_expr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W', 'F'): width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border/padding, d) have a min-height e) have specified that one of our margins can't collapse using a CSS extension if (logicalHeight() &gt; 0 isTable() || borderAndPaddingLogicalHeight() style()-&gt;logicalMinHeight().isPositive() style()-&gt;marginBeforeCollapse() == MSEPARATE || style()-&gt;marginAfterCollapse() == MSEPARAT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iving RuntimeObject some sort of special way to access a zombie weak po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tinuing to run the garbage collector after we've been asked to shut down the virtual machine seems r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rows in the table footer section. Rows in extra table header or footer sections don't get row numbers (rowIndex returns -1). This matches Firef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ove if (c &gt;= 0xF900 &amp;&amp; c &lt; 0xFFF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t's common to use either the arguments object or named argument closure, but not b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virtualize height() except on SVG boxes. For all non-SVG, the height() function on InlineBox handles the computation. For SVG boxes, a new bit has been set on InlineBoxes (isSVG()) that indicates that the virtual svgBoxHeight() function should be called to retrieve the height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NRI, All Rights Reserved.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uido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the performs an OSR exit should not immediately retry OSR entry, since both forms of OSR are expensive. OSR entry is particularly expen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0 This is version 2.2.6, dated 2000-03-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ver A is equivalent to compositing C over the result of compositing B over A. WebCore::Color::blendWithWhite): Changed for the above rename. platform/graphics/Color.h: platform/win/PopupMenuWin.cpp: WebCore::PopupMenu::paint): Changed to use itemBackgroundColor(). rendering/RenderMenuList.cpp: WebCore::RenderMenuList::itemBackgroundColor): Added. Returns the color that would result from overlaying the item's background color over the menu's background color over solid white. Note that clientStyle() cannot be used for the menu's background color, since background color is not inherited by the inner block (the regression resulted from changing clientStyle() to return the inner block's style), and that the color returned from this method is guaranteed to be opaque. rendering/RenderMenuList.h: rendering/RenderTextControl.cpp: WebCore::Rende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alues that do not respond to the [[HasInstance]] 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hris Willing &lt;c.willing@uq.edu.au&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NdT, Instituto Nokia de Tech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Kenneth Rohde Christia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fonso Rabelo Costa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ermain Garand(germain@ebooksfran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3 Cable News Network LP, LLLP.&lt;/b&gt;&lt;br&gt;'; s += 'An AOL Time Warner Company. All Rights Reserved.&lt;br&gt;'; s += '&lt;a href="/interactive_legal.html"&gt;Terms&lt;/a&gt; under which this service is provided to you.&lt;br&gt;'; s += 'Read our &lt;a href="/privacy.html"&gt;privacy guidelines&lt;/a&gt;. &lt;a href="/feedback/"&gt;Contact us&lt;/a&gt;.'; s += ' &lt;/div&gt;&lt;/td&gt;'; s += ' &lt;td align="right"&gt;&lt;table border="0" cellpadding="4" cellspacing="0"&gt;'; s += ' &lt;tr&gt; '; s += ' &lt;td rowspan="2" align="middle"&gt;&lt;img src="http://i.a.cnn.net/cnn/.element/img/1.0/sect/SEARCH/dotted.line.gif" alt="" width="7" height="46"&gt;&lt;/td&gt;'; s += ' &lt;td&gt;&lt;img src="http://i.a.cnn.net/cnn/.element/img/1.0/misc/icon.external.links.gif" alt="external link" width="20" height="13"&gt;&lt;/td&gt;'; s += ' &lt;td&gt;&lt;div class="cnnSectExtSites"&gt;All external sites will open in a new browser.&lt;br&gt;'; s += ' CNN.com does not endorse external sites.&lt;/div&gt;&lt;/td&gt;'; s += ' &lt;td rowspan="2" align="middle"&gt;&lt;img src="http://i.a.cnn.net/cnn/.element/img/1.0/s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and &amp;REG;, both supported by Gecko and presumably by WinIE). Also re-sorted the list. khtml/html/kentities.c: Regenerat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0</w:t>
          </w:r>
          <w:r>
            <w:rPr/>
            <w:fldChar w:fldCharType="end"/>
          </w:r>
          <w:r>
            <w:rPr/>
            <w:t>, Total</w:t>
          </w:r>
          <w:r>
            <w:rPr/>
            <w:fldChar w:fldCharType="begin"/>
          </w:r>
          <w:r>
            <w:rPr/>
            <w:instrText xml:space="preserve"> NUMPAGES \* ARABIC </w:instrText>
          </w:r>
          <w:r>
            <w:rPr/>
            <w:fldChar w:fldCharType="separate"/>
          </w:r>
          <w:r>
            <w:rPr/>
            <w:t>6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eOD/UbjQMTZd0fWDlEuYa2QeQK4rn4YJr01I1RWNISkE/SGXyQQCyPxqB/9Vk+hVIBGg2pI
6u5ZD30iVlCRD49bPBlXHXsrl8Hsf9MC8MkQD7g/QaUe4BrH/s+RCrCevCXvBKXFRuit51Av
zneFdvKQVDqvpKW/ZPj19s3aW51MT+vkwaZ5tjlZ4PXKEg5YS1ivlNB1yIHJlInJKf2JUMW1
7NQeEv9BmRoNEqTFO7</vt:lpwstr>
  </property>
  <property fmtid="{D5CDD505-2E9C-101B-9397-08002B2CF9AE}" pid="3" name="_2015_ms_pID_7253431">
    <vt:lpwstr>mg392BNdIeauygUlWheeG7h2bOyvYe6OWGccScl2kDP6k/hg3Ay97j
4VWxIMTEKAE2g96YsBX3HacS2Sxv9BCVoKzfS8qssGeTvLozKEzlXEH7qOLgLCrqcDIL9iiQ
56I86LHKR2Owc5oFXI7pR3mjhXZNV2N3FFLxheEbB1WrLaeP6Bxo8G7uwgsUVM/BL8siC+kd
zy/8CIG9B7tbjZRZ7xuBSKy6IsA6F7/Bxgjx</vt:lpwstr>
  </property>
  <property fmtid="{D5CDD505-2E9C-101B-9397-08002B2CF9AE}" pid="4" name="_2015_ms_pID_7253431_00">
    <vt:lpwstr>_2015_ms_pID_7253431</vt:lpwstr>
  </property>
  <property fmtid="{D5CDD505-2E9C-101B-9397-08002B2CF9AE}" pid="5" name="_2015_ms_pID_7253432">
    <vt:lpwstr>mxlqwgktLKrsSjg5V+oEIDbGu3boazFPAkI0
Ghhdr0YQHr/yQV30jn8kfO83UABJEyFjfUjxroNfsDA8cZbJj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