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anwhile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opher (siege) O'Br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J. From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24: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kjL1DQrYUjvJrpu7JTW6Xcb3n0My3qc0TLkxCdfe/pOhJ5tAZpiOfTZ69hcFDAWEF/ckkb
SQtdcxgjOzkcrH3I5QD7r09f2x0OfbYQ2me4JcbpRjRFqE1mIHgbA/6vyOULkvVOGRVCGJD7
8sJ1NQEXPxzPe6wltwoFeacugFwHrBHdWIzZoMXM5u/v32tNRPObbY7R8cc3U7+oyEVoGhWK
X8GuXUcXPabWJ21ify</vt:lpwstr>
  </property>
  <property fmtid="{D5CDD505-2E9C-101B-9397-08002B2CF9AE}" pid="3" name="_2015_ms_pID_7253431">
    <vt:lpwstr>iFnKTi05BSXYWqE6Ibs0owpIixXs2gh62DX0mPTmTjB2Tkar/QRB+m
kPWVJnTZeoqgX/uY+bRvGmV5Ts9b/zaERkqvma/mFPfhJm1gAxei/EtBzVMGahGw1nEyObah
wkBHT/gexECFl1NUbUAIJSohEJY/0lxdBS8YJRwXoG4UYUQT1Xn1Iebd+n5h9+jR2yl++34/
AAfnHe5x0l1uiYtTMhyYmX2jF2YIet8o/zrA</vt:lpwstr>
  </property>
  <property fmtid="{D5CDD505-2E9C-101B-9397-08002B2CF9AE}" pid="4" name="_2015_ms_pID_7253431_00">
    <vt:lpwstr>_2015_ms_pID_7253431</vt:lpwstr>
  </property>
  <property fmtid="{D5CDD505-2E9C-101B-9397-08002B2CF9AE}" pid="5" name="_2015_ms_pID_7253432">
    <vt:lpwstr>bGDyzaggUp1xWo7UMaZ/z1fvmRnLgFCs7n6O
ZZotJrCZ1co3BJvxl7jGuQKpGDzCARJr6LvkfGhmkahwiUXlOs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