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vswitch 2.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6W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4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07,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ellan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6WIND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loudbase Solutions Sr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Grant Je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y Diego Andres Ong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6WIND 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5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k Pilgrim, used under a Creative Commons Attribution-Share-Alike license: http://creativecommons.org/licenses/by-sa/3.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Geoffrey Wossum This is free software; see the source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M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emens AG, 2011-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icira/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lya Maximets &lt;i.maximet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elco Chaud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Ba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ephen Finucane &lt;stephen@that.g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 Jiri Benc &lt;jbenc@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tDream Technology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phen Finucane &lt;stephen@that.g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ir Vadai &lt;amir@vadai.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phen Finucane &lt;stephen@that.g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olo Abeni &lt;paben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6WIND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Nicir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umulus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vay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WindRiv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vay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indRiv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etro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Chap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mindg &lt;kmind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vay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vay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YAMAMOTO Tak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Daniel Baluta &lt;dbaluta@ixia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Alexandru Copot &lt;alex.mihai.c@gmail.com&gt;, with support from IX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imon Ho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Mon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Vyatt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ncent Bernat &lt;bernat@luffy.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University of Waikato. Author: Joe Str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orms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leb Smirnoff &lt;glebius@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d Mast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M3S, Srl - Ita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M3S, Srl - Ita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Open Networkin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Open Networkin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Gaetano Cata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Gaetano Cata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Open Networkin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etano Cata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etano Cata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ey I. Frol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2014,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an Tourrilhes - HP-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3,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Zmanda Inc. &lt;http://www.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ustin J. Mitchell &lt;dustin@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3,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3,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4,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nMon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Mon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2016-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 Citrix Systems, Inc. and authors list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2017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Vincent Bernat &lt;bernat@luffy.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2013, 2014, 2016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2013, 2014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3,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2014,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3,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3,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3,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5, 2016, 2019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Sten Spans &lt;sten@blinkenlight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ncent Bernat &lt;bernat@luffy.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cott Pakin &lt;pakin@uiu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Javier Fernandez-Sanguino &lt;jfs@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XenSourc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InMon Corp. Licensed under the terms of either the Sun Industry Standards Source License 1.1, that is available at: http://host-sflow.sourceforge.net/sissl.html or the InMon sFlow License, that is available at: http://www.inmon.com/technology/sflow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8 Henning Br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Hart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0,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4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phen Finucane &lt;stephen@that.g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B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wlett Packard Enterprise Development LP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wlett Packard Enterprise Development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cir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8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5, 2018 Nicira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2014, 2015, 2016 Nicira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1 Free Software Foundation, Inc. You may freely use, modify and/or distribute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Geoffrey Wossum (gwossum@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2, 1993, 1994, 1995, 1996, 1998, 1999, 2000, 2001, 2002, 2003, 2004, 2005, 2006, 2009, 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2, 1993, 1994, 1995, 1996, 1998, 1999, 2000, 2001, 2002, 2003, 2004, 2005, 2006,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6 Gary S. Brow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2017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C Computer Consultants GmbH,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Red Hat GmbH Author: Florian Westphal &lt;fw@strlen.d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01:00Z</dcterms:created>
  <dc:creator>Navia</dc:creator>
  <dc:description/>
  <cp:keywords/>
  <dc:language>en-US</dc:language>
  <cp:lastModifiedBy>yanzhihua</cp:lastModifiedBy>
  <dcterms:modified xsi:type="dcterms:W3CDTF">2020-03-21T08: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JXVtuCwpBmFGlCLJIn5Iqqq8YA/USLS1QZ8fGxfIgmaHGgE5SolUBdm6im4T4AyNmig0aVw
qsBhMROGVlM/36rzm4PrBnxoqj82xknuwDwd2dHhhqJApMzFYnYC2KCSRvcu3HzuD1mQFDv1
Z2q6gUGqo3ph9vIoKA7PzBtRE/sjVnA9Z/JWaPCrq5XoyEhV86rdyIqL5sn8aev+2ZAasRx7
kExzKW+zrrCaYwhuse</vt:lpwstr>
  </property>
  <property fmtid="{D5CDD505-2E9C-101B-9397-08002B2CF9AE}" pid="3" name="_2015_ms_pID_7253431">
    <vt:lpwstr>z0v+0cd8+lR48ttivYLLZhf/6brDv0/3jE3ZB07WByKK9Y9OXkpKH5
ixYpIRVki9AfHigvdhS8QWLZnofuJWsRhlgIXYIMbxG7b5Ig7bc93F9J52cjazcoFINbqeG+
D+1RNt70IP1L9GPobRhFO+1+bm0CltpqykZ6cwS+heSf0Gg29R50vc64J/JGdPPGrilEWlPW
HIiJqhkCpsCGaSBI+FEC0hmks20tf3LowIr0</vt:lpwstr>
  </property>
  <property fmtid="{D5CDD505-2E9C-101B-9397-08002B2CF9AE}" pid="4" name="_2015_ms_pID_7253431_00">
    <vt:lpwstr>_2015_ms_pID_7253431</vt:lpwstr>
  </property>
  <property fmtid="{D5CDD505-2E9C-101B-9397-08002B2CF9AE}" pid="5" name="_2015_ms_pID_7253432">
    <vt:lpwstr>wyRoe1eAIKplqaHbDQy587sCPYH6taTIsuQA
GyEZH2NBihu8d7alCL0XqAI4mExcVc1vz9c6GCWJ00P4B2ca71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