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sp 1.5.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Free Software Foundation, Inc. Michel Robitaille &lt;robitail@IRO.UMontreal.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premi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eter Ni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randon Ib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vi Kivity instmac.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ames Clark, 2000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James Clark, 2000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James Clark, 2000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James Clark, 2000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James Clark, 1999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James Clark, 2000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7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James Clark, 2000 Matthias Clasen See the file COPYING for copying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James Clark, 1999 Matthias Clasen See the file COPYING for copying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James Clark See the file COPYING for copying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OpenSP Project Process this file with automake to produce Makefile.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ATO Satoru SATO Satoru &lt;ss@gnome.gr.jp&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2, 200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1, 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200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0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 Peter Nilsson Peter Nilsson &lt;pnidv96@student.vxu.se&gt;, 1999.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Hans Ulrich Nieder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ees A. de Groo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2000-2003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 1997, 1998, 1999, 2000, 2001, 2002, 2003, 2004, 200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5 Free Software Foundation, Inc. Written by Ulrich Drepper &lt;drepper@cygnus.com&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4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1, 2003 Free Software Foundation, Inc. Written by Ulrich Drepper &lt;drepper@gnu.org&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1, 2003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5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3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ianfei (A)</cp:lastModifiedBy>
  <dcterms:modified xsi:type="dcterms:W3CDTF">2020-01-17T08:4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c3Ko9JwpxaqJKKdktodjnIoxxUUJzvvcwr7aqjHNAgs0SwPVMBtEUa03bM45hl2kXM2YyuQ
ByNhZNeaAFewBYLqdN3tb+tP8qsQweAZ6T0B0TIoR0rTQAT40mfwAQj5G5BJdEbMdFhR9yjY
UqONpqSJyYT+JUzA0UegAPiuzaMka0ADDI7ovhnMyEByDxV4T0b3FlTG2L7dv/67IrNJDxoq
9MorCwwkdz9uIdopPE</vt:lpwstr>
  </property>
  <property fmtid="{D5CDD505-2E9C-101B-9397-08002B2CF9AE}" pid="3" name="_2015_ms_pID_7253431">
    <vt:lpwstr>oLaUSAt4T7ON62uhxJZwLhdCoN1JWoi4oz9CxUPKXZfqKsGq96+iFt
Hv3GLzzFm29VFnY1Zuax/yGMd5fqrJmEsvKoVUMXKo91eM7LxZn3Oc3Hs97XUUzobCusgKGM
77gMbAHbqj6NohHzurALQSDHVmrCM+bPeEjt22YvtmXQ+X3/AztVsX4kPO0OJyPXlqh4g0g2
tpXEBrncXEl/+Ayb56ZjlMfNzPQENKKBH0hf</vt:lpwstr>
  </property>
  <property fmtid="{D5CDD505-2E9C-101B-9397-08002B2CF9AE}" pid="4" name="_2015_ms_pID_7253431_00">
    <vt:lpwstr>_2015_ms_pID_7253431</vt:lpwstr>
  </property>
  <property fmtid="{D5CDD505-2E9C-101B-9397-08002B2CF9AE}" pid="5" name="_2015_ms_pID_7253432">
    <vt:lpwstr>cZoVQW2/rSiH0zgRNnJuKhWF4GdZhO6VAfg6
hD/MeXSvbJ9fFwQszYB0JuXWdYqXeBZm4bL80lkJU7deMSti74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4213193</vt:lpwstr>
  </property>
</Properties>
</file>