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onmon</w:t>
        </w:r>
      </w:hyperlink>
      <w:r>
        <w:rPr>
          <w:rFonts w:cs="Consolas" w:ascii="Consolas" w:hAnsi="Consolas"/>
          <w:b w:val="false"/>
          <w:color w:val="333333"/>
          <w:sz w:val="18"/>
          <w:szCs w:val="18"/>
          <w:shd w:fill="FFFFFF" w:val="clear"/>
        </w:rPr>
        <w:t xml:space="preserve"> 2.0.2</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8-2019 github.com/containers authors</w:t>
      </w:r>
    </w:p>
    <w:p>
      <w:pPr>
        <w:pStyle w:val="Normal"/>
        <w:rPr/>
      </w:pPr>
      <w:r>
        <w:rPr/>
        <w:t>Copyright 2016 SUSE LL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m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3:00Z</dcterms:created>
  <dc:creator>Navia</dc:creator>
  <dc:description/>
  <cp:keywords/>
  <dc:language>en-US</dc:language>
  <cp:lastModifiedBy>yanglijin</cp:lastModifiedBy>
  <dcterms:modified xsi:type="dcterms:W3CDTF">2020-03-21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Xn3T8hmso97xiVw8DAlJJsIL7QeNZGeO53oZpIVcUi1+K6ZaOgNf5TxLFLmcGPmbo0o67kU
Yh5UjGUq28IQElvvdO7At5lSzAwJfC/dT1b3NgPna68idtrgUmFC9oGHUFt+onvt/4/g0AuC
nMig1Z7mDPWwrtXLUIENXVXrkPMUOtZX9y3gZwf+AmO3fkVPcgDZkP1TI4mCwIHjNSsnNhbK
6Jtyz+qfeFXFuZEZAw</vt:lpwstr>
  </property>
  <property fmtid="{D5CDD505-2E9C-101B-9397-08002B2CF9AE}" pid="3" name="_2015_ms_pID_7253431">
    <vt:lpwstr>FzdoZ10J6BtnZ9gw7iIoo9PzVzJztGLb022Iwp3GA5dMzH+JL7cSUO
awdAhFmefPHYXP/34yjdVN4tpScBOnwyycMAEKQ/8s7TJJRGxHCWpN4eH5X+YyMJmWEuUmxe
ur+3/LuZJJQVQ+n0/TeLFaHoGxn9LdJvL6wdpyTeUbqNCCrE0ctkDe13l6f0CjiYL/WKZdnX
oIlg66odT1VVDpNspBNBVXrmY+B4XR7Z3wG9</vt:lpwstr>
  </property>
  <property fmtid="{D5CDD505-2E9C-101B-9397-08002B2CF9AE}" pid="4" name="_2015_ms_pID_7253431_00">
    <vt:lpwstr>_2015_ms_pID_7253431</vt:lpwstr>
  </property>
  <property fmtid="{D5CDD505-2E9C-101B-9397-08002B2CF9AE}" pid="5" name="_2015_ms_pID_7253432">
    <vt:lpwstr>izvvjU6fF+Y7q3DzWW3KZ0LrR8nZslBEg8T7
QzQlbgDh1H4dt+18E4Kd/Y0r3StgRQa0TuCfG2NGJILwNcTc/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