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lib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avid Jean Louis &lt;izimob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Free Software Foundation, Inc. Softcatalà &lt;info@softcatala.org&gt;, 2000,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avid Jean Lo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06</vt:lpwstr>
  </property>
</Properties>
</file>