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1XpNjYB84XZR1P5h6ZEK2eAAemTy0u4J1VyixP3Bf5PHYa9X5CuTUoE6WkOO9t93+4FFzH
fhYDhUinptqDlSTg5WhGeFUfNA3n4o8EvttJYNky1MWIz2H0kuwAI4hBYvz8CK+m6gCVYDac
f6mxqt5H8ukB16q9kqc+akvwa2m+eKnqT9VAbpnAPYgfDRlRqFXTnEMmkWYtExcF/XBch4or
7c2Nts90ujlUfmTaDc</vt:lpwstr>
  </property>
  <property fmtid="{D5CDD505-2E9C-101B-9397-08002B2CF9AE}" pid="3" name="_2015_ms_pID_7253431">
    <vt:lpwstr>j3WZTlZ/pX1bJmvXO+itGtw+RIyl9Eg3n07/fhZCN0b8HLZEC8vuGU
nnHQyFI4Fn/oCOEh+c1k17rxC82YO1WRq380vctIRUHkPzxXHoR9MnBQcRwdVqDYel9a5VDM
mYrD/pcRBNsyOJu1pu+d5T0R7qpotcCk8cancW6ukKLO3/w5U4nvpDbTcvYikLZYNv8dmRcB
CnCYSgYKbPtxccZL9FR26f6gUKI+0kEGiv9z</vt:lpwstr>
  </property>
  <property fmtid="{D5CDD505-2E9C-101B-9397-08002B2CF9AE}" pid="4" name="_2015_ms_pID_7253431_00">
    <vt:lpwstr>_2015_ms_pID_7253431</vt:lpwstr>
  </property>
  <property fmtid="{D5CDD505-2E9C-101B-9397-08002B2CF9AE}" pid="5" name="_2015_ms_pID_7253432">
    <vt:lpwstr>hFYWhqHm8n/ZEOhx8+5NwXoxMlePNZwbqLiz
ZTGIH63gkXx5fiuRbsVs3FWF0qnlrj26AQ1waD8xDT/0mc7d0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