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vfs2 2.2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 (703, 739)]; /* 7.5 dchars */ char abstract_file_id [ISODCL (740, 776)]; /* 7.5 dchars */ char bibliographic_file_id</w:t>
        <w:tab/>
        <w:t>[ISODCL (777, 813)]; /* 7.5 dchars */ char creation_date [ISODCL (814, 830)]; /* 8.4.26.1 */ char modification_date [ISODCL (831, 847)]; /* 8.4.26.1 */ char expiration_date [ISODCL (848, 864)]; /* 8.4.26.1 */ char effective_date [ISODCL (865, 881)]; /* 8.4.26.1 */ char file_structure_version</w:t>
        <w:tab/>
        <w:t>[ISODCL (882, 882)]; /* 711 */ char unused4 [ISODCL (883, 883)]; char application_data [ISODCL (884, 1395)]; char unused5 [ISODCL (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gnomevfs/gnome-vfs-mime-info.h: change some API. mime-type-capplet/nautilus-mime-type-capplet.c: update to new API. nautilus_mime_type_capplet_update_info), (populate_mime_list): test/Makefile.am: add tests. test/test-mime-info.c: (main): actual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Christian Neumai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holder&gt;Christophe Fergeau&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Christian Neumair&lt;/p&gt;&lt;/div&gt; div&gt;&lt;div class="legalnotice"&gt; a name="id2523927"&gt;&lt;/a&gt;&lt;p&gt; Permission is granted to copy, distribute and/or modify this document under the terms of the GNU Free Documentation License, Version 1.1 or any later version published by the Free Software Foundation;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 Christophe Fergeau&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The Free Software Foundation&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ke Oliphant - oliphant@ling.ed.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mien Miller</w:t>
      </w:r>
    </w:p>
    <w:p>
      <w:pPr>
        <w:pStyle w:val="Normal"/>
        <w:spacing w:lineRule="exact" w:line="420"/>
        <w:rPr/>
      </w:pPr>
      <w:r>
        <w:rPr>
          <w:rFonts w:cs="Arial" w:ascii="Arial" w:hAnsi="Arial"/>
          <w:color w:val="000000"/>
          <w:sz w:val="20"/>
          <w:szCs w:val="20"/>
          <w:shd w:fill="FFFFFF" w:val="clear"/>
        </w:rPr>
        <w:t>Copyright © 2010 Gnome i18n Project for Vietnamese. Nguyễn Thái Ngọc Duy &lt;pclouds@gmx.net&gt;, 2002.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gnome-vfs Distributed under the same licence as the gnome-vfs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d Hat Inc. (I checked with Sopwith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vfs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8 Tony Arc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4.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VFS VERSION\n" Report-Msgid-Bugs-To: \n" POT-Creation-Date: 2007-01-02 04:29+0000\n" PO-Revision-Date: 2006-10-20 23:39+0300\n" Last-Translator: Fano Rajaonarisoa &lt;fano@isvtec.com&gt;\n" Language-Team: MALAGASY &lt;i18n-malagasy-gnome@gna.org&gt;\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gnome-vfs\n" Report-Msgid-Bugs-To: \n" POT-Creation-Date: 2005-02-10 12:25+0100\n" PO-Revision-Date: 2003-06-21 12:15--1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nome-vfs 0\n" Report-Msgid-Bugs-To: \n" POT-Creation-Date: 2008-09-09 14:39+0200\n" PO-Revision-Date: 2008-03-21 16: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4:3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Borislav Aleksandrov &lt;B.Aleksandrov@cnsys.bg&gt;, 2002. Alexander Shopov &lt;ash@kambanaria.org&gt;, 2003, 2005, 2006, 2007, 2008. Peter "Peshka" Slavov &lt;pslavov@i-space.org&gt;, 2004. Rostislav Raykov &lt;zbrox@i-space.org&gt;, 2004. Vladimir Petkov &lt;kaladan@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gnome-vfs&amp;component=general\n" POT-Creation-Date: 2010-04-22 22:48+0000\n" PO-Revision-Date: 2010-05-12 18:36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adeu Lima de Souza Cascar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vfs'S COPYRIGHT HOLDER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vf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vf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vf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 This file is distributed under the same license as the gnome-vfs package. Id: or.po,v 1.4 2006/07/19 06:10:28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msgid "" msgstr "" Project-Id-Version: gnome-vfs.HEAD.gu\n" Report-Msgid-Bugs-To: \n" POT-Creation-Date: 2007-04-24 03:37+0100\n" PO-Revision-Date: 2007-07-04 15:33+0530\n" Last-Translator: Ankit Patel &lt;ankit@redhat.com&gt;\n" Language-Team: Gujarati &lt;fedora-trans-gu@redhat.com&gt;\n" MIME-Version: 1.0\n" Content-Type: text/plain; charset=UTF-8\n" Content-Transfer-Encoding: 8bit\n" magnet@magnet-i.com&gt;\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nome-vfs package. Zuza Software Foundation &lt;info@translate.org.za&gt;, 2004 F Wolff &lt;friedel@translate.org.za&gt;, 2008 msgid "" msgstr "" Project-Id-Version: gnome-vfs 2.6-branch\n" Report-Msgid-Bugs-To: \n" POT-Creation-Date: 2008-12-28 01:37+0100\n" PO-Revision-Date: 2008-12-27 12:18+0200\n" Last-Translator: F Wolff &lt;friedel@translate.org.za&gt;\n" Language-Team: translate-discuss-swedish@lists.kde.org\n" MIME-Version: 1.0\n" Content-Type: text/plain; charset=UTF-8\n" Content-Transfer-Encoding: 8bit\n" Plural-Forms: nplurals=2; plural=(n != 1);\n" X-Generator: Virtaal 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vfs.'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vfs package. Gareth Owen &lt;gowen72@yahoo.com&gt; 2004 David Lodge &lt;dave@cirt.net&gt; 2004 Bruce Cowan &lt;bcowan@fastmail.co.uk&gt;, 2010. msgid "" msgstr "" Project-Id-Version: gnome-vfs\n" Report-Msgid-Bugs-To: \n" POT-Creation-Date: 2010-02-24 17:01+0000\n" PO-Revision-Date: 2010-01-31 00:06+0100\n" Last-Translator: Bruce Cowan &lt;bcowan@fastmail.co.uk&gt;\n" Language-Team: British English &lt;en@li.org&gt;\n" MIME-Version: 1.0\n" Content-Type: text/plain; charset=UTF-8\n" Content-Transfer-Encoding: 8bit\n" Language: en_GB\n" Plural-Forms: nplurals=2; plural=(n != 1);\n" X-Generator: Virtaal 0.5.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rco Pesenti Gritti &lt;mp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chinggis.com&gt;, 2003.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vfs's copyright holder This file is distributed under the same license as the gnome-vfs package. Dinesh Nadarajah &lt;n_dinesh@yahoo.com&gt;, 2003. Jayaradha N &lt;jaya@pune.redhat.com&gt;, 2004. Felix &lt;ifelix@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vf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 Sinan Imamoglu &lt;sinan_imam@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nome-vfs package. Samir Marić &lt;samir@lugbih.org&gt;, 2002. Kenan Hadžiavdić &lt;kenanh@g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iovanni Corriga</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gnome-vf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5. Ilkka Tuohela &lt;hile@iki.fi&gt;, 2005.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ford Ho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Lou Bingyong &lt;loubingyong@hotmail.com&gt;, 2001. Funda Wang &lt;fundawang@linux.net.cn&gt;, 2003, 2004, 2005. LoneStar &lt;lone@auvtech.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1. Mohamad Afifi Omar (App) &lt;mr_mohd_afifi@yahoo.com&gt; 2. Hasbullah Bin Pit (sebol) &lt;sebol@my-pengu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Free Software Foundation, Inc. Vasif Ismailoglu MD &lt;azerb_linux@hotmail.com&gt;, 2001 .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Orton &lt;joe@manyfish.co.uk&gt;</w:t>
      </w:r>
    </w:p>
    <w:p>
      <w:pPr>
        <w:pStyle w:val="Normal"/>
        <w:spacing w:lineRule="exact" w:line="420"/>
        <w:rPr/>
      </w:pPr>
      <w:r>
        <w:rPr>
          <w:rFonts w:cs="Arial" w:ascii="Arial" w:hAnsi="Arial"/>
          <w:color w:val="000000"/>
          <w:sz w:val="20"/>
          <w:szCs w:val="20"/>
          <w:shd w:fill="FFFFFF" w:val="clear"/>
        </w:rPr>
        <w:t>Copyright (C) 2001,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Free Software Foundation, Inc. Joe Man &lt;trmetal@yahoo.com.hk&gt;, 2001. Woodman Tuen &lt;wmtuen@gmail.com&gt;, 2004 Li-Jen Hsin &lt;hsin@med.cgu.edu.tw&gt;, 2004 Chao-Hsiung Liao &lt;j_h_liau@yahoo.com.tw&gt;, 2005 Abel Cheung &lt;abel@oaka.org&gt;, 2002-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an McKel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mandrakesoft.com&gt;, 2001,2002,2003.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Hertzfeld</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Mișu Moldovan &lt;dumol@gnome.ro&gt;, 2003 - 2009. Lucian Adrian Grijincu &lt;lucian.grijincu@gmail.com&gt;, 2009 msgid "" msgstr "" Project-Id-Version: gnome-vfs\n" Report-Msgid-Bugs-To: http://bugzilla.gnome.org/enter_bug.cgi?product=gnome-" vfs&amp;component=general\n" POT-Creation-Date: 2010-05-13 04:01+0000\n" PO-Revision-Date: 2009-11-16 02:03+0300\n" Last-Translator: Lucian Adrian Grijincu &lt;lucian.grijincu@gmail.com&gt;\n" Language-Team: Gnome Romanian Team &lt;gnomero-list@lists.sourceforge.net&gt;\n" MIME-Version: 1.0\n" Content-Type: text/plain; charset=UTF-8\n" Content-Transfer-Encoding: 8bit\n" Plural-Forms: nplurals=3; plural=(n==1 ? 0 : (n==0 || (n%100 &gt; 0 &amp;&amp; n%100 &lt; " 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2010 Free Software Foundation, Inc. Akira TAGOH &lt;at@ff.iij4u.or.jp&gt;, 2000. Takeshi AIHANA &lt;takeshi.aihana@gmail.com&gt;, 2003-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0-2006 Free Software Foundation, Inc. Gediminas Paulauskas &lt;menesis@chatsubo.lt&gt;, 2000-2003. Tomas Kuliavas &lt;tokul@users.sourceforge.net&gt;, 2003. Žygimantas Beručka &lt;zygis@gnome.org&gt;, 2004-2006. Rimas Kudelis &lt;rq@akl.lt&gt;, 2010. msgid "" msgstr "" Project-Id-Version: gnome-vfs HEAD\n" Report-Msgid-Bugs-To: \n" POT-Creation-Date: 2010-02-23 23:46+0200\n" PO-Revision-Date: 2010-02-22 23:19+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Free Software Foundation, Inc. Spiros did 90 messages. Simos added 34. (15/07/2000) kostas:203 messages 16Dec2003 kostas: 23Dec2003, one more update Nikos: review 15Mar2004 Nikos: 24Aug2004 Update and QA for Gnome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10 Free Software Foundation, Inc. This file is distributed under the same license as the gnome-vfs package. Stanislav Visnovsky &lt;visnovsky@nenya.ms.mff.cuni.cz&gt;, 2000, 2001, 2003, 2004. Ivan Noris &lt;vix@vazka.sk&gt;, 2004, 2005. Marcel Telka &lt;marcel@telka.sk&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06 The Free Software Foundation, Inc. Softcatalà &lt;info@softcatala.org&gt;, 2000, 2001. Jordi Mallach &lt;jordi@sindominio.net&gt;, 2002-2006. Xavier Conde Rueda &lt;xavi.conde@gmail.com&gt;, 2006 Gil Forcada &lt;gilforcada@guifi.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Free Software Foundation, Inc. Vital Khilko &lt;vk@altlinux.ru&gt;, 2003, 2005. Ales Nyakhaychyk &lt;nab@mail.b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09 Free Software Foundation, Inc. Christopher R. Gabriel &lt;cgabriel@pluto.linux.it&gt;, 2000, 2001, 2002. Luca Ferretti &lt;elle.uca@libero.it&gt;, 2003, 2004, 2005, 2006, 2007, 2008, 2009. msgid "" msgstr "" Project-Id-Version: gnome-vfs 2.25.x\n" Report-Msgid-Bugs-To: http://bugzilla.gnome.org/enter_bug.cgi?product=gnome-" vfs&amp;component=general\n" POT-Creation-Date: 2009-12-23 05:55+0000\n" PO-Revision-Date: 2009-12-29 13:35+0100\n" Last-Translator: Luca Ferretti &lt;elle.uca@libero.it&gt;\n" Language-Team: Italian &lt;tp@lists.linux.i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an McKellar,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Kenneth Christiansen &lt;kenneth@ripen.dk&gt;, 1999. Birger Langkjer &lt;birger.langkjer@image.dk&gt;, 2000. Keld Simonsen &lt;keld@dkuug.dk&gt;, 2000-2001. Ole Laursen &lt;olau@hardworking.dk&gt;, 2001, 02, 03, 04, 06. Martin Willemoes Hansen &lt;mwh@sysrq.dk&gt;, 2004, 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Alexandre Hautequest &lt;hquest@fesppr.br&gt;, 1999. Gustavo Maciel Dias Vieira &lt;gustavo@sagui.org&gt;, 2000-2001. David Barzilay &lt;barzilay@redhat.com&gt;, 2003. Everson Santos Araujo &lt;nobios@por.com.br&gt;, 2004. Raphael Higino &lt;phhigino@gmail.com&gt;, 2004-2005, 2007. Evandro Fernandes Giovanini &lt;evandrofg@ig.com.br&gt;, 2006. Leonardo Ferreira Fontenelle &lt;leonardof@gnome.org&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2007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2000. Christian Meyer &lt;chrisime@gnome.org&gt;, 2002. Christian Neumair &lt;chris@gnome-de.org&gt;, 2002-2004. Hendrik Richter &lt;hendrikr@gnome.org&gt;, 2004, 2005, 2006, 2007, 2008. Hendrik Brandt &lt;heb@gnome-de.org&gt;, 2005. Christian Kirbach &lt;Christian.Kirbach@google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Kjartan Maraas &lt;kmaraas@gnome.org&gt;, 1999-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8 Free Software Foundation, Inc. Daniel Nylander &lt;po@danielnylander.se&gt;, 2006, 2008. Martin Norbäck &lt;d95mback@dtek.chalmers.se&gt;, 2000, 2001. Christian Rose &lt;menthos@menthos.com&gt;, 2000,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2006,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Free Software Foundation, Inc. This file is distributed under the same license as the GNOME-vfs package. Sayamindu Dasgupta &lt;unmadindu@Softhome.net&gt;, 2003. Mahay Alam Khan &lt;makl10n@yahoo.com&gt;, 2005. Samia Niamatullah &lt;mailsamia2001@yahoo.com&gt;, 2005.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 Modifications by Christian Kellner &lt;gicmo@gnome-de.org&gt; AC_DEFUN([NE_DEFINE_VERS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40</vt:lpwstr>
  </property>
</Properties>
</file>