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inyin 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1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40:00Z</dcterms:created>
  <dc:creator>Navia</dc:creator>
  <dc:description/>
  <cp:keywords/>
  <dc:language>en-US</dc:language>
  <cp:lastModifiedBy>xiasenlin</cp:lastModifiedBy>
  <dcterms:modified xsi:type="dcterms:W3CDTF">2020-03-21T07: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8VGTfqhiEP4wRxKYc1c5zTisJccigdccKCl+vEt1PGk6/Nfs/WlBCmq6z2iVGmyPz16s0Vc
1fuGvSGfenKbY6AHG636fbcyH/9oAHliug5ubYblMbdBndvBSF7ckEuqVoWLumnzD7pcXKO8
nYOs0U+BceQmPoSFW42XC9vtaGhapnUkRgjUNkPR9snywvX/JjIs0DJOpHHSly0MI9OKqu99
q0gcg46jvYdU3dhO0Z</vt:lpwstr>
  </property>
  <property fmtid="{D5CDD505-2E9C-101B-9397-08002B2CF9AE}" pid="3" name="_2015_ms_pID_7253431">
    <vt:lpwstr>ZC8lF5oaWxUzfAqfH/42ZD0qOkGEvhIkWpn+CGHVaGYggmCyItONIc
avERFgrtB0X3Gh1jot8oKmX5Vg0ViCZWt20GvKBwGImvLcgCS1P9jkOPFGATvosXEgi2wCva
iNHQBHADpZ/gxwjiO2FMVoLQJH5mWlhkyLFKDqDLlX/lM2BKvK7OHOBbpM86WuRpGvUZE0h2
h44mVTzizUXGAz5pex07lYP+48OseEO/OPIN</vt:lpwstr>
  </property>
  <property fmtid="{D5CDD505-2E9C-101B-9397-08002B2CF9AE}" pid="4" name="_2015_ms_pID_7253431_00">
    <vt:lpwstr>_2015_ms_pID_7253431</vt:lpwstr>
  </property>
  <property fmtid="{D5CDD505-2E9C-101B-9397-08002B2CF9AE}" pid="5" name="_2015_ms_pID_7253432">
    <vt:lpwstr>CuRRshfCXPSkTIkrYdElztx08cpk6QtJlaL5
X6wQMsNo9QiHQPt8gL+8ZKvWRlSLICKDTe35DocGRD4E93Rmr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