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t5-qtenginio 1.6.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contac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engi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contac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PyQEMr92yQo+/8aVE4gpBbQtJnp1wavRHtzidPtRP3R6x815rUmP42+7KwwzS5NdyLm/hMX
FmkHrlj+PMxUqFw8JqbtbM17eV7SoucCSsSFcpOHWIOtjvdCMUhVFM6wKnVLDdqvG00q6NBv
NcImnUCy8MTVBo09TTdnn73iWc0Zc+ox4zZGPGduxkyze446qOpTS6cFXmmO4Ye52uRq+NEk
v8Cpk80AFDyUwcO3Km</vt:lpwstr>
  </property>
  <property fmtid="{D5CDD505-2E9C-101B-9397-08002B2CF9AE}" pid="3" name="_2015_ms_pID_7253431">
    <vt:lpwstr>P4o8jO/XAhE/wg+j3HdL2rpSmocOzjskkz5YYjtjYA9PYuz9a1dJpx
20rgh915Jsg4mgEA6TjYH/oDpbJhmhCpznBk+VKBzcMJ89iStbtl+o7PxKOqOQQJ+d6WiaJB
ZOBg5vTmtTo1EkefexoujA0rp0vIwXRMTtzbShWIt4MHqPNbFAzgfsKwh6Q+XxisOEk7dMsv
ARatQpn4ZC12beRqUi1EdwpmO8bNlLZfCVO7</vt:lpwstr>
  </property>
  <property fmtid="{D5CDD505-2E9C-101B-9397-08002B2CF9AE}" pid="4" name="_2015_ms_pID_7253431_00">
    <vt:lpwstr>_2015_ms_pID_7253431</vt:lpwstr>
  </property>
  <property fmtid="{D5CDD505-2E9C-101B-9397-08002B2CF9AE}" pid="5" name="_2015_ms_pID_7253432">
    <vt:lpwstr>fmR5cPQp8qOg1W8azcMEI4htK6b0O+7DP0rG
b6eDeBmUaYCbuqIy8mF+yY9IlW9cPu3kY8gYG1Cq7djnNacSjO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251</vt:lpwstr>
  </property>
</Properties>
</file>