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r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Red Hat Inc. This file is distributed under the same license as the libreport package. Göran Uddeborg &lt;goeran@uddeborg.se&gt;, 2011, 2013, 2015. Göran Uddeborg &lt;goeran@uddeborg.se&gt;, 2015. #zanata Göran Uddeborg &lt;goeran@uddeborg.se&gt;, 2016. #zanata Göran Uddeborg &lt;goeran@uddeborg.se&gt;, 2017. #zanata msgid "" msgstr "" Project-Id-Version: PACKAGE VERSION\n" Report-Msgid-Bugs-To: \n" POT-Creation-Date: 2016-12-02 01:37-0500\n" MIME-Version: 1.0\n" Content-Type: text/plain; charset=UTF-8\n" Content-Transfer-Encoding: 8bit\n" PO-Revision-Date: 2017-04-30 05:16+0000\n" Last-Translator: Göran Uddeborg &lt;goeran@uddeborg.se&gt;\n" Language-Team: Swedish &lt;tp-sv@listor.tp-sv.se&gt;\n" Language: sv\n" Plural-Forms: nplurals=2; plural=(n != 1);\n" X-Generator: Zanata 4.6.2\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ys Vlasenko (dvlasenk@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ob Landley &lt;rob@land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lenn L.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 Dr Brian Gladman &lt;brg@gladman.me.uk&gt;,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K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