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xmlunit</w:t>
      </w:r>
      <w:r>
        <w:rPr/>
        <w:t xml:space="preserve"> 1.6</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09,2013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13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11,2014,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Stefan Bodewig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2014,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14,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08,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08,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07,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4,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3,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3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1,2014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9,2014,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8,2014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8,2013-2014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8,2013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8,2010,2013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8,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7,2011,2014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7,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Jeff Martin, Tim Bacon All rights reserved. FONT&gt;&lt;FONT FACE="Courier" &gt; FONT&gt;&lt;FONT FACE="Courier" COLOR="#008080"&gt;Redistribution and use in source and binary forms, with or without modification, are permitted provided that the following conditions are met: FONT&gt;&lt;FONT FACE="Courier" &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Jeff Martin, Tim Bacon All rights reserved.</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200, Jeff Martin, Tim Bacon All rights reserved.</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2:42: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xrbPWek80vTF53NG2Ila2pY+NDermzDMUZkhslto6yf5eEKBrr5OCa8R4S94Y/NgVLoJDJQ
AHxj4b+eE9Yr0k5kNbF7Hphsx8sr5nD7NfOpo3twknPTRW2EcvQ82rEtFHZRhwnnGL/M2zsS
VhD15RfQdUalQU1rp0oKOC14WDFK6OYYj4pnN1kjuUOe8BoUiKVaioZ6qg/fBB8X1XUT2tTn
M8sycfdvRV/YklJV3s</vt:lpwstr>
  </property>
  <property fmtid="{D5CDD505-2E9C-101B-9397-08002B2CF9AE}" pid="3" name="_2015_ms_pID_7253431">
    <vt:lpwstr>qwTFkLmhF54+mz3l48hTUKRe7hx98zeBumezIbJBZEj1ChBqKa4rGQ
r3gkshyGz5aWm0fREUoe0P0mmFyJLSQCSgX/EpUOja7+GuHwORJPiCvoVZRHr43q/BALJIPp
OhIY2/BlCpm38qtRgf/DNz2UF5tYz4F9NddMgrrjrMql227c6XW2HqeMfHkM3TGEtYSPEDDB
ogZbmB4qLwrxPTKf+ewjemYhC2ye9sZLzjDC</vt:lpwstr>
  </property>
  <property fmtid="{D5CDD505-2E9C-101B-9397-08002B2CF9AE}" pid="4" name="_2015_ms_pID_7253431_00">
    <vt:lpwstr>_2015_ms_pID_7253431</vt:lpwstr>
  </property>
  <property fmtid="{D5CDD505-2E9C-101B-9397-08002B2CF9AE}" pid="5" name="_2015_ms_pID_7253432">
    <vt:lpwstr>PGAQhcvE50WxniNHvLMRAT3+hakQnfY0gPIt
1inpf11x96EuVC5o4ggyeGWKMMcGZKqH8Rs0Y3MIGtBjt8cCEp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820</vt:lpwstr>
  </property>
</Properties>
</file>