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Lite 3.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2001 by E. I. DuPont de Nemours and Company.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 Aditional changes by Yves. Until 3.01_03 this was send_by_smtp() sub send_by_smtp_simple { my ( $self, @args ) = @_; self-&gt;{last_send_successful} = 0; We need the "From:" and "To:" headers to pass to the SMTP mailer: my $hdr = $self-&gt;fields();</w:t>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w:t>
      </w:r>
    </w:p>
    <w:p>
      <w:pPr>
        <w:pStyle w:val="Normal"/>
        <w:spacing w:lineRule="exact" w:line="420"/>
        <w:rPr>
          <w:rFonts w:ascii="Arial" w:hAnsi="Arial" w:cs="Arial"/>
          <w:sz w:val="20"/>
          <w:szCs w:val="20"/>
        </w:rPr>
      </w:pPr>
      <w:r>
        <w:rPr>
          <w:rFonts w:cs="Arial" w:ascii="Arial" w:hAnsi="Arial"/>
          <w:sz w:val="20"/>
          <w:szCs w:val="20"/>
        </w:rPr>
        <w:t>Copyright (c) 2003,2005 Yves Orton. (demerphq)</w:t>
      </w:r>
    </w:p>
    <w:p>
      <w:pPr>
        <w:pStyle w:val="Normal"/>
        <w:spacing w:lineRule="exact" w:line="420"/>
        <w:rPr>
          <w:rFonts w:ascii="Arial" w:hAnsi="Arial" w:cs="Arial"/>
          <w:sz w:val="20"/>
          <w:szCs w:val="20"/>
        </w:rPr>
      </w:pPr>
      <w:r>
        <w:rPr>
          <w:rFonts w:cs="Arial" w:ascii="Arial" w:hAnsi="Arial"/>
          <w:sz w:val="20"/>
          <w:szCs w:val="20"/>
        </w:rPr>
        <w:t>Copyright (c) 1999 by ZeeGee Software Inc.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98 by ZeeGee Software Inc.</w:t>
      </w:r>
    </w:p>
    <w:p>
      <w:pPr>
        <w:pStyle w:val="Normal"/>
        <w:spacing w:lineRule="exact" w:line="420"/>
        <w:rPr>
          <w:rFonts w:ascii="Arial" w:hAnsi="Arial" w:cs="Arial"/>
          <w:sz w:val="20"/>
          <w:szCs w:val="20"/>
        </w:rPr>
      </w:pPr>
      <w:r>
        <w:rPr>
          <w:rFonts w:cs="Arial" w:ascii="Arial" w:hAnsi="Arial"/>
          <w:sz w:val="20"/>
          <w:szCs w:val="20"/>
        </w:rPr>
        <w:t>Copyright (c) 1997 by Eryq.</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pyYfzdAvHJvDr4yqGqAYEW8WqghHkHDT1KFazmexup1jU9hAEUUO6eFEQdzKj3tAMiH2J2
vIQpR47HvLOQPln5bpbt2kMB/yzdOUXCxqpEVTTdIEjNWhKupk/iy0eTph7sDpxbUKflskKK
epadcQy2+Y+FDnoU1/xy6mUWRcyam40y5CjS6EHC4WOTALavxQPQcAuNflPMxSarbmi9ZUyu
ETYzPJmihkBw4vWfpT</vt:lpwstr>
  </property>
  <property fmtid="{D5CDD505-2E9C-101B-9397-08002B2CF9AE}" pid="3" name="_2015_ms_pID_7253431">
    <vt:lpwstr>0Zm3wX0jGIXEVx/Bx3+chRm3zQ7Y+2KjZYeFkm7pUrnS8UitwablaT
sTjJKix3OjWONvXgW7yqUKpDIyWF0pYQ4/b/I0YOv5MXLi17y3cN8bZdIcALjhkXhaAH6MM+
s2bbVlSiuSeqs6/VzBnfkuFZjunmkdsm6AAFUQ8BDV9ddfLA+juAFXv/Z1CzNqnmwywG92M6
suAQUIIhtc108XENGcPmI2O1Vvg95On0luk9</vt:lpwstr>
  </property>
  <property fmtid="{D5CDD505-2E9C-101B-9397-08002B2CF9AE}" pid="4" name="_2015_ms_pID_7253431_00">
    <vt:lpwstr>_2015_ms_pID_7253431</vt:lpwstr>
  </property>
  <property fmtid="{D5CDD505-2E9C-101B-9397-08002B2CF9AE}" pid="5" name="_2015_ms_pID_7253432">
    <vt:lpwstr>qF+iGQ7FwXNJ5rxvSuu4npSLwrxJlJ1OGkke
Oicj1SPAAkucH4XwqMR4+Tarp8U1MIvgt/woXWlCWyPyEG6Y9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6</vt:lpwstr>
  </property>
</Properties>
</file>