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e-Calc</w:t>
      </w:r>
      <w:r>
        <w:rPr>
          <w:rFonts w:cs="Arial" w:ascii="Arial" w:hAnsi="Arial"/>
          <w:b w:val="false"/>
          <w:bCs w:val="false"/>
          <w:color w:val="000000"/>
          <w:sz w:val="21"/>
          <w:szCs w:val="21"/>
        </w:rPr>
        <w:t xml:space="preserve"> 6.4</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00 - 2015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2000 - 2015 by Steffen Beyer. ## All rights reserved. ##</w:t>
      </w:r>
    </w:p>
    <w:p>
      <w:pPr>
        <w:pStyle w:val="Normal"/>
        <w:spacing w:lineRule="exact" w:line="420"/>
        <w:rPr>
          <w:rFonts w:ascii="Arial" w:hAnsi="Arial" w:cs="Arial"/>
          <w:bCs/>
          <w:sz w:val="18"/>
          <w:szCs w:val="18"/>
        </w:rPr>
      </w:pPr>
      <w:r>
        <w:rPr>
          <w:rFonts w:cs="Arial" w:ascii="Arial" w:hAnsi="Arial"/>
          <w:bCs/>
          <w:sz w:val="18"/>
          <w:szCs w:val="18"/>
        </w:rPr>
        <w:t>Copyright (c) 1995 - 2015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1995 - 2015 by Steffen Beyer. ## All rights reserved. ##</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 xml:space="preserve">Copyright (C) 19yy </w:t>
      </w:r>
      <w:r>
        <w:rPr>
          <w:rFonts w:cs="Arial" w:ascii="Arial" w:hAnsi="Arial"/>
          <w:bCs/>
          <w:sz w:val="18"/>
          <w:szCs w:val="18"/>
        </w:rPr>
        <w:t>&lt;</w:t>
      </w:r>
      <w:r>
        <w:rPr>
          <w:rFonts w:cs="Arial" w:ascii="Arial" w:hAnsi="Arial"/>
          <w:bCs/>
          <w:sz w:val="18"/>
          <w:szCs w:val="18"/>
        </w:rPr>
        <w:t>name of author</w:t>
      </w:r>
      <w:r>
        <w:rPr>
          <w:rFonts w:cs="Arial" w:ascii="Arial" w:hAnsi="Arial"/>
          <w:bCs/>
          <w:sz w:val="18"/>
          <w:szCs w:val="18"/>
        </w:rPr>
        <w:t>&gt;</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9 Temple Place, Suite 330, Boston, MA 02111-1307 USA  </w:t>
      </w:r>
    </w:p>
    <w:p>
      <w:pPr>
        <w:pStyle w:val="Normal"/>
        <w:spacing w:lineRule="exact" w:line="420"/>
        <w:rPr/>
      </w:pPr>
      <w:r>
        <w:rPr>
          <w:rFonts w:cs="Arial" w:ascii="Arial" w:hAnsi="Arial"/>
          <w:b/>
          <w:sz w:val="24"/>
        </w:rPr>
        <w:t>License:</w:t>
      </w:r>
      <w:r>
        <w:rPr>
          <w:rFonts w:cs="Arial" w:ascii="Arial" w:hAnsi="Arial"/>
          <w:bCs/>
          <w:sz w:val="18"/>
          <w:szCs w:val="18"/>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ZnfREnSOzP/7IWvn9S2Kt69tI5hd/HowlGdJUuzNDAvQf24g5zesaTooUoH8SAUEWIYphu
EsLmlYLieW1jBk1ToT1sHVw1mhlKpYcmeS06dNrbQGBq7NJOSH9GhqUMq+fjG2jK5Ni2fv/z
ZkXd5YLgEbDUdd0JwxdYsbeBPyQ+eqWM285UPiRYanZdieQ9vL+kaL6FK5RwA8IBQxFzDmfR
OkrLOM98o85yEYxtu1</vt:lpwstr>
  </property>
  <property fmtid="{D5CDD505-2E9C-101B-9397-08002B2CF9AE}" pid="3" name="_2015_ms_pID_7253431">
    <vt:lpwstr>fy4uocAUqr6ZfwVXxAfz3iyLL6ufQCjc1c544hBXbxhfGG3D6RPr1Q
sD8X5A6PPz4kY8n6u6tbWHcCM9HW61ma/GuOIFBdmrmKxl6HI2iIB2SednJUTHmYAIYRyVSr
sm5Blo0BHhFq/tTj2dRzZPayr//dJ9Q4CbleqUtuN2qM/a/DNF9Yp517Zde6Eq+lU50Ovp4Q
1tsGF8BoSQar1zRWEyxefszNiL9uW+BgDO15</vt:lpwstr>
  </property>
  <property fmtid="{D5CDD505-2E9C-101B-9397-08002B2CF9AE}" pid="4" name="_2015_ms_pID_7253431_00">
    <vt:lpwstr>_2015_ms_pID_7253431</vt:lpwstr>
  </property>
  <property fmtid="{D5CDD505-2E9C-101B-9397-08002B2CF9AE}" pid="5" name="_2015_ms_pID_7253432">
    <vt:lpwstr>RGjrf05nf61l6HdJl5IsWSG3qoAS1MqeY/6j
Tqowim6Kf4kH0+uV17w4k5ckdCqRIPY6KGY7r0PMOF4ttyjY0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672</vt:lpwstr>
  </property>
</Properties>
</file>