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BxZ0Zt/o+2OGjZMUaNNw9mNy2m9XHwCq9/ZKFjekFofJpOpySg7q7V7IOViHFWhjDQjG3w
XyvCs54ctflyAO4tc2n2K0rhga626I2gjKLljo6ThtnJEzYVOknqGTtomy/2Nn3a4Ivq6eK/
5L5FVOjKSVwgtmZ2j6hKNz/yNtTH4563b76yXEvf0VQZq2lMC+cbW6/aKfyPS8dtyHFlv9M1
LcibE+q0iq67OLcnpr</vt:lpwstr>
  </property>
  <property fmtid="{D5CDD505-2E9C-101B-9397-08002B2CF9AE}" pid="3" name="_2015_ms_pID_7253431">
    <vt:lpwstr>0zpYZtQ1sBmazcvhcBNZ3wkseDfTltsyQQTNNH9e1dyXpiSfiW1Gsb
SbOeTmZagknTgZe0cZWIswEJWX0MJU0XvWZTeS+COx89JtVoX0zCADoAYzH3LrQ6FkDrA6LT
ZzNeLm5eHmvP6ZJFuqBKRHWdDH1TiFyOeyfjc6dob5qAYmDEO4jXe0siR5SNvLpJ4KxK2GzR
7ysDRdrRM94+jKzlYD26MDwHLRzF+MyVHpgy</vt:lpwstr>
  </property>
  <property fmtid="{D5CDD505-2E9C-101B-9397-08002B2CF9AE}" pid="4" name="_2015_ms_pID_7253431_00">
    <vt:lpwstr>_2015_ms_pID_7253431</vt:lpwstr>
  </property>
  <property fmtid="{D5CDD505-2E9C-101B-9397-08002B2CF9AE}" pid="5" name="_2015_ms_pID_7253432">
    <vt:lpwstr>7EnHDyBK3Ff3vNDFqxfIv0MZQGXbLR2K0Qqb
nhWyXXUfDC4jJT6+t5Dgfg7eQd0bvr5ig/bF+gfCY2RWlRPGI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