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8] dword Pointer to CDECL helper function (new in 3.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(*__cfarcall)(uint32_t, void *, size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vailable in &lt;com32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_esp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arcall helper function takes (CS &lt;&lt; 16)+IP, a pointer to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a size of that stack frame, and returns the return value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need to be appropriate truncated by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initial ES:DI value [3.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boot, ES:DI is supposed to point to the BIOS $P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, although in practice mos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arch for it in memory.  However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hile chainloading is probab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FS:SI is a pointer to a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the original ES:DI value, no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initial ES:DI value [3.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50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source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block specifi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and the length is set to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destination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data block is loaded as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, and processing is continued (and un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are lost, this is thus typically only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descriptor in a block.)  The block must st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escriptor buffer (see function 0011h), but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itself chain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was probably broken before version 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PXE</w:t>
        <w:tab/>
        <w:t>.0</w:t>
        <w:tab/>
        <w:tab/>
        <w:t>PXE Network Bootstrap Prog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50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Ah [3.50] Cleanup, shuffle and boot to fla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protected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therwise similar to function 0012h; se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eaning of 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9 dwords (available in &lt;syslinux/bootpm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p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ax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cx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x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p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i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i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i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is entered with all data segments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32-bit read/write segment and the code segment a fla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execute segment.  Interrupts and paging is off, CPL=0, D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GDT, LDT and IDT are undefined, so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code to set new</w:t>
        <w:tab/>
        <w:t>descriptor tables to its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Bh [3.50] Cleanup, shuffle and boot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function 0012h but allow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register state; see that function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format (available in &lt;syslinux/bootrm.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a completely different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2sys_t structure described at the top of this documen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r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e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_unused_cs;</w:t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d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s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fs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gs;</w:t>
        <w:tab/>
        <w:tab/>
        <w:tab/>
        <w:t>/* Offset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a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cx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x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p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i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i;</w:t>
        <w:tab/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ip;</w:t>
        <w:tab/>
        <w:tab/>
        <w:tab/>
        <w:t>/* Offset 4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cs;</w:t>
        <w:tab/>
        <w:tab/>
        <w:tab/>
        <w:t>/* Offset 4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are off and DF=0 on en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