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653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574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080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172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