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029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839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882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912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