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4189546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7736001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5424594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29411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2204511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4917318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5692356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