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82665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40183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79185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