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60794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315071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17016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17444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