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64991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72329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